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инистерство образования и науки Республики Казахстан</w:t>
      </w:r>
    </w:p>
    <w:p>
      <w:pPr>
        <w:pStyle w:val="Normal"/>
        <w:widowControl w:val="false"/>
        <w:spacing w:lineRule="auto" w:line="360"/>
        <w:ind w:firstLine="709"/>
        <w:jc w:val="center"/>
        <w:rPr>
          <w:bCs/>
          <w:sz w:val="28"/>
          <w:szCs w:val="28"/>
        </w:rPr>
      </w:pPr>
      <w:r>
        <w:rPr>
          <w:bCs/>
          <w:sz w:val="28"/>
          <w:szCs w:val="36"/>
        </w:rPr>
        <w:t>СЕВЕРО-КАЗАХСТАНСКИЙ ГОСУДАРСТВЕННЫЙ</w:t>
      </w:r>
    </w:p>
    <w:p>
      <w:pPr>
        <w:pStyle w:val="Normal"/>
        <w:widowControl w:val="false"/>
        <w:spacing w:lineRule="auto" w:line="360"/>
        <w:ind w:firstLine="709"/>
        <w:jc w:val="center"/>
        <w:rPr/>
      </w:pPr>
      <w:r>
        <w:rPr>
          <w:bCs/>
          <w:sz w:val="28"/>
          <w:szCs w:val="36"/>
        </w:rPr>
        <w:t>УНИВЕРСИТЕТ ИМЕНИ АКАДЕМИКА МАНАША КОЗЫБАЕВА</w:t>
      </w:r>
    </w:p>
    <w:p>
      <w:pPr>
        <w:pStyle w:val="Normal"/>
        <w:widowControl w:val="false"/>
        <w:spacing w:lineRule="auto" w:line="360"/>
        <w:ind w:firstLine="709"/>
        <w:jc w:val="center"/>
        <w:rPr>
          <w:sz w:val="28"/>
          <w:szCs w:val="32"/>
        </w:rPr>
      </w:pPr>
      <w:r>
        <w:rPr>
          <w:sz w:val="28"/>
          <w:szCs w:val="32"/>
        </w:rPr>
        <w:t>Исторический факультет</w:t>
      </w:r>
    </w:p>
    <w:p>
      <w:pPr>
        <w:pStyle w:val="Normal"/>
        <w:widowControl w:val="false"/>
        <w:spacing w:lineRule="auto" w:line="360"/>
        <w:ind w:firstLine="709"/>
        <w:jc w:val="center"/>
        <w:rPr>
          <w:bCs/>
          <w:sz w:val="28"/>
          <w:szCs w:val="48"/>
        </w:rPr>
      </w:pPr>
      <w:r>
        <w:rPr>
          <w:bCs/>
          <w:sz w:val="28"/>
          <w:szCs w:val="32"/>
        </w:rPr>
        <w:t>кафедра всемирной истории и политологии</w:t>
      </w:r>
    </w:p>
    <w:p>
      <w:pPr>
        <w:pStyle w:val="Heading3"/>
        <w:keepNext w:val="false"/>
        <w:widowControl w:val="false"/>
        <w:spacing w:lineRule="auto" w:line="360" w:before="0" w:after="0"/>
        <w:ind w:firstLine="709"/>
        <w:jc w:val="center"/>
        <w:rPr>
          <w:rFonts w:ascii="Times New Roman" w:hAnsi="Times New Roman" w:cs="Times New Roman"/>
          <w:b w:val="false"/>
          <w:b w:val="false"/>
          <w:bCs w:val="false"/>
          <w:sz w:val="28"/>
          <w:szCs w:val="48"/>
          <w:lang w:val="en-US"/>
        </w:rPr>
      </w:pPr>
      <w:r>
        <w:rPr>
          <w:rFonts w:cs="Times New Roman" w:ascii="Times New Roman" w:hAnsi="Times New Roman"/>
          <w:b w:val="false"/>
          <w:bCs w:val="false"/>
          <w:sz w:val="28"/>
          <w:szCs w:val="48"/>
          <w:lang w:val="en-US"/>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rPr>
        <w:t>Дипломная работа</w:t>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Османская империя в конце нового времени. Революция 1908 - 1909 гг</w:t>
      </w:r>
    </w:p>
    <w:p>
      <w:pPr>
        <w:pStyle w:val="Normal"/>
        <w:widowControl w:val="false"/>
        <w:spacing w:lineRule="auto" w:line="360"/>
        <w:ind w:firstLine="709"/>
        <w:jc w:val="center"/>
        <w:rPr>
          <w:rFonts w:ascii="Times New Roman" w:hAnsi="Times New Roman" w:cs="Times New Roman"/>
          <w:b/>
          <w:b/>
          <w:sz w:val="28"/>
        </w:rPr>
      </w:pPr>
      <w:r>
        <w:rPr>
          <w:rFonts w:cs="Times New Roman"/>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етропавловск 2008 г.</w:t>
      </w:r>
      <w:r>
        <w:br w:type="page"/>
      </w:r>
    </w:p>
    <w:p>
      <w:pPr>
        <w:pStyle w:val="Normal"/>
        <w:widowControl w:val="false"/>
        <w:spacing w:lineRule="auto" w:line="360"/>
        <w:ind w:firstLine="709"/>
        <w:jc w:val="both"/>
        <w:rPr>
          <w:sz w:val="28"/>
          <w:szCs w:val="28"/>
        </w:rPr>
      </w:pPr>
      <w:r>
        <w:rPr>
          <w:sz w:val="28"/>
          <w:szCs w:val="28"/>
        </w:rPr>
        <w:t>Анно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ой данной дипломной работы Тюебаева Амангельды Мендешхановича является - «Османская империя в конце нового времени. Революция 1908 – 1909 гг.» Работа состоит из введения, двух гла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t>Основное место в работе содержит материал по истории Османской империи на заключительных этапах ее истории - ХУШ - Х1Х вв. Это время, когда Османская империя начинает терять свои ведущие позиции на международной арене, начинается упадок военной организации и разложение государственного аппарата. Этот период совпал с усилением европейского проникновения и во второй половине Х1Х в. Турция превращается в полуколонию Западных держав. Конец Х1Х в. и начало ХХ в. был ознаменован появлением в стране оппозиционного движения, которое завершилось младотурецкой революцией 1908 – 1909 г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ГЛАВА ПЕРВАЯ. Османская империя ХУП – ХУШ вв</w:t>
      </w:r>
    </w:p>
    <w:p>
      <w:pPr>
        <w:pStyle w:val="Normal"/>
        <w:widowControl w:val="false"/>
        <w:spacing w:lineRule="auto" w:line="360"/>
        <w:jc w:val="both"/>
        <w:rPr>
          <w:sz w:val="28"/>
        </w:rPr>
      </w:pPr>
      <w:r>
        <w:rPr>
          <w:sz w:val="28"/>
        </w:rPr>
        <w:t>1.1 Разложение Османской империи. Кризис государственности военные неудачи</w:t>
      </w:r>
    </w:p>
    <w:p>
      <w:pPr>
        <w:pStyle w:val="Normal"/>
        <w:widowControl w:val="false"/>
        <w:spacing w:lineRule="auto" w:line="360"/>
        <w:jc w:val="both"/>
        <w:rPr>
          <w:sz w:val="28"/>
        </w:rPr>
      </w:pPr>
      <w:r>
        <w:rPr>
          <w:sz w:val="28"/>
        </w:rPr>
        <w:t>1.2 Отношения со странами Европы. «Восточный вопрос»</w:t>
      </w:r>
    </w:p>
    <w:p>
      <w:pPr>
        <w:pStyle w:val="Normal"/>
        <w:widowControl w:val="false"/>
        <w:spacing w:lineRule="auto" w:line="360"/>
        <w:jc w:val="both"/>
        <w:rPr>
          <w:sz w:val="28"/>
        </w:rPr>
      </w:pPr>
      <w:r>
        <w:rPr>
          <w:sz w:val="28"/>
        </w:rPr>
        <w:t>ГЛАВА ВТОРАЯ. Османская империя в Х1Х в – нач. ХХ в</w:t>
      </w:r>
    </w:p>
    <w:p>
      <w:pPr>
        <w:pStyle w:val="Normal"/>
        <w:widowControl w:val="false"/>
        <w:spacing w:lineRule="auto" w:line="360"/>
        <w:jc w:val="both"/>
        <w:rPr>
          <w:sz w:val="28"/>
        </w:rPr>
      </w:pPr>
      <w:r>
        <w:rPr>
          <w:sz w:val="28"/>
        </w:rPr>
        <w:t>2. 1 Турция в первой половине Х1Х в. Реформы турецких властей Танзимат</w:t>
      </w:r>
    </w:p>
    <w:p>
      <w:pPr>
        <w:pStyle w:val="Normal"/>
        <w:widowControl w:val="false"/>
        <w:spacing w:lineRule="auto" w:line="360"/>
        <w:jc w:val="both"/>
        <w:rPr/>
      </w:pPr>
      <w:r>
        <w:rPr>
          <w:sz w:val="28"/>
        </w:rPr>
        <w:t>2.2 Турция второй половины Х1Х в. Внутренняя и внешняя политика Порты. Превращение в полуколонию</w:t>
      </w:r>
    </w:p>
    <w:p>
      <w:pPr>
        <w:pStyle w:val="Normal"/>
        <w:widowControl w:val="false"/>
        <w:spacing w:lineRule="auto" w:line="360"/>
        <w:jc w:val="both"/>
        <w:rPr>
          <w:sz w:val="28"/>
        </w:rPr>
      </w:pPr>
      <w:r>
        <w:rPr>
          <w:sz w:val="28"/>
        </w:rPr>
        <w:t>2.3 Османская империя на рубеже ХХ в. Младотурецкая революция 1908 - 1909 гг</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Целью настоящего исследования является анализ материалов по истории Османской империи в конце нового времени. Данный период включает в себя ХУШ и Х1Х вв. Данные хронологические рамки представляют по отношению к Турции во многом единый период – это время всеобъемлющего кризиса Османского общества и государства. Этот кризис охватил абсолютно все сферы - аграрный сектор, городское традиционное ремесленное производство и торговлю, культуру, просвещение, систему дарственного управления, военную организацию и т.д. Кризисное состояние османского общества совпало по времени с началом европейского проникновения в страну. Несмотря на сопротивление, Турция постепенно стала проигрывать в этом противостоянии и уже в последней трети Х1Х в. превратилась в полуколонию западных держав.</w:t>
      </w:r>
    </w:p>
    <w:p>
      <w:pPr>
        <w:pStyle w:val="Normal"/>
        <w:widowControl w:val="false"/>
        <w:spacing w:lineRule="auto" w:line="360"/>
        <w:ind w:firstLine="709"/>
        <w:jc w:val="both"/>
        <w:rPr>
          <w:sz w:val="28"/>
          <w:szCs w:val="28"/>
        </w:rPr>
      </w:pPr>
      <w:r>
        <w:rPr>
          <w:sz w:val="28"/>
          <w:szCs w:val="28"/>
        </w:rPr>
        <w:t xml:space="preserve">Конец Х1Х в. был представлен в Османской империи еще одним новым явлением – в стране появились силы, недовольные правящей династией и ее внутренней и внешней политикой. Это противостояние закончилось в самом начале ХХ в. младотурецкой революцией 1908 – 1909 гг. Созданная на рубеже ХУ – ХУ1 вв. Османская империя вскоре превратилась в одно из крупнейших государственных образований позднего средневековья и стала претендовать на роль лидера в мусульманском мире. Через некоторое время это лидерство стало иметь и еще один оттенок - Турция стала крупнейшим мусульманским государством и начинала играть роль лидера в противостоянии Востока и христианского Запада. </w:t>
      </w:r>
    </w:p>
    <w:p>
      <w:pPr>
        <w:pStyle w:val="Normal"/>
        <w:widowControl w:val="false"/>
        <w:spacing w:lineRule="auto" w:line="360"/>
        <w:ind w:firstLine="709"/>
        <w:jc w:val="both"/>
        <w:rPr>
          <w:sz w:val="28"/>
          <w:szCs w:val="28"/>
        </w:rPr>
      </w:pPr>
      <w:r>
        <w:rPr>
          <w:sz w:val="28"/>
          <w:szCs w:val="28"/>
        </w:rPr>
        <w:t>Подобно другим азиатским деспотиям, она представляла собой политическую общность, включавшую в свой состав более 60 народностей и крупных племенных объединений. Все эти этнические группы существенно различались между собой как по уровню социально-экономического развития, так и по своей этнокультурной принадлежности. Отсутствие устойчивых экономических связей между отдельными регионами империи, языковые, культурные, бытовые и религиозные барьеры - все это серьезно ухудшало перспективы сохранения османского общества как исторически единого организма.</w:t>
      </w:r>
    </w:p>
    <w:p>
      <w:pPr>
        <w:pStyle w:val="Normal"/>
        <w:widowControl w:val="false"/>
        <w:spacing w:lineRule="auto" w:line="360"/>
        <w:ind w:firstLine="709"/>
        <w:jc w:val="both"/>
        <w:rPr>
          <w:sz w:val="28"/>
          <w:szCs w:val="28"/>
        </w:rPr>
      </w:pPr>
      <w:r>
        <w:rPr>
          <w:sz w:val="28"/>
          <w:szCs w:val="28"/>
        </w:rPr>
        <w:t xml:space="preserve">К числу факторов, которые также осложняли дальнейшее существование державы, следует отнести и отставание в общественном развитии господствующей народности турко-османов от ряда завоеванных ими народов Юго-Восточной Европы, Северной Африки и Закавказья. Правда, на протяжении ХУП – ХУШ вв. под влиянием постоянных взаимных контактов этот разрыв несколько сократился, но даже к концу нового времени туркам не удалось встать вровень с передовыми народами своей империи. </w:t>
      </w:r>
    </w:p>
    <w:p>
      <w:pPr>
        <w:pStyle w:val="Normal"/>
        <w:widowControl w:val="false"/>
        <w:spacing w:lineRule="auto" w:line="360"/>
        <w:ind w:firstLine="709"/>
        <w:jc w:val="both"/>
        <w:rPr>
          <w:sz w:val="28"/>
          <w:szCs w:val="28"/>
        </w:rPr>
      </w:pPr>
      <w:r>
        <w:rPr>
          <w:sz w:val="28"/>
          <w:szCs w:val="28"/>
        </w:rPr>
        <w:t xml:space="preserve">В первые века существования империи, охватывавшей более 8 тыс. км территории Европы, Азии и Африки, ее целостность удерживалась преимущественно силой оружия. Однако к ХШУ в. произошло резкое ослабление военного могущества турок, что было особенно заметно на фоне усиления военного потенциала Западной Европы и России. Если к этому добавить углубление социально-классовых противоречий, рост сепаратизма крупных феодалов, падение эффективности управленческого аппарата, то станут вполне понятными рассуждения многих современников о неминуемой и близкой гибели османского государства. </w:t>
      </w:r>
    </w:p>
    <w:p>
      <w:pPr>
        <w:pStyle w:val="Normal"/>
        <w:widowControl w:val="false"/>
        <w:spacing w:lineRule="auto" w:line="360"/>
        <w:ind w:firstLine="709"/>
        <w:jc w:val="both"/>
        <w:rPr>
          <w:sz w:val="28"/>
          <w:szCs w:val="28"/>
        </w:rPr>
      </w:pPr>
      <w:r>
        <w:rPr>
          <w:sz w:val="28"/>
          <w:szCs w:val="28"/>
        </w:rPr>
        <w:t>К концу столетия, подобные взгляды обрели столь широкое распространение, что их разделял даже султан Селим Ш (1789 – 1808). Едва вступив на престол, он написал: «Страна погибает, еще немного, и уже нельзя будет ее спасти».</w:t>
      </w:r>
    </w:p>
    <w:p>
      <w:pPr>
        <w:pStyle w:val="Normal"/>
        <w:widowControl w:val="false"/>
        <w:spacing w:lineRule="auto" w:line="360"/>
        <w:ind w:firstLine="709"/>
        <w:jc w:val="both"/>
        <w:rPr>
          <w:sz w:val="28"/>
          <w:szCs w:val="28"/>
        </w:rPr>
      </w:pPr>
      <w:r>
        <w:rPr>
          <w:sz w:val="28"/>
          <w:szCs w:val="28"/>
        </w:rPr>
        <w:t xml:space="preserve">Мнение о скорой катастрофе, правда, не подтвердилось. Османская империя продолжала существовать еще почти полтора столетия, по-прежнему располагая обширными территориями, большими материальными и человеческими ресурсами. Но все-таки в ХУШ в. она из крупнейшей державы Старого света постепенно превратилась в периферийный элемент мировой капиталистической системы. </w:t>
      </w:r>
    </w:p>
    <w:p>
      <w:pPr>
        <w:pStyle w:val="Normal"/>
        <w:widowControl w:val="false"/>
        <w:spacing w:lineRule="auto" w:line="360"/>
        <w:ind w:firstLine="709"/>
        <w:jc w:val="both"/>
        <w:rPr>
          <w:sz w:val="28"/>
          <w:szCs w:val="28"/>
        </w:rPr>
      </w:pPr>
      <w:r>
        <w:rPr>
          <w:sz w:val="28"/>
          <w:szCs w:val="28"/>
        </w:rPr>
        <w:t xml:space="preserve">Весь Х1Х в. и начало ХХ в. прошли в противостоянии двух противоположных лагерей османского общества. Первый лагерь был представлен султанским двором, компрадорской буржуазией и огромной массой мусульманского духовенства. Основная деятельность этого лагеря была направлена на сохранение старой по сути средневековой системы общественных и экономических отношений при безраздельной власти правящих верхов и самого султана. Эти же силы пытались сохранить в Турции безраздельное господство и влияние ислама и многочисленных исламских институтов. Крайне реакционной была позиция этого лагеря в национальном вопросе. В огромной многонациональной стране, где турки не представляли даже большинства населения, правящие верхи проводили политику «отуречивания» и насильственной ассимиляции нетурецких народов. Тем самым эти народы, часто более развитые, чем турки, лишались своего национального будущего. Для укрепления своей власти и достижения перечисленных целей данный лагерь на протяжении ХУШ и Х1Х вв. пытался провести некоторые реформы. Однако все эти попытки не дали желаемых результатов. На рубеже ХХ в. этот лагерь стал поддерживаться еще и европейскими странами и их агентами в лице западных монополий и компаний. </w:t>
      </w:r>
    </w:p>
    <w:p>
      <w:pPr>
        <w:pStyle w:val="Normal"/>
        <w:widowControl w:val="false"/>
        <w:spacing w:lineRule="auto" w:line="360"/>
        <w:ind w:firstLine="709"/>
        <w:jc w:val="both"/>
        <w:rPr>
          <w:sz w:val="28"/>
          <w:szCs w:val="28"/>
        </w:rPr>
      </w:pPr>
      <w:r>
        <w:rPr>
          <w:sz w:val="28"/>
          <w:szCs w:val="28"/>
        </w:rPr>
        <w:t xml:space="preserve">Противоположный лагерь фактически появился в стране только в Х1Х в. в ходе танзиматских реформ. В него входили немногочисленные представители молодой турецкой интеллигенции, которые получали современное светское образование - инженеры, врачи, учителя, юристы и т.п. Эти новые общественные слои были резко отрицательно настроены по отношению к деспотической власти султана и требовали радикальных перемен и уничтожения традиционных общественных и политических устоев в стране. Значительную роль в этом лагере играла немногочисленная турецкая национальная буржуазия и предприниматели. Близки к ним были крупные феодальные собственники, связанные с рынком. И аграрные собственники, и предпринимательские верхи были недовольны отсутствием в стране элементарных норм для своей коммерческой и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Противостояние этих двух лагерей имело место на протяжении всей второй половины Х1Х в. Только в начале ХХ в. в ходе младотурецкой революции оно завершилось падением правящего лагеря и прежней деспотической власти султан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ПЕРВАЯ. ТУРЦИЯ ХУП - ХУШ в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t xml:space="preserve">1.1 </w:t>
      </w:r>
      <w:r>
        <w:rPr>
          <w:bCs/>
          <w:sz w:val="28"/>
          <w:szCs w:val="28"/>
        </w:rPr>
        <w:t>Разложение Османской империи. Кризис государственности и военные неудач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ри характеристике состояния державы турецких султанов ХУШ столетия историки чаще всего используют понятие «упадок». В подтверждение этого они ссылаются на факты, свидетельствующие о падении османского военного могущества, снижении эффективности аппарата государственного управления, усилении сепаратизма и внутренних неурядиц в провинциях империи. Все эти симптомы и современниками, и современными исследователями воспринимаются как симптомы неизлечимой болезни, поразившей государство и ведущей общество к полной градации. Сдвиги, происходившие в социально-экономической жизни османского общества ХУП – ХУШ вв., на самом деле, были весьма масштабны. </w:t>
      </w:r>
    </w:p>
    <w:p>
      <w:pPr>
        <w:pStyle w:val="Normal"/>
        <w:widowControl w:val="false"/>
        <w:spacing w:lineRule="auto" w:line="360"/>
        <w:ind w:firstLine="709"/>
        <w:jc w:val="both"/>
        <w:rPr>
          <w:sz w:val="28"/>
          <w:szCs w:val="28"/>
        </w:rPr>
      </w:pPr>
      <w:r>
        <w:rPr>
          <w:sz w:val="28"/>
          <w:szCs w:val="28"/>
        </w:rPr>
        <w:t>Аграрная сфера. В аграрной сфере они нашли выражение в окончательном разложении сипахийской системы условных держаний и одновременном утверждении ведущей роли крупного частного землевладения. Если оставить в стороне вопрос о специфических чертах в отдаленных пограничных областях, где султанская власть имела лишь военно-политическую основу, тог на большей части государства (Балканы, Малая Азия, Сирия, Палестина, Египет) можно выделить два наиболее распространенных варианта новой аграрной структуры.</w:t>
      </w:r>
    </w:p>
    <w:p>
      <w:pPr>
        <w:pStyle w:val="Normal"/>
        <w:widowControl w:val="false"/>
        <w:spacing w:lineRule="auto" w:line="360"/>
        <w:ind w:firstLine="709"/>
        <w:jc w:val="both"/>
        <w:rPr>
          <w:sz w:val="28"/>
          <w:szCs w:val="28"/>
        </w:rPr>
      </w:pPr>
      <w:r>
        <w:rPr>
          <w:sz w:val="28"/>
          <w:szCs w:val="28"/>
        </w:rPr>
        <w:t>Один из них связан с практикой откупов, которая в османском обществе известна как система «ильтазимов». Обычно исследователи воспринимают откупщиков-мультазимов как своего рода агентов фиска, озабоченных лишь тем, чтобы сумма собранных с крестьян платежей не только покрывала их собственные расходы по приобретению откупа, но и обеспечивала им какой-то доход. Но подобный подход не учитывает одного обстоятельства, что государство не только уступало право сбора определенных налогов, но и предоставляло мультазимам на время аренды владельческие права на землю. Это и позволяло откупщикам выступать в качестве вполне самостоятельных эксплуататоров крестьян, а последних вынуждало признавать явно завышенные требования первых /История Востока, 1999, с. 375-376/.</w:t>
      </w:r>
    </w:p>
    <w:p>
      <w:pPr>
        <w:pStyle w:val="Normal"/>
        <w:widowControl w:val="false"/>
        <w:spacing w:lineRule="auto" w:line="360"/>
        <w:ind w:firstLine="709"/>
        <w:jc w:val="both"/>
        <w:rPr>
          <w:sz w:val="28"/>
          <w:szCs w:val="28"/>
        </w:rPr>
      </w:pPr>
      <w:r>
        <w:rPr>
          <w:sz w:val="28"/>
          <w:szCs w:val="28"/>
        </w:rPr>
        <w:t xml:space="preserve">С конца ХУП века султанское правительство обратилось к практике пожизненных откупов - м а л и к я н е, что свело до минимума возможности властей вмешательства в деятельность откупщиков. Через последних в сферу сельского хозяйства стали проникать значительные денежные капиталы, концентрировавшиеся в руках горожан. В первую очередь это были представители верхних эшелонов государственного аппарата, торговцев и ростовщиков. Государственные земли, прежде изъятые из операций по купле-продаже, закладу, дарению и других форм отчуждения, стали выступать объектом спекуляций и включаться в торговый оборот. </w:t>
      </w:r>
    </w:p>
    <w:p>
      <w:pPr>
        <w:pStyle w:val="Normal"/>
        <w:widowControl w:val="false"/>
        <w:spacing w:lineRule="auto" w:line="360"/>
        <w:ind w:firstLine="709"/>
        <w:jc w:val="both"/>
        <w:rPr>
          <w:sz w:val="28"/>
          <w:szCs w:val="28"/>
        </w:rPr>
      </w:pPr>
      <w:r>
        <w:rPr>
          <w:sz w:val="28"/>
          <w:szCs w:val="28"/>
        </w:rPr>
        <w:t xml:space="preserve">Как разновидность условий держаний, откупа не были связаны с выполнением определенной чаще всего военной службы, с осуществлением хозяйственно-организационных функций, подобных тем, которые возлагались на сипахи. Но главное – владельцы мультазимов были избавлены от жесткой государственной регламентации в своих отношениях с крестьянами. Такая ситуация способствовала развитию частноправных отношений в ущерб публично-правовым в сельском хозяйстве империи. </w:t>
      </w:r>
    </w:p>
    <w:p>
      <w:pPr>
        <w:pStyle w:val="Normal"/>
        <w:widowControl w:val="false"/>
        <w:spacing w:lineRule="auto" w:line="360"/>
        <w:ind w:firstLine="709"/>
        <w:jc w:val="both"/>
        <w:rPr>
          <w:sz w:val="28"/>
          <w:szCs w:val="28"/>
        </w:rPr>
      </w:pPr>
      <w:r>
        <w:rPr>
          <w:sz w:val="28"/>
          <w:szCs w:val="28"/>
        </w:rPr>
        <w:t>В еще большем объеме отмеченные явления оказались присущими системе чифтлик. Его выражением стали небольшие товарные хозяйства, которые использовали труд батраков и поденщиков. Их главной особенностью была ориентация и удовлетворение рыночного спроса в зерне, мясе, хлопке и другой сельскохозяйственной продукции. Средний размер чифтликов в ХУШ в. колебался в пределах 25 - 50 га и чаще они объединяли от 2 до 6 крестьянских наделов (чифтов). Правда существовали и крупные чифтлики, поскольку в условиях анархии административной системы крестьяне предпочитали отдать себя под опеку наиболее могущественных землевладельцев. Некоторые из последних держали десятки и даже сотни сел.</w:t>
      </w:r>
    </w:p>
    <w:p>
      <w:pPr>
        <w:pStyle w:val="Normal"/>
        <w:widowControl w:val="false"/>
        <w:spacing w:lineRule="auto" w:line="360"/>
        <w:ind w:firstLine="709"/>
        <w:jc w:val="both"/>
        <w:rPr>
          <w:sz w:val="28"/>
          <w:szCs w:val="28"/>
        </w:rPr>
      </w:pPr>
      <w:r>
        <w:rPr>
          <w:sz w:val="28"/>
          <w:szCs w:val="28"/>
        </w:rPr>
        <w:t xml:space="preserve">Исследователи обращают также внимание на то обстоятельство, что наиболее интенсивно образование частных владений шло в тех районах, которые были связаны с крупными городами, представлявшими значительный и устойчивый спрос на сельскую продукцию, или располагались вдоль водных путей, существенно облегчавших вывоз. </w:t>
      </w:r>
    </w:p>
    <w:p>
      <w:pPr>
        <w:pStyle w:val="Normal"/>
        <w:widowControl w:val="false"/>
        <w:spacing w:lineRule="auto" w:line="360"/>
        <w:ind w:firstLine="709"/>
        <w:jc w:val="both"/>
        <w:rPr>
          <w:sz w:val="28"/>
          <w:szCs w:val="28"/>
        </w:rPr>
      </w:pPr>
      <w:r>
        <w:rPr>
          <w:sz w:val="28"/>
          <w:szCs w:val="28"/>
        </w:rPr>
        <w:t xml:space="preserve">В описанных выше отношениях на смену сипахи или прямому агенту правительства, действия которых были строго регламентированы султанскими установлениями, пришли люди, чья деятельность определялась не государственным интересом, а исключительно личной выгодой. Сколь бы ни было ограниченным участие подобных лиц в организации сельскохозяйственного производства, их стремления добиться увеличения доходности земельных владений выступало как своеобразный импульс к более эффективному использованию ресурсов, находившихся в их распоряжении - земля, люди, скот и т.п. </w:t>
      </w:r>
    </w:p>
    <w:p>
      <w:pPr>
        <w:pStyle w:val="Normal"/>
        <w:widowControl w:val="false"/>
        <w:spacing w:lineRule="auto" w:line="360"/>
        <w:ind w:firstLine="709"/>
        <w:jc w:val="both"/>
        <w:rPr>
          <w:sz w:val="28"/>
          <w:szCs w:val="28"/>
        </w:rPr>
      </w:pPr>
      <w:r>
        <w:rPr>
          <w:sz w:val="28"/>
          <w:szCs w:val="28"/>
        </w:rPr>
        <w:t xml:space="preserve">Имеются свидетельства, подтверждающие некоторый прогресс производительных сил в земледелии. Появляются новые зерновые (кукуруза), технические (табак), садоводо-огородные (томаты, перец) культуры. На протяжении столетия значительно расширялся и экспорт сельскохозяйственной продукции из Леванта в страны Европы. Вполне вероятно, что увеличивались поставки продовольствия и промышленного сырья в быстро растущие города империи. Таким образом, можно говорить о повышении общего объема сельскохозяйственного и вообще земледельческого производства. </w:t>
      </w:r>
    </w:p>
    <w:p>
      <w:pPr>
        <w:pStyle w:val="Normal"/>
        <w:widowControl w:val="false"/>
        <w:spacing w:lineRule="auto" w:line="360"/>
        <w:ind w:firstLine="709"/>
        <w:jc w:val="both"/>
        <w:rPr>
          <w:sz w:val="28"/>
          <w:szCs w:val="28"/>
        </w:rPr>
      </w:pPr>
      <w:r>
        <w:rPr>
          <w:sz w:val="28"/>
          <w:szCs w:val="28"/>
        </w:rPr>
        <w:t>Сдвиги в поземельных отношениях затронули не только низы, но и верхи общества. В наибольшей степени от них пострадали сипахи, которые уступили свое главенствующее положение на местах новым провинциальным нотаблям - а я н а м. Последние преимущественно выросли и окрепли благодаря откупной системе и чифтликскому землевладению. Роль аянов, как наиболее характерных выразителей частнособственнических тенденций в общественной жизни Османской империи, достаточно многообразна. В ХУШ в. отчетливо наблюдается тенденция в стремлении аянов проникнуть на высшие должности в провинциальной администрации.</w:t>
      </w:r>
    </w:p>
    <w:p>
      <w:pPr>
        <w:pStyle w:val="Normal"/>
        <w:widowControl w:val="false"/>
        <w:spacing w:lineRule="auto" w:line="360"/>
        <w:ind w:firstLine="709"/>
        <w:jc w:val="both"/>
        <w:rPr>
          <w:sz w:val="28"/>
          <w:szCs w:val="28"/>
        </w:rPr>
      </w:pPr>
      <w:r>
        <w:rPr>
          <w:sz w:val="28"/>
          <w:szCs w:val="28"/>
        </w:rPr>
        <w:t>Сокращение доходов казны. Расширение сферы действия откупов и умножения числа чифтликов, приводили, в конечном счете, к увеличению доли прибавочного продукта, который присваивался аянами за счет доли, поступавшей в распоряжение султанского правительства. Согласно подсчетам, российских дипломатов в первой половине ХУШ века при общей величине доходов империи в 250 - 300 млн. курушей публичная казна могла рассчитывать лишь на 45 – 60 млн. или на пятую часть поступлений. Для сравнения укажем, что в 20-х гг. ХУ1 в. центральное правительство распоряжалось примерно половиной общих доходов. Тенденция к уменьшению поступлений в государственную казну еще более усилилась во второй половине ХУШ века. А в начале Х1Х в. в распоряжении Порты поступала вообще только восьмая часть всех сборов Таким образом, совершенно очевидно можно указать на очень острый конфликт интересов государства и крупных землевладельцев /Васильев, Т. 2, с. 154/.</w:t>
      </w:r>
    </w:p>
    <w:p>
      <w:pPr>
        <w:pStyle w:val="Normal"/>
        <w:widowControl w:val="false"/>
        <w:spacing w:lineRule="auto" w:line="360"/>
        <w:ind w:firstLine="709"/>
        <w:jc w:val="both"/>
        <w:rPr>
          <w:sz w:val="28"/>
          <w:szCs w:val="28"/>
        </w:rPr>
      </w:pPr>
      <w:r>
        <w:rPr>
          <w:sz w:val="28"/>
          <w:szCs w:val="28"/>
        </w:rPr>
        <w:t xml:space="preserve">Новые явления в жизни османских г о р о д о в выразился в изменении их роли в экономической структуры империи. Хотя сами города продолжали расти за счет притока сельских жителей, они стали терять свое привилегированное положение, что соответственно уменьшало долю прибавочного продукта, предназначенного на городское строительство и благоустройство, на поддержание ремесленников, артистов, поэтов и массы челяди османской верхушки. Ремесленное производство хотя и достигло определенного прогресса по сравнению с предшествующим периодом, но несомненно уступало по уровню технологии европейской промышленности. </w:t>
      </w:r>
    </w:p>
    <w:p>
      <w:pPr>
        <w:pStyle w:val="Normal"/>
        <w:widowControl w:val="false"/>
        <w:spacing w:lineRule="auto" w:line="360"/>
        <w:ind w:firstLine="709"/>
        <w:jc w:val="both"/>
        <w:rPr>
          <w:sz w:val="28"/>
          <w:szCs w:val="28"/>
        </w:rPr>
      </w:pPr>
      <w:r>
        <w:rPr>
          <w:sz w:val="28"/>
          <w:szCs w:val="28"/>
        </w:rPr>
        <w:t xml:space="preserve">Торговля испытывала затруднения из-за многочисленных внутренних таможенных пошлин. В поисках средств для пополнения казны, правительство постоянно прибегало к «порче монет». </w:t>
      </w:r>
    </w:p>
    <w:p>
      <w:pPr>
        <w:pStyle w:val="Normal"/>
        <w:widowControl w:val="false"/>
        <w:spacing w:lineRule="auto" w:line="360"/>
        <w:ind w:firstLine="709"/>
        <w:jc w:val="both"/>
        <w:rPr/>
      </w:pPr>
      <w:r>
        <w:rPr>
          <w:sz w:val="28"/>
          <w:szCs w:val="28"/>
        </w:rPr>
        <w:t>Внешняя торговля фактически была монополизирована иностранцами, которые пользовались привилегиями капитуляционного режима. Ввозные пошлины были закреплены на очень низком уровне - 3 % от стоимости товаров.</w:t>
      </w:r>
    </w:p>
    <w:p>
      <w:pPr>
        <w:pStyle w:val="Normal"/>
        <w:widowControl w:val="false"/>
        <w:spacing w:lineRule="auto" w:line="360"/>
        <w:ind w:firstLine="709"/>
        <w:jc w:val="both"/>
        <w:rPr>
          <w:sz w:val="28"/>
          <w:szCs w:val="28"/>
        </w:rPr>
      </w:pPr>
      <w:r>
        <w:rPr>
          <w:sz w:val="28"/>
          <w:szCs w:val="28"/>
        </w:rPr>
        <w:t xml:space="preserve">Неоднозначным оказалось также воздействие расширявшихся внешнеэкономических связей со странами Западной Европы. Радикальные перемены, произошедшие в предшествующие два столетия, когда капиталистический рынок вышел за пределы Европы и стал превращаться в мировой, означали не только потерю турками-османами монополии на сбыт шелка и пряностей, но и превращение их владений в источник сельскохозяйственного сырья (шелка-сырца, шерсти, зерна) для европейских стран. Произошло также смещение центра экспортных операций из Египта и Сирии, являвшихся прежде основными районами сбыта транзитных товаров, в Западную Анатолию и на Балканы, ставшими крупнейшими поставщиками продукции земледелия и животноводства. В результате в начале века пришли в упадок прежние центры транзитной торговали, такие, как Халеб и Бурса, но получившие новый импульс к развитию Салоники и особенно Изменения в положении крестьянства заключались в определенной унификации и понижении его правового и социального статуса. Это было связано с потерей сельскими общинниками наследственных прав на землю и превращением многих из них в арендаторов. По существу, земледельцы, лишившиеся тапу (документа, гарантировавшего крестьянам возможность передачи по наследству права на обработку своего чифта) переставали восприниматься как часть податного населения. Они оказывались в одном ряду с цыганами, бродягами, кочевниками и лицами рабского статуса. Не случайно, в ХУШ веке термин р а й я, которым ранее обозначалось все податное население, и в частности крестьяне, и теряет свой смысл. </w:t>
      </w:r>
    </w:p>
    <w:p>
      <w:pPr>
        <w:pStyle w:val="Normal"/>
        <w:widowControl w:val="false"/>
        <w:spacing w:lineRule="auto" w:line="360"/>
        <w:ind w:firstLine="709"/>
        <w:jc w:val="both"/>
        <w:rPr>
          <w:sz w:val="28"/>
          <w:szCs w:val="28"/>
        </w:rPr>
      </w:pPr>
      <w:r>
        <w:rPr>
          <w:sz w:val="28"/>
          <w:szCs w:val="28"/>
        </w:rPr>
        <w:t xml:space="preserve">В ХУШ столетии существенно расширились масштабы проникновения аянов на высшие посты в провинциальной администрации. Однако, нежелание Порты допустить даже самых видных представителей аянов в ряды правящей верхушки определялось тем, что для султанского правительства они оставались выразителями интересов местных, а не общегосударственных интересов. Вместе с тем аяны рвались к власти и опирались при этом на значительные собственные возможности - они имели значительные вооруженные отряды, часто обладали существенными финансовыми возможностями. Причем, своим возвышением они были обязаны не службе в сипахском ополчении или в качестве султанских рабов (капыкулу), а наличием земельных владений и прочных местных связей. </w:t>
      </w:r>
    </w:p>
    <w:p>
      <w:pPr>
        <w:pStyle w:val="Normal"/>
        <w:widowControl w:val="false"/>
        <w:spacing w:lineRule="auto" w:line="360"/>
        <w:ind w:firstLine="709"/>
        <w:jc w:val="both"/>
        <w:rPr/>
      </w:pPr>
      <w:r>
        <w:rPr>
          <w:sz w:val="28"/>
          <w:szCs w:val="28"/>
        </w:rPr>
        <w:t>Большой глубины достигло разложение правительственного аппарата и суда. Все должности в империи, в том числе судейские, продавались. Государственные служащие, включая самых высоких , не пользовались тем не менее, никакими гарантиями. Как «рабы султана» они могли быть отстранены от должности и подвергнуты казни без суда и следствия (с обязательной конфискацией имущества). Сознавая кратковременность своей власти, крупные чиновники спешили всеми возможными средствами умножить свои богатства. Процветало взятничество и казнокрадство.</w:t>
      </w:r>
    </w:p>
    <w:p>
      <w:pPr>
        <w:pStyle w:val="Normal"/>
        <w:widowControl w:val="false"/>
        <w:spacing w:lineRule="auto" w:line="360"/>
        <w:ind w:firstLine="709"/>
        <w:jc w:val="both"/>
        <w:rPr/>
      </w:pPr>
      <w:r>
        <w:rPr>
          <w:sz w:val="28"/>
          <w:szCs w:val="28"/>
        </w:rPr>
        <w:t>Приходила в упадок и культура. Население страны оставалось почти сплошь неграмотным. Светского обучения не существовало. В мусульманских школах насаждались невежество и фанатизм.</w:t>
      </w:r>
    </w:p>
    <w:p>
      <w:pPr>
        <w:pStyle w:val="Normal"/>
        <w:widowControl w:val="false"/>
        <w:spacing w:lineRule="auto" w:line="360"/>
        <w:ind w:firstLine="709"/>
        <w:jc w:val="both"/>
        <w:rPr/>
      </w:pPr>
      <w:r>
        <w:rPr>
          <w:sz w:val="28"/>
          <w:szCs w:val="28"/>
        </w:rPr>
        <w:t>Разложение военной организации.</w:t>
      </w:r>
    </w:p>
    <w:p>
      <w:pPr>
        <w:pStyle w:val="Normal"/>
        <w:widowControl w:val="false"/>
        <w:spacing w:lineRule="auto" w:line="360"/>
        <w:ind w:firstLine="709"/>
        <w:jc w:val="both"/>
        <w:rPr>
          <w:sz w:val="28"/>
          <w:szCs w:val="28"/>
        </w:rPr>
      </w:pPr>
      <w:r>
        <w:rPr>
          <w:sz w:val="28"/>
          <w:szCs w:val="28"/>
        </w:rPr>
        <w:t>Многочисленные причины внутреннего характера привели к упадку военного могущества турок. В ХУШ в. армия Османской империи пришла в полный упадок: феодальное ополчение сократилось до ничтожных размеров, янычары превратились в разнузданную «стрелецкую вольницу». Военное дело застыло на уровне ХУ1 в. Как и во времена Сулеймана Великолепного применялись в основном мраморные ядра. Литье пушек, изготовление ружей и мечей отставало от Европы, по крайней мере на полтора столетия. Солдаты носили тяжелую и неудобную одежду, пользовались разнокалиберным оружием, действовали на поле битвы сплошной и необученной массой. Турецкий флот после разгрома в Чесменском бою фактически не существовал.</w:t>
      </w:r>
    </w:p>
    <w:p>
      <w:pPr>
        <w:pStyle w:val="Normal"/>
        <w:widowControl w:val="false"/>
        <w:spacing w:lineRule="auto" w:line="360"/>
        <w:ind w:firstLine="709"/>
        <w:jc w:val="both"/>
        <w:rPr>
          <w:sz w:val="28"/>
          <w:szCs w:val="28"/>
        </w:rPr>
      </w:pPr>
      <w:r>
        <w:rPr>
          <w:sz w:val="28"/>
          <w:szCs w:val="28"/>
        </w:rPr>
        <w:t xml:space="preserve">Новые явления наблюдались и в жизни янычарского корпуса. Корпус был основан в 1360 г. В это время средневековые европейские государства не имели в своем распоряжении регулярных пехотных частей. Ее роль выполняли обычно иностранные наемники. В Османской империи такая армия уже была и это был янычарский корпус. Янычары представляли собой сугубо профессиональное и постоянное войско. Они получали жалование из казны, расквартировывались в казармах и были лишены, каких бы то ни было, хозяйственных и семейных забот. Кадры янычар пополнялись сначала из числа военнопленных, а затем из числа принудительно набираемых христианских мальчиков. </w:t>
      </w:r>
    </w:p>
    <w:p>
      <w:pPr>
        <w:pStyle w:val="Normal"/>
        <w:widowControl w:val="false"/>
        <w:spacing w:lineRule="auto" w:line="360"/>
        <w:ind w:firstLine="709"/>
        <w:jc w:val="both"/>
        <w:rPr>
          <w:sz w:val="28"/>
          <w:szCs w:val="28"/>
        </w:rPr>
      </w:pPr>
      <w:r>
        <w:rPr>
          <w:sz w:val="28"/>
          <w:szCs w:val="28"/>
        </w:rPr>
        <w:t>Обращенные в ислам молодые рекруты с детских лет обучались военному делу и воспитывались в духе непримиримого мусульманского фанатизма. Им категорически запрещалось жениться, или заниматься ремеслом и торговлей. Хорошее жалование, щедрые подарки султанов, легкая возможность выдвинуться на высокие военные и гражданские посты - все это делало янычар ревностными бойцами и надежной опорой султанского трона.</w:t>
      </w:r>
    </w:p>
    <w:p>
      <w:pPr>
        <w:pStyle w:val="Normal"/>
        <w:widowControl w:val="false"/>
        <w:spacing w:lineRule="auto" w:line="360"/>
        <w:ind w:firstLine="709"/>
        <w:jc w:val="both"/>
        <w:rPr>
          <w:sz w:val="28"/>
          <w:szCs w:val="28"/>
        </w:rPr>
      </w:pPr>
      <w:r>
        <w:rPr>
          <w:sz w:val="28"/>
          <w:szCs w:val="28"/>
        </w:rPr>
        <w:t xml:space="preserve">На протяжении ХУШ в. в янычарском корпусе происходили существенные изменения. Теперь сами султаны попадали в зависимость от янычар. Традиционные подарки, которыми каждый султан при своем вступлении на престол одаривал янычар, вылились в обязательную дань. Теперь султан как бы покупал свои права на трон … Янычары сделались преторианской гвардией. Они постоянно устраивали перевороты, смещали неугодных им визирей и султанов, часто становились орудием внутренних или даже иностранных интриг. </w:t>
      </w:r>
    </w:p>
    <w:p>
      <w:pPr>
        <w:pStyle w:val="Normal"/>
        <w:widowControl w:val="false"/>
        <w:spacing w:lineRule="auto" w:line="360"/>
        <w:ind w:firstLine="709"/>
        <w:jc w:val="both"/>
        <w:rPr>
          <w:sz w:val="28"/>
          <w:szCs w:val="28"/>
        </w:rPr>
      </w:pPr>
      <w:r>
        <w:rPr>
          <w:sz w:val="28"/>
          <w:szCs w:val="28"/>
        </w:rPr>
        <w:t>В итоге совершенно потеряли свои преимущества военной организации и вынуждены были искать дополнительные источники доходов за пределами военной службы. Янычары стали обзаводиться семьями, что раньше категорически запрещалось. Пополнение корпуса стало проводиться преимущественно из детей янычар … В списках корпуса фигурировало несколько десятков «мертвых душ», жалование которых присваивали себе командиры.</w:t>
      </w:r>
    </w:p>
    <w:p>
      <w:pPr>
        <w:pStyle w:val="Normal"/>
        <w:widowControl w:val="false"/>
        <w:spacing w:lineRule="auto" w:line="360"/>
        <w:ind w:firstLine="709"/>
        <w:jc w:val="both"/>
        <w:rPr>
          <w:sz w:val="28"/>
          <w:szCs w:val="28"/>
        </w:rPr>
      </w:pPr>
      <w:r>
        <w:rPr>
          <w:sz w:val="28"/>
          <w:szCs w:val="28"/>
        </w:rPr>
        <w:t>Еще одним новым явлением в жизни янычарского корпуса стало его сближение с торгово-ремесленным населением городов. На протяжении всего ХУШ в. Порта неоднократно пыталась бороться с обращением янычар к ремесленным профессиям и торговле и встречным стремлением многих городских жителей записаться в янычары. Постепенно в османских городах оформляется новая социальная группа, которая характеризовалась широким оппозиционным настроением по отношению к центральной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t xml:space="preserve">1.2 </w:t>
      </w:r>
      <w:r>
        <w:rPr>
          <w:bCs/>
          <w:sz w:val="28"/>
          <w:szCs w:val="28"/>
        </w:rPr>
        <w:t>Отношения со странами Европы. «Восточный вопрос»</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отиворечивой выглядит политика Порты по отношению к практике частичных преобразований во внутренней и внешней политики. Их главной предпосылкой стал устойчивый интерес многих деятелей Порты к военному опыту европейских держав.</w:t>
      </w:r>
    </w:p>
    <w:p>
      <w:pPr>
        <w:pStyle w:val="Normal"/>
        <w:widowControl w:val="false"/>
        <w:spacing w:lineRule="auto" w:line="360"/>
        <w:ind w:firstLine="709"/>
        <w:jc w:val="both"/>
        <w:rPr>
          <w:sz w:val="28"/>
          <w:szCs w:val="28"/>
        </w:rPr>
      </w:pPr>
      <w:r>
        <w:rPr>
          <w:sz w:val="28"/>
          <w:szCs w:val="28"/>
        </w:rPr>
        <w:t>В то время как военно-феодальный строй Оттоманской империи приходил в упадок, её главные военные противники наоборот только укреплялись. Великие географические открытия переориентировали значительную долю международного оборота на другие пути и турки остались в стороне от экономического развития соседней Европы. В Европе этого времени интенсивно стали расти новые производительные силы и начинают расти буржуазные отношения. В Оттоманской империи в это время не было соответствующих предпосылок. Османский торгово ростовщический капитал проникал в сферу земледелия и разрушал старые военно-феодальные отношения, но не создавал там ничего нового.</w:t>
      </w:r>
    </w:p>
    <w:p>
      <w:pPr>
        <w:pStyle w:val="Normal"/>
        <w:widowControl w:val="false"/>
        <w:spacing w:lineRule="auto" w:line="360"/>
        <w:ind w:firstLine="709"/>
        <w:jc w:val="both"/>
        <w:rPr>
          <w:sz w:val="28"/>
          <w:szCs w:val="28"/>
        </w:rPr>
      </w:pPr>
      <w:r>
        <w:rPr>
          <w:sz w:val="28"/>
          <w:szCs w:val="28"/>
        </w:rPr>
        <w:t xml:space="preserve">Наконец, к невыгоде турок, в Европе этого периода стали складываться нации и на их основе национальные государства. Между тем в Османской империи военный характер появления государства, отсутствие экономической заинтересованности завоевателей национальном объединении, этническая пестрота покоренных народов - все это препятствовало превращению самих турок в единую нацию. На всей завоеванной территории, за исключением Анатолии и небольшой части Восточной Фракии, прилегающей к Стамбулу, турки были в меньшинстве. Они не ассимилировали покоренное население и не ассимилировались сами. </w:t>
      </w:r>
    </w:p>
    <w:p>
      <w:pPr>
        <w:pStyle w:val="Normal"/>
        <w:widowControl w:val="false"/>
        <w:spacing w:lineRule="auto" w:line="360"/>
        <w:ind w:firstLine="709"/>
        <w:jc w:val="both"/>
        <w:rPr>
          <w:sz w:val="28"/>
          <w:szCs w:val="28"/>
        </w:rPr>
      </w:pPr>
      <w:r>
        <w:rPr>
          <w:sz w:val="28"/>
          <w:szCs w:val="28"/>
        </w:rPr>
        <w:t>Первым внешним проявлением начавшегося упадка военной мощи Османской империи было поражение турок в морской битве с испанцами и итальянцами при Лепанто в 1571 г. в Коринфском заливе. Считавшийся до этого времени непобедимым турецкий флот был разбит эскадрой дона Хуана Австрийского. Непосредственный участник сражения знаменитый писатель Сервантес отметил впоследствии в своем «Дон-Кихоте», что в тот день «разрушено было ложное убеждение всего мира и всех народов в непобедимости турок на море… посрамлена была оттоманская спесь и гордыня …».</w:t>
      </w:r>
    </w:p>
    <w:p>
      <w:pPr>
        <w:pStyle w:val="Normal"/>
        <w:widowControl w:val="false"/>
        <w:spacing w:lineRule="auto" w:line="360"/>
        <w:ind w:firstLine="709"/>
        <w:jc w:val="both"/>
        <w:rPr>
          <w:sz w:val="28"/>
          <w:szCs w:val="28"/>
        </w:rPr>
      </w:pPr>
      <w:r>
        <w:rPr>
          <w:sz w:val="28"/>
          <w:szCs w:val="28"/>
        </w:rPr>
        <w:t>В 1664 г. турецкая армия потерпела поражение при Сан-Готарде (Западная Венгрия) от австрийцев и венгров, к которым присоединился еще отряд французов. В 1683 году турки решили взять реванш под Веной, но после ряда бесплодных приступов были разбиты пришедшей на выручку австрийцам польской армией Яна Собеского. Главнокомандующий оттоманской армией великий визирь Кара Мустафа бежал в Белград, где вскоре был удавлен по приказу султана. Но и сам султан Мехмед 1У был свергнут с престола восставшими янычарами. Поражение под Веной имело для Турции катастрофические последствия. По определению турецких историков с этого времени начался «период отступления» (риджат деври). С этого времени Оттоманская империя начала терять ранее захваченные территории.</w:t>
      </w:r>
    </w:p>
    <w:p>
      <w:pPr>
        <w:pStyle w:val="Normal"/>
        <w:widowControl w:val="false"/>
        <w:spacing w:lineRule="auto" w:line="360"/>
        <w:ind w:firstLine="709"/>
        <w:jc w:val="both"/>
        <w:rPr>
          <w:sz w:val="28"/>
          <w:szCs w:val="28"/>
        </w:rPr>
      </w:pPr>
      <w:r>
        <w:rPr>
          <w:sz w:val="28"/>
          <w:szCs w:val="28"/>
        </w:rPr>
        <w:t xml:space="preserve">После поражения под Веной немедленно сформировалась антитурецкая коалиция в составе Австрии, Польши и Венеции, к которым затем примкнула и Россия. Этот блок четырех держав, получивший впоследствии название «Священного союза», нанес туркам еще ряд новых поражений. </w:t>
      </w:r>
    </w:p>
    <w:p>
      <w:pPr>
        <w:pStyle w:val="Normal"/>
        <w:widowControl w:val="false"/>
        <w:spacing w:lineRule="auto" w:line="360"/>
        <w:ind w:firstLine="709"/>
        <w:jc w:val="both"/>
        <w:rPr>
          <w:sz w:val="28"/>
          <w:szCs w:val="28"/>
        </w:rPr>
      </w:pPr>
      <w:r>
        <w:rPr>
          <w:sz w:val="28"/>
          <w:szCs w:val="28"/>
        </w:rPr>
        <w:t>В 1696 г. Петр 1 взял Азов, положив начало восстановлению русских владений на берегах Азовского и Черного морей. С превращением России в черноморскую державу, возникла проблема о открытия Черного моря и проливов для русского мореплавания. Правда в начале ХУП в. Турция имела на этом направлении некоторые удачи - окружение армии Петра на Пруте в 1711 г. Россия временно отказалась от Азова, но все эти события носили временный характер.</w:t>
      </w:r>
    </w:p>
    <w:p>
      <w:pPr>
        <w:pStyle w:val="Normal"/>
        <w:widowControl w:val="false"/>
        <w:spacing w:lineRule="auto" w:line="360"/>
        <w:ind w:firstLine="709"/>
        <w:jc w:val="both"/>
        <w:rPr>
          <w:sz w:val="28"/>
          <w:szCs w:val="28"/>
        </w:rPr>
      </w:pPr>
      <w:r>
        <w:rPr>
          <w:sz w:val="28"/>
          <w:szCs w:val="28"/>
        </w:rPr>
        <w:t xml:space="preserve">Серьезный удар по господству турок в Европе нанесла русско-турецкая война 1768 – 1774 гг. Русские войска под командованием Румянцева и Суворова одержали ряд блестящих побед. В 1770 г. русский флот, пройдя из Балтийского моря в Средиземное, разгромил турецкие морские силы в Чесменской бухте. </w:t>
      </w:r>
    </w:p>
    <w:p>
      <w:pPr>
        <w:pStyle w:val="Normal"/>
        <w:widowControl w:val="false"/>
        <w:spacing w:lineRule="auto" w:line="360"/>
        <w:ind w:firstLine="709"/>
        <w:jc w:val="both"/>
        <w:rPr>
          <w:sz w:val="28"/>
          <w:szCs w:val="28"/>
        </w:rPr>
      </w:pPr>
      <w:r>
        <w:rPr>
          <w:sz w:val="28"/>
          <w:szCs w:val="28"/>
        </w:rPr>
        <w:t>Завершивший эту войну Кючюк-Кайнарджийский мирный договор 1774 г. явился поворотным пунктом в развитии международных отношений Оттоманской империи. Он продемонстрировал такую слабость империи, что отныне ликвидация турецкого господства над нетурецкими народами, стала лишь вопросом времени. Правда Екатерина П была отвлечена восстанием Пугачева, иначе Турцию ожидали бы еще более тяжелые условия договора. Крым был объявлен независимым о Турции. Земли между Днепром и Бугом перешли к России. Черное море и проливы были открыты для русского торгового мореплавания. Предусматривалось распространение на русских подданных, проживающих в Турции, распространение капитуляционных привилегий.</w:t>
      </w:r>
    </w:p>
    <w:p>
      <w:pPr>
        <w:pStyle w:val="Normal"/>
        <w:widowControl w:val="false"/>
        <w:spacing w:lineRule="auto" w:line="360"/>
        <w:ind w:firstLine="709"/>
        <w:jc w:val="both"/>
        <w:rPr>
          <w:sz w:val="28"/>
          <w:szCs w:val="28"/>
        </w:rPr>
      </w:pPr>
      <w:r>
        <w:rPr>
          <w:sz w:val="28"/>
          <w:szCs w:val="28"/>
        </w:rPr>
        <w:t>Турецкие правящие верхи очень болезненно восприняли утрату суверенитета над Крымом. Впервые от Оттоманской империи отходила не иноверная, а мусульманская область. Улемы лишились религиозного влияния на татар и материальных благ, связанных с назначением духовных чинов. Империя лишилась важного стратегического пункта. Еще какое-то время султаны пытались сохранить свое влияние на крымское население, основываясь якобы на звание халифа. Однако в 1783 г. Екатеирна окончательно присоединила Крым к России, и он окончательно был потерян для Турции. В итоге – Россия прочно обосновалась на Чёрном море.</w:t>
      </w:r>
    </w:p>
    <w:p>
      <w:pPr>
        <w:pStyle w:val="Normal"/>
        <w:widowControl w:val="false"/>
        <w:spacing w:lineRule="auto" w:line="360"/>
        <w:ind w:firstLine="709"/>
        <w:jc w:val="both"/>
        <w:rPr>
          <w:sz w:val="28"/>
          <w:szCs w:val="28"/>
        </w:rPr>
      </w:pPr>
      <w:r>
        <w:rPr>
          <w:sz w:val="28"/>
          <w:szCs w:val="28"/>
        </w:rPr>
        <w:t xml:space="preserve">Так возник восточный вопрос. Правда, сам это термин появится несколько позже (хотя сам этот термин стал применяться позже). Рожденная в войне и для войны, османское государство потеряло жизнеспособность, как только стала нежизнеспособной ее военно-феодальная система. </w:t>
      </w:r>
    </w:p>
    <w:p>
      <w:pPr>
        <w:pStyle w:val="Normal"/>
        <w:widowControl w:val="false"/>
        <w:spacing w:lineRule="auto" w:line="360"/>
        <w:ind w:firstLine="709"/>
        <w:jc w:val="both"/>
        <w:rPr>
          <w:sz w:val="28"/>
          <w:szCs w:val="28"/>
        </w:rPr>
      </w:pPr>
      <w:r>
        <w:rPr>
          <w:sz w:val="28"/>
          <w:szCs w:val="28"/>
        </w:rPr>
        <w:t>К середине ХУШ в. военная слабость империи стала столь очевидной, что в европейских столицах стал обсуждаться вопрос о полном изгнании турок с Балкан и разделе «османского наследства». Инициатором этих планов выступила Екатерина. Однако обеспокоенные военными успехами России и опасавшиеся ее выхода к Средиземному морю европейские государства, выступили против проекта Екатерины. Взаимная борьба христианских держав Европы за право определять будущее империи, легла в основу так называемого Восточного вопроса.</w:t>
      </w:r>
    </w:p>
    <w:p>
      <w:pPr>
        <w:pStyle w:val="Normal"/>
        <w:widowControl w:val="false"/>
        <w:spacing w:lineRule="auto" w:line="360"/>
        <w:ind w:firstLine="709"/>
        <w:jc w:val="both"/>
        <w:rPr>
          <w:sz w:val="28"/>
          <w:szCs w:val="28"/>
        </w:rPr>
      </w:pPr>
      <w:r>
        <w:rPr>
          <w:sz w:val="28"/>
          <w:szCs w:val="28"/>
        </w:rPr>
        <w:t>Внешняя политика Турции все более теряла свою самостоятельность. В 1787 г., вопреки собственным интересам, Турция поддалась влиянию Англии и вступила в новую войну с Россией. Но вскоре к России присоединилась Австрия. Эта война ознаменовалась блестящими победами Суворова при Фокшанах, Рымнике и Измаиле - турецкие войска потерпели жесточайшее поражение. По Ясскому миру 1792 г. с Россией, Турция потеряла земли между Бугом и Днестром, а также признала присоединение Крыма к России и русский протекторат над дунайскими княжествами (Молдавия и Валахия).</w:t>
      </w:r>
    </w:p>
    <w:p>
      <w:pPr>
        <w:pStyle w:val="Style20"/>
        <w:widowControl w:val="false"/>
        <w:spacing w:lineRule="auto" w:line="360" w:before="0" w:after="0"/>
        <w:ind w:firstLine="709"/>
        <w:jc w:val="both"/>
        <w:rPr>
          <w:rFonts w:cs="Tahoma"/>
          <w:bCs/>
          <w:sz w:val="28"/>
          <w:szCs w:val="28"/>
        </w:rPr>
      </w:pPr>
      <w:r>
        <w:rPr>
          <w:rFonts w:cs="Tahoma"/>
          <w:bCs/>
          <w:sz w:val="28"/>
          <w:szCs w:val="28"/>
        </w:rPr>
        <w:t xml:space="preserve">Восточный вопрос. Возникновение понятия «восточный вопрос» относится к концу XVIII в., хотя сам этот термин был введен в дипломатическую практику в 30-е гг. XIX в. Три основных фактора обусловили возникновение и дальнейшее обострение восточного вопроса: </w:t>
      </w:r>
    </w:p>
    <w:p>
      <w:pPr>
        <w:pStyle w:val="Style20"/>
        <w:widowControl w:val="false"/>
        <w:spacing w:lineRule="auto" w:line="360" w:before="0" w:after="0"/>
        <w:ind w:firstLine="709"/>
        <w:jc w:val="both"/>
        <w:rPr>
          <w:rFonts w:cs="Tahoma"/>
          <w:bCs/>
          <w:sz w:val="28"/>
          <w:szCs w:val="28"/>
        </w:rPr>
      </w:pPr>
      <w:r>
        <w:rPr>
          <w:rFonts w:cs="Tahoma"/>
          <w:bCs/>
          <w:sz w:val="28"/>
          <w:szCs w:val="28"/>
        </w:rPr>
        <w:t xml:space="preserve">1) упадок некогда могущественной Османской империи, </w:t>
      </w:r>
    </w:p>
    <w:p>
      <w:pPr>
        <w:pStyle w:val="Style20"/>
        <w:widowControl w:val="false"/>
        <w:spacing w:lineRule="auto" w:line="360" w:before="0" w:after="0"/>
        <w:ind w:firstLine="709"/>
        <w:jc w:val="both"/>
        <w:rPr>
          <w:rFonts w:cs="Tahoma"/>
          <w:bCs/>
          <w:sz w:val="28"/>
          <w:szCs w:val="28"/>
        </w:rPr>
      </w:pPr>
      <w:r>
        <w:rPr>
          <w:rFonts w:cs="Tahoma"/>
          <w:bCs/>
          <w:sz w:val="28"/>
          <w:szCs w:val="28"/>
        </w:rPr>
        <w:t>2) рост национально-освободительного движения против османского ига,</w:t>
      </w:r>
    </w:p>
    <w:p>
      <w:pPr>
        <w:pStyle w:val="Style20"/>
        <w:widowControl w:val="false"/>
        <w:spacing w:lineRule="auto" w:line="360" w:before="0" w:after="0"/>
        <w:ind w:firstLine="709"/>
        <w:jc w:val="both"/>
        <w:rPr>
          <w:rFonts w:cs="Tahoma"/>
          <w:bCs/>
          <w:sz w:val="28"/>
          <w:szCs w:val="28"/>
        </w:rPr>
      </w:pPr>
      <w:r>
        <w:rPr>
          <w:rFonts w:cs="Tahoma"/>
          <w:bCs/>
          <w:sz w:val="28"/>
          <w:szCs w:val="28"/>
        </w:rPr>
        <w:t xml:space="preserve">3) обострение противоречий среди европейских стран на Ближнем Востоке, вызванных борьбой за раздел мира. </w:t>
      </w:r>
    </w:p>
    <w:p>
      <w:pPr>
        <w:pStyle w:val="Style20"/>
        <w:widowControl w:val="false"/>
        <w:spacing w:lineRule="auto" w:line="360" w:before="0" w:after="0"/>
        <w:ind w:firstLine="709"/>
        <w:jc w:val="both"/>
        <w:rPr>
          <w:rFonts w:cs="Tahoma"/>
          <w:bCs/>
          <w:sz w:val="28"/>
          <w:szCs w:val="28"/>
        </w:rPr>
      </w:pPr>
      <w:r>
        <w:rPr>
          <w:rFonts w:cs="Tahoma"/>
          <w:bCs/>
          <w:sz w:val="28"/>
          <w:szCs w:val="28"/>
        </w:rPr>
        <w:t xml:space="preserve">Упадок феодальной Османской империи и рост среди подвластных ей народов национально-освободительного движения побуждали великие европейские державы к вмешательству в ее внутренние дела. Ведь ее владения охватывали важнейшие экономические и стратегические районы на Ближнем Востоке: черноморские проливы, Суэцкий перешеек, Египет, Сирию, Балканский полуостров, часть Закавказья. </w:t>
      </w:r>
    </w:p>
    <w:p>
      <w:pPr>
        <w:pStyle w:val="Style20"/>
        <w:widowControl w:val="false"/>
        <w:spacing w:lineRule="auto" w:line="360" w:before="0" w:after="0"/>
        <w:ind w:firstLine="709"/>
        <w:jc w:val="both"/>
        <w:rPr>
          <w:rFonts w:cs="Tahoma"/>
          <w:bCs/>
          <w:sz w:val="28"/>
          <w:szCs w:val="28"/>
        </w:rPr>
      </w:pPr>
      <w:r>
        <w:rPr>
          <w:rFonts w:cs="Tahoma"/>
          <w:bCs/>
          <w:sz w:val="28"/>
          <w:szCs w:val="28"/>
        </w:rPr>
        <w:t>Для России разрешение проблемы Черного моря и черноморских проливов было связано с обеспечением безопасности южных границ и с хозяйственным освоением юга страны, с интенсивным ростом внешней торговли России через Черное море. Здесь царизм выражал интересы русских помещиков — экспортеров хлеба и нарождающейся русской буржуазии. Россия опасалась так же, как бы распад Османской империи не сделал ее добычей более сильных европейских держав. Она старалась укрепить свои позиции на Балканах. Россия в европейском соперничестве опиралась на поддержку славянских народов. Покровительство православному населению Балканского полуострова служило России мотивом для постоянного вмешательства в ближневосточные дела и противодействия экспансионистским проискам Англии и Австрии. Царизм заботился в данном случае не о национальном самоопределении подвластных султану народов, а об использовании их национально-освободительной борьбы в целях распространения своего политического влияния на Балканах. Необходимо отличать субъективные внешнеполитические цели царизма от объективных результатов его внешней политики, несшей освобождение балканским народам. В то же время Османская империя также проводила агрессивную, захватническую политику, стремилась к реваншу — к восстановлению своего господства в Крыму и на Кавказе, подавляла национально-освободительное движение угнетенных ею народов, пыталась использовать национально-освободительное движение народов Кавказа в своих интересах против России /Османская империя и страны Европы, М.. 1984, с. 126/.</w:t>
      </w:r>
    </w:p>
    <w:p>
      <w:pPr>
        <w:pStyle w:val="Style20"/>
        <w:widowControl w:val="false"/>
        <w:spacing w:lineRule="auto" w:line="360" w:before="0" w:after="0"/>
        <w:ind w:firstLine="709"/>
        <w:jc w:val="both"/>
        <w:rPr/>
      </w:pPr>
      <w:r>
        <w:rPr>
          <w:rFonts w:cs="Tahoma"/>
          <w:bCs/>
          <w:sz w:val="28"/>
          <w:szCs w:val="28"/>
        </w:rPr>
        <w:t xml:space="preserve">Наибольшую остроту восточный вопрос приобрел в 20— 50-е гг. В течение этого периода возникли три кризисные ситуации в восточном вопросе: 1)в начале 20-х гг. в связи с восстанием в 1821 г. в Греции; 2) в начале 30-х гг в связи с войной Египта против Турции и возникшей угрозой распада Османской империи; 3) в начале 50-х гг. в связи с возникшим между Россией и Францией спором о «палестинских святынях», что послужило поводом к Крымской войне. Характерно, что эти три фазы обострения восточного вопроса следовали за революционными «встрясками»:в 1820 — 1821 гг .— в Испании, Неаполе, Пьемонте; в 1830 — 1831 гг. — во Франции, Бельгии и Польше; в 1848 — 1849 гг. — в ряде стран Европы. Во время революционных кризисов «восточная проблема» как бы отходила на второй план во внешней политике европейских держав. </w:t>
      </w:r>
    </w:p>
    <w:p>
      <w:pPr>
        <w:pStyle w:val="Style20"/>
        <w:widowControl w:val="false"/>
        <w:spacing w:lineRule="auto" w:line="360" w:before="0" w:after="0"/>
        <w:ind w:firstLine="709"/>
        <w:jc w:val="both"/>
        <w:rPr/>
      </w:pPr>
      <w:r>
        <w:rPr>
          <w:rFonts w:cs="Tahoma"/>
          <w:bCs/>
          <w:sz w:val="28"/>
          <w:szCs w:val="28"/>
        </w:rPr>
        <w:t xml:space="preserve">Восстание в Греции 1821 г. готовилось при активном участии греческих эмигрантов, проживавших в южных городах России. Через их посредников шла оживлённая торговая России со странами Средиземноморья. Издавна греки надеялись на помощь России в борьбе за освобождение от османского ига. В 1814 г. в Одессе возник руководящий центр борьбы греков за независимость — Гетерия. </w:t>
      </w:r>
    </w:p>
    <w:p>
      <w:pPr>
        <w:pStyle w:val="Style20"/>
        <w:widowControl w:val="false"/>
        <w:spacing w:lineRule="auto" w:line="360" w:before="0" w:after="0"/>
        <w:ind w:firstLine="709"/>
        <w:jc w:val="both"/>
        <w:rPr>
          <w:rFonts w:cs="Tahoma"/>
          <w:bCs/>
          <w:sz w:val="28"/>
          <w:szCs w:val="28"/>
        </w:rPr>
      </w:pPr>
      <w:r>
        <w:rPr>
          <w:rFonts w:cs="Tahoma"/>
          <w:bCs/>
          <w:sz w:val="28"/>
          <w:szCs w:val="28"/>
        </w:rPr>
        <w:t>В феврале 1821 г. видный деятель Гетерии, генерал на российской службе, Александр Ипсиланти перешёл с отрядом греков Прут, опубликовал воззвание к соотечественникам, призывая их подняться на борьбу за свободу, а Александру I направил просьбу о помощи восставшим за независимость. В ответ царь уволил Ипсиланти из армии, тем самым демонстрируя свою верность «легитимным» принципам Священного союза. Но выступление Ипсиланти послужило сигналом к восстанию в Греции. Османская империя стремилась решить «греческий вопрос» путем поголовного истребления восставших греков. Зверства карателей вызвали взрыв возмущения во всех странах. Передовая общественность требовала оказания немедленной помощи грекам. Вместе с тем Порта под предлогом борьбы с греческой контрабандой закрыла черноморские проливы для русских торговых судов, что сильно ударило по интересам помещиков. Александр I колебался. С одной стороны, он, как «первый помещик России», обязан был обеспечить свободу навигации через проливы и вместе с тем воспользоваться событиями в Греции для ослабления османского владычества на Балканах, укрепить влияние России в этом регионе. С другой стороны, он, как приверженец принципов Священного союза, рассматривал восставших греков как «бунтовщиков» против «законного» монарха /там же, с. 128-129/.</w:t>
      </w:r>
    </w:p>
    <w:p>
      <w:pPr>
        <w:pStyle w:val="Normal"/>
        <w:widowControl w:val="false"/>
        <w:spacing w:lineRule="auto" w:line="360"/>
        <w:ind w:firstLine="709"/>
        <w:jc w:val="both"/>
        <w:rPr>
          <w:rFonts w:cs="Tahoma"/>
          <w:bCs/>
          <w:sz w:val="28"/>
          <w:szCs w:val="28"/>
        </w:rPr>
      </w:pPr>
      <w:r>
        <w:rPr>
          <w:rFonts w:cs="Tahoma"/>
          <w:bCs/>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ГЛАВА ВТОРАЯ. Османская империя в Х1Х в. и</w:t>
      </w:r>
      <w:r>
        <w:rPr>
          <w:rFonts w:cs="Times New Roman" w:ascii="Times New Roman" w:hAnsi="Times New Roman"/>
          <w:b w:val="false"/>
          <w:sz w:val="28"/>
          <w:szCs w:val="28"/>
        </w:rPr>
        <w:t xml:space="preserve"> в начале ХХ 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Cs/>
          <w:sz w:val="28"/>
          <w:szCs w:val="28"/>
        </w:rPr>
      </w:pPr>
      <w:r>
        <w:rPr>
          <w:bCs/>
          <w:sz w:val="28"/>
          <w:szCs w:val="28"/>
        </w:rPr>
        <w:t>2.1 Турция в первой половине Х1Х в. Реформы турецких властей. Танзимат</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Еще в начале ХУШ в. турецкие придворные круги стали подвергаться влиянию европейской моды. В Стамбул приехали французские декораторы и стали использовать в архитектуре стиль «барокко». Усилилось пристрастие султанского окружения и высших сановников к роскоши и бессмысленным тратам денег. </w:t>
      </w:r>
    </w:p>
    <w:p>
      <w:pPr>
        <w:pStyle w:val="Normal"/>
        <w:widowControl w:val="false"/>
        <w:spacing w:lineRule="auto" w:line="360"/>
        <w:ind w:firstLine="709"/>
        <w:jc w:val="both"/>
        <w:rPr>
          <w:sz w:val="28"/>
          <w:szCs w:val="28"/>
        </w:rPr>
      </w:pPr>
      <w:r>
        <w:rPr>
          <w:sz w:val="28"/>
          <w:szCs w:val="28"/>
        </w:rPr>
        <w:t>Крупные сановники стали увлекаться разведением тюльпанов. За ввозимые из Голландии луковицы тюльпанов платились огромные суммы и сам этот период получил в истории Турции название - «эпоха тюльпанов» (ляле деври).</w:t>
      </w:r>
    </w:p>
    <w:p>
      <w:pPr>
        <w:pStyle w:val="Normal"/>
        <w:widowControl w:val="false"/>
        <w:spacing w:lineRule="auto" w:line="360"/>
        <w:ind w:firstLine="709"/>
        <w:jc w:val="both"/>
        <w:rPr>
          <w:sz w:val="28"/>
          <w:szCs w:val="28"/>
        </w:rPr>
      </w:pPr>
      <w:r>
        <w:rPr>
          <w:sz w:val="28"/>
          <w:szCs w:val="28"/>
        </w:rPr>
        <w:t xml:space="preserve">Правящие классы Турции не сразу осознали какую опасность для них таит национально-освободительное движение нетурецких народов. Султанов и Порту гораздо больше беспокоили непрерывная феодальная смута, охватившая к концу ХУШ в. обширные области империи. Фактически власть султана в это время ограничивалась только самим Стамбулом и прилегающими районами. </w:t>
      </w:r>
    </w:p>
    <w:p>
      <w:pPr>
        <w:pStyle w:val="Normal"/>
        <w:widowControl w:val="false"/>
        <w:spacing w:lineRule="auto" w:line="360"/>
        <w:ind w:firstLine="709"/>
        <w:jc w:val="both"/>
        <w:rPr>
          <w:sz w:val="28"/>
          <w:szCs w:val="28"/>
        </w:rPr>
      </w:pPr>
      <w:r>
        <w:rPr>
          <w:sz w:val="28"/>
          <w:szCs w:val="28"/>
        </w:rPr>
        <w:t>Фактически Турция стала представлять собой огромное количество почти не зависящих от центра территориальных единиц, разных по своим размерам и населению. Такими независимыми уже почти стали многие крупные образования типа эйалетов во главе со своими пашами. Более мелкие единицы возглавлялись часто крупными аянами. На местах большой властью обладали «деребеи» - (буквально - «господин долины»). Так, даже на территории Анатолии самые плодородные и земли и территории находились в наследственной власти могущественных деребеев.. В итоге власть султанов становилась совершенно иллюзорной. Все эти паши, аяны и деребеи имели свои вооруженные силы и финансовые средства, только номинально признавали верховную власть султана; никаких денежных средств в Порту не посылали.</w:t>
      </w:r>
    </w:p>
    <w:p>
      <w:pPr>
        <w:pStyle w:val="Normal"/>
        <w:widowControl w:val="false"/>
        <w:spacing w:lineRule="auto" w:line="360"/>
        <w:ind w:firstLine="709"/>
        <w:jc w:val="both"/>
        <w:rPr>
          <w:sz w:val="28"/>
          <w:szCs w:val="28"/>
        </w:rPr>
      </w:pPr>
      <w:r>
        <w:rPr>
          <w:sz w:val="28"/>
          <w:szCs w:val="28"/>
        </w:rPr>
        <w:t>Султаны и визири не могли понять подлинных причин государственного развала, но они явственно ощущали его внешние проявления - военные поражения, янычарские восстания, самоуправство пашей и аянов, взятничество и непрофессионализм государственного аппарата. Все эти явления непосредственно отражались на состоянии государственной казны, поэтому каждая военная неудача влекла за собой опалу и казнь великого визиря. В итоге высшие государственные деятели постепенно стали искать пути выхода из этой ситуации и в частности, на путях усиления централизации страны и укрепления султанской власти. Наибольшее значение при этом придавалось усилению боеспособности армии. Султанам и великим визирям казалось, что уже только одни военно технические меры (без кардинальной ломки всей системы отношений) смогут возродить былую мощь османов и укрепить центральную власть.</w:t>
      </w:r>
    </w:p>
    <w:p>
      <w:pPr>
        <w:pStyle w:val="Normal"/>
        <w:widowControl w:val="false"/>
        <w:spacing w:lineRule="auto" w:line="360"/>
        <w:ind w:firstLine="709"/>
        <w:jc w:val="both"/>
        <w:rPr>
          <w:sz w:val="28"/>
          <w:szCs w:val="28"/>
        </w:rPr>
      </w:pPr>
      <w:r>
        <w:rPr>
          <w:sz w:val="28"/>
          <w:szCs w:val="28"/>
        </w:rPr>
        <w:t>Кое-что в этом направлении было предпринято в царствование султанов МУСТАФЫ Ш (1757 – 1774) И АБДУЛ-ХАМИДА 1 (1774 – 1789). В это время Порта стала приглашать европейцев (чаще французов) для осуществления некоторых мероприятий. При участи и руководстве иностранцев стали сооружаться новые крепости, вводили новые методы обучения, совершенствовали артиллерийской производство. Однако все эти мероприятия носили совершенно поверхностный даже для армии характер и не затрагивали основные воинские контингенты и правила их существования.</w:t>
      </w:r>
    </w:p>
    <w:p>
      <w:pPr>
        <w:pStyle w:val="Normal"/>
        <w:widowControl w:val="false"/>
        <w:spacing w:lineRule="auto" w:line="360"/>
        <w:ind w:firstLine="709"/>
        <w:jc w:val="both"/>
        <w:rPr>
          <w:sz w:val="28"/>
          <w:szCs w:val="28"/>
        </w:rPr>
      </w:pPr>
      <w:r>
        <w:rPr>
          <w:sz w:val="28"/>
          <w:szCs w:val="28"/>
        </w:rPr>
        <w:t>Султан СЕЛИМ Ш (1789 – 1807) пошел по другому пути. Это был умный и образованный человек. Он вступил на престол еще молодым человеком и был полон желания провести преобразования в стране, которые вернули бы Турции прежнее состояние, потерянные земли и славу.</w:t>
      </w:r>
    </w:p>
    <w:p>
      <w:pPr>
        <w:pStyle w:val="Normal"/>
        <w:widowControl w:val="false"/>
        <w:spacing w:lineRule="auto" w:line="360"/>
        <w:ind w:firstLine="709"/>
        <w:jc w:val="both"/>
        <w:rPr>
          <w:sz w:val="28"/>
          <w:szCs w:val="28"/>
        </w:rPr>
      </w:pPr>
      <w:r>
        <w:rPr>
          <w:sz w:val="28"/>
          <w:szCs w:val="28"/>
        </w:rPr>
        <w:t>Хотя личное участие во всех начинаниях было невелико, а от его имени действовало крупных светских и духовных сановников. Все они были убеждены, что главным тормозом в развитии военного дела страны является отжившая военно-ленная система. В 1792 – 1796 гг. были опубликованы указы Селима Ш об отобрании тимаров у тех ленников, которые перестали выполнять положенные воинские функции. Этими же указами провозглашалось о создании нового корпуса регулярных войск, которые должны были обучаться по-европейски принципам. Эти новые войска должны были заменить отживший янычарский корпус; сами мероприятия получили названии е «низам-и джедид» («новая система»).</w:t>
      </w:r>
    </w:p>
    <w:p>
      <w:pPr>
        <w:pStyle w:val="Normal"/>
        <w:widowControl w:val="false"/>
        <w:spacing w:lineRule="auto" w:line="360"/>
        <w:ind w:firstLine="709"/>
        <w:jc w:val="both"/>
        <w:rPr>
          <w:sz w:val="28"/>
          <w:szCs w:val="28"/>
        </w:rPr>
      </w:pPr>
      <w:r>
        <w:rPr>
          <w:sz w:val="28"/>
          <w:szCs w:val="28"/>
        </w:rPr>
        <w:t>На первых порах реформы принесли некоторые положительные результаты. Новые войска выгодно сразу стали отличаться от янычар опрятностью, дисциплиной и познаниями в военном деле. Они получили прекрасные казармы на Босфоре и в Золотом Роге. Для нужд армии и строящегося флота стали создаваться пороховые заводы и различные мануфактуры. Литейный Двор в Стамбуле отливал пушки и мортиры по русским и французским образцам. Было открыто военно-инженерное училище. Впервые турки стали изучать европейские языки. Библиотека этого училища насчитывала около 400 книг.</w:t>
      </w:r>
    </w:p>
    <w:p>
      <w:pPr>
        <w:pStyle w:val="Normal"/>
        <w:widowControl w:val="false"/>
        <w:spacing w:lineRule="auto" w:line="360"/>
        <w:ind w:firstLine="709"/>
        <w:jc w:val="both"/>
        <w:rPr>
          <w:sz w:val="28"/>
          <w:szCs w:val="28"/>
        </w:rPr>
      </w:pPr>
      <w:r>
        <w:rPr>
          <w:sz w:val="28"/>
          <w:szCs w:val="28"/>
        </w:rPr>
        <w:t>Однако классовая опора султана-реформатора была крайне узка. Его сторонники – образованная столичная молодежь и некоторые вельможи – сознавали необходимость реформ. Они видели в них единственное средство от развала Турции и сохранения независимости. Подавляющее же большинство населения были далеки от понимания в необходимости этих преобразований. Особенно активную позицию здесь занимали феодалы, улемы и янычары. Все они существовали только в условиях полного сохранения старой системы и вполне обоснованно боялись любых нововведений. В том числе, янычары прекрасно осознавали, что создание новой армии в итоге неминуемо приведет к ликвидации янычарского корпуса. Между тем янычары были не только воинской частью. В указанное время они были уже тесно связаны с городской ремесленной средой, торговцами, базарной деятельностью и духовенством. В их рядах уже давно числилось больше ремесленников и торговцев, чем собственно янычар. Янычарские «эсаме» (билеты, по которым выплачивалось жалование) давно стали предметом купли и продажи.</w:t>
      </w:r>
    </w:p>
    <w:p>
      <w:pPr>
        <w:pStyle w:val="Normal"/>
        <w:widowControl w:val="false"/>
        <w:spacing w:lineRule="auto" w:line="360"/>
        <w:ind w:firstLine="709"/>
        <w:jc w:val="both"/>
        <w:rPr>
          <w:sz w:val="28"/>
          <w:szCs w:val="28"/>
        </w:rPr>
      </w:pPr>
      <w:r>
        <w:rPr>
          <w:sz w:val="28"/>
          <w:szCs w:val="28"/>
        </w:rPr>
        <w:t>Султан-реформатор не мог опереться и на молодую буржуазию. Реформы несомненно создавали определенные условия для зарождения и развития буржуазных отношений. Однако, существующие в стране группы торгово-предпринимательских слоев, по-преимуществу, были не турками, а славянами, евреями, греками, сербами и все они рассматривали эти реформы как опасность на пути независимости своих национальных групп.</w:t>
      </w:r>
    </w:p>
    <w:p>
      <w:pPr>
        <w:pStyle w:val="Normal"/>
        <w:widowControl w:val="false"/>
        <w:spacing w:lineRule="auto" w:line="360"/>
        <w:ind w:firstLine="709"/>
        <w:jc w:val="both"/>
        <w:rPr>
          <w:sz w:val="28"/>
          <w:szCs w:val="28"/>
        </w:rPr>
      </w:pPr>
      <w:r>
        <w:rPr>
          <w:sz w:val="28"/>
          <w:szCs w:val="28"/>
        </w:rPr>
        <w:t>Наконец, внешнеполитическое положение не давало власти полностью сосредоточиться на проведении реформ. Так, 1 июля 1798 г. Наполеон высадил свои войска в Египте. Турция сразу объявила Франции войну. Правда египетская экспедиция Наполеона закончилась для него неудачей. Французы в начале разбили многочисленную, но недисциплинированную армию мамлюков. Однако вскоре потерял свой флот, разгромленный адмиралом Нельсоном 1 августа 1798 г. Одновременно в самом Египте началось освободительное движение. В 1805 г. к власти там пришел командир корпуса албанских стрелков Мухаммед Али, который провозгласил себя пашой Египта. В результате Османская империя практически потеряла эти важнейшие для себя земли …</w:t>
      </w:r>
    </w:p>
    <w:p>
      <w:pPr>
        <w:pStyle w:val="Normal"/>
        <w:widowControl w:val="false"/>
        <w:spacing w:lineRule="auto" w:line="360"/>
        <w:ind w:firstLine="709"/>
        <w:jc w:val="both"/>
        <w:rPr/>
      </w:pPr>
      <w:r>
        <w:rPr>
          <w:sz w:val="28"/>
          <w:szCs w:val="28"/>
        </w:rPr>
        <w:t>В 1832 г. султанская армия была наголову разбита египтянами, а великий визирь попал в плен.</w:t>
      </w:r>
    </w:p>
    <w:p>
      <w:pPr>
        <w:pStyle w:val="Normal"/>
        <w:widowControl w:val="false"/>
        <w:spacing w:lineRule="auto" w:line="360"/>
        <w:ind w:firstLine="709"/>
        <w:jc w:val="both"/>
        <w:rPr>
          <w:sz w:val="28"/>
          <w:szCs w:val="28"/>
        </w:rPr>
      </w:pPr>
      <w:r>
        <w:rPr>
          <w:sz w:val="28"/>
          <w:szCs w:val="28"/>
        </w:rPr>
        <w:t>В 1806 г. Порта нарушила соглашение с Россией и начала очередную войну. Эта война принесла огромные бедствия. В самом начале войны, до прихода основных турецких сил на Балканы, русские войска отбросили отряды местных аянов и заняли Молдавию и Валахию. Весной 1807 г. турецкая армия во главе с великим визирем выступила из Стамбула. Согласно старинным обычаям вместе с великим визирем на фронт уходили все члены правительства, а султан остался в столице почти один. В Стамбуле состоялся подготовленный мятеж с участием янычар и в итоге 29 мая 1807 г. Селим Ш был свергнут.</w:t>
      </w:r>
    </w:p>
    <w:p>
      <w:pPr>
        <w:pStyle w:val="Normal"/>
        <w:widowControl w:val="false"/>
        <w:spacing w:lineRule="auto" w:line="360"/>
        <w:ind w:firstLine="709"/>
        <w:jc w:val="both"/>
        <w:rPr>
          <w:sz w:val="28"/>
          <w:szCs w:val="28"/>
        </w:rPr>
      </w:pPr>
      <w:r>
        <w:rPr>
          <w:sz w:val="28"/>
          <w:szCs w:val="28"/>
        </w:rPr>
        <w:t xml:space="preserve">Новый султан МУСТАФА 1У - реакционер и послушный исполнитель воли янычар и улемов позволил мятежниками учинить зверскую расправу над сторонниками реформ. Были отменены почти все нововведения, и султан обязался янычарам править на основании старых обычаев. </w:t>
      </w:r>
    </w:p>
    <w:p>
      <w:pPr>
        <w:pStyle w:val="Normal"/>
        <w:widowControl w:val="false"/>
        <w:spacing w:lineRule="auto" w:line="360"/>
        <w:ind w:firstLine="709"/>
        <w:jc w:val="both"/>
        <w:rPr>
          <w:sz w:val="28"/>
          <w:szCs w:val="28"/>
        </w:rPr>
      </w:pPr>
      <w:r>
        <w:rPr>
          <w:sz w:val="28"/>
          <w:szCs w:val="28"/>
        </w:rPr>
        <w:t xml:space="preserve">Правда через год в результате очередного заговора на престоле оказался султан МАХМУД П. И, хотя он обещал восстановить реформаторский курс Селима, но фактически на многие годы он остался пленником янычар и улемов. </w:t>
      </w:r>
    </w:p>
    <w:p>
      <w:pPr>
        <w:pStyle w:val="Normal"/>
        <w:widowControl w:val="false"/>
        <w:spacing w:lineRule="auto" w:line="360"/>
        <w:ind w:firstLine="709"/>
        <w:jc w:val="both"/>
        <w:rPr>
          <w:sz w:val="28"/>
          <w:szCs w:val="28"/>
        </w:rPr>
      </w:pPr>
      <w:r>
        <w:rPr>
          <w:sz w:val="28"/>
          <w:szCs w:val="28"/>
        </w:rPr>
        <w:t xml:space="preserve">Турция переживала очевидный кризис. Единственно, что удерживало окончательный распад Турции - это противоречия между европейскими державами. Противодействуя России в ее продвижении на Балканы и опасаясь образования независимых славянских государств пойдет на пользу русской политике, соперники России (Англия, Франция и Австрия), прикрывали свои захватнические планы лицемерными формулировками «неприкосновенности Оттоманской империи». </w:t>
      </w:r>
    </w:p>
    <w:p>
      <w:pPr>
        <w:pStyle w:val="Normal"/>
        <w:widowControl w:val="false"/>
        <w:spacing w:lineRule="auto" w:line="360"/>
        <w:ind w:firstLine="709"/>
        <w:jc w:val="both"/>
        <w:rPr>
          <w:sz w:val="28"/>
          <w:szCs w:val="28"/>
        </w:rPr>
      </w:pPr>
      <w:r>
        <w:rPr>
          <w:sz w:val="28"/>
          <w:szCs w:val="28"/>
        </w:rPr>
        <w:t>Весной и летом 1807 г. русские войска на Балканах нанесли туркам серьезные поражения. Сербы перешли к открытой борьбе с Турцией и полностью изгнали турок со своей территории. Перемирие, подписанное Россией и Турцией в 1807 г. приостановило военные действия, но в 1809 г. они возобновились. Решительная победа Кутузова над армией Великого визиря Ахмеда паши в 1811 г. принудила турок просить мира. Переговоры завершились подписанием в 1812 г. Бухарестского мирного договора. Русско-турецкая граница была отодвинута до Прута, Турция подтвердила право России покровительствовать дунайским княжествам.</w:t>
      </w:r>
    </w:p>
    <w:p>
      <w:pPr>
        <w:pStyle w:val="Normal"/>
        <w:widowControl w:val="false"/>
        <w:spacing w:lineRule="auto" w:line="360"/>
        <w:ind w:firstLine="709"/>
        <w:jc w:val="both"/>
        <w:rPr>
          <w:sz w:val="28"/>
          <w:szCs w:val="28"/>
        </w:rPr>
      </w:pPr>
      <w:r>
        <w:rPr>
          <w:sz w:val="28"/>
          <w:szCs w:val="28"/>
        </w:rPr>
        <w:t>В 1821 г. вспыхнуло всеобщее греческое восстание. Оно охватило Морею и острова Эгейского моря и вылилось во всенародную борьбу греков за независимость. В 1822 г. было образовано независимое греческое национальное государство /Очерки истории Турции, М., 1983, с. 98/.</w:t>
      </w:r>
    </w:p>
    <w:p>
      <w:pPr>
        <w:pStyle w:val="Normal"/>
        <w:widowControl w:val="false"/>
        <w:spacing w:lineRule="auto" w:line="360"/>
        <w:ind w:firstLine="709"/>
        <w:jc w:val="both"/>
        <w:rPr>
          <w:sz w:val="28"/>
          <w:szCs w:val="28"/>
        </w:rPr>
      </w:pPr>
      <w:r>
        <w:rPr>
          <w:sz w:val="28"/>
          <w:szCs w:val="28"/>
        </w:rPr>
        <w:t>Ликвидация янычар. В мае 1826 г. Махмуд П издал указ о формировании нового войска на тех же принципах, которые имели место в годы правления Селима Ш. Были приглашены египетские офицеры для обучения солдат. Как естественная реакция - вспыхнул бунт янычар в июне 1826 г. Но султан на этот раз не был застигнут врасплох, и решил навсегда покончить с янычарской вольницей. 15 июня 1826 г. янычары собрались на месте своих традиционных сборищ – на площади Ипподрома и перевернули в знак мятежа неподчинения свои котлы. Тотчас из ворот султанского дворца выступили готовые части с артиллерией. Прямой наводкой пушки стали бить по толпе.</w:t>
      </w:r>
    </w:p>
    <w:p>
      <w:pPr>
        <w:pStyle w:val="Normal"/>
        <w:widowControl w:val="false"/>
        <w:spacing w:lineRule="auto" w:line="360"/>
        <w:ind w:firstLine="709"/>
        <w:jc w:val="both"/>
        <w:rPr>
          <w:sz w:val="28"/>
          <w:szCs w:val="28"/>
        </w:rPr>
      </w:pPr>
      <w:r>
        <w:rPr>
          <w:sz w:val="28"/>
          <w:szCs w:val="28"/>
        </w:rPr>
        <w:t>Побоище продолжалось несколько дней, тысячи трупов были брошены в Мраморное море и Босфор. Расправа была продолжена в провинции и во всех крупных городах, где стояли янычарские части. Был также распущен дервишеский орден бекташей, который считался покровителем янычар. Окончательная ликвидация корпуса янычар, несомненно, была необходимым, но си исторической точки зрения Махмуд П с его ликвидацией опоздал /Гасратян и др. М., 1983, с. 227/.</w:t>
      </w:r>
    </w:p>
    <w:p>
      <w:pPr>
        <w:pStyle w:val="Normal"/>
        <w:widowControl w:val="false"/>
        <w:spacing w:lineRule="auto" w:line="360"/>
        <w:ind w:firstLine="709"/>
        <w:jc w:val="both"/>
        <w:rPr>
          <w:sz w:val="28"/>
          <w:szCs w:val="28"/>
        </w:rPr>
      </w:pPr>
      <w:r>
        <w:rPr>
          <w:sz w:val="28"/>
          <w:szCs w:val="28"/>
        </w:rPr>
        <w:t>Русско - турецкая война 1828 – 1829 гг. завершилась полным разгромом турецких войск. В Азии генерал Паскевич продвинулся далеко в глубь Турции, взяв важную турецкую крепость Эрзерум. В Европе генерал Дибич, прорвавшись на Балканы, овладел Адрианополем и оказался всего в нескольких переходах от Стамбула. Столицу охватила паника. В итоге 14 сентября 1829 г. в Адрианополе был подписан мирный договор. Условия были для Турции относительно мягкими, т.к. Россия не считала пока выгодным для себя полную ликвидацию империи. Порта обязалась предоставить автономию Сербии и Греции. Греция обрела независимость.</w:t>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Реформы Махмуда П.</w:t>
      </w:r>
    </w:p>
    <w:p>
      <w:pPr>
        <w:pStyle w:val="Normal"/>
        <w:widowControl w:val="false"/>
        <w:spacing w:lineRule="auto" w:line="360"/>
        <w:ind w:firstLine="709"/>
        <w:jc w:val="both"/>
        <w:rPr>
          <w:sz w:val="28"/>
          <w:szCs w:val="28"/>
        </w:rPr>
      </w:pPr>
      <w:r>
        <w:rPr>
          <w:sz w:val="28"/>
          <w:szCs w:val="28"/>
        </w:rPr>
        <w:t>В 1834 г. Махмуд П ввел новое административное устройство. Империя была разделена на вилайеты (края), санджаки (губернии) и независимые воеводства с посылаемыми из центра гражданскими чиновниками. В правительстве вместо старинных должностей в 1836 – 1838 гг. были учреждены новые посты по европейскому образцу и стандарту - пост министра внутренних дел, иностранных дел и финансов. В 1826 г. в Стамбуле было открыто военно-медицинское училище. С 1832 г. в Стамбуле стала издаваться первая газета на турецком языке - «Дневник происшествий».</w:t>
      </w:r>
    </w:p>
    <w:p>
      <w:pPr>
        <w:pStyle w:val="Normal"/>
        <w:widowControl w:val="false"/>
        <w:spacing w:lineRule="auto" w:line="360"/>
        <w:ind w:firstLine="709"/>
        <w:jc w:val="both"/>
        <w:rPr>
          <w:sz w:val="28"/>
          <w:szCs w:val="28"/>
        </w:rPr>
      </w:pPr>
      <w:r>
        <w:rPr>
          <w:sz w:val="28"/>
          <w:szCs w:val="28"/>
        </w:rPr>
        <w:t xml:space="preserve">Махмуд П ввел некоторые новшества и в быт: чиновники и интеллигенция стали носить вместо халата сюртук («стамбулин» и сменили чалму на феску. Султан пригласил для обучения новых войск иностранных инструкторов, среди которых был прусский офицер Гельмут фон Мольтке (впоследствии германский фельдмаршал). </w:t>
      </w:r>
    </w:p>
    <w:p>
      <w:pPr>
        <w:pStyle w:val="Normal"/>
        <w:widowControl w:val="false"/>
        <w:spacing w:lineRule="auto" w:line="360"/>
        <w:ind w:firstLine="709"/>
        <w:jc w:val="both"/>
        <w:rPr>
          <w:sz w:val="28"/>
          <w:szCs w:val="28"/>
        </w:rPr>
      </w:pPr>
      <w:r>
        <w:rPr>
          <w:sz w:val="28"/>
          <w:szCs w:val="28"/>
        </w:rPr>
        <w:t>Существенное значение имело отмена Махмудом П в 1834 г. военно-ленной системы. Тимары стали превращаться в обычные земельные держания, не связанные с военной службой. Земля стала поступать в частный оборот.</w:t>
      </w:r>
    </w:p>
    <w:p>
      <w:pPr>
        <w:pStyle w:val="Normal"/>
        <w:widowControl w:val="false"/>
        <w:spacing w:lineRule="auto" w:line="360"/>
        <w:ind w:firstLine="709"/>
        <w:jc w:val="both"/>
        <w:rPr>
          <w:sz w:val="28"/>
          <w:szCs w:val="28"/>
        </w:rPr>
      </w:pPr>
      <w:r>
        <w:rPr>
          <w:sz w:val="28"/>
          <w:szCs w:val="28"/>
        </w:rPr>
        <w:t>В 1839 г. Египет снова нанес Турции сокрушительное поражение на суше, а турецкий флот сам перешел на сторону Мухаммеда Али. Турция лишилась и армии, и флота. Через несколько дней после этих известий султан Махмуд П умер.</w:t>
      </w:r>
    </w:p>
    <w:p>
      <w:pPr>
        <w:pStyle w:val="Normal"/>
        <w:widowControl w:val="false"/>
        <w:spacing w:lineRule="auto" w:line="360"/>
        <w:ind w:firstLine="709"/>
        <w:jc w:val="both"/>
        <w:rPr>
          <w:sz w:val="28"/>
          <w:szCs w:val="28"/>
        </w:rPr>
      </w:pPr>
      <w:r>
        <w:rPr>
          <w:sz w:val="28"/>
          <w:szCs w:val="28"/>
        </w:rPr>
        <w:t>В такой сложной международной обстановке правящие классы Турции предприняли новую попытку путем реформ предотвратить гибель империи. В среде турецкой бюрократии нарождалась небольшая, но влиятельная прослойка молодой интеллигенции.</w:t>
      </w:r>
    </w:p>
    <w:p>
      <w:pPr>
        <w:pStyle w:val="Normal"/>
        <w:widowControl w:val="false"/>
        <w:spacing w:lineRule="auto" w:line="360"/>
        <w:ind w:firstLine="709"/>
        <w:jc w:val="both"/>
        <w:rPr>
          <w:sz w:val="28"/>
          <w:szCs w:val="28"/>
        </w:rPr>
      </w:pPr>
      <w:r>
        <w:rPr>
          <w:sz w:val="28"/>
          <w:szCs w:val="28"/>
        </w:rPr>
        <w:t>Выразителем этих устремлений явился молодой турецкий дипломат МУСТАФА РЕШИД паша. Он получил хорошее по тем временам образование и еще при жизни Махмуда П занимал высокие посты, в том числе и пост министра иностранных дел. Он лично участвовал в составлении программы новых преобразований /там же, с. 236/.</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Танзимат.</w:t>
      </w:r>
    </w:p>
    <w:p>
      <w:pPr>
        <w:pStyle w:val="Normal"/>
        <w:widowControl w:val="false"/>
        <w:spacing w:lineRule="auto" w:line="360"/>
        <w:ind w:firstLine="709"/>
        <w:jc w:val="both"/>
        <w:rPr/>
      </w:pPr>
      <w:r>
        <w:rPr>
          <w:sz w:val="28"/>
          <w:szCs w:val="28"/>
        </w:rPr>
        <w:t>3 ноября 1839 года он торжественно огласил этот документ в парке султанского дворца, который назвался ГЮЛЬХАНЕ. При этом присутствовали министры двора, высшая знать, дипломатический корпус.</w:t>
      </w:r>
    </w:p>
    <w:p>
      <w:pPr>
        <w:pStyle w:val="Normal"/>
        <w:widowControl w:val="false"/>
        <w:spacing w:lineRule="auto" w:line="360"/>
        <w:ind w:firstLine="709"/>
        <w:jc w:val="both"/>
        <w:rPr>
          <w:sz w:val="28"/>
          <w:szCs w:val="28"/>
        </w:rPr>
      </w:pPr>
      <w:r>
        <w:rPr>
          <w:sz w:val="28"/>
          <w:szCs w:val="28"/>
        </w:rPr>
        <w:t xml:space="preserve">Гюльханейский хатт-и шериф обещал подданным посредством новых установлений доставить обществу всяческие блага и хорошее управление. Основное содержание документа сводилось к следующему. Всем подданным империи, независимо от религиозной принадлежности гарантировалась неприкосновенность собственности, жизни, чести и имущества. Отмена откупной системы. Правильный призыв на военную службу и установление определенного срока ее службы. Рескрипт даже предусматривал, впервые в истории империи, присягу султана на верность своему обещанию. </w:t>
      </w:r>
    </w:p>
    <w:p>
      <w:pPr>
        <w:pStyle w:val="Normal"/>
        <w:widowControl w:val="false"/>
        <w:spacing w:lineRule="auto" w:line="360"/>
        <w:ind w:firstLine="709"/>
        <w:jc w:val="both"/>
        <w:rPr>
          <w:sz w:val="28"/>
          <w:szCs w:val="28"/>
        </w:rPr>
      </w:pPr>
      <w:r>
        <w:rPr>
          <w:sz w:val="28"/>
          <w:szCs w:val="28"/>
        </w:rPr>
        <w:t>Этот первый акт Танзимата призван был послужить как бы вступлением к целой серии намеченных Решид пашой реформ в области юстиции, административного устройства, просвещения, финансов и военного дела. Для выработки новых законов и контроля над их выполнением были образованы коммерческие суды для разбора торговых тяжб. Но в целом танзимат не мог преодолеть внутренних и внешних затруднений империи. Политика танзимата проводилась медленно и непоследовательно. Как только ликвидация египетского кризиса устранила непосредственную угрозу трону, интерес турецких правящих кругов к проведению реформ заметно ослаб. Влияние Решида паши стало снижаться и в 1841 г. он вынужден был подать в отставку.</w:t>
      </w:r>
    </w:p>
    <w:p>
      <w:pPr>
        <w:pStyle w:val="Normal"/>
        <w:widowControl w:val="false"/>
        <w:spacing w:lineRule="auto" w:line="360"/>
        <w:ind w:firstLine="709"/>
        <w:jc w:val="both"/>
        <w:rPr>
          <w:sz w:val="28"/>
          <w:szCs w:val="28"/>
        </w:rPr>
      </w:pPr>
      <w:r>
        <w:rPr>
          <w:sz w:val="28"/>
          <w:szCs w:val="28"/>
        </w:rPr>
        <w:t xml:space="preserve">«Особыми указами Махмуда П регламентировался покрой мужского и женского платья, длина усов и бороды. Но и эти реформы были половинчатыми: европейский костюм не был введен в обиход, одежда турок лишь приблизилась к европейским образцам, а борода и усы лишь укоротились. Длинный черный сюртук, получивший название «стамбулин», заменил долгополые и неуклюжие халаты турецких вельмож. Недуховным лицам было запрещено носить чалму. Пример стал подавать и сам султан. На праздник в 1828 г. он появился перед народом в узких панталонах, облегающих фигуру, мундире и феске. </w:t>
      </w:r>
    </w:p>
    <w:p>
      <w:pPr>
        <w:pStyle w:val="Normal"/>
        <w:widowControl w:val="false"/>
        <w:spacing w:lineRule="auto" w:line="360"/>
        <w:ind w:firstLine="709"/>
        <w:jc w:val="both"/>
        <w:rPr>
          <w:sz w:val="28"/>
          <w:szCs w:val="28"/>
        </w:rPr>
      </w:pPr>
      <w:r>
        <w:rPr>
          <w:sz w:val="28"/>
          <w:szCs w:val="28"/>
        </w:rPr>
        <w:t>Вскоре все чиновники, офицеры и солдаты надели фески – круглые фетровые шапочки с плоским верхом, похожие на усеченный конус. Цвет фески чаще всего был красный. Феску заимствовали у марокканцев. Замена чалмы феской была встречена озлоблением духовенства и консерваторов, а кое-где даже вспыхивали восстания. Спустя 50 лет при Абдул-Хамиде П (1876 – 1909) феска уже считалась символом мусульманской веры. А спустя еще 50 лет, в 1925 г. Кемаль Ататюрк запретил носить феску и ввел в обиход европейские головные уборы и снова по стране вспыхнули восстания».</w:t>
      </w:r>
    </w:p>
    <w:p>
      <w:pPr>
        <w:pStyle w:val="Normal"/>
        <w:widowControl w:val="false"/>
        <w:spacing w:lineRule="auto" w:line="360"/>
        <w:ind w:firstLine="709"/>
        <w:jc w:val="both"/>
        <w:rPr>
          <w:sz w:val="28"/>
          <w:szCs w:val="28"/>
        </w:rPr>
      </w:pPr>
      <w:r>
        <w:rPr>
          <w:sz w:val="28"/>
          <w:szCs w:val="28"/>
        </w:rPr>
        <w:t>По другим нововведениям великий визир стал именоваться на европейский манер, премьер-министром, в государственных учреждениях вывесили портреты султана, при дворе стали устраивать балы для придворных и сановников, во дворце ввели употребление вилок и ножей.</w:t>
      </w:r>
    </w:p>
    <w:p>
      <w:pPr>
        <w:pStyle w:val="Normal"/>
        <w:widowControl w:val="false"/>
        <w:spacing w:lineRule="auto" w:line="360"/>
        <w:ind w:firstLine="709"/>
        <w:jc w:val="both"/>
        <w:rPr>
          <w:sz w:val="28"/>
          <w:szCs w:val="28"/>
        </w:rPr>
      </w:pPr>
      <w:r>
        <w:rPr>
          <w:sz w:val="28"/>
          <w:szCs w:val="28"/>
        </w:rPr>
        <w:t>В целом, танзиматские реформы внесли некоторое оживление в общественную жизнь Турции. Усилились патриотические настроения интеллигенции, способствовали возникновению новой литературы, несколько улучшили дело народного образования. Было учреждено несколько светских школ и в 1847 г. создано министерство просвещения. Вместе с тем танзимат затронул лишь поверхностные стороны законодательства, не коснулся ни одной из сторон государственного и общественного устройства.</w:t>
      </w:r>
    </w:p>
    <w:p>
      <w:pPr>
        <w:pStyle w:val="Normal"/>
        <w:widowControl w:val="false"/>
        <w:spacing w:lineRule="auto" w:line="360"/>
        <w:ind w:firstLine="709"/>
        <w:jc w:val="both"/>
        <w:rPr>
          <w:sz w:val="28"/>
          <w:szCs w:val="28"/>
        </w:rPr>
      </w:pPr>
      <w:r>
        <w:rPr>
          <w:sz w:val="28"/>
          <w:szCs w:val="28"/>
        </w:rPr>
        <w:t>За редким исключением торжественные обещания Гюльханийского шерифа остались мёртвой буквой. Законы провозглашались и тут же отменялись. Откупная система (главный бич крестьянства) так и не была отменена. Гарантии жизни и имущества существовали лишь на бумаге. Правовое неравенство немусульман сохранилось почти в неизменном виде. Сама внутренняя природа танзимата была очень противоречива. Объективно эти преобразования должны были помочь развитию буржуазных отношений в стране и способствовать разрушению турецкого феодализма. Но, как ни парадоксально, реформы исходили именно из феодального класса, который хотел предотвратить распад империи и свои феодальные устои … Поэтому танзимат никого в Турции не удовлетворил. Для реакционеров он был слишком опасен, для прогрессивных кругов – ничтожен по результатам.</w:t>
      </w:r>
    </w:p>
    <w:p>
      <w:pPr>
        <w:pStyle w:val="Normal"/>
        <w:widowControl w:val="false"/>
        <w:spacing w:lineRule="auto" w:line="360"/>
        <w:ind w:firstLine="709"/>
        <w:jc w:val="both"/>
        <w:rPr>
          <w:sz w:val="28"/>
          <w:szCs w:val="28"/>
        </w:rPr>
      </w:pPr>
      <w:r>
        <w:rPr>
          <w:sz w:val="28"/>
          <w:szCs w:val="28"/>
        </w:rPr>
        <w:t>Танзимат оказался бесплодным и еще в одной своей части - его организаторы ставили своей целью примирить нетурецкие народы с турецким господ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2.2 Турция второй половины Х1Х в. Внутренняя и внешняя политика. Превращение в полуколонию</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rFonts w:cs="Tahoma"/>
          <w:sz w:val="28"/>
          <w:szCs w:val="17"/>
        </w:rPr>
      </w:pPr>
      <w:r>
        <w:rPr>
          <w:rFonts w:cs="Tahoma"/>
          <w:sz w:val="28"/>
          <w:szCs w:val="17"/>
        </w:rPr>
        <w:t xml:space="preserve">Крымская война. </w:t>
      </w:r>
    </w:p>
    <w:p>
      <w:pPr>
        <w:pStyle w:val="Normal"/>
        <w:widowControl w:val="false"/>
        <w:spacing w:lineRule="auto" w:line="360"/>
        <w:ind w:firstLine="709"/>
        <w:jc w:val="both"/>
        <w:rPr>
          <w:rFonts w:cs="Tahoma"/>
          <w:sz w:val="28"/>
          <w:szCs w:val="17"/>
        </w:rPr>
      </w:pPr>
      <w:r>
        <w:rPr>
          <w:rFonts w:cs="Tahoma"/>
          <w:sz w:val="28"/>
          <w:szCs w:val="17"/>
        </w:rPr>
        <w:t xml:space="preserve">Поводом к Крымской войне послужил возникший в начале 50-х гг. спор между православной и католической церковью о «палестинских святынях», находившихся на территории Османской империи. Речь шла о том, какой из церквей принадлежит право владеть ключами от Вифлеемского храма, обладать другими религиозными памятниками в Иерусалиме и его окрестностях. Здесь столкнулись интересы России, защищавшей православное духовенство, и Франции, покровительствующей католикам. В обстановке напряженной дипломатической борьбы в Европе этот спор вначале даже не был замечен. Султан также сначала не придавал ему особого значения. Но пришедший в декабре 1851 г. к власти во Франции Луи-Наполеон, вскоре объявивший себя императором Наполеоном III, использовал спор для создания международного конфликта. Стремясь заручиться поддержкой клерикальных кругов во Франции с целью укрепления своей власти, он выступил в качестве «защитника» интересов католической церкви на Востоке. Николай I, со своей стороны, стремился использовать возникший конфликт для решительного наступления на Османскую империю, полагал, что войну ему придется вести с одной ослабевшей империей, надеялся договориться с Англией о разделе «наследства» этого, как он говаривал, «больного человека». Преувеличивая противоречия между Англией и Францией, Николай I рассчитывал на изоляцию Франции, а также на поддержку Австрии за оказанную ей в 1849 г. «услугу» в подавлении революции в Венгрии. Расчеты Николая I оказались глубоко ошибочными. Англия не пошла на его предложение о разделе Османской империи, ибо это усиливало положение России на Ближнем Востоке. Египет и Крит, которые предлагал ей Николай I, она надеялась получить без участия России. </w:t>
      </w:r>
    </w:p>
    <w:p>
      <w:pPr>
        <w:pStyle w:val="Normal"/>
        <w:widowControl w:val="false"/>
        <w:spacing w:lineRule="auto" w:line="360"/>
        <w:ind w:firstLine="709"/>
        <w:jc w:val="both"/>
        <w:rPr>
          <w:rFonts w:cs="Tahoma"/>
          <w:sz w:val="28"/>
          <w:szCs w:val="17"/>
        </w:rPr>
      </w:pPr>
      <w:r>
        <w:rPr>
          <w:rFonts w:cs="Tahoma"/>
          <w:sz w:val="28"/>
          <w:szCs w:val="17"/>
        </w:rPr>
        <w:t>В 1853 г. между Англией и Францией был заключен секретный договор, направленный против России. Ошибочен был и расчет Николая I на то, что Франция не имеет достаточных военных сил для ведения агрессивной политики в Европе, а Наполеон III будет озабочен укреплением своего положения на престоле. Наполеон III стремился к «небольшой», но «победоносной» войне. Наконец, Австрия опасалась усиления влияния России на Балканах и готова была поддержать любую акцию, направленную против нее. Таким образом. Крымская война началась в обстановке дипломатической изоляции России. Ей предстояла борьба против коалиции наиболее технически развитых капиталистических государств. Царь и его сановники полагались на неограниченные людские и материальные ресурсы России. Однако и этот расчет оказался ошибочным. Феодально-абсолютистский строй оказывал губительное влияние на военный потенциал страны. Отсталая военная промышленность, базировавшаяся в основном на крепостном труде, не могла обеспечить армию новейшим вооружением и снаряжением. Бездарность командования, казнокрадство интендантского ведомства, устаревшее вооружение и бездорожье сильно снижали боеспособность русской армии</w:t>
      </w:r>
    </w:p>
    <w:p>
      <w:pPr>
        <w:pStyle w:val="Normal"/>
        <w:widowControl w:val="false"/>
        <w:spacing w:lineRule="auto" w:line="360"/>
        <w:ind w:firstLine="709"/>
        <w:jc w:val="both"/>
        <w:rPr>
          <w:rFonts w:cs="Tahoma"/>
          <w:sz w:val="28"/>
          <w:szCs w:val="17"/>
        </w:rPr>
      </w:pPr>
      <w:r>
        <w:rPr>
          <w:rFonts w:cs="Tahoma"/>
          <w:sz w:val="28"/>
          <w:szCs w:val="17"/>
        </w:rPr>
        <w:t xml:space="preserve">Крымская война началась как захватническая с обеих сторон. Если царизм стремился к захвату черноморских проливов и расширению своего влияния на Балканах, то Англия и Франция добивались полного вытеснения России с берегов Черного моря и из пределов Кавказа. Османская империя также преследовала в этой войне свои реваншистские цели. </w:t>
      </w:r>
    </w:p>
    <w:p>
      <w:pPr>
        <w:pStyle w:val="Normal"/>
        <w:widowControl w:val="false"/>
        <w:spacing w:lineRule="auto" w:line="360"/>
        <w:ind w:firstLine="709"/>
        <w:jc w:val="both"/>
        <w:rPr>
          <w:rFonts w:cs="Tahoma"/>
          <w:sz w:val="28"/>
          <w:szCs w:val="17"/>
        </w:rPr>
      </w:pPr>
      <w:r>
        <w:rPr>
          <w:rFonts w:cs="Tahoma"/>
          <w:sz w:val="28"/>
          <w:szCs w:val="17"/>
        </w:rPr>
        <w:t>В начале 1853 г. Николай I перешёл к решительному нажиму на Османскую империю. В феврале 1853 т. в Константинополь был направлен А.С. Меншиков с ультимативным требованием восстановить права русской православной церкви в Палестине, уволить в отставку настроенного профранцузски министра иностранных дел Фуад-пашу и предоставить царю право покровительства православным подданным Османской империи. По совету английского посла султан уступил в вопросе о «палестинских святынях», но потребовал отсрочки для заключения конвенции о покровительстве православному населению Османской империи. В мае 1853 г. он отклонил ультиматум России. Вскоре был обнародован манифест Николая I о защите православной церкви в Османской империи и об оккупации Дунайских княжеств. Русская армия в составе 82 тыс. солдат под командованием князя М. Д. Горчакова перешла Прут ив течение месяца оккупировала Молдавию и Валахию. 27 сентября (9 октября) 1853 г. османский двор предложил России в 18 дней очистить Дунайские княжества, а через неделю, не дожидаясь срока истечения ультиматума, начал военные действия на Дунае и в Закавказье.</w:t>
      </w:r>
    </w:p>
    <w:p>
      <w:pPr>
        <w:pStyle w:val="Normal"/>
        <w:widowControl w:val="false"/>
        <w:spacing w:lineRule="auto" w:line="360"/>
        <w:ind w:firstLine="709"/>
        <w:jc w:val="both"/>
        <w:rPr/>
      </w:pPr>
      <w:r>
        <w:rPr>
          <w:rFonts w:cs="Tahoma"/>
          <w:sz w:val="28"/>
          <w:szCs w:val="17"/>
        </w:rPr>
        <w:t xml:space="preserve">18(30) ноября адмирал П. С. Нахимов во главе эскадры из шести линейных кораблей и двух фрегатов напал на османский флот, укрывшийся в Синопе, и во время 4-часового сражения сжег почти все османские суда и разрушил береговые укрепления. Блестящая победа русского флота при Синопе явилась поводом для прямого вмешательства Англии и Франции в военный конфликт между Россией и Османской империей. В январе 1854 года в Варне была сосредоточена 70-тысячная англо-французская армия. В начале марта 1854 г. Англия и Франция предъявили России ультиматум об очищении Дунайских княжеств и, не получив ответа, объявили войну России. Австрия со своей стороны подписала с Османской империей договор о занятии Дунайских княжеств и придвинула к их границам 300-тысячную армию, угрожая России войной. Требование Австрии поддержала Пруссия. Сначала Николай I ответил отказом, но в сложившейся обстановке был вынужден распорядиться о выводе русских войск из Дунайских княжеств, которые вскоре были оккупированы австрийскими войсками. </w:t>
      </w:r>
    </w:p>
    <w:p>
      <w:pPr>
        <w:pStyle w:val="Normal"/>
        <w:widowControl w:val="false"/>
        <w:spacing w:lineRule="auto" w:line="360"/>
        <w:ind w:firstLine="709"/>
        <w:jc w:val="both"/>
        <w:rPr>
          <w:rFonts w:cs="Tahoma"/>
          <w:sz w:val="28"/>
          <w:szCs w:val="17"/>
        </w:rPr>
      </w:pPr>
      <w:r>
        <w:rPr>
          <w:rFonts w:cs="Tahoma"/>
          <w:sz w:val="28"/>
          <w:szCs w:val="17"/>
        </w:rPr>
        <w:t xml:space="preserve">С момента объявления войны Англии и Франция стремились расширить коалицию против России. Они вели сложные дипломатические интриги, чтобы привлечь в нее Австрию, Пруссию, Швецию и Сардинию. В результате дипломатических демаршей удалось склонить лишь Сардинию, пославшую в Россию всего 15 тыс. солдат, которые все погибли в Крыму. </w:t>
      </w:r>
    </w:p>
    <w:p>
      <w:pPr>
        <w:pStyle w:val="Normal"/>
        <w:widowControl w:val="false"/>
        <w:spacing w:lineRule="auto" w:line="360"/>
        <w:ind w:firstLine="709"/>
        <w:jc w:val="both"/>
        <w:rPr>
          <w:rFonts w:cs="Tahoma"/>
          <w:sz w:val="28"/>
          <w:szCs w:val="17"/>
        </w:rPr>
      </w:pPr>
      <w:r>
        <w:rPr>
          <w:rFonts w:cs="Tahoma"/>
          <w:sz w:val="28"/>
          <w:szCs w:val="17"/>
        </w:rPr>
        <w:t xml:space="preserve">Судьба войны решалась в Крыму, хотя военные действия велись и на Дунае, и в Закавказье, и в ряде других мест. Английские и французские суда обстреливали Одессу, Николаев, Новороссийск, города Приазовья. Англичане предпринимали попытки высадиться на Аландских островах, на Золовках и на Кольском полуострове, в Петропавловске-Камчатском. Все эти нападения были отбиты. </w:t>
      </w:r>
    </w:p>
    <w:p>
      <w:pPr>
        <w:pStyle w:val="Normal"/>
        <w:widowControl w:val="false"/>
        <w:spacing w:lineRule="auto" w:line="360"/>
        <w:ind w:firstLine="709"/>
        <w:jc w:val="both"/>
        <w:rPr>
          <w:rFonts w:cs="Tahoma"/>
          <w:sz w:val="28"/>
          <w:szCs w:val="17"/>
        </w:rPr>
      </w:pPr>
      <w:r>
        <w:rPr>
          <w:rFonts w:cs="Tahoma"/>
          <w:sz w:val="28"/>
          <w:szCs w:val="17"/>
        </w:rPr>
        <w:t xml:space="preserve">2(14) сентября 1854 г. войска союзников начали высадку на Крымском полуострове близ Евпатории. 8(20) сентября произошло первое сражение на р. Альме, проигранное бездарным А. С. Меншиковым, командовавшим русскими войсками в Крыму. Путь на Севастополь был открыт. В октябре 1854 г. началась его героическая оборона, продолжавшаяся 11 месяцев. Оборону возглавили начальник штаба Черноморского флота вице-адмирал В. А. Корнилов, а после его гибели в самом начале осады—П. С. Нахимов. Выдающуюся роль в организации обороны Севастополя сыграли контр-адмирал В. И. Истомин, инженер-полковник Э. И. Тотлебен и генерал-лейтенант артиллерии С. А. Хрулев. Среди участников героической обороны Севастополя находились Л. Н. Толстой и Н. И. Пирогов. </w:t>
      </w:r>
    </w:p>
    <w:p>
      <w:pPr>
        <w:pStyle w:val="Normal"/>
        <w:widowControl w:val="false"/>
        <w:spacing w:lineRule="auto" w:line="360"/>
        <w:ind w:firstLine="709"/>
        <w:jc w:val="both"/>
        <w:rPr>
          <w:rFonts w:cs="Tahoma"/>
          <w:sz w:val="28"/>
          <w:szCs w:val="17"/>
        </w:rPr>
      </w:pPr>
      <w:r>
        <w:rPr>
          <w:rFonts w:cs="Tahoma"/>
          <w:sz w:val="28"/>
          <w:szCs w:val="17"/>
        </w:rPr>
        <w:t>На защиту Севастополя встали все его жители, строившие укрепления, а иногда и отражавшие атаки неприятеля. Парусные суда, которые не могли противостоять быстроходному паровому флоту союзников, пришлось затопить в Севастопольской бухте и тем самым оградить город от нападения с моря. 10 тыс. матросов с затопленных судов влились в ряды защитников города. Главный огонь неприятеля был сосредоточен на Малаховом кургане важной стратегической высоте, господствовавшей над Севастополем. Интенсивный обстрел города вызвал в нем пожары, произвел значительные разрушения и нанес большие потери в живой силе. Но и противник нёс огромные потери от огня оборонявшихся, многочисленных вылазок, а также и от тяжелых болезней. 6(18) июня 1855 союзники предприняли общий штурм Севастополя, отбитый с крупными для них потерями. 28 июня (8 июля) во время особенно интенсивного обстрела города был смертельно ранен Нахимов. 5(17) августа неприятель предпринял пятую бомбардировку города, а 27 августа (8 сентября) начал его решительный штурм. После ожесточенного артиллерийского обстрела колонны англо-французских войск двинулись в атаку и Сценой огромных потерь овладели Малаховым курганом, Положение Севастополя оказалось безнадежным. Было принято решение оставить крепость и по наплавному мосту перейти на северную сторону Севастопольской бухты. Когда союзные войска ворвались в Севастополь, они нашли там одни развалины и вернулись в свой лагерь.</w:t>
      </w:r>
    </w:p>
    <w:p>
      <w:pPr>
        <w:pStyle w:val="Normal"/>
        <w:widowControl w:val="false"/>
        <w:spacing w:lineRule="auto" w:line="360"/>
        <w:ind w:firstLine="709"/>
        <w:jc w:val="both"/>
        <w:rPr/>
      </w:pPr>
      <w:r>
        <w:rPr>
          <w:rFonts w:cs="Tahoma"/>
          <w:sz w:val="28"/>
          <w:szCs w:val="17"/>
        </w:rPr>
        <w:t xml:space="preserve">Успешно велись военные действия русских войск в Закавказье. Осенью 1853 г. войска Отдельного Кавказского корпуса и грузинские отряды приостановили движение османской армии на Тбилиси, а в декабре 1853 г. нанесли ей тяжелое поражение при Башкадыкларе. В июне 1854 г. было предпринято новое наступление османской армии на Кутаисском направлении с целью овладения Тбилиси. Другая группа противника начала наступление на Эриванском направлении. На Грузию двинулась и армия Шамиля. Все три группы неприятельских войск, несмотря на численное превосходство, были разгромлены русскими войсками, которым существенную помощь оказала грузинская милиция. Летом 1855 г. русская армия под командованием Н. Н. Муравьева начала осаду крупной турецкой крепости Карс, который пал 15(27) ноября 1855 г. Несмотря на успешные действия в Закавказье, падение Севастополя предрешило исход войны. </w:t>
      </w:r>
    </w:p>
    <w:p>
      <w:pPr>
        <w:pStyle w:val="Normal"/>
        <w:widowControl w:val="false"/>
        <w:spacing w:lineRule="auto" w:line="360"/>
        <w:ind w:firstLine="709"/>
        <w:jc w:val="both"/>
        <w:rPr/>
      </w:pPr>
      <w:r>
        <w:rPr>
          <w:rFonts w:cs="Tahoma"/>
          <w:sz w:val="28"/>
          <w:szCs w:val="17"/>
        </w:rPr>
        <w:t xml:space="preserve">Переговоры о возможном примирении сторон продолжались на протяжении всей Крымской войны. Основная дипломатическая борьба развернулась в Вене, где обсуждались «Четыре пункта», предложенные союзниками как база для мирного урегулирования. Однако ни в 1854, ни в 1855 г. западноевропейские державы не думали серьезно о мире с Россией. Один из главных инициаторов войны — Франция продолжала отстаивать необходимость нанести России крупное военное поражение. В этом плане Англия целиком поддерживала свою союзницу. Анализ новой ноты, состоявшей из пяти пунктов и переданной Буолем российскому правительству в декабре 1855г., показывает, что главная цель войны заключалась в подрыве военного могущества России в Черноморском бассейне, лишение ее права покровительства христианскому населению Османской империи и ослаблении влияния на Ближнем Востоке. Серьёзные переговоры могли начаться лишь после того, как на полях сражений развеется миф о несокрушимой мощи России, созданный и раздутый после поражения революции 1848 — 1849 гг. Такая обстановка сложилась к началу 1856 г. Русский флот в Черном море фактически перестал существовать, важнейшая крепость в Крыму — Севастополь — оказалась в руках союзников, и частичные успехи на Кавказском фронте не могли изменить всеобщее понимание военного поражения царизма. </w:t>
      </w:r>
    </w:p>
    <w:p>
      <w:pPr>
        <w:pStyle w:val="Normal"/>
        <w:widowControl w:val="false"/>
        <w:spacing w:lineRule="auto" w:line="360"/>
        <w:ind w:firstLine="709"/>
        <w:jc w:val="both"/>
        <w:rPr>
          <w:rFonts w:cs="Tahoma"/>
          <w:sz w:val="28"/>
          <w:szCs w:val="17"/>
        </w:rPr>
      </w:pPr>
      <w:r>
        <w:rPr>
          <w:rFonts w:cs="Tahoma"/>
          <w:sz w:val="28"/>
          <w:szCs w:val="17"/>
        </w:rPr>
        <w:t xml:space="preserve">Царское правительство в условиях тяжёлого внутреннего, военного и внешнеполитического положения страны было вынуждено согласиться на мирные переговоры, В конце февраля 1856 г. открылся Парижский конгресс, в работе которого приняли участие Россия, Франция, Англия, Австрия, Турция, Сардиния и Пруссия. </w:t>
      </w:r>
    </w:p>
    <w:p>
      <w:pPr>
        <w:pStyle w:val="Normal"/>
        <w:widowControl w:val="false"/>
        <w:spacing w:lineRule="auto" w:line="360"/>
        <w:ind w:firstLine="709"/>
        <w:jc w:val="both"/>
        <w:rPr>
          <w:rFonts w:cs="Tahoma"/>
          <w:sz w:val="28"/>
          <w:szCs w:val="17"/>
        </w:rPr>
      </w:pPr>
      <w:r>
        <w:rPr>
          <w:rFonts w:cs="Tahoma"/>
          <w:sz w:val="28"/>
          <w:szCs w:val="17"/>
        </w:rPr>
        <w:t>Мирный трактат был выработан и подписан 30 марта 1856 г. Это соглашение имело огромное значение в истории международных отношений и надолго определило расстановку сил как в Европе, так и на Ближнем Востоке. Парижский договор состоял из 34 статей и нескольких приложенных к нему конвенций. Договор касался вопросов территориального урегулирования, нового режима Черноморского бассейна и проливов, проблемы балканских народов.</w:t>
      </w:r>
    </w:p>
    <w:p>
      <w:pPr>
        <w:pStyle w:val="Style20"/>
        <w:widowControl w:val="false"/>
        <w:spacing w:lineRule="auto" w:line="360" w:before="0" w:after="0"/>
        <w:ind w:firstLine="709"/>
        <w:jc w:val="both"/>
        <w:rPr>
          <w:rFonts w:cs="Tahoma"/>
          <w:sz w:val="28"/>
          <w:szCs w:val="17"/>
        </w:rPr>
      </w:pPr>
      <w:r>
        <w:rPr>
          <w:rFonts w:cs="Tahoma"/>
          <w:sz w:val="28"/>
          <w:szCs w:val="17"/>
        </w:rPr>
        <w:t>Нейтрализация Черного моря в значительной степени подрывала позиции царизма на Балканском полуострове. Тем не менее, союзники стремились не только фактически, но и юридически лишить Россию права покровительства народам Балкан. В то же время на конгрессе России, несмотря на военное поражение, удалось отстоять права молдавского, валашского и сербского народов. Молдова и Валахия избежали участи попасть под австрийское иго. На конгрессе был поставлен вопрос о необходимости их политического объединения. Для облегчения положения народных масс в Дунайских княжествах и проведения реформ внутреннего управления была образована специальная международная комиссия. Парижский договор подтвердил право национального независимого управления, свободу вероисповедания, законодательства, торговли и судоходства в Молдове и Валахии. Была сохранена фактическая независимость Сербии.</w:t>
      </w:r>
    </w:p>
    <w:p>
      <w:pPr>
        <w:pStyle w:val="Style20"/>
        <w:widowControl w:val="false"/>
        <w:spacing w:lineRule="auto" w:line="360" w:before="0" w:after="0"/>
        <w:ind w:firstLine="709"/>
        <w:jc w:val="both"/>
        <w:rPr>
          <w:rFonts w:cs="Tahoma"/>
          <w:sz w:val="28"/>
          <w:szCs w:val="17"/>
        </w:rPr>
      </w:pPr>
      <w:r>
        <w:rPr>
          <w:sz w:val="28"/>
          <w:szCs w:val="28"/>
        </w:rPr>
        <w:t>Складывание Крымской системы после подписания Парижского мирного договора завершилось оформлением так называемого Тройственного союза держав-победительниц. После падения Севастополя австрийская дипломатия вновь подняла вопрос о необходимости заключения союза между Англией, Францией и Австрией с гарантией целостности Турции. Это соглашение должно было быть целиком направлено против России. Парижский мир, подписанный 30 марта 1856 г., еще более ухудшил положение Турции. С внешней стороны турки выглядели как победители. По Парижскому трактату Россия потеряла Южную Бессарабию и была лишена права содержать военный флот на Черном море. Султан сохранил сюзеренитет над Сербией, Молдавией и Валахией. Но все эти выгоды были мнимыми. Поражение России вовсе не означало победу Турции. Так контроль над Молдавией, Сербией и Валахией оказался мнимым. Очень скоро (1859 – 1861 гг.) Молдавия и Валахия объединились и образовали новое государство - Румынию, а Сербия добилась вывода турецких гарнизонов.</w:t>
      </w:r>
    </w:p>
    <w:p>
      <w:pPr>
        <w:pStyle w:val="Normal"/>
        <w:widowControl w:val="false"/>
        <w:spacing w:lineRule="auto" w:line="360"/>
        <w:ind w:firstLine="709"/>
        <w:jc w:val="both"/>
        <w:rPr>
          <w:sz w:val="28"/>
          <w:szCs w:val="28"/>
        </w:rPr>
      </w:pPr>
      <w:r>
        <w:rPr>
          <w:sz w:val="28"/>
          <w:szCs w:val="28"/>
        </w:rPr>
        <w:t>18 февраля 1856 года был обнародован новый султанский рескрипт, который провозглашал о втором этапе танзиматских реформ. По форме он являлся продолжением Гюльханийского шерифа 1839 г. Главной его особенностью было то, что сам текст документа был почти полностью продиктован европейскими дипломатами. И самое главное – он закреплял иностранную опеку над Турцией.</w:t>
      </w:r>
    </w:p>
    <w:p>
      <w:pPr>
        <w:pStyle w:val="Normal"/>
        <w:widowControl w:val="false"/>
        <w:spacing w:lineRule="auto" w:line="360"/>
        <w:ind w:firstLine="709"/>
        <w:jc w:val="both"/>
        <w:rPr>
          <w:sz w:val="28"/>
          <w:szCs w:val="28"/>
        </w:rPr>
      </w:pPr>
      <w:r>
        <w:rPr>
          <w:sz w:val="28"/>
          <w:szCs w:val="28"/>
        </w:rPr>
        <w:t xml:space="preserve">Многие законы, принятые в этот второй период танзимата были направлены на обеспечение интересов иностранного капитала и инонациональной компрадорской буржуазии. В 1858 г. вышел новый земельный кодекс, несколько расширявший круг частных земель. Иностранцам было предоставлено право владения землей. В 1858 г. вышел уголовный кодекс и в 1869 г. – гражданский. Они, правда, представляли собой старые, в том числе и шариатские нормы, с некоторыми новациями. </w:t>
      </w:r>
    </w:p>
    <w:p>
      <w:pPr>
        <w:pStyle w:val="Normal"/>
        <w:widowControl w:val="false"/>
        <w:spacing w:lineRule="auto" w:line="360"/>
        <w:ind w:firstLine="709"/>
        <w:jc w:val="both"/>
        <w:rPr>
          <w:sz w:val="28"/>
          <w:szCs w:val="28"/>
        </w:rPr>
      </w:pPr>
      <w:r>
        <w:rPr>
          <w:sz w:val="28"/>
          <w:szCs w:val="28"/>
        </w:rPr>
        <w:t>В эти же годы Порта предоставила иностранным капиталистам ряд очень выгодных концессий на строительство железных дорог. Причем, все эти дороги предназначались преимущественно для обслуживания иностранной торговли и стратегических интересов европейских держав, являясь по существу - подъездными путями к портам. Неуклонно увеличивался внешний долг Турции. Так, уже в 1870 г. Порта задолжала иностранным державам 2,5 миллиарда франков. Для расчетов по процентам Турция отдавала иностранным компаниям право сбора таможенных сборов…</w:t>
      </w:r>
    </w:p>
    <w:p>
      <w:pPr>
        <w:pStyle w:val="Normal"/>
        <w:widowControl w:val="false"/>
        <w:spacing w:lineRule="auto" w:line="360"/>
        <w:ind w:firstLine="709"/>
        <w:jc w:val="both"/>
        <w:rPr>
          <w:sz w:val="28"/>
          <w:szCs w:val="28"/>
        </w:rPr>
      </w:pPr>
      <w:r>
        <w:rPr>
          <w:sz w:val="28"/>
          <w:szCs w:val="28"/>
        </w:rPr>
        <w:t xml:space="preserve"> </w:t>
      </w:r>
      <w:r>
        <w:rPr>
          <w:sz w:val="28"/>
          <w:szCs w:val="28"/>
        </w:rPr>
        <w:t>В целом, реформы второго периода танзимата не укрепили, а еще более ослабили Турцию. Правящие классы проявили полную неспособность отстоять независимость страны. Султан Абдул-Меджид был порочным и расточительным, Тратил огромные суммы на содержание двора. В 1861 г. султан умер и новым стал Абдул-Азиз – такой же непригодный правитель.</w:t>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Новые османы»</w:t>
      </w:r>
    </w:p>
    <w:p>
      <w:pPr>
        <w:pStyle w:val="Normal"/>
        <w:widowControl w:val="false"/>
        <w:spacing w:lineRule="auto" w:line="360"/>
        <w:ind w:firstLine="709"/>
        <w:jc w:val="both"/>
        <w:rPr>
          <w:sz w:val="28"/>
          <w:szCs w:val="28"/>
        </w:rPr>
      </w:pPr>
      <w:r>
        <w:rPr>
          <w:sz w:val="28"/>
          <w:szCs w:val="28"/>
        </w:rPr>
        <w:t xml:space="preserve">Постепенно в некоторых кругах турецкого общества стала зреть недовольство правящими кругами. Чаще всего непосредственными виновником создавшегося положения эти люди считали турецкого султана. Выразителем этого смутного на первых порах недовольства, явилась турецкая интеллигенция феодально-бюрократическая по своему происхождению. Зачатки светского образования, появившиеся в Турции благодаря реформа Махмуда П и танзимату, позволили части турецкоцй молодежи познакомиться с политической жизнью и идеями буржуазной Европы. Видную роль в этом отношении сыграла новая турецкая литература и публицистика, возникшая в 60-х гг. Ее виднейшими представителями были первые турецкие «просветители» - ИБРАГИМ ШИНАСИ, НАМЫК КЕМАЛЬ, Зия паша и др. Они основали «Османское общество просвещения», стремились сделать турецкий литературный язык более доступным для широких слоев населения, вводили в обиход новые слова и понятия - «нация, патриотизм, революция и др». По большей части они были сторонниками конституционализма. </w:t>
      </w:r>
    </w:p>
    <w:p>
      <w:pPr>
        <w:pStyle w:val="Normal"/>
        <w:widowControl w:val="false"/>
        <w:spacing w:lineRule="auto" w:line="360"/>
        <w:ind w:firstLine="709"/>
        <w:jc w:val="both"/>
        <w:rPr>
          <w:sz w:val="28"/>
          <w:szCs w:val="28"/>
        </w:rPr>
      </w:pPr>
      <w:r>
        <w:rPr>
          <w:sz w:val="28"/>
          <w:szCs w:val="28"/>
        </w:rPr>
        <w:t xml:space="preserve">Шинаси принимал личное участие в февральской революции 1848 г. в Париже. Он основал первую в Турцию частную газету. Пьесы и стихи Намыка Кемаля содержали призыв к ограничению султанского самодержавия, приводили огромное впечатление на турецкую молодежь. </w:t>
      </w:r>
    </w:p>
    <w:p>
      <w:pPr>
        <w:pStyle w:val="Normal"/>
        <w:widowControl w:val="false"/>
        <w:spacing w:lineRule="auto" w:line="360"/>
        <w:ind w:firstLine="709"/>
        <w:jc w:val="both"/>
        <w:rPr>
          <w:sz w:val="28"/>
          <w:szCs w:val="28"/>
        </w:rPr>
      </w:pPr>
      <w:r>
        <w:rPr>
          <w:sz w:val="28"/>
          <w:szCs w:val="28"/>
        </w:rPr>
        <w:t xml:space="preserve">В 1865 году в Стамбуле была создана фактически первая тайная организация, которая поставила своей целью введение в стране конституционного строя. Организация насчитывала около 250 человек. В ее руководящий состав входил Намык Кемаль и другие известные общественные деятели. Кроме этого идеологического ядра в организации присутствовало какое-то количество бюрократии и военных. Всех их объединяло стремление спасти Турцию от порабощения иностранцами и устранить препятствия для нормального развития страны. У членов организации существовала надежда, что им удастся убедить султана Абдул-Азиза даровать народу конституцию.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1866 г. ими был осуществлена попытка военного заговора. В нем принимали участи е высшие офицеры армии и флота и начальник султанской охраны. Но заговор был раскрыт, какая-то часть членов организации была арестована. Некоторые смогли покинуть Турцию и бежать за границу. </w:t>
      </w:r>
    </w:p>
    <w:p>
      <w:pPr>
        <w:pStyle w:val="Normal"/>
        <w:widowControl w:val="false"/>
        <w:spacing w:lineRule="auto" w:line="360"/>
        <w:ind w:firstLine="709"/>
        <w:jc w:val="both"/>
        <w:rPr>
          <w:sz w:val="28"/>
          <w:szCs w:val="28"/>
        </w:rPr>
      </w:pPr>
      <w:r>
        <w:rPr>
          <w:sz w:val="28"/>
          <w:szCs w:val="28"/>
        </w:rPr>
        <w:t>Итак, к началу 70-х гг. Х1Х в. стала очевидной безуспешность реформировать Турцию. Она все более агонизировала и находилась на грани национальной катастрофы. Не принесли успеха и попытки решить все проблемы членами общества «новых османов» /Новичев, Л., 1978, с. 119/.</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евращение Турции в полуколонию. Конец Х1Х в. представлял собой уже совершенно новое явление. В это время завершился раздел мира между ведущими капиталистическими державами и началась борьба за его передел. Изменился также и характер эксплуатации колониальных и зависимых стран. На предыдущем этапе ведущими формами были следующие – зависимые страны превращались в рынок сбыта и источник сырья для метрополии. На современно этапе к прежним форма добавилась еще одна новая - вывоз капитала в колониальные и зависимые страны. Главным объектом приложения капитала становятся недра, пути сообщения и средства связи, банки, муниципальные предприятия. Иностранный капитал, прежде всего, устремляется в те отрасли, развитие которых облегчает иностранцам извлечение сверхприбыли. Поэтому внедрение иностранного капитала в экономику колониальных и зависимых стран не только усиливает их закабаление, но и консервирует здесь отсталые, докапиталистические формы хозяйственного и общественного развития /Миллер, 1948, с. 89-90/.</w:t>
      </w:r>
    </w:p>
    <w:p>
      <w:pPr>
        <w:pStyle w:val="Normal"/>
        <w:widowControl w:val="false"/>
        <w:spacing w:lineRule="auto" w:line="360"/>
        <w:ind w:firstLine="709"/>
        <w:jc w:val="both"/>
        <w:rPr>
          <w:sz w:val="28"/>
          <w:szCs w:val="28"/>
        </w:rPr>
      </w:pPr>
      <w:r>
        <w:rPr>
          <w:sz w:val="28"/>
          <w:szCs w:val="28"/>
        </w:rPr>
        <w:t xml:space="preserve">Турция в этом отношении разделила участь подавляющего большинства других стран Востока. Она, правда, не сделалась колонией какой-либо одной страны. Борьба между претендентами на «оттоманское наследство» исключала такой исход. Тем не менее, Турция потеряла свою независимость и активно превращалась в полуколонию западных держав. </w:t>
      </w:r>
    </w:p>
    <w:p>
      <w:pPr>
        <w:pStyle w:val="Normal"/>
        <w:widowControl w:val="false"/>
        <w:spacing w:lineRule="auto" w:line="360"/>
        <w:ind w:firstLine="709"/>
        <w:jc w:val="both"/>
        <w:rPr>
          <w:sz w:val="28"/>
          <w:szCs w:val="28"/>
        </w:rPr>
      </w:pPr>
      <w:r>
        <w:rPr>
          <w:sz w:val="28"/>
          <w:szCs w:val="28"/>
        </w:rPr>
        <w:t>Еще в период домонополистического капитализма захватили важные экономические и политические позиции в Османской империи. Режим капитуляций, займы и концессии, Оттоманский имперский банк, инонациональная компрадорская буржуазия, международная опека над проливами – все эти рычаги воздействия уже существовали.</w:t>
      </w:r>
    </w:p>
    <w:p>
      <w:pPr>
        <w:pStyle w:val="Normal"/>
        <w:widowControl w:val="false"/>
        <w:spacing w:lineRule="auto" w:line="360"/>
        <w:ind w:firstLine="709"/>
        <w:jc w:val="both"/>
        <w:rPr>
          <w:sz w:val="28"/>
          <w:szCs w:val="28"/>
        </w:rPr>
      </w:pPr>
      <w:r>
        <w:rPr>
          <w:sz w:val="28"/>
          <w:szCs w:val="28"/>
        </w:rPr>
        <w:t>«Турция вовлекалась в мировой рынок – как источник сырья, как рынок сбыта промышленных европейских товаров и как сфера приложения капиталов. Спрос на сырье сопровождался ростом сельскохозяйственного производства, особенно технических культур – табака и хлопка. На вывозе этих товаров наживались, прежде всего, иностранцы и их посредники - инонациональная компрадорская буржуазия. В городах возникали фабрики, ориентированные на нужды иностранного капитала – хлопчатобумажные, табачные маслобойные. В местах залежей полезных ископаемых строились шахты и рудники. Появились первые железные дороги.</w:t>
      </w:r>
    </w:p>
    <w:p>
      <w:pPr>
        <w:pStyle w:val="Normal"/>
        <w:widowControl w:val="false"/>
        <w:spacing w:lineRule="auto" w:line="360"/>
        <w:ind w:firstLine="709"/>
        <w:jc w:val="both"/>
        <w:rPr>
          <w:sz w:val="28"/>
          <w:szCs w:val="28"/>
        </w:rPr>
      </w:pPr>
      <w:r>
        <w:rPr>
          <w:sz w:val="28"/>
          <w:szCs w:val="28"/>
        </w:rPr>
        <w:t>Но турецкая буржуазия развивалась в ненормальных условиях. Промышленность ограничивалась исключительно первичной переработкой сырья, остальные отрасли практически свертывались. Некоторое исключение составляла ковровая промышленность, которая стала работать на экспорт. Но прежде Турция вывозила и другую готовую продукцию – шелка, бархат, сукно, сафьян, оружие. Теперь же французские сатины, английский бархат, итальянские шелковые ткани фактически привели к разорению собственных турецких ремесленников. Иностранные товары встали на пути развития собственно турецкой промышленности и сделались основной причиной ее застоя и деградации. И главное – многие предприятия принадлежали вовсе не туркам, Их владельцами были либо иностранцы, либо инонациональной буржуазии».</w:t>
      </w:r>
    </w:p>
    <w:p>
      <w:pPr>
        <w:pStyle w:val="Normal"/>
        <w:widowControl w:val="false"/>
        <w:spacing w:lineRule="auto" w:line="360"/>
        <w:ind w:firstLine="709"/>
        <w:jc w:val="both"/>
        <w:rPr>
          <w:sz w:val="28"/>
          <w:szCs w:val="28"/>
        </w:rPr>
      </w:pPr>
      <w:r>
        <w:rPr>
          <w:sz w:val="28"/>
          <w:szCs w:val="28"/>
        </w:rPr>
        <w:t xml:space="preserve">Международная обстановка на Ближнем Востоке начала осложняться тотчас после поражения Франции при Седане. Россия получила возможность освободиться от стесняющих ее свободу статей Парижского трактата и объявила (30 октября 1870 г.) о намерении строить корабли и меть укрепления на Черном море. </w:t>
      </w:r>
    </w:p>
    <w:p>
      <w:pPr>
        <w:pStyle w:val="Normal"/>
        <w:widowControl w:val="false"/>
        <w:spacing w:lineRule="auto" w:line="360"/>
        <w:ind w:firstLine="709"/>
        <w:jc w:val="both"/>
        <w:rPr>
          <w:sz w:val="28"/>
          <w:szCs w:val="28"/>
        </w:rPr>
      </w:pPr>
      <w:r>
        <w:rPr>
          <w:sz w:val="28"/>
          <w:szCs w:val="28"/>
        </w:rPr>
        <w:t>Совершенно неспособной отвечать на эти сложные и противоречивые факторы оказалась и сама центральная власть. Так, 30 мая 1876 г. султан Абдул-Азиз был свергнут и убит, хотя официально было объявлено о самоубийстве. Его сменил Мурад У, но вскоре он заболел «душевной болезнью». 31 августа 1876 г. произошла новая смена власти. На престол вступил АБДУЛ-ХАМИД П. Мидхат паша (лидер младотурок) взял с него торжественное обещание ввести вскоре конституционный строй. Вскоре сам Мидхат занял пост великого визиря и сам приступил к выработке конституции /там же, с. 189/.</w:t>
      </w:r>
    </w:p>
    <w:p>
      <w:pPr>
        <w:pStyle w:val="Normal"/>
        <w:widowControl w:val="false"/>
        <w:spacing w:lineRule="auto" w:line="360"/>
        <w:ind w:firstLine="709"/>
        <w:jc w:val="both"/>
        <w:rPr>
          <w:sz w:val="28"/>
          <w:szCs w:val="28"/>
        </w:rPr>
      </w:pPr>
      <w:r>
        <w:rPr>
          <w:sz w:val="28"/>
          <w:szCs w:val="28"/>
        </w:rPr>
        <w:t xml:space="preserve">23 декабря 1876 г. Конституция. День объявления конституции был приурочен к первому пленарному заседанию международной конференции по выработке реформ в Турции. Разработанная при активном участии Мидхат паши конституция, бесспорно, была для Турции прогрессивным актом. По конституции предусматривалось создание двухпалатного парламента. Объявлялось равенство всех подданных перед законом без различия веры. Были провозглашены некоторые буржуазные «свободы». </w:t>
      </w:r>
    </w:p>
    <w:p>
      <w:pPr>
        <w:pStyle w:val="Normal"/>
        <w:widowControl w:val="false"/>
        <w:spacing w:lineRule="auto" w:line="360"/>
        <w:ind w:firstLine="709"/>
        <w:jc w:val="both"/>
        <w:rPr>
          <w:sz w:val="28"/>
          <w:szCs w:val="28"/>
        </w:rPr>
      </w:pPr>
      <w:r>
        <w:rPr>
          <w:sz w:val="28"/>
          <w:szCs w:val="28"/>
        </w:rPr>
        <w:t>Правда, султану Абдул-Хамиду удалось ввести в конституцию несколько пунктов, которые фактически парализовали ее нормы. За султаном сохранялись наиболее существенные права: назначение великого визиря и министров, право роспуска парламента, право объявлять военное положение и приостанавливать действие гражданских законов.</w:t>
      </w:r>
    </w:p>
    <w:p>
      <w:pPr>
        <w:pStyle w:val="Normal"/>
        <w:widowControl w:val="false"/>
        <w:spacing w:lineRule="auto" w:line="360"/>
        <w:ind w:firstLine="709"/>
        <w:jc w:val="both"/>
        <w:rPr>
          <w:sz w:val="28"/>
          <w:szCs w:val="28"/>
        </w:rPr>
      </w:pPr>
      <w:r>
        <w:rPr>
          <w:sz w:val="28"/>
          <w:szCs w:val="28"/>
        </w:rPr>
        <w:t xml:space="preserve">Некоторое время формально конституция Мидхата находилась в реализации. На ее основе был созван парламент. Состав депутатов был подобран правительством только из числа высокопоставленных лиц лояльных султанской власти. Но даже такой куцый парламент доставлял властям беспокойство. Иногда парламент поднимал вопросы казнокрадства, о злоупотреблении высших сановников, расточительство двора и др. </w:t>
      </w:r>
    </w:p>
    <w:p>
      <w:pPr>
        <w:pStyle w:val="Normal"/>
        <w:widowControl w:val="false"/>
        <w:spacing w:lineRule="auto" w:line="360"/>
        <w:ind w:firstLine="709"/>
        <w:jc w:val="both"/>
        <w:rPr>
          <w:sz w:val="28"/>
          <w:szCs w:val="28"/>
        </w:rPr>
      </w:pPr>
      <w:r>
        <w:rPr>
          <w:sz w:val="28"/>
          <w:szCs w:val="28"/>
        </w:rPr>
        <w:t>Весной 1877 г. началась очередная война с Россией и воспользовавшись ситуацией султан Абдул-Хамид П летом 1877 г. распустил парламент. Часть депутатов была арестована, и султан заявил, что отныне он будет править од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2.3 Османская империя на рубеже ХХ в. Младотурецкая революция 1908 - 1909 гг</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3 марта 1878 г. в русской ставке в САН-СТЕФАНО (на берегу Мраморного моря, близ Стамбула) был подписан русско-турецкий мирный договор. Его главным условием было создание независимой Болгарии. День подписания договора по справедливости отмечается в Болгарии как национальный праздник. Сербия, Черногория и Румыния были признаны полностью независимыми от Турции. На Турцию была наложена огромная контрибуция. </w:t>
      </w:r>
    </w:p>
    <w:p>
      <w:pPr>
        <w:pStyle w:val="Normal"/>
        <w:widowControl w:val="false"/>
        <w:spacing w:lineRule="auto" w:line="360"/>
        <w:ind w:firstLine="709"/>
        <w:jc w:val="both"/>
        <w:rPr>
          <w:sz w:val="28"/>
          <w:szCs w:val="28"/>
        </w:rPr>
      </w:pPr>
      <w:r>
        <w:rPr>
          <w:sz w:val="28"/>
          <w:szCs w:val="28"/>
        </w:rPr>
        <w:t xml:space="preserve">Управление оттоманского долга сделалось государством в государстве. Иностранный капитал приступил к непосредственному ограблению турецкого населения. Иностранцы захватили важнейшие отрасли турецкой экономики и финансов: железные дороги, рудники, коммунальные предприятия, банки. Султан Абдул-Хамид П предоставлял иностранцам разнообразные концессии и всемерно препятствовал малейшему проявлению предпринимательства среди самих турок. </w:t>
      </w:r>
    </w:p>
    <w:p>
      <w:pPr>
        <w:pStyle w:val="Normal"/>
        <w:widowControl w:val="false"/>
        <w:spacing w:lineRule="auto" w:line="360"/>
        <w:ind w:firstLine="709"/>
        <w:jc w:val="both"/>
        <w:rPr>
          <w:sz w:val="28"/>
          <w:szCs w:val="28"/>
        </w:rPr>
      </w:pPr>
      <w:r>
        <w:rPr>
          <w:sz w:val="28"/>
          <w:szCs w:val="28"/>
        </w:rPr>
        <w:t>Разогнав в начале 1878 г. палату депутатов, султан приостановил действие конституции и ввел в стране средневековый режим деспотии, названный турками режимом «з у л ю м» (гнет, насилие). Реакционный режим «зулюма» был враждебен не только турецкой буржуазии, но даже значительной части турецких помещиков. Опору трона составляли лишь некоторые крупные феодалы, в большинстве нетурецкого происхождения - курды, албанцы, черкесы, арабы /Миллер, 1948, с. 185/.</w:t>
      </w:r>
    </w:p>
    <w:p>
      <w:pPr>
        <w:pStyle w:val="Normal"/>
        <w:widowControl w:val="false"/>
        <w:spacing w:lineRule="auto" w:line="360"/>
        <w:ind w:firstLine="709"/>
        <w:jc w:val="both"/>
        <w:rPr>
          <w:sz w:val="28"/>
          <w:szCs w:val="28"/>
        </w:rPr>
      </w:pPr>
      <w:r>
        <w:rPr>
          <w:sz w:val="28"/>
          <w:szCs w:val="28"/>
        </w:rPr>
        <w:t xml:space="preserve">Во всех звеньях правительственного и судебного аппарата царили фаворитизм, взяточничество, казнокрадство. Сам султан расхищал государственное достояние – присваивал лучшие земельные угодия. </w:t>
      </w:r>
    </w:p>
    <w:p>
      <w:pPr>
        <w:pStyle w:val="Normal"/>
        <w:widowControl w:val="false"/>
        <w:spacing w:lineRule="auto" w:line="360"/>
        <w:ind w:firstLine="709"/>
        <w:jc w:val="both"/>
        <w:rPr>
          <w:sz w:val="28"/>
          <w:szCs w:val="28"/>
        </w:rPr>
      </w:pPr>
      <w:r>
        <w:rPr>
          <w:sz w:val="28"/>
          <w:szCs w:val="28"/>
        </w:rPr>
        <w:t xml:space="preserve">Народное образование было отброшено на несколько десятилетий назад. Светские школы (за исключением военных и медицинских) были сведены к ничтожному числу – так боялся султан проникновения в страну прогрессивных идей. </w:t>
      </w:r>
    </w:p>
    <w:p>
      <w:pPr>
        <w:pStyle w:val="Normal"/>
        <w:widowControl w:val="false"/>
        <w:spacing w:lineRule="auto" w:line="360"/>
        <w:ind w:firstLine="709"/>
        <w:jc w:val="both"/>
        <w:rPr>
          <w:sz w:val="28"/>
          <w:szCs w:val="28"/>
        </w:rPr>
      </w:pPr>
      <w:r>
        <w:rPr>
          <w:sz w:val="28"/>
          <w:szCs w:val="28"/>
        </w:rPr>
        <w:t>Национальный вопрос. «Веротерпимость по отношению к иноверцам со стороны мусульман имела в Османской империи довольно длительную историю. Да и само османское общество создавалось как очень пестрое образование в религиозном, этническом и культурном отношении. Более того, на протяжении почти всей свой истории среди господствующих элит Турции преобладали греки, славяне, албанцы, черкесы, сербы и другие народы. Но с конца Х1Х в. ситуация принципиально меняется. Турки и, особенно, господствующие верхи стали очень ревниво относиться к сложившейся к этому времени ситуации. Так, по статистическим данным в начале ХХ в. более половины всех капиталов в торговле и промышленности принадлежало буржуазии греческого происхождении. Армянской буржуазии принадлежала – четвертая часть.</w:t>
      </w:r>
    </w:p>
    <w:p>
      <w:pPr>
        <w:pStyle w:val="Normal"/>
        <w:widowControl w:val="false"/>
        <w:spacing w:lineRule="auto" w:line="360"/>
        <w:ind w:firstLine="709"/>
        <w:jc w:val="both"/>
        <w:rPr>
          <w:sz w:val="28"/>
          <w:szCs w:val="28"/>
        </w:rPr>
      </w:pPr>
      <w:r>
        <w:rPr>
          <w:sz w:val="28"/>
          <w:szCs w:val="28"/>
        </w:rPr>
        <w:t>Во внешней торговле инонационалы занимали вообще ведущие позиции. Если турки и попадали в число компрадоров, связанных с внешней торговлей, то стояли на самой низшей ступени компрадорской иерархии. Большинство рабочих и ремесленников составляли представители национальных меньшинств. Еще меньше было турок среди интеллигенции. Инженерами, врачами, адвокатами были, как правило, греки и армяне, получившие образование на Западе.</w:t>
      </w:r>
    </w:p>
    <w:p>
      <w:pPr>
        <w:pStyle w:val="Normal"/>
        <w:widowControl w:val="false"/>
        <w:spacing w:lineRule="auto" w:line="360"/>
        <w:ind w:firstLine="709"/>
        <w:jc w:val="both"/>
        <w:rPr>
          <w:sz w:val="28"/>
          <w:szCs w:val="28"/>
        </w:rPr>
      </w:pPr>
      <w:r>
        <w:rPr>
          <w:sz w:val="28"/>
          <w:szCs w:val="28"/>
        </w:rPr>
        <w:t>Такая ситуация была чревата серьезными последствиями, особенно если учесть, что сами турки составляли всего одну треть населения империи. С конца Х1Х в. турецкие предприниматели, стремясь оттереть своих инонациональных партнеров с захваченных ими позиций, все чаще начинает прибегать к «недозволенным приемам». Погромы и резня становятся основным козырем турецких лавочников, кулаков, ремесленников в конкурентной борьбе. В итоге свою ненависть к конкурентам турецкая буржуазия стала переносить на всю массу «инородцев и иноверцев».</w:t>
      </w:r>
    </w:p>
    <w:p>
      <w:pPr>
        <w:pStyle w:val="Normal"/>
        <w:widowControl w:val="false"/>
        <w:spacing w:lineRule="auto" w:line="360"/>
        <w:ind w:firstLine="709"/>
        <w:jc w:val="both"/>
        <w:rPr>
          <w:sz w:val="28"/>
          <w:szCs w:val="28"/>
        </w:rPr>
      </w:pPr>
      <w:r>
        <w:rPr>
          <w:sz w:val="28"/>
          <w:szCs w:val="28"/>
        </w:rPr>
        <w:t xml:space="preserve">Эту ситуацию в национальном вопросе стало использовать и само государство, пытаясь стравить между собой основные этнические и религиозные группы. Используя в реакционных целях мусульманскую религию, Абдул-Хамид сделал орудием своей политики религиозно-политическую идеологию панисламизма. Данная идеология была основана на фикции единства всех мусульман под главенством турецкого султана-халифа. При посредстве панисламизма султан надеялся не только удержать в повиновении мусульманские народы империи, но и распространить свое влияние на мусульман России, Индии, Индонезии, Северной Африки и т.д. </w:t>
      </w:r>
    </w:p>
    <w:p>
      <w:pPr>
        <w:pStyle w:val="Normal"/>
        <w:widowControl w:val="false"/>
        <w:spacing w:lineRule="auto" w:line="360"/>
        <w:ind w:firstLine="709"/>
        <w:jc w:val="both"/>
        <w:rPr>
          <w:sz w:val="28"/>
          <w:szCs w:val="28"/>
        </w:rPr>
      </w:pPr>
      <w:r>
        <w:rPr>
          <w:sz w:val="28"/>
          <w:szCs w:val="28"/>
        </w:rPr>
        <w:t xml:space="preserve">В качестве «выхода» для накопившегося народного недовольства Абдул-Хамид провоцировал столкновения между мусульманами и христианами. В середине 90-х гг. Х1Х в. жертвой этих провокаций сделался многострадальный армянский народ. На востоке Малой Азии армяне проживали почти сплошной компактной массой. В этих регионах чаще всего сбор податей был поручен курдским феодалам. На почве многочисленных провокаций летом 1894 г. вспыхнуло восстание армян в районе Сасуна. Восстание было жесточайшим образом подавлено. Одновременно в Сасуне начались массовые погромы армянского населения. Организованные властью отряды «хамидие» убивали мирных жителей армянских сел и городов, не щадя ни детей, ни женщин, ни стариков /Миллер, 1948, с. 107/. </w:t>
      </w:r>
    </w:p>
    <w:p>
      <w:pPr>
        <w:pStyle w:val="Normal"/>
        <w:widowControl w:val="false"/>
        <w:spacing w:lineRule="auto" w:line="360"/>
        <w:ind w:firstLine="709"/>
        <w:jc w:val="both"/>
        <w:rPr>
          <w:sz w:val="28"/>
          <w:szCs w:val="28"/>
        </w:rPr>
      </w:pPr>
      <w:r>
        <w:rPr>
          <w:sz w:val="28"/>
          <w:szCs w:val="28"/>
        </w:rPr>
        <w:t>В следующем 1895 г. армянские погромы были произведены также в Эрзеруме, Трапенуазе, Битлисе, Харпуте, Урфе. В 1896 г. армянские погромы произошли в самой столице – Стамбуле.</w:t>
      </w:r>
    </w:p>
    <w:p>
      <w:pPr>
        <w:pStyle w:val="Normal"/>
        <w:widowControl w:val="false"/>
        <w:spacing w:lineRule="auto" w:line="360"/>
        <w:ind w:firstLine="709"/>
        <w:jc w:val="both"/>
        <w:rPr>
          <w:sz w:val="28"/>
          <w:szCs w:val="28"/>
        </w:rPr>
      </w:pPr>
      <w:r>
        <w:rPr>
          <w:sz w:val="28"/>
          <w:szCs w:val="28"/>
        </w:rPr>
        <w:t xml:space="preserve">Фактически, в конце Х1Х в. Турция утратила последние остатки внешнеполитической независимости. Великие державы меньше всего принимали в расчет позицию Турции, когда обсуждались те или иные вопросы турецкой экономики или политики. В самом конце Х1Х в. на мировой арене появился еще один претендент на оттоманское наследство - Германия. Уже в 70-е гг. в Турции появилась германская военная миссия во главе с генералом фон дер Гольцем. Миссия ставила своей целью постепенное превращение Турции в подчиненного немцам военного союзника. В 1888 г. в руки немцев перешла железная дорога Стамбул - Измид и немцам было предоставлено право продолжить дорогу до Анкары. После дли тельных переговоров немцы в 1903 г. получили право на строительство так называемого Великого Багдадского пути. Сама трасса Багдадской железной дороги указывала на ее политическую целеустремленность. Дорога должна была выйти к Персидскому заливу и, таким образом, явиться своеобразным копьем в сердце британских колониальных интересов – Индию /Новичев, 1978, с. 134/. </w:t>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Революция 1908 – 1909 гг.</w:t>
      </w:r>
    </w:p>
    <w:p>
      <w:pPr>
        <w:pStyle w:val="Normal"/>
        <w:widowControl w:val="false"/>
        <w:spacing w:lineRule="auto" w:line="360"/>
        <w:ind w:firstLine="709"/>
        <w:jc w:val="both"/>
        <w:rPr>
          <w:sz w:val="28"/>
          <w:szCs w:val="28"/>
        </w:rPr>
      </w:pPr>
      <w:r>
        <w:rPr>
          <w:sz w:val="28"/>
          <w:szCs w:val="28"/>
        </w:rPr>
        <w:t xml:space="preserve">Превращение Османской империи в полуколонию западных держав сопровождалось ростом капиталистических отношений. Однако усевшаяся эксплуатация страны стала решающим препятствием для развития турецкого национального капитализма. Гнет иностранных колонизаторов был неразрывно связан с сохранением феодальных отношений. Примерно 65 % площадей в стране принадлежало помещикам, феодальному государству и мусульманскому духовенству. Большинство эти земель арендовалось безземельными или малоземельными крестьянами. Господство феодальных пережитков определяло узость внутреннего рынка, тормозило развитие в стране капиталистических отношений. </w:t>
      </w:r>
    </w:p>
    <w:p>
      <w:pPr>
        <w:pStyle w:val="Normal"/>
        <w:widowControl w:val="false"/>
        <w:spacing w:lineRule="auto" w:line="360"/>
        <w:ind w:firstLine="709"/>
        <w:jc w:val="both"/>
        <w:rPr>
          <w:sz w:val="28"/>
          <w:szCs w:val="28"/>
        </w:rPr>
      </w:pPr>
      <w:r>
        <w:rPr>
          <w:sz w:val="28"/>
          <w:szCs w:val="28"/>
        </w:rPr>
        <w:t>Предпосылки младотурецкой революции имело свои особенности. Сами турки составляли не более трети населения. Турецкая буржуазная нация складывалась медленно. Недостаточно интенсивными были экономические связи между турецким населением различных районов страны. В начале ХХ в. не завершился процесс складывания единого национального турецкого языка. Существующий литературный язык в большинстве своем был непонятен народным массам.</w:t>
      </w:r>
    </w:p>
    <w:p>
      <w:pPr>
        <w:pStyle w:val="Normal"/>
        <w:widowControl w:val="false"/>
        <w:spacing w:lineRule="auto" w:line="360"/>
        <w:ind w:firstLine="709"/>
        <w:jc w:val="both"/>
        <w:rPr>
          <w:sz w:val="28"/>
          <w:szCs w:val="28"/>
        </w:rPr>
      </w:pPr>
      <w:r>
        <w:rPr>
          <w:sz w:val="28"/>
          <w:szCs w:val="28"/>
        </w:rPr>
        <w:t xml:space="preserve">Появившаяся в Турции торговая буржуазия (главным образом компрадорская), преимущественно состояла не из турок, а из греков и армян. Буржуазия турецкой национальности начала формироваться только в начале ХХ в. В составе рабочего класса турок тоже было мало. </w:t>
      </w:r>
    </w:p>
    <w:p>
      <w:pPr>
        <w:pStyle w:val="Normal"/>
        <w:widowControl w:val="false"/>
        <w:spacing w:lineRule="auto" w:line="360"/>
        <w:ind w:firstLine="709"/>
        <w:jc w:val="both"/>
        <w:rPr>
          <w:sz w:val="28"/>
          <w:szCs w:val="28"/>
        </w:rPr>
      </w:pPr>
      <w:r>
        <w:rPr>
          <w:sz w:val="28"/>
          <w:szCs w:val="28"/>
        </w:rPr>
        <w:t>Вся история Османской империи в новое время свидетельствовала , что непременным условием прогрессивного развития должна было быть решение национального вопроса - создание на территории империи самостоятельных жизнеспособных национальных государств, и в их числе турецкого национального государства. Поэтому национальный вопрос был одним из коренных вопросов, назревавшей революции. Между тем, слабая, ненавидящая своих инонациональных конкурентов, турецкая национальная буржуазия была настроена шовинистически. Она оказалась неспособной установить связи с национально-освободительным движением армян, арабов, македонцев и открыто выступала против их национальных требований.</w:t>
      </w:r>
    </w:p>
    <w:p>
      <w:pPr>
        <w:pStyle w:val="Normal"/>
        <w:widowControl w:val="false"/>
        <w:spacing w:lineRule="auto" w:line="360"/>
        <w:ind w:firstLine="709"/>
        <w:jc w:val="both"/>
        <w:rPr>
          <w:sz w:val="28"/>
          <w:szCs w:val="28"/>
        </w:rPr>
      </w:pPr>
      <w:r>
        <w:rPr>
          <w:sz w:val="28"/>
          <w:szCs w:val="28"/>
        </w:rPr>
        <w:t xml:space="preserve">Младотурки. Начало организационного оформления турецкого революционного движения считают 1889 г., когда в Стамбуле группа курсантов военно-медицинского училища был вервые создан тайный политический комитет под названием «ЕДИНЕНИЕ И ПРОГРЕСС» (по турецки - «Иттихад ве теракки»). Через два года в 1891 г. сформировался заграничный центр под таким же названием. Членов этой организации стали называть младотурками. </w:t>
      </w:r>
    </w:p>
    <w:p>
      <w:pPr>
        <w:pStyle w:val="Normal"/>
        <w:widowControl w:val="false"/>
        <w:spacing w:lineRule="auto" w:line="360"/>
        <w:ind w:firstLine="709"/>
        <w:jc w:val="both"/>
        <w:rPr>
          <w:sz w:val="28"/>
          <w:szCs w:val="28"/>
        </w:rPr>
      </w:pPr>
      <w:r>
        <w:rPr>
          <w:sz w:val="28"/>
          <w:szCs w:val="28"/>
        </w:rPr>
        <w:t xml:space="preserve">Несмотря на свою умеренность, младотурки подвергались жестоким преследованиям со стороны Абдул-Хамида. Многие из видных лидеров организации вынуждены были эмигрировать за границу. Там они издавали газеты, которые тайно распространяли затем в Турции. </w:t>
      </w:r>
    </w:p>
    <w:p>
      <w:pPr>
        <w:pStyle w:val="Normal"/>
        <w:widowControl w:val="false"/>
        <w:spacing w:lineRule="auto" w:line="360"/>
        <w:ind w:firstLine="709"/>
        <w:jc w:val="both"/>
        <w:rPr>
          <w:sz w:val="28"/>
          <w:szCs w:val="28"/>
        </w:rPr>
      </w:pPr>
      <w:r>
        <w:rPr>
          <w:sz w:val="28"/>
          <w:szCs w:val="28"/>
        </w:rPr>
        <w:t xml:space="preserve">Первые годы ХХ в. были отмечены в Турции небывалым подъемом освободительного движения. Так, основанная в 1902 г. «Мусульманская федерация», выступала за провозглашение республики и участие в будущем Национальном собрании представителей всех народов. </w:t>
      </w:r>
    </w:p>
    <w:p>
      <w:pPr>
        <w:pStyle w:val="Normal"/>
        <w:widowControl w:val="false"/>
        <w:spacing w:lineRule="auto" w:line="360"/>
        <w:ind w:firstLine="709"/>
        <w:jc w:val="both"/>
        <w:rPr>
          <w:sz w:val="28"/>
          <w:szCs w:val="28"/>
        </w:rPr>
      </w:pPr>
      <w:r>
        <w:rPr>
          <w:sz w:val="28"/>
          <w:szCs w:val="28"/>
        </w:rPr>
        <w:t>Важную роль в создании революционной ситуации играло усилившееся освободительное движение угнетенных народов империи. Активизировалось национальное движение арабов. В Йемене участились попытки вооруженного сопротивления властям. Широкий размах приобрело антитурецкое движение в Албании и Македонии. На юге Албании были созданы революционные комитеты, которые стали возглавлять повстанческое партизанское движение. В 1906 – 1907 гг. деятельность этих отрядов значительно усилилась.</w:t>
      </w:r>
    </w:p>
    <w:p>
      <w:pPr>
        <w:pStyle w:val="Normal"/>
        <w:widowControl w:val="false"/>
        <w:spacing w:lineRule="auto" w:line="360"/>
        <w:ind w:firstLine="709"/>
        <w:jc w:val="both"/>
        <w:rPr/>
      </w:pPr>
      <w:r>
        <w:rPr>
          <w:sz w:val="28"/>
          <w:szCs w:val="28"/>
        </w:rPr>
        <w:t xml:space="preserve">В Македонии летом 1903 г. вспыхнуло крупное народное восстание, которое было жестоко подавлено властями. </w:t>
      </w:r>
    </w:p>
    <w:p>
      <w:pPr>
        <w:pStyle w:val="Normal"/>
        <w:widowControl w:val="false"/>
        <w:spacing w:lineRule="auto" w:line="360"/>
        <w:ind w:firstLine="709"/>
        <w:jc w:val="both"/>
        <w:rPr>
          <w:sz w:val="28"/>
          <w:szCs w:val="28"/>
        </w:rPr>
      </w:pPr>
      <w:r>
        <w:rPr>
          <w:sz w:val="28"/>
          <w:szCs w:val="28"/>
        </w:rPr>
        <w:t>Складывание в Османской империи революционной ситуации способствовало росту активности и младотурок. Центр его деятельности снова переместился на территорию Турции. Комитет приобрел значительное влияние среди офицеров турецкой армии. Учитывая активность освободительного движения нетурецких народов, младотурки начали налаживать с лидерами этих движения контакты. Однако все эти меры носили для младотурок исключительно тактический характер. Младотурки понимали, что своих собственных сил для свержения султанского режима у них нет и поэтому рассчитывали в будущей борьбе опереться на освободительное движение греков, армян, албанцев. Но при этом вожди младотурок не отказывались от своих шовинистических великодержавных позиций в вопросах сохранения турецкого господства над нетурецкими народами.</w:t>
      </w:r>
    </w:p>
    <w:p>
      <w:pPr>
        <w:pStyle w:val="Normal"/>
        <w:widowControl w:val="false"/>
        <w:spacing w:lineRule="auto" w:line="360"/>
        <w:ind w:firstLine="709"/>
        <w:jc w:val="both"/>
        <w:rPr>
          <w:sz w:val="28"/>
          <w:szCs w:val="28"/>
        </w:rPr>
      </w:pPr>
      <w:r>
        <w:rPr>
          <w:sz w:val="28"/>
          <w:szCs w:val="28"/>
        </w:rPr>
        <w:t>Под влиянием русской революции усилились антиправительственные выступления в различных провинциях империи, начались волнения в армии и флоте. Наиболее значительным выступлением этого периода было восстание в Эрзеруме в 1906 г. Более года султанские власти не могли овладеть положением в городе и примыкающих районах. Правящим классам было все труднее управлять страной старыми методами. Нередко солдаты отказывались стрелять в народ. В ряде случаев правительству приходилось идти на уступки: отменять смертные приговоры, смещать губернаторов и т.</w:t>
      </w:r>
    </w:p>
    <w:p>
      <w:pPr>
        <w:pStyle w:val="Normal"/>
        <w:widowControl w:val="false"/>
        <w:spacing w:lineRule="auto" w:line="360"/>
        <w:ind w:firstLine="709"/>
        <w:jc w:val="both"/>
        <w:rPr>
          <w:sz w:val="28"/>
          <w:szCs w:val="28"/>
        </w:rPr>
      </w:pPr>
      <w:r>
        <w:rPr>
          <w:sz w:val="28"/>
          <w:szCs w:val="28"/>
        </w:rPr>
        <w:t>Важную роль в углублении революционной ситуации сыграла русская революция 1905 г. Под ее влиянием усилилось освободительное движение нетурецких народов. Активизировалось национальное движение арабов. В Йемене усилилось вооруженное сопротивление турецким властям. Особенное широкий размах приобрело освободительное движение против турецкого гнета в Албании и Македонии. На юге Албании были созданы национально-революционные комитеты, возглавившие национальное партизанское движение. Особенно активизировалась их деятельность в 1906 1907 гг.</w:t>
      </w:r>
    </w:p>
    <w:p>
      <w:pPr>
        <w:pStyle w:val="Normal"/>
        <w:widowControl w:val="false"/>
        <w:spacing w:lineRule="auto" w:line="360"/>
        <w:ind w:firstLine="709"/>
        <w:jc w:val="both"/>
        <w:rPr>
          <w:sz w:val="28"/>
          <w:szCs w:val="28"/>
        </w:rPr>
      </w:pPr>
      <w:r>
        <w:rPr>
          <w:sz w:val="28"/>
          <w:szCs w:val="28"/>
        </w:rPr>
        <w:t>В Македонии еще летом 1903 г. вспыхнуло крупное народное восстание. Большая турецкая армия жестоко подавила это выступление. Здесь быстро росла численность чет – вооруженных отрядов македонских патриотов. Причем, руководители движения – македонские демократы - добивались освобождения своей родины путем народной революции при участии всех национальностей, в том числе и турок.</w:t>
      </w:r>
    </w:p>
    <w:p>
      <w:pPr>
        <w:pStyle w:val="Normal"/>
        <w:widowControl w:val="false"/>
        <w:spacing w:lineRule="auto" w:line="360"/>
        <w:ind w:firstLine="709"/>
        <w:jc w:val="both"/>
        <w:rPr>
          <w:sz w:val="28"/>
          <w:szCs w:val="28"/>
        </w:rPr>
      </w:pPr>
      <w:r>
        <w:rPr>
          <w:sz w:val="28"/>
          <w:szCs w:val="28"/>
        </w:rPr>
        <w:t>Складывание в Османской империи революционной ситуации способствовало росту активности и младотурок. Комитет «Единение и прогресс» стал очень влиятельным среди турецкого офицерства. Ввиду новых условий центр деятельности младотурок переместился из-за границы на родину. Учитывая сложившуюся в стране обстановку, младотурки начинают искать контакты с лидерами национально-революционных организаций албанцев, армян, македонцев и других народов. Однако, это сближение (как покажут будущие события) носило для них исключительно тактический характер. Сами младотурки располагали очень незначительными силами. Большая часть их сторонников представляла либо отдельных военных, либо политических и общественных деятелей, часто из числа новой интеллигенции. Грядущая революция, несомненно, потребовала от них и наличия хорошо организованных военных единиц. Военных отрядов и опыта в такого рода деятельности у младотурок не было. Зато все эти элементы имелись в наличии у освободительного движения албанцев, армян, македонцев и т.д.</w:t>
      </w:r>
    </w:p>
    <w:p>
      <w:pPr>
        <w:pStyle w:val="Normal"/>
        <w:widowControl w:val="false"/>
        <w:spacing w:lineRule="auto" w:line="360"/>
        <w:ind w:firstLine="709"/>
        <w:jc w:val="both"/>
        <w:rPr/>
      </w:pPr>
      <w:r>
        <w:rPr>
          <w:sz w:val="28"/>
          <w:szCs w:val="28"/>
        </w:rPr>
        <w:t>В конце 1907 г. в Париже состоялся съезд младотурок и некоторых других революционных организаций нетурецких народов. Он принял решение о подготовке вооруженного восстания с целью восстановления конституции 1876 г. Восстание предполагалось начать в августе 1909 г. Причем, само будущее выступление планировалось изначально как вооруженное выступление некоторых воинских частей во главе с офицерами-младотурками. О привлечение к борьбе широких народных масс речь не шла.</w:t>
      </w:r>
    </w:p>
    <w:p>
      <w:pPr>
        <w:pStyle w:val="Normal"/>
        <w:widowControl w:val="false"/>
        <w:spacing w:lineRule="auto" w:line="360"/>
        <w:ind w:firstLine="709"/>
        <w:jc w:val="both"/>
        <w:rPr>
          <w:sz w:val="28"/>
          <w:szCs w:val="28"/>
        </w:rPr>
      </w:pPr>
      <w:r>
        <w:rPr>
          <w:sz w:val="28"/>
          <w:szCs w:val="28"/>
        </w:rPr>
        <w:t>Постепенно центр деятельности младотурок переместился в Македонию, где жандармерия и войска оказались совершенно бессильными в борьбе партизанским движением македонских патриотов. Комитет «Единение и прогресс» создал здесь в Салониках свой филиал, под руководство которого перешли все организации младотурок на территории империи. К лету 1908 г. началась непосредственная подготовка к восстанию.</w:t>
      </w:r>
    </w:p>
    <w:p>
      <w:pPr>
        <w:pStyle w:val="Normal"/>
        <w:widowControl w:val="false"/>
        <w:spacing w:lineRule="auto" w:line="360"/>
        <w:ind w:firstLine="709"/>
        <w:jc w:val="both"/>
        <w:rPr>
          <w:sz w:val="28"/>
          <w:szCs w:val="28"/>
        </w:rPr>
      </w:pPr>
      <w:r>
        <w:rPr>
          <w:sz w:val="28"/>
          <w:szCs w:val="28"/>
        </w:rPr>
        <w:t xml:space="preserve">Революционный подъем в Македонии и в других областях тревожили руководство младотурок - они боялись осуществления здесь народной революции с последующим отделением Македонии от Османской империи. С середины июня 1908 г. началась непосредственная подготовка к восстанию под руководством Салоникского комитета «Единение и прогресс». В Македонии насчитывалось около 15 тыс. членов организации младотурок, они имели большой вес в войсках и правительственных учреждениях. </w:t>
      </w:r>
    </w:p>
    <w:p>
      <w:pPr>
        <w:pStyle w:val="Normal"/>
        <w:widowControl w:val="false"/>
        <w:spacing w:lineRule="auto" w:line="360"/>
        <w:ind w:firstLine="709"/>
        <w:jc w:val="both"/>
        <w:rPr>
          <w:sz w:val="28"/>
          <w:szCs w:val="28"/>
        </w:rPr>
      </w:pPr>
      <w:r>
        <w:rPr>
          <w:sz w:val="28"/>
          <w:szCs w:val="28"/>
        </w:rPr>
        <w:t>Открытое вооруженное выступление началось по инициативе местных низовых организаций младотурок. 28 июня организация младотурок небольшого македонского города Ресна постановила создать из турок вооруженный отряд - чету. 3 июля отряд, возглавляемый офицером турецкой армии албанцем Ахмедом Ниязи-беем, выступил из Ресны. Когда восстание началось его возглавил комитет «Единение и прогресс». Отряд Ниязи-бея быстро рос и скоро насчитывал уже около 3000 тыс. бойцов. 6 июля выступил другой</w:t>
        <w:tab/>
        <w:t xml:space="preserve"> турецкий отряд во главе с Энвер-беем. Младотурок поддерживали албанские и македонские отряды, а также воинские части других корпусов.</w:t>
      </w:r>
    </w:p>
    <w:p>
      <w:pPr>
        <w:pStyle w:val="Normal"/>
        <w:widowControl w:val="false"/>
        <w:spacing w:lineRule="auto" w:line="360"/>
        <w:ind w:firstLine="709"/>
        <w:jc w:val="both"/>
        <w:rPr>
          <w:sz w:val="28"/>
          <w:szCs w:val="28"/>
        </w:rPr>
      </w:pPr>
      <w:r>
        <w:rPr>
          <w:sz w:val="28"/>
          <w:szCs w:val="28"/>
        </w:rPr>
        <w:t xml:space="preserve">23 июля революционные отряды вступили в Салоники. На многолюдных митингах провозглашалось введение в действие конституции 1876 г. Комитет «Единение и прогресс» направил султану телеграмму с требованием в трехдневный срок издать соответствующий указ о восстановлении конституции. Убедившись, что армия поддерживает младотурок Абдул-Хамид П 24 июля объявил о созыве парламента. В последующие дни по все стране проходили многолюдные митинги собрания. </w:t>
      </w:r>
    </w:p>
    <w:p>
      <w:pPr>
        <w:pStyle w:val="Normal"/>
        <w:widowControl w:val="false"/>
        <w:spacing w:lineRule="auto" w:line="360"/>
        <w:ind w:firstLine="709"/>
        <w:jc w:val="both"/>
        <w:rPr>
          <w:sz w:val="28"/>
          <w:szCs w:val="28"/>
        </w:rPr>
      </w:pPr>
      <w:r>
        <w:rPr>
          <w:sz w:val="28"/>
          <w:szCs w:val="28"/>
        </w:rPr>
        <w:t xml:space="preserve">События в Турции крайне встревожили правительства империалистических держав. Их тревожила перспектива введения в стране настоящей конституции и потери их колониальных владений. Но политика младотурок вскоре ослабила тревогу европейских держав. Младотурки посчитали революцию законченной и делали все от них зависящее, чтобы пресечь дальнейшие выступления народных масс. Со времени провозглашения конституции младотурки контролировали армию, реальная власть находилась в их руках. Комитет «Единение и прогресс» направил из Салоник в Стамбул «Особую делегацию», которая взяла под свой контроль правительство. Но в его состав представители комитета не вошли. </w:t>
      </w:r>
    </w:p>
    <w:p>
      <w:pPr>
        <w:pStyle w:val="Normal"/>
        <w:widowControl w:val="false"/>
        <w:spacing w:lineRule="auto" w:line="360"/>
        <w:ind w:firstLine="709"/>
        <w:jc w:val="both"/>
        <w:rPr>
          <w:sz w:val="28"/>
          <w:szCs w:val="28"/>
        </w:rPr>
      </w:pPr>
      <w:r>
        <w:rPr>
          <w:sz w:val="28"/>
          <w:szCs w:val="28"/>
        </w:rPr>
        <w:t>Лидеры младотурок выступили против кардинальных перемен в старом государственном аппарате. На своих местах осталось большинство старых губернаторов и полицейских чиновников. Одна из местных организаций комитета, сместившая ненавистного народу губернатора, была тотчас распущена. Такая политика отражала стремление младотурецких лидеров приостановить дальнейшее развитие революции и не допустить самостоятельного выступления народных масс.</w:t>
      </w:r>
    </w:p>
    <w:p>
      <w:pPr>
        <w:pStyle w:val="Normal"/>
        <w:widowControl w:val="false"/>
        <w:spacing w:lineRule="auto" w:line="360"/>
        <w:ind w:firstLine="709"/>
        <w:jc w:val="both"/>
        <w:rPr>
          <w:sz w:val="28"/>
          <w:szCs w:val="28"/>
        </w:rPr>
      </w:pPr>
      <w:r>
        <w:rPr>
          <w:sz w:val="28"/>
          <w:szCs w:val="28"/>
        </w:rPr>
        <w:t xml:space="preserve">В декабре 1908 г. собрался турецкий парламент. Большинство депутатских мест получили сторонники младотурок, который в октябре провозгласил себя политической партией. Однако в состав правительства представители младотурок по-прежнему не входили. </w:t>
      </w:r>
    </w:p>
    <w:p>
      <w:pPr>
        <w:pStyle w:val="Normal"/>
        <w:widowControl w:val="false"/>
        <w:spacing w:lineRule="auto" w:line="360"/>
        <w:ind w:firstLine="709"/>
        <w:jc w:val="both"/>
        <w:rPr>
          <w:sz w:val="28"/>
          <w:szCs w:val="28"/>
        </w:rPr>
      </w:pPr>
      <w:r>
        <w:rPr>
          <w:sz w:val="28"/>
          <w:szCs w:val="28"/>
        </w:rPr>
        <w:t>Теперь стала полностью очевидной нерешительность внешней и внутренней политики младотурок. Своей главной задачей они считали «поддержание порядка. Первые забастовки турецких рабочих были подавлены с помощью войск. Также жестоко они подавили антифеодальные выступления крестьян в зоне английской железнодорожной концессии (Айдынский вилайет). Их лидеру упорно стремились к сближению с европейскими странами.</w:t>
      </w:r>
    </w:p>
    <w:p>
      <w:pPr>
        <w:pStyle w:val="Normal"/>
        <w:widowControl w:val="false"/>
        <w:spacing w:lineRule="auto" w:line="360"/>
        <w:ind w:firstLine="709"/>
        <w:jc w:val="both"/>
        <w:rPr>
          <w:sz w:val="28"/>
          <w:szCs w:val="28"/>
        </w:rPr>
      </w:pPr>
      <w:r>
        <w:rPr>
          <w:sz w:val="28"/>
          <w:szCs w:val="28"/>
        </w:rPr>
        <w:t xml:space="preserve">Используя рычаги государственного и полицейского нажима, младотурки стали проводить в стране политику «османизма». Согласно этой политике объявлялось о равенстве всех подданных султана. которые независимо от своей национальности, стали называть «османами». Одновременно в качестве главной государственной задачи провозглашалось сохранение «единой и неделимой» Османской империи. Фактически это была политика насильственной ассимиляции нетурецкого населения империи. Македонским и албанским четникам было предложено незамедлительно сдать оружие. </w:t>
      </w:r>
    </w:p>
    <w:p>
      <w:pPr>
        <w:pStyle w:val="Normal"/>
        <w:widowControl w:val="false"/>
        <w:spacing w:lineRule="auto" w:line="360"/>
        <w:ind w:firstLine="709"/>
        <w:jc w:val="both"/>
        <w:rPr>
          <w:sz w:val="28"/>
          <w:szCs w:val="28"/>
        </w:rPr>
      </w:pPr>
      <w:r>
        <w:rPr>
          <w:sz w:val="28"/>
          <w:szCs w:val="28"/>
        </w:rPr>
        <w:t>Однако в стране существовали и более «правые» и реакционные организации, для которых даже режим младотурок был враждебен. Так, парламента страны открыто действовала партия «Ахрара». Представители высшего духовенства создали организацию «Мусульманская лига».</w:t>
      </w:r>
    </w:p>
    <w:p>
      <w:pPr>
        <w:pStyle w:val="Normal"/>
        <w:widowControl w:val="false"/>
        <w:spacing w:lineRule="auto" w:line="360"/>
        <w:ind w:firstLine="709"/>
        <w:jc w:val="both"/>
        <w:rPr>
          <w:sz w:val="28"/>
          <w:szCs w:val="28"/>
        </w:rPr>
      </w:pPr>
      <w:r>
        <w:rPr>
          <w:sz w:val="28"/>
          <w:szCs w:val="28"/>
        </w:rPr>
        <w:t>В апреле 1909 г. при активном участии партии «Ахрар» и «Мусульманской лиги» начался контрреволюционный мятеж стамбульского гарнизона. Младотуркам пришлось бежать из столицы. На короткий срок была снова восстановлена неограниченная власть Абдул-Хамида. Однако большая часть армии не поддержала заговорщиков и выступила против султана. Вскоре в Стамбул вступили прибывшие из Македонии воинские части, возглавляемые младотурками. Парламент низложил Абдул-Хамида и новым султаном был провозглашен Мехмед У1.</w:t>
      </w:r>
    </w:p>
    <w:p>
      <w:pPr>
        <w:pStyle w:val="Normal"/>
        <w:widowControl w:val="false"/>
        <w:spacing w:lineRule="auto" w:line="360"/>
        <w:ind w:firstLine="709"/>
        <w:jc w:val="both"/>
        <w:rPr>
          <w:sz w:val="28"/>
          <w:szCs w:val="28"/>
        </w:rPr>
      </w:pPr>
      <w:r>
        <w:rPr>
          <w:sz w:val="28"/>
          <w:szCs w:val="28"/>
        </w:rPr>
        <w:t>К этому времени завершился процесс превращение организации «Единение и прогресс» в единую политическую партию. В новое правительство вошли ее лидеры. Но официальный приход к власти младотурок произошел на основе их приспособления к старому строю. Началась быстрая эволюция младотурок в сторону реакции и они установили в стране режим, мало чем отличающийся от диктатуры Абдул-Хамида.</w:t>
      </w:r>
    </w:p>
    <w:p>
      <w:pPr>
        <w:pStyle w:val="Normal"/>
        <w:widowControl w:val="false"/>
        <w:spacing w:lineRule="auto" w:line="360"/>
        <w:ind w:firstLine="709"/>
        <w:jc w:val="both"/>
        <w:rPr>
          <w:sz w:val="28"/>
          <w:szCs w:val="28"/>
        </w:rPr>
      </w:pPr>
      <w:r>
        <w:rPr>
          <w:sz w:val="28"/>
          <w:szCs w:val="28"/>
        </w:rPr>
        <w:t>Революция в Турции, несомненно, носила верхушечный</w:t>
        <w:tab/>
        <w:t xml:space="preserve"> характер. Ни одна из коренных задач, стоящих перед страной, не была решена. Приход к власти младотурок не изменил существенным образом надстройки Османской империи. Партия «Единение и прогресс», став правящей партией, превратилась в помещичье-компрадорскую партию, которая отстаивала интересы правящих феодальных и компрадорских кругов. </w:t>
      </w:r>
    </w:p>
    <w:p>
      <w:pPr>
        <w:pStyle w:val="Normal"/>
        <w:widowControl w:val="false"/>
        <w:spacing w:lineRule="auto" w:line="360"/>
        <w:ind w:firstLine="709"/>
        <w:jc w:val="both"/>
        <w:rPr>
          <w:sz w:val="28"/>
          <w:szCs w:val="28"/>
        </w:rPr>
      </w:pPr>
      <w:r>
        <w:rPr>
          <w:sz w:val="28"/>
          <w:szCs w:val="28"/>
        </w:rPr>
        <w:t>Младотурки у власти 1909 - 1918 гг. Накануне первой мировой войны контроль над турецким правительством перешел в руки младотурецкого триумвирата - ТАЛААТ, ЭНВЕР, ДЖЕМАЛЬ. Сразу же после революции младотурки провозгласили политику «османизма» -она предполагала равенств всех подданных султана, которых они независимо от национальности называли «османами», Одновременно это политика предполагала сохранение Турции единой и неделимой. Фактически это была политика насильственной ассимиляции нетурецкого населения империи.</w:t>
      </w:r>
    </w:p>
    <w:p>
      <w:pPr>
        <w:pStyle w:val="Normal"/>
        <w:widowControl w:val="false"/>
        <w:spacing w:lineRule="auto" w:line="360"/>
        <w:ind w:firstLine="709"/>
        <w:jc w:val="both"/>
        <w:rPr>
          <w:sz w:val="28"/>
          <w:szCs w:val="28"/>
        </w:rPr>
      </w:pPr>
      <w:r>
        <w:rPr>
          <w:sz w:val="28"/>
          <w:szCs w:val="28"/>
        </w:rPr>
        <w:t xml:space="preserve">Видя провал политики «османизма», уже в годы мировой войны младотурки сделали своей идеологией политику «пантюркизма» и «панисламизма». </w:t>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Турция в годы первой мировой войны.</w:t>
      </w:r>
    </w:p>
    <w:p>
      <w:pPr>
        <w:pStyle w:val="Normal"/>
        <w:widowControl w:val="false"/>
        <w:spacing w:lineRule="auto" w:line="360"/>
        <w:ind w:firstLine="709"/>
        <w:jc w:val="both"/>
        <w:rPr>
          <w:sz w:val="28"/>
          <w:szCs w:val="28"/>
        </w:rPr>
      </w:pPr>
      <w:r>
        <w:rPr>
          <w:sz w:val="28"/>
          <w:szCs w:val="28"/>
        </w:rPr>
        <w:t xml:space="preserve">Таковы были позиции держав в «восточном вопросе» и состояние самой Турции к началу ХХ в. Лишенная экономической и политической независимости, скованная средневековыми феодальными отношениями, беспощадно огрубляемая иностранным капиталом при помощи и содействии своего султана, Оттоманская империя являла собой поистине жалкую картину бессилия и развала. Народы империи - турки и нетурки, мусульмане и немусульмане - тяжко страдали под двойным гнетом своих и чужеземных поработителей. </w:t>
      </w:r>
    </w:p>
    <w:p>
      <w:pPr>
        <w:pStyle w:val="Normal"/>
        <w:widowControl w:val="false"/>
        <w:spacing w:lineRule="auto" w:line="360"/>
        <w:ind w:firstLine="709"/>
        <w:jc w:val="both"/>
        <w:rPr>
          <w:sz w:val="28"/>
          <w:szCs w:val="28"/>
        </w:rPr>
      </w:pPr>
      <w:r>
        <w:rPr>
          <w:sz w:val="28"/>
          <w:szCs w:val="28"/>
        </w:rPr>
        <w:t>Турция занимала самое видное место в ближневосточной политике империалистических держав как крупнейшая и наиболее влиятельная из числа мусульманских стран. Кроме всего прочего - Турция обладала важнейшими в военно-стратегическом плане факторами - проливами Босфор и Дарданеллы. Поэтому тотчас после сараевских выстрелов великие державы по-новому стали глядеть на турецкий вопрос. При этом вся вторая половина Х1Х в. после Крымской войны прошла под несомненным контролем Англии и Франции. И только в самом конце века среди претендентов на «оттоманское наследство» появился новый претендент - Германия. Уже в первые годы века преобладание Германии стало вообще очевидным.</w:t>
      </w:r>
    </w:p>
    <w:p>
      <w:pPr>
        <w:pStyle w:val="Normal"/>
        <w:widowControl w:val="false"/>
        <w:spacing w:lineRule="auto" w:line="360"/>
        <w:ind w:firstLine="709"/>
        <w:jc w:val="both"/>
        <w:rPr>
          <w:sz w:val="28"/>
          <w:szCs w:val="28"/>
        </w:rPr>
      </w:pPr>
      <w:r>
        <w:rPr>
          <w:sz w:val="28"/>
          <w:szCs w:val="28"/>
        </w:rPr>
        <w:t>Несмотря на возросшее германское влияние, тем не менее, общее положение Турции все же не позволяло утверждать, что в случае начала европейской войны Турция немедленно присоединиться к Германии. Против этого предположения говорили, казалось бы, все факты. Турецкая армия была крайне отсталой и была лишена самого необходимого - вооружения, боеприпасов, одежды, сапог. Турецкий военный флот совершенно не мог соперничать с русским на Черном море. В этих условиях странам Антанты и России представлялось совершенно неправдоподобным, чтобы турецкое правительство решилось на участие в войне. Плюс ко всему дипломатия держав Антанты вела себя крайне пассивно и почти ничего не сделал, чтобы удержать Турцию в состоянии нейтралитета.</w:t>
      </w:r>
    </w:p>
    <w:p>
      <w:pPr>
        <w:pStyle w:val="Normal"/>
        <w:widowControl w:val="false"/>
        <w:spacing w:lineRule="auto" w:line="360"/>
        <w:ind w:firstLine="709"/>
        <w:jc w:val="both"/>
        <w:rPr>
          <w:sz w:val="28"/>
          <w:szCs w:val="28"/>
        </w:rPr>
      </w:pPr>
      <w:r>
        <w:rPr>
          <w:sz w:val="28"/>
          <w:szCs w:val="28"/>
        </w:rPr>
        <w:t xml:space="preserve">Совершенно по-другому действовали немцы. Они были непосредственно заинтересованы в том, чтобы военные действия распространились также и на территорию Турции. Османская империя представлялась для них удобным плацдармом, с помощью которого можно было создать дополнительные фронты против Англии и России. В итоге в 20 числах июля 1914 г. германский посол в Стамбуле приступил к переговорам с турками и уже 2 августа (на другой день после начала войны) был заключен тайный германо-турецкий договор о союзе. </w:t>
      </w:r>
    </w:p>
    <w:p>
      <w:pPr>
        <w:pStyle w:val="Normal"/>
        <w:widowControl w:val="false"/>
        <w:spacing w:lineRule="auto" w:line="360"/>
        <w:ind w:firstLine="709"/>
        <w:jc w:val="both"/>
        <w:rPr>
          <w:sz w:val="28"/>
          <w:szCs w:val="28"/>
        </w:rPr>
      </w:pPr>
      <w:r>
        <w:rPr>
          <w:sz w:val="28"/>
          <w:szCs w:val="28"/>
        </w:rPr>
        <w:t xml:space="preserve">После этих событий Германия перешла к еще более решительным действиям. Уже 11 октября барон фон Вангенгейм пригласил к себе турецких руководителей и Энвера пашу и заявил, что Германия предоставляет Турции заем в 100 миллионов франков и после получения денег турки сразу должны начать военные действия. Первая партия золота прибыла в Стамбул 26 октября, а уже 29 октября турецкие корабли напали на русские суда в Черном море и начали бомбардировать Севастополь. </w:t>
      </w:r>
    </w:p>
    <w:p>
      <w:pPr>
        <w:pStyle w:val="Normal"/>
        <w:widowControl w:val="false"/>
        <w:spacing w:lineRule="auto" w:line="360"/>
        <w:ind w:firstLine="709"/>
        <w:jc w:val="both"/>
        <w:rPr>
          <w:sz w:val="28"/>
          <w:szCs w:val="28"/>
        </w:rPr>
      </w:pPr>
      <w:r>
        <w:rPr>
          <w:sz w:val="28"/>
          <w:szCs w:val="28"/>
        </w:rPr>
        <w:t>Вся турецкая нация мгновенно и без особого энтузиазма оказалось в крупнейшую мировую войну по прихоти германского кайзера и своих недальновидных младотурецких политиков. Другими словами, великая империя стала игрушкой в руках могущественных западных держав и их интересов. После вступления Турции в войну немцы стали откровенно распоряжаться в этой стране, как в своей колонии. Германские офицеры, прикомандированные к миссии Ликмана фон Сандерса, были распределены по всем османским армиям, соединениям и частям в качестве начальников штабов. В главе Оттоманского генерального штаба также был поставлен немец. Даже армиями, расположенными в районе Стамбула и проливов, командовали немцы.</w:t>
      </w:r>
    </w:p>
    <w:p>
      <w:pPr>
        <w:pStyle w:val="Normal"/>
        <w:widowControl w:val="false"/>
        <w:spacing w:lineRule="auto" w:line="360"/>
        <w:ind w:firstLine="709"/>
        <w:jc w:val="both"/>
        <w:rPr>
          <w:sz w:val="28"/>
          <w:szCs w:val="28"/>
        </w:rPr>
      </w:pPr>
      <w:r>
        <w:rPr>
          <w:sz w:val="28"/>
          <w:szCs w:val="28"/>
        </w:rPr>
        <w:t>Одновременно с турецким правительством немцы совершенно перестали считаться. Даже в различных гражданских органах власти (министерствах и др.) необычайно возросло число германских советников. В Стамбульском университете все важнейшие кафедры теперь были заняты германскими профессорами. В многочисленных поездах сообщения Берлин – Стамбул постоянно приезжали многочисленные немецкие агенты, эксперты всяких специальных комиссий, журналисты, востоковеды и т.д.</w:t>
      </w:r>
    </w:p>
    <w:p>
      <w:pPr>
        <w:pStyle w:val="Normal"/>
        <w:widowControl w:val="false"/>
        <w:spacing w:lineRule="auto" w:line="360"/>
        <w:ind w:firstLine="709"/>
        <w:jc w:val="both"/>
        <w:rPr/>
      </w:pPr>
      <w:r>
        <w:rPr>
          <w:sz w:val="28"/>
          <w:szCs w:val="28"/>
        </w:rPr>
        <w:t>Немцы беспощадно выкачивали продовольственные и сырьевые ресурсы из Турции. Ими была создана специальная «закупочная комиссия», которая монополизировала турецкий экспорт. Хлеб, мясо, оливковое масло и прочие продукты, в которых Турция сама испытывала недостаток, вывозились в Германию и Австрию. С целью подчинения турецкого сельского хозяйства своему контролю немцы заняли руководящие посты в министерстве земледелия. Даже во главе Сельскохозяйственного банка Турции (единственного национального банка) был поставлен немец. Под германский контроль перешли и другие отрасли экономики и финансов. Ряд концессий, принадлежавших ранее державам Антанты, были захвачены немцами. Турецкий угольный бассейн на черноморском побережье взяла в эксплуатацию германская финансовая группа. Немцы начали для себя эксплуатировать медные рудники в бассейне Эргани. Лесоразработки, порты и железные дороги контролировались тоже немцами /Миллер, 1948, с. 152/.</w:t>
      </w:r>
    </w:p>
    <w:p>
      <w:pPr>
        <w:pStyle w:val="Normal"/>
        <w:widowControl w:val="false"/>
        <w:spacing w:lineRule="auto" w:line="360"/>
        <w:ind w:firstLine="709"/>
        <w:jc w:val="both"/>
        <w:rPr>
          <w:sz w:val="28"/>
          <w:szCs w:val="28"/>
        </w:rPr>
      </w:pPr>
      <w:r>
        <w:rPr>
          <w:sz w:val="28"/>
          <w:szCs w:val="28"/>
        </w:rPr>
        <w:t xml:space="preserve">Хозяйничанье немцев довело и без того слабую и отсталую Турцию до крайней степени истощения. Уже в первые годы войны посевные площади сократились вдвое. Резко уменьшилось поголовье скота. Деревня в прямом смысле слова голодала. Даже в столице _ Стамбуле, где власти все же старались снабжать население продовольствием, не хватало даже элементарного продовольствия , хлеб выдавался по карточкам. Цены на продукты питания выросли в 10 – 12 раз. </w:t>
      </w:r>
    </w:p>
    <w:p>
      <w:pPr>
        <w:pStyle w:val="Normal"/>
        <w:widowControl w:val="false"/>
        <w:spacing w:lineRule="auto" w:line="360"/>
        <w:ind w:firstLine="709"/>
        <w:jc w:val="both"/>
        <w:rPr>
          <w:sz w:val="28"/>
          <w:szCs w:val="28"/>
        </w:rPr>
      </w:pPr>
      <w:r>
        <w:rPr>
          <w:sz w:val="28"/>
          <w:szCs w:val="28"/>
        </w:rPr>
        <w:t>Нажившиеся во время войны верхушка младотурок пыталась утешить население надеждами на лучшее будущее. В газетах регулярно печатались призывы «на блестящее будущее, которое ждет Турцию после войны».</w:t>
      </w:r>
    </w:p>
    <w:p>
      <w:pPr>
        <w:pStyle w:val="Normal"/>
        <w:widowControl w:val="false"/>
        <w:spacing w:lineRule="auto" w:line="360"/>
        <w:ind w:firstLine="709"/>
        <w:jc w:val="both"/>
        <w:rPr>
          <w:sz w:val="28"/>
          <w:szCs w:val="28"/>
        </w:rPr>
      </w:pPr>
      <w:r>
        <w:rPr>
          <w:sz w:val="28"/>
          <w:szCs w:val="28"/>
        </w:rPr>
        <w:t xml:space="preserve">Трагические события пришлось пережить в годы мировой войны армянскому населению Турции. Воспользовавшись войной, султанские и младотурецкие власти решили довести компанию, начатую еще Абдул-Хамидом. В мае 1915 г. после наступления русских войск, оттоманское правительство издало закон о так называемых «высылках». Официально закон предусматривал эвакуацию населения из прифронтовой полосы, ввиду якобы сочувствия и вооруженного содействия русским войскам со стороны армянского населения. В действительности депортация превратилась в бесчеловечные погромы. Свыше полутора миллионов армян было изгнано из своих сел и городов и отправлено по этапу в концентрационные лагеря на территории Сирии и Месопотамии. </w:t>
      </w:r>
    </w:p>
    <w:p>
      <w:pPr>
        <w:pStyle w:val="Normal"/>
        <w:widowControl w:val="false"/>
        <w:spacing w:lineRule="auto" w:line="360"/>
        <w:ind w:firstLine="709"/>
        <w:jc w:val="both"/>
        <w:rPr>
          <w:sz w:val="28"/>
          <w:szCs w:val="28"/>
        </w:rPr>
      </w:pPr>
      <w:r>
        <w:rPr>
          <w:sz w:val="28"/>
          <w:szCs w:val="28"/>
        </w:rPr>
        <w:t xml:space="preserve">Сама депортация сопровождалась многочисленными человеческими жертвами. Высылаемых не снабжали продовольствием, Мужчины были отделены от своих жен и детей и высылались отдельно. Те, кто достиг лагерей, погибали от малярии, торфа и голода. Депортации не ограничивались только прифронтовой полосой. Они распространились на всю Анатолию и даже Стамбул и его окрестности. В итоге погибло около миллиона мирного армянского населения. </w:t>
      </w:r>
    </w:p>
    <w:p>
      <w:pPr>
        <w:pStyle w:val="Normal"/>
        <w:widowControl w:val="false"/>
        <w:spacing w:lineRule="auto" w:line="360"/>
        <w:ind w:firstLine="709"/>
        <w:jc w:val="both"/>
        <w:rPr>
          <w:sz w:val="28"/>
          <w:szCs w:val="28"/>
        </w:rPr>
      </w:pPr>
      <w:r>
        <w:rPr>
          <w:sz w:val="28"/>
          <w:szCs w:val="28"/>
        </w:rPr>
        <w:t xml:space="preserve">Несмотря на заявления и обещания Германия о военной помощи почти никакой помощи Турция не получила. Турции пришлось сражаться против могущественных противников на четырех фронтах: кавказском, месопотамском, сирийском и дарданельском. Ее армия испытывала недостаток буквально во всем: в технике, обмундировании, продовольствии и людской силе. Между тем Германия ограничилась посылкой в Турцию небольшой партии вооружения и ограничила свою помощь только кабальными займами. </w:t>
      </w:r>
    </w:p>
    <w:p>
      <w:pPr>
        <w:pStyle w:val="Normal"/>
        <w:widowControl w:val="false"/>
        <w:spacing w:lineRule="auto" w:line="360"/>
        <w:ind w:firstLine="709"/>
        <w:jc w:val="both"/>
        <w:rPr>
          <w:sz w:val="28"/>
          <w:szCs w:val="28"/>
        </w:rPr>
      </w:pPr>
      <w:r>
        <w:rPr>
          <w:sz w:val="28"/>
          <w:szCs w:val="28"/>
        </w:rPr>
        <w:t xml:space="preserve">Не менее вредным оказалось для Турции и германское военное руководство. Началось с мобилизации, Составленный под наблюдением немецких офицеров мобилизационный план изобиловал грубыми просчетами и ошибками. В результате мобилизация была проведена неумело, с огромным количеством встречных перевозок и с большими задержками. </w:t>
      </w:r>
    </w:p>
    <w:p>
      <w:pPr>
        <w:pStyle w:val="Normal"/>
        <w:widowControl w:val="false"/>
        <w:spacing w:lineRule="auto" w:line="360"/>
        <w:ind w:firstLine="709"/>
        <w:jc w:val="both"/>
        <w:rPr>
          <w:sz w:val="28"/>
          <w:szCs w:val="28"/>
        </w:rPr>
      </w:pPr>
      <w:r>
        <w:rPr>
          <w:sz w:val="28"/>
          <w:szCs w:val="28"/>
        </w:rPr>
        <w:t xml:space="preserve">Провал потерпел и одобренный немецкими генштабистами основной военно-стратегический план Энвера паши. Сам план имел грандиозный размах. Было решено вести наступательные действия сразу на нескольких направлениях. На Кавказе против России. На Суэцкий канал и Египет против Англии. Считая, что сопротивление этих двух противников очень скоро будет сломлено, план предусматривал затем распространение военных операций на весь обширный мир ислама. Объявленная султаном-халифом «священная война» (джихад), должна была привлечь на сторону Турции Иран и Афганистан. Затем соединенные войска этих трех держав должны были через горные проходы Афганистана захватить северо-западную Индию и присоединить к Турции индийских мусульман. </w:t>
      </w:r>
    </w:p>
    <w:p>
      <w:pPr>
        <w:pStyle w:val="Normal"/>
        <w:widowControl w:val="false"/>
        <w:spacing w:lineRule="auto" w:line="360"/>
        <w:ind w:firstLine="709"/>
        <w:jc w:val="both"/>
        <w:rPr>
          <w:sz w:val="28"/>
          <w:szCs w:val="28"/>
        </w:rPr>
      </w:pPr>
      <w:r>
        <w:rPr>
          <w:sz w:val="28"/>
          <w:szCs w:val="28"/>
        </w:rPr>
        <w:t>Одновременно турецкие войска должны были захватить Суэцкий перешеек, завоевать Египет и завоевать всю Северную Африку с Египтом, Суданом и другими мусульманскими государствами. На Кавказе предполагалось, что «победоносные» турецкие войска займут все русское Закавказье, перейдут в Иранский Азербайджан, окружат со всех сторон Каспийское море. Затем предполагалось захватить волжско-уральские районы с татарским населением и всю Среднюю Азию. Причем, во всех этих планах было все детально расписано: дислокация войск, направления ударов и сроки. Таков был общий план, носивший на себе явную печать авантюризм немецких генштабистов и руководителей младотурок. Но ничего из этого не вышло.</w:t>
      </w:r>
    </w:p>
    <w:p>
      <w:pPr>
        <w:pStyle w:val="Normal"/>
        <w:widowControl w:val="false"/>
        <w:spacing w:lineRule="auto" w:line="360"/>
        <w:ind w:firstLine="709"/>
        <w:jc w:val="both"/>
        <w:rPr>
          <w:sz w:val="28"/>
          <w:szCs w:val="28"/>
        </w:rPr>
      </w:pPr>
      <w:r>
        <w:rPr>
          <w:sz w:val="28"/>
          <w:szCs w:val="28"/>
        </w:rPr>
        <w:t>Не оправдались надежды немцев и младотурок на использование политики «панисламизма». В ноябре 1914 г. султан-халиф официально объявил о начале джихада. Причем, в указе правоверным специально подробно разъяснялось, что Англия, Франция и Россия являются злейшими врагами ислама. И наоборот, защитниками ислама были Австрия и Германия. Практические результаты джихада оказались ничтожными и совершенно не оправдали надежд его организаторов. Ни в Индии, ни в Египте, ни в России не встретил никакого отклика среди мусульманского населения.</w:t>
      </w:r>
    </w:p>
    <w:p>
      <w:pPr>
        <w:pStyle w:val="Normal"/>
        <w:widowControl w:val="false"/>
        <w:spacing w:lineRule="auto" w:line="360"/>
        <w:ind w:firstLine="709"/>
        <w:jc w:val="both"/>
        <w:rPr>
          <w:sz w:val="28"/>
          <w:szCs w:val="28"/>
        </w:rPr>
      </w:pPr>
      <w:r>
        <w:rPr>
          <w:sz w:val="28"/>
          <w:szCs w:val="28"/>
        </w:rPr>
        <w:t>Не оправдались надежды Германии на победу над русскими и английскими войсками. Для завоевания Египта был отправлен в Сирию в качестве главнокомандующего Джемаль паша. В феврале 1915 г. турки сделали попытку форсировать Суэцкий канал, но они были отбиты, и туркам пришлось отступить. На Кавказе операциями против России взялся руководить сам Энвер. В конце 1914 г. Энвер паша бросил свои войска на прорыв русского фронта на линии Ардаган – Сарыкамыш. На этом направлении также турецкая армия полностью разгромлена и потеряла почти 70 тыс. человек. В дальнейшем русские войска, несмотря на трудности и особенности климата, развили наступление в Анатолии и уже в начале 1916 г. взяли Эрзерум и затем Трапенуаз.</w:t>
      </w:r>
    </w:p>
    <w:p>
      <w:pPr>
        <w:pStyle w:val="Normal"/>
        <w:widowControl w:val="false"/>
        <w:spacing w:lineRule="auto" w:line="360"/>
        <w:ind w:firstLine="709"/>
        <w:jc w:val="both"/>
        <w:rPr>
          <w:sz w:val="28"/>
          <w:szCs w:val="28"/>
        </w:rPr>
      </w:pPr>
      <w:r>
        <w:rPr>
          <w:sz w:val="28"/>
          <w:szCs w:val="28"/>
        </w:rPr>
        <w:t xml:space="preserve">Что касается месопотамского фронта, то и здесь турки имели лишь временный успех. Уже к весне 1917 г. английские войска после ряда успешных операций взяли Багдад и начали наступления в Палестине. К этому времени военное положение Турции было почти безнадежным. Только отсутствие согласованности в действиях стран Антанты затягивало неминуемую агонию. Большинство турецких военных и политических деятелей это прекрасно осознавало. Уже стало совершенно очевидным, что союз с Германией и вступление6 в войну привело страну к катастрофе. </w:t>
      </w:r>
    </w:p>
    <w:p>
      <w:pPr>
        <w:pStyle w:val="Normal"/>
        <w:widowControl w:val="false"/>
        <w:spacing w:lineRule="auto" w:line="360"/>
        <w:ind w:firstLine="709"/>
        <w:jc w:val="both"/>
        <w:rPr>
          <w:sz w:val="28"/>
          <w:szCs w:val="28"/>
        </w:rPr>
      </w:pPr>
      <w:r>
        <w:rPr>
          <w:sz w:val="28"/>
          <w:szCs w:val="28"/>
        </w:rPr>
        <w:t xml:space="preserve">Особенно возмущалась политикой младотурок зарождающаяся национальная анатолийская буржуазия. Ее роль в экономике страны за время войны заметно возросла. До войны промышленная база в самой Анатолии была ничтожна мала и местная буржуазия никогда не занималась внешней торговлей. За время мировой войны положение существенно изменилось. Анатолийские помещики и торговая буржуазия существенно обогатились за счет поставок сельскохозяйственных поставок в Австрию и Германию. В результате этих процессов анатолийская буржуазия практически впервые получила доступ к внешним рынкам. Усилению анатолийской буржуазии содействовала и политика младотурецкого правительства по налаживанию здесь различных производств для нужд турецкой армии. </w:t>
      </w:r>
    </w:p>
    <w:p>
      <w:pPr>
        <w:pStyle w:val="Normal"/>
        <w:widowControl w:val="false"/>
        <w:spacing w:lineRule="auto" w:line="360"/>
        <w:ind w:firstLine="709"/>
        <w:jc w:val="both"/>
        <w:rPr>
          <w:sz w:val="28"/>
          <w:szCs w:val="28"/>
        </w:rPr>
      </w:pPr>
      <w:r>
        <w:rPr>
          <w:sz w:val="28"/>
          <w:szCs w:val="28"/>
        </w:rPr>
        <w:t xml:space="preserve">Неминуемым следствием военных неудач и непродуманной внутренней политики к концу войны в стране стали проявляться признаки политического кризиса. Несмотря на осадное положение в различных городах, в том числе и в Стамбуле, происходили стихийные голодные бунты низового населения. На всю армию распространились антигерманские настроения. Имели место стихийные выступления против немце рядового состава армии. Несколько германских офицеров было убито при невыясненных обстоятельствах. В этих условиях некоторые видные деятели младотурок, опасаясь революционного взрыва, пытались осуществить дворцовый переворот, чтобы устранить Энвера и сговориться с Антантой. </w:t>
      </w:r>
    </w:p>
    <w:p>
      <w:pPr>
        <w:pStyle w:val="Normal"/>
        <w:widowControl w:val="false"/>
        <w:spacing w:lineRule="auto" w:line="360"/>
        <w:ind w:firstLine="709"/>
        <w:jc w:val="both"/>
        <w:rPr>
          <w:sz w:val="28"/>
          <w:szCs w:val="28"/>
        </w:rPr>
      </w:pPr>
      <w:r>
        <w:rPr>
          <w:sz w:val="28"/>
          <w:szCs w:val="28"/>
        </w:rPr>
        <w:t xml:space="preserve">Великая Октябрьская социалистическая революция в России в корне изменила международную ситуацию на Ближнем Востоке. Молодое советское правительство сразу заявило о решительном отказе от царских принципов внешней политики, в том числе и по отношению к Турции. Советская Россия опубликовала и анулирорвала тайные договора с союзниками в отношении Турции, что открывало перед ней возможность максимально быстрого выхода из войны и сохранения собственных территорий. </w:t>
      </w:r>
    </w:p>
    <w:p>
      <w:pPr>
        <w:pStyle w:val="Normal"/>
        <w:widowControl w:val="false"/>
        <w:spacing w:lineRule="auto" w:line="360"/>
        <w:ind w:firstLine="709"/>
        <w:jc w:val="both"/>
        <w:rPr>
          <w:sz w:val="28"/>
          <w:szCs w:val="28"/>
        </w:rPr>
      </w:pPr>
      <w:r>
        <w:rPr>
          <w:sz w:val="28"/>
          <w:szCs w:val="28"/>
        </w:rPr>
        <w:t>Однако Турция не смогла воспользоваться предоставленной ей историей возможностью. Энвер и его пантюркисткая клика упорно держались союза с почти разгромленной Германией, чем вели страну к национальной катастрофе. В 1918 г. младотурки предприняли вооруженную интервенцию на Кавказе, повлекшие гибельные для самой Турции последствия. Брест-Литовский договор от 3 марта 1918 г. установил мир между Турцией и Советской Россией. Но Оттоманские милитаристы грубо нарушили его. В конце марта 1918 г. турецкие войска вторглись в пределы Закавказья, в апреле они заняли Батуми и Карс. Закавказские контрреволюционеры (грузины, армяне, азербайджанцы) провозгласили по требованию Турции «независимость Закавказья» от Советской республики. Одновременно эти же силы заключили с турками соглашение, которое открывало им путь к Бакинской нефти и другим ресурсам Кавказа. Здесь, на Кавказе, проявились разногласия между немцами и Энвером. Немцы сами хотели захватить и эксплуатировать богатства Кавказа.</w:t>
      </w:r>
    </w:p>
    <w:p>
      <w:pPr>
        <w:pStyle w:val="Normal"/>
        <w:widowControl w:val="false"/>
        <w:spacing w:lineRule="auto" w:line="360"/>
        <w:ind w:firstLine="709"/>
        <w:jc w:val="both"/>
        <w:rPr>
          <w:sz w:val="28"/>
          <w:szCs w:val="28"/>
        </w:rPr>
      </w:pPr>
      <w:r>
        <w:rPr>
          <w:sz w:val="28"/>
          <w:szCs w:val="28"/>
        </w:rPr>
        <w:t xml:space="preserve">Несмотря на разногласия с Германией, турецким войскам удалось все-таки захватить часть Грузии. 15 сентября турки взяли Баку и устроили в городе страшную резню. Это были последние судороги Османской империи. Как с политической, так и с военной точки зрения, интервенция на Кавказ стала непосредственной причиной краха империи. Турция не воспользовалась моментом и не смогла вовремя выйти из войны и до конца осталась германским вассалом. </w:t>
      </w:r>
    </w:p>
    <w:p>
      <w:pPr>
        <w:pStyle w:val="Normal"/>
        <w:widowControl w:val="false"/>
        <w:spacing w:lineRule="auto" w:line="360"/>
        <w:ind w:firstLine="709"/>
        <w:jc w:val="both"/>
        <w:rPr>
          <w:sz w:val="28"/>
          <w:szCs w:val="28"/>
        </w:rPr>
      </w:pPr>
      <w:r>
        <w:rPr>
          <w:sz w:val="28"/>
          <w:szCs w:val="28"/>
        </w:rPr>
        <w:t>Уже в 20-х числах сентября 1918 г. турецкая армия в Палестине фактически распалась. Разложение турецких войск сделалось всеобщим. Солдаты и даже некоторые офицеры забирали оружие и покидали свои военные части. Дезертирство приняло катастрофические размеры. С фронта уходили целые воинские отряды и соединения /там же, с. 236/.</w:t>
      </w:r>
    </w:p>
    <w:p>
      <w:pPr>
        <w:pStyle w:val="Normal"/>
        <w:widowControl w:val="false"/>
        <w:spacing w:lineRule="auto" w:line="360"/>
        <w:ind w:firstLine="709"/>
        <w:jc w:val="both"/>
        <w:rPr>
          <w:sz w:val="28"/>
          <w:szCs w:val="28"/>
        </w:rPr>
      </w:pPr>
      <w:r>
        <w:rPr>
          <w:sz w:val="28"/>
          <w:szCs w:val="28"/>
        </w:rPr>
        <w:t xml:space="preserve">Перед войсками Антанты открылась дорога на Стамбул. Угрожающее положение чрезвычайно встревожило султана и лидеров младотурок. Они стали лихорадочно искать перемирия. 30 октября 1918 г. на борту английского крейсера в порту МУДРОС на острове Лемнос в Эгейском море перемирие наконец-то было заключено. Он возложило на турок крайне тяжелые обязательства. Войска союзников оккупировали территорию Босфора и Дарданелл. Проливы были теперь открыты для их свободного плавания. Турция проводила немедленную демобилизацию своей армии и должна была сдать все свои военные корабли. Антанта устанавливала контроль над железными дорогами, телеграфом и радио. Войска стран Антанты имели право в случае необходимости оккупировать любые города и территорию Турции. Фактически Оттоманская империя прекратила свое существова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олитические и экономические предпосылки, вызвавшие революцию 1908 – 1909 гг. в Турции были примерно одни и те же, что и в других странах Востока в начале ХХ в. Особенно это касается революций, которые относятся к «эпохе пробуждения Азии». </w:t>
      </w:r>
    </w:p>
    <w:p>
      <w:pPr>
        <w:pStyle w:val="Normal"/>
        <w:widowControl w:val="false"/>
        <w:spacing w:lineRule="auto" w:line="360"/>
        <w:ind w:firstLine="709"/>
        <w:jc w:val="both"/>
        <w:rPr>
          <w:sz w:val="28"/>
          <w:szCs w:val="28"/>
        </w:rPr>
      </w:pPr>
      <w:r>
        <w:rPr>
          <w:sz w:val="28"/>
          <w:szCs w:val="28"/>
        </w:rPr>
        <w:t>Произвол султанской бюрократии тормозил деятельность национальной турецкой буржуазии. Еще более страдала от этого более многочисленная нетурецкая буржуазия. Еще более обострилось это противостояние с конца Х1Х в., когда Турция превращается в полуколонию европейских держав. Султанская власть и правительство, которые всецело зависели от европейских стран и капиталов, предоставляли им различного рода льготы, ущемляя интересы собственной буржуазии.</w:t>
      </w:r>
    </w:p>
    <w:p>
      <w:pPr>
        <w:pStyle w:val="Normal"/>
        <w:widowControl w:val="false"/>
        <w:spacing w:lineRule="auto" w:line="360"/>
        <w:ind w:firstLine="709"/>
        <w:jc w:val="both"/>
        <w:rPr>
          <w:sz w:val="28"/>
          <w:szCs w:val="28"/>
        </w:rPr>
      </w:pPr>
      <w:r>
        <w:rPr>
          <w:sz w:val="28"/>
          <w:szCs w:val="28"/>
        </w:rPr>
        <w:t>Развитие страны сдерживалось господством феодальных и полуфеодальных пережитков в аграрном секторе Турции. Основная масса крестьян была лишена земли. Они являлись арендаторами помещиков или крупного духовенства. Существовавшие порядки обрекали подавляющую часть населения страны на голод и нищету. Кроме всего прочего, Турция в культурном отношении находилась на достаточно низком уровне. Прогресс в области образования и просвещения сдерживался безраздельным господством консервативного мусульманского духовенства. На рубеже ХХ в. обострился и национальный вопрос. Османская империя была многонациональной страной, в которой царило вопиющее бесправие нетурецких национальностей и народностей.</w:t>
      </w:r>
    </w:p>
    <w:p>
      <w:pPr>
        <w:pStyle w:val="Normal"/>
        <w:widowControl w:val="false"/>
        <w:spacing w:lineRule="auto" w:line="360"/>
        <w:ind w:firstLine="709"/>
        <w:jc w:val="both"/>
        <w:rPr>
          <w:sz w:val="28"/>
          <w:szCs w:val="28"/>
        </w:rPr>
      </w:pPr>
      <w:r>
        <w:rPr>
          <w:sz w:val="28"/>
          <w:szCs w:val="28"/>
        </w:rPr>
        <w:t>После превращения страны в полуколонию ее рынок стал быстро наполняться западными капиталами. Этому способствовал сложившийся ранее «режим капитуляций» Только французские капиталовложения в экономику Турции составляли более 5 млрд. франков. Французов начинали обгонять германские монополии, взявшиеся на определенных условиях за организацию и вооружение турецкой армии. Все они путем навязывания займов, договоров и концессий - прибирали к рукам ключевые отрасли хозяйства. При этом, феодально-бюрократическая верхушка, будучи тысячами нитей связанной с иностранными банками и монополиями, позволяла им грабить свой собственный народ и расхищать природные богатства. Так постепенно сложился и окреп союз внутренней и внешней реакции.</w:t>
      </w:r>
    </w:p>
    <w:p>
      <w:pPr>
        <w:pStyle w:val="Normal"/>
        <w:widowControl w:val="false"/>
        <w:spacing w:lineRule="auto" w:line="360"/>
        <w:ind w:firstLine="709"/>
        <w:jc w:val="both"/>
        <w:rPr>
          <w:sz w:val="28"/>
          <w:szCs w:val="28"/>
        </w:rPr>
      </w:pPr>
      <w:r>
        <w:rPr>
          <w:sz w:val="28"/>
          <w:szCs w:val="28"/>
        </w:rPr>
        <w:t xml:space="preserve">Империалистические государства Европы всячески поддерживали местную реакцию в стремлении сохранить существующую систему, консервировали феодальные отношения и культурную отсталость. Тем не менее, иностранные банки, промышленные монополии своей погоней за прибылью, способствовали определенному структурному сдвигу турецкой экономики и возникновению новых общественных сил и взглядов. Проникновение иностранного капитала в сельское хозяйство Турции ускорило процесс специализации земледелия. Западные монополии способствовали здесь внедрению механизации, улучшению агрикультуры, появлению и росту новых технических культур. Земля стала предметом купли и продажи. Ускорился процесс дифференциации крестьян. </w:t>
      </w:r>
    </w:p>
    <w:p>
      <w:pPr>
        <w:pStyle w:val="Normal"/>
        <w:widowControl w:val="false"/>
        <w:spacing w:lineRule="auto" w:line="360"/>
        <w:ind w:firstLine="709"/>
        <w:jc w:val="both"/>
        <w:rPr>
          <w:sz w:val="28"/>
          <w:szCs w:val="28"/>
        </w:rPr>
      </w:pPr>
      <w:r>
        <w:rPr>
          <w:sz w:val="28"/>
          <w:szCs w:val="28"/>
        </w:rPr>
        <w:t xml:space="preserve">Несмотря на остроту конкуренции в стране все равно возникали турецкие национальные предприятия, возникали шахты по добыче угля, строились порты, железнодорожные станции и т.д. Та постепенно, росли те общественные силы, которые потом возглавят борьбу трудящихся против феодализма, султанского деспотизма и полуколониального режима страны. </w:t>
      </w:r>
    </w:p>
    <w:p>
      <w:pPr>
        <w:pStyle w:val="Normal"/>
        <w:widowControl w:val="false"/>
        <w:spacing w:lineRule="auto" w:line="360"/>
        <w:ind w:firstLine="709"/>
        <w:jc w:val="both"/>
        <w:rPr>
          <w:sz w:val="28"/>
          <w:szCs w:val="28"/>
        </w:rPr>
      </w:pPr>
      <w:r>
        <w:rPr>
          <w:sz w:val="28"/>
          <w:szCs w:val="28"/>
        </w:rPr>
        <w:t xml:space="preserve">Центром сосредоточения оппозиционных сил стал созданный в 1889 г. в Стамбуле комитет «Единение и прогресс». Основное идеологическое ядро организации было представлено небольшой группой представителей молодой турецкой интеллигенции. Их взгляды и воззрения были несколько более радикальны, чем у остальных младотурок. Основное место в организации составляли представители армии, крупных помещиков и торговцев. Главными лозунгами организации было восстановление конституции 1876 г. и некоторое ограничение власти султана. </w:t>
      </w:r>
    </w:p>
    <w:p>
      <w:pPr>
        <w:pStyle w:val="Normal"/>
        <w:widowControl w:val="false"/>
        <w:spacing w:lineRule="auto" w:line="360"/>
        <w:ind w:firstLine="709"/>
        <w:jc w:val="both"/>
        <w:rPr/>
      </w:pPr>
      <w:r>
        <w:rPr>
          <w:sz w:val="28"/>
          <w:szCs w:val="28"/>
        </w:rPr>
        <w:t>Поводом для выступления младотурок послужили участившиеся крестьянские бунты, особенно в провинциях, которые граничили с Россией.</w:t>
      </w:r>
    </w:p>
    <w:p>
      <w:pPr>
        <w:pStyle w:val="Normal"/>
        <w:widowControl w:val="false"/>
        <w:spacing w:lineRule="auto" w:line="360"/>
        <w:ind w:firstLine="709"/>
        <w:jc w:val="both"/>
        <w:rPr/>
      </w:pPr>
      <w:r>
        <w:rPr>
          <w:sz w:val="28"/>
          <w:szCs w:val="28"/>
        </w:rPr>
        <w:t xml:space="preserve">Активизация населения и революционная ситуация в стране способствовали усилению активности и самих младотурок. Комитет «Единение и прогресс» стал очень влиятельным среди турецкого офицерства. Ввиду новых условий центр деятельности младотурок переместился из-за границы на родину. Учитывая сложившуюся в стране обстановку, младотурки начинают искать контакты с лидерами национально-революционных организаций албанцев, армян, македонцев и других народов. Однако, это сближение (как покажут будущие события) носило для них исключительно тактический характер. Сами младотурки располагали очень незначительными силами. Большая часть их сторонников представляла либо отдельных военных, либо политических и общественных деятелей, часто из числа новой интеллигенции. </w:t>
      </w:r>
    </w:p>
    <w:p>
      <w:pPr>
        <w:pStyle w:val="Normal"/>
        <w:widowControl w:val="false"/>
        <w:spacing w:lineRule="auto" w:line="360"/>
        <w:ind w:firstLine="709"/>
        <w:jc w:val="both"/>
        <w:rPr/>
      </w:pPr>
      <w:r>
        <w:rPr>
          <w:sz w:val="28"/>
          <w:szCs w:val="28"/>
        </w:rPr>
        <w:t xml:space="preserve">В 1907 г. в Париже состоялся съезд младотурок. Он принял решение о подготовке вооруженного восстания с целью восстановления конституции 1876 г. Причем, само будущее выступление планировалось изначально как вооруженное выступление некоторых воинских частей во главе с офицерами-младотурками. О привлечение к борьбе широких народных масс речь не шла. Центр деятельности младотурок переместился в Македонию, где жандармерия и войска оказались совершенно бессильными в борьбе партизанским движением македонских патриотов. Комитет «Единение и прогресс» создал здесь в Салониках свой филиал, под руководство которого перешли все организации младотурок на территории империи. К лету 1908 г. началась непосредственная подготовка к восстанию. </w:t>
      </w:r>
    </w:p>
    <w:p>
      <w:pPr>
        <w:pStyle w:val="Normal"/>
        <w:widowControl w:val="false"/>
        <w:spacing w:lineRule="auto" w:line="360"/>
        <w:ind w:firstLine="709"/>
        <w:jc w:val="both"/>
        <w:rPr>
          <w:sz w:val="28"/>
          <w:szCs w:val="28"/>
        </w:rPr>
      </w:pPr>
      <w:r>
        <w:rPr>
          <w:sz w:val="28"/>
          <w:szCs w:val="28"/>
        </w:rPr>
        <w:t xml:space="preserve">28 июня организация младотурок небольшого македонского города Ресна постановила создать из турок вооруженный отряд - чету. 3 июля отряд, возглавляемый офицером турецкой армии албанцем Ахмедом Ниязи-беем, выступил из Ресны. Когда восстание началось, его возглавил комитет «Единение и прогресс». Отряд Ниязи-бея быстро рос и скоро насчитывал уже около 3000 тыс. бойцов. 6 июля выступил другой турецкий отряд во главе с Энвер-беем. Младотурок поддерживали албанские и македонские отряды, а также воинские части других корпусов. </w:t>
      </w:r>
    </w:p>
    <w:p>
      <w:pPr>
        <w:pStyle w:val="Normal"/>
        <w:widowControl w:val="false"/>
        <w:spacing w:lineRule="auto" w:line="360"/>
        <w:ind w:firstLine="709"/>
        <w:jc w:val="both"/>
        <w:rPr/>
      </w:pPr>
      <w:r>
        <w:rPr>
          <w:sz w:val="28"/>
          <w:szCs w:val="28"/>
        </w:rPr>
        <w:t>23 июля революционные отряды вступили в Салоники. На многолюдных митингах провозглашалось введение в действие конституции 1876 г. Комитет «Единение и прогресс» направил султану телеграмму с требованием в трехдневный срок издать соответствующий указ о восстановлении конституции. Убедившись, что армия поддерживает младотурок Абдул-Хамид П 24 июля объявил о созыве парламента. В последующие дни по все стране проходили многолюдные митинги собрания.</w:t>
      </w:r>
    </w:p>
    <w:p>
      <w:pPr>
        <w:pStyle w:val="Normal"/>
        <w:widowControl w:val="false"/>
        <w:spacing w:lineRule="auto" w:line="360"/>
        <w:ind w:firstLine="709"/>
        <w:jc w:val="both"/>
        <w:rPr>
          <w:sz w:val="28"/>
          <w:szCs w:val="28"/>
        </w:rPr>
      </w:pPr>
      <w:r>
        <w:rPr>
          <w:sz w:val="28"/>
          <w:szCs w:val="28"/>
        </w:rPr>
        <w:t xml:space="preserve">Так закончилась младотурецкая революция 1908 – 1909 гг. По своему характеру она не была массовой и народной. Главными ее участниками были сами младотурки, имеющую очень незначительную поддержку в стране. Одной из- главных причин падения султанского режима стало национальное движение нетурецких народов, которое в конечном итоге и расшатало правящий режи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Литература</w:t>
      </w:r>
    </w:p>
    <w:p>
      <w:pPr>
        <w:pStyle w:val="Normal"/>
        <w:widowControl w:val="false"/>
        <w:spacing w:lineRule="auto" w:line="360"/>
        <w:ind w:firstLine="709"/>
        <w:jc w:val="both"/>
        <w:rPr>
          <w:bCs/>
          <w:sz w:val="28"/>
          <w:szCs w:val="28"/>
        </w:rPr>
      </w:pPr>
      <w:r>
        <w:rPr>
          <w:bCs/>
          <w:sz w:val="28"/>
          <w:szCs w:val="28"/>
        </w:rPr>
      </w:r>
    </w:p>
    <w:p>
      <w:pPr>
        <w:pStyle w:val="Style20"/>
        <w:widowControl w:val="false"/>
        <w:spacing w:lineRule="auto" w:line="360" w:before="0" w:after="0"/>
        <w:jc w:val="both"/>
        <w:rPr/>
      </w:pPr>
      <w:r>
        <w:rPr>
          <w:sz w:val="28"/>
          <w:szCs w:val="28"/>
        </w:rPr>
        <w:t>1. Алиев Г.З. Турция в период правления младотурок. М., 1972.</w:t>
      </w:r>
    </w:p>
    <w:p>
      <w:pPr>
        <w:pStyle w:val="Style20"/>
        <w:widowControl w:val="false"/>
        <w:spacing w:lineRule="auto" w:line="360" w:before="0" w:after="0"/>
        <w:jc w:val="both"/>
        <w:rPr/>
      </w:pPr>
      <w:r>
        <w:rPr>
          <w:sz w:val="28"/>
          <w:szCs w:val="28"/>
        </w:rPr>
        <w:t>2. Васильев Л.С. История Востока. В двух томах. Изд. 3. М., 2003.</w:t>
      </w:r>
    </w:p>
    <w:p>
      <w:pPr>
        <w:pStyle w:val="Style20"/>
        <w:widowControl w:val="false"/>
        <w:spacing w:lineRule="auto" w:line="360" w:before="0" w:after="0"/>
        <w:jc w:val="both"/>
        <w:rPr/>
      </w:pPr>
      <w:r>
        <w:rPr>
          <w:sz w:val="28"/>
          <w:szCs w:val="28"/>
        </w:rPr>
        <w:t>3. Витол А.В. Османская империя. М., 1987.</w:t>
      </w:r>
    </w:p>
    <w:p>
      <w:pPr>
        <w:pStyle w:val="Style20"/>
        <w:widowControl w:val="false"/>
        <w:spacing w:lineRule="auto" w:line="360" w:before="0" w:after="0"/>
        <w:jc w:val="both"/>
        <w:rPr/>
      </w:pPr>
      <w:r>
        <w:rPr>
          <w:sz w:val="28"/>
          <w:szCs w:val="28"/>
        </w:rPr>
        <w:t>4. Гасратян М.А., Орешкова С.В., Петросян Ю.А. Очерки истории Турции. М., 1983</w:t>
      </w:r>
    </w:p>
    <w:p>
      <w:pPr>
        <w:pStyle w:val="Style20"/>
        <w:widowControl w:val="false"/>
        <w:spacing w:lineRule="auto" w:line="360" w:before="0" w:after="0"/>
        <w:jc w:val="both"/>
        <w:rPr/>
      </w:pPr>
      <w:r>
        <w:rPr>
          <w:sz w:val="28"/>
          <w:szCs w:val="28"/>
        </w:rPr>
        <w:t>5. Данциг Б.М. Ближний Восток. М., 1976.</w:t>
      </w:r>
    </w:p>
    <w:p>
      <w:pPr>
        <w:pStyle w:val="Style20"/>
        <w:widowControl w:val="false"/>
        <w:spacing w:lineRule="auto" w:line="360" w:before="0" w:after="0"/>
        <w:jc w:val="both"/>
        <w:rPr/>
      </w:pPr>
      <w:r>
        <w:rPr>
          <w:sz w:val="28"/>
          <w:szCs w:val="28"/>
        </w:rPr>
        <w:t xml:space="preserve">6. Еремеев Д.Е. Кемализм и пантюркизм // Народы Азии и Африки, № 3, 1963, с. 58 – 71. </w:t>
      </w:r>
    </w:p>
    <w:p>
      <w:pPr>
        <w:pStyle w:val="Style20"/>
        <w:widowControl w:val="false"/>
        <w:spacing w:lineRule="auto" w:line="360" w:before="0" w:after="0"/>
        <w:jc w:val="both"/>
        <w:rPr/>
      </w:pPr>
      <w:r>
        <w:rPr>
          <w:sz w:val="28"/>
          <w:szCs w:val="28"/>
        </w:rPr>
        <w:t>7. Еремеев Д.Е. На стыке Азии и Европы. Очерки о Турции и турках. М., 1980.</w:t>
      </w:r>
    </w:p>
    <w:p>
      <w:pPr>
        <w:pStyle w:val="Style20"/>
        <w:widowControl w:val="false"/>
        <w:spacing w:lineRule="auto" w:line="360" w:before="0" w:after="0"/>
        <w:jc w:val="both"/>
        <w:rPr/>
      </w:pPr>
      <w:r>
        <w:rPr>
          <w:sz w:val="28"/>
          <w:szCs w:val="28"/>
        </w:rPr>
        <w:t>8. Еремеев Д.Е., Мейер М.С. История Турции в средние века и новое время. МГУ, 1992.</w:t>
      </w:r>
    </w:p>
    <w:p>
      <w:pPr>
        <w:pStyle w:val="Style20"/>
        <w:widowControl w:val="false"/>
        <w:spacing w:lineRule="auto" w:line="360" w:before="0" w:after="0"/>
        <w:jc w:val="both"/>
        <w:rPr/>
      </w:pPr>
      <w:r>
        <w:rPr>
          <w:sz w:val="28"/>
          <w:szCs w:val="28"/>
        </w:rPr>
        <w:t>9. История Востока. В шести томах. Т. Ш. М., 1999.</w:t>
      </w:r>
    </w:p>
    <w:p>
      <w:pPr>
        <w:pStyle w:val="Style20"/>
        <w:widowControl w:val="false"/>
        <w:spacing w:lineRule="auto" w:line="360" w:before="0" w:after="0"/>
        <w:jc w:val="both"/>
        <w:rPr/>
      </w:pPr>
      <w:r>
        <w:rPr>
          <w:sz w:val="28"/>
          <w:szCs w:val="28"/>
        </w:rPr>
        <w:t>10. Мейер М.С. Османская империя в ХУШ в. - черты структурного кризиса. М., 1991.</w:t>
      </w:r>
    </w:p>
    <w:p>
      <w:pPr>
        <w:pStyle w:val="Style20"/>
        <w:widowControl w:val="false"/>
        <w:spacing w:lineRule="auto" w:line="360" w:before="0" w:after="0"/>
        <w:jc w:val="both"/>
        <w:rPr/>
      </w:pPr>
      <w:r>
        <w:rPr>
          <w:sz w:val="28"/>
          <w:szCs w:val="28"/>
        </w:rPr>
        <w:t>11. Миллер А.Ф. Краткая история Турции. М., 1948.</w:t>
      </w:r>
    </w:p>
    <w:p>
      <w:pPr>
        <w:pStyle w:val="Style20"/>
        <w:widowControl w:val="false"/>
        <w:spacing w:lineRule="auto" w:line="360" w:before="0" w:after="0"/>
        <w:jc w:val="both"/>
        <w:rPr/>
      </w:pPr>
      <w:r>
        <w:rPr>
          <w:sz w:val="28"/>
          <w:szCs w:val="28"/>
        </w:rPr>
        <w:t>12. Миллер А.Ф. Формирование политических взглядов Кемаля Ататюрка // Народы Азии и Африки, № 5, 1963, с. 65 – 86.</w:t>
      </w:r>
    </w:p>
    <w:p>
      <w:pPr>
        <w:pStyle w:val="Style20"/>
        <w:widowControl w:val="false"/>
        <w:spacing w:lineRule="auto" w:line="360" w:before="0" w:after="0"/>
        <w:jc w:val="both"/>
        <w:rPr>
          <w:sz w:val="28"/>
          <w:szCs w:val="28"/>
        </w:rPr>
      </w:pPr>
      <w:r>
        <w:rPr>
          <w:sz w:val="28"/>
          <w:szCs w:val="28"/>
        </w:rPr>
        <w:t>13. Миллер А.Ф. Революция 1908 г. и Мустафа Кемаль //Народы Азии и Африки, № 3, 1975.</w:t>
      </w:r>
    </w:p>
    <w:p>
      <w:pPr>
        <w:pStyle w:val="Style20"/>
        <w:widowControl w:val="false"/>
        <w:spacing w:lineRule="auto" w:line="360" w:before="0" w:after="0"/>
        <w:jc w:val="both"/>
        <w:rPr/>
      </w:pPr>
      <w:r>
        <w:rPr>
          <w:sz w:val="28"/>
          <w:szCs w:val="28"/>
        </w:rPr>
        <w:t>14. Миллер А.Ф. Турция. Актуальные проблемы новой и новейшей истории. М., 1983.</w:t>
      </w:r>
    </w:p>
    <w:p>
      <w:pPr>
        <w:pStyle w:val="Style20"/>
        <w:widowControl w:val="false"/>
        <w:spacing w:lineRule="auto" w:line="360" w:before="0" w:after="0"/>
        <w:jc w:val="both"/>
        <w:rPr/>
      </w:pPr>
      <w:r>
        <w:rPr>
          <w:sz w:val="28"/>
          <w:szCs w:val="28"/>
        </w:rPr>
        <w:t>15. Новейшая история Турции. М., 1968.</w:t>
      </w:r>
    </w:p>
    <w:p>
      <w:pPr>
        <w:pStyle w:val="Style20"/>
        <w:widowControl w:val="false"/>
        <w:spacing w:lineRule="auto" w:line="360" w:before="0" w:after="0"/>
        <w:jc w:val="both"/>
        <w:rPr/>
      </w:pPr>
      <w:r>
        <w:rPr>
          <w:sz w:val="28"/>
          <w:szCs w:val="28"/>
        </w:rPr>
        <w:t>16. Новейшая история Азии и Африки. Т. 1. М., 2003.</w:t>
      </w:r>
    </w:p>
    <w:p>
      <w:pPr>
        <w:pStyle w:val="Style20"/>
        <w:widowControl w:val="false"/>
        <w:spacing w:lineRule="auto" w:line="360" w:before="0" w:after="0"/>
        <w:jc w:val="both"/>
        <w:rPr/>
      </w:pPr>
      <w:r>
        <w:rPr>
          <w:sz w:val="28"/>
          <w:szCs w:val="28"/>
        </w:rPr>
        <w:t>17. Новичев А.Д. История Турции. Л., 1978.</w:t>
      </w:r>
    </w:p>
    <w:p>
      <w:pPr>
        <w:pStyle w:val="Style20"/>
        <w:widowControl w:val="false"/>
        <w:spacing w:lineRule="auto" w:line="360" w:before="0" w:after="0"/>
        <w:jc w:val="both"/>
        <w:rPr/>
      </w:pPr>
      <w:r>
        <w:rPr>
          <w:sz w:val="28"/>
          <w:szCs w:val="28"/>
        </w:rPr>
        <w:t>18. Очерки истории Турции. М., 1983.</w:t>
      </w:r>
    </w:p>
    <w:p>
      <w:pPr>
        <w:pStyle w:val="Style20"/>
        <w:widowControl w:val="false"/>
        <w:spacing w:lineRule="auto" w:line="360" w:before="0" w:after="0"/>
        <w:jc w:val="both"/>
        <w:rPr/>
      </w:pPr>
      <w:r>
        <w:rPr>
          <w:sz w:val="28"/>
          <w:szCs w:val="28"/>
        </w:rPr>
        <w:t>19. Османская империя и страны Европы. М., 1984.</w:t>
      </w:r>
    </w:p>
    <w:p>
      <w:pPr>
        <w:pStyle w:val="Style20"/>
        <w:widowControl w:val="false"/>
        <w:spacing w:lineRule="auto" w:line="360" w:before="0" w:after="0"/>
        <w:jc w:val="both"/>
        <w:rPr/>
      </w:pPr>
      <w:r>
        <w:rPr>
          <w:sz w:val="28"/>
          <w:szCs w:val="28"/>
        </w:rPr>
        <w:t>20. Петросян Ю.А. К характеристике основных черт идеологии младотурецкого движения // Ближний и Средний Восток. М., 1968.</w:t>
      </w:r>
    </w:p>
    <w:p>
      <w:pPr>
        <w:pStyle w:val="Style20"/>
        <w:widowControl w:val="false"/>
        <w:spacing w:lineRule="auto" w:line="360" w:before="0" w:after="0"/>
        <w:jc w:val="both"/>
        <w:rPr>
          <w:sz w:val="28"/>
          <w:szCs w:val="28"/>
        </w:rPr>
      </w:pPr>
      <w:r>
        <w:rPr>
          <w:sz w:val="28"/>
          <w:szCs w:val="28"/>
        </w:rPr>
        <w:t>21. Петросян Ю.А. Младотурецкое движение. М., 1971.</w:t>
      </w:r>
    </w:p>
    <w:p>
      <w:pPr>
        <w:pStyle w:val="Style20"/>
        <w:widowControl w:val="false"/>
        <w:spacing w:lineRule="auto" w:line="360" w:before="0" w:after="0"/>
        <w:jc w:val="both"/>
        <w:rPr/>
      </w:pPr>
      <w:r>
        <w:rPr>
          <w:sz w:val="28"/>
          <w:szCs w:val="28"/>
        </w:rPr>
        <w:t>22. Петросян Ю.А. Первая турецкая конституция// Народы Азии и Африки, № 6, 1976, с. 76 – 86.</w:t>
      </w:r>
    </w:p>
    <w:p>
      <w:pPr>
        <w:pStyle w:val="Style20"/>
        <w:widowControl w:val="false"/>
        <w:spacing w:lineRule="auto" w:line="360" w:before="0" w:after="0"/>
        <w:jc w:val="both"/>
        <w:rPr/>
      </w:pPr>
      <w:r>
        <w:rPr>
          <w:sz w:val="28"/>
          <w:szCs w:val="28"/>
        </w:rPr>
        <w:t>23. Петросян Е.И., Петросян Ю.А. К оценке опыта борьбы за реформы в Османской империи // Народы Азии и Африки, № 6, 1989.</w:t>
      </w:r>
    </w:p>
    <w:p>
      <w:pPr>
        <w:pStyle w:val="Style20"/>
        <w:widowControl w:val="false"/>
        <w:spacing w:lineRule="auto" w:line="360" w:before="0" w:after="0"/>
        <w:jc w:val="both"/>
        <w:rPr/>
      </w:pPr>
      <w:r>
        <w:rPr>
          <w:sz w:val="28"/>
          <w:szCs w:val="28"/>
        </w:rPr>
        <w:t>24. Фадеева И.Л. Османская империя и англо-турецкие отношения в середине Х1Х в. М., 1982.</w:t>
      </w:r>
    </w:p>
    <w:p>
      <w:pPr>
        <w:pStyle w:val="Style20"/>
        <w:widowControl w:val="false"/>
        <w:spacing w:lineRule="auto" w:line="360" w:before="0" w:after="0"/>
        <w:jc w:val="both"/>
        <w:rPr/>
      </w:pPr>
      <w:r>
        <w:rPr>
          <w:sz w:val="28"/>
          <w:szCs w:val="28"/>
        </w:rPr>
        <w:t>25. Шпилькова В.И. Первый проект политической программы младотурок // Народы Азии и Африки, № 4, 1973.</w:t>
      </w:r>
    </w:p>
    <w:p>
      <w:pPr>
        <w:pStyle w:val="Style20"/>
        <w:widowControl w:val="false"/>
        <w:spacing w:lineRule="auto" w:line="360" w:before="0" w:after="0"/>
        <w:jc w:val="both"/>
        <w:rPr/>
      </w:pPr>
      <w:r>
        <w:rPr>
          <w:sz w:val="28"/>
          <w:szCs w:val="28"/>
        </w:rPr>
        <w:t>26. Шпилькова В.И. Младотурецкая революция 1908 - 1909 гг. М., 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Style19">
    <w:name w:val="Красная строка"/>
    <w:basedOn w:val="TextBody"/>
    <w:qFormat/>
    <w:pPr>
      <w:ind w:firstLine="210"/>
    </w:pPr>
    <w:rPr/>
  </w:style>
  <w:style w:type="paragraph" w:styleId="Style20">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6:00Z</dcterms:created>
  <dc:creator>user</dc:creator>
  <dc:description/>
  <cp:keywords/>
  <dc:language>en-US</dc:language>
  <cp:lastModifiedBy>SYSTEM</cp:lastModifiedBy>
  <cp:lastPrinted>2006-01-25T20:52:00Z</cp:lastPrinted>
  <dcterms:modified xsi:type="dcterms:W3CDTF">2011-09-21T18:06:00Z</dcterms:modified>
  <cp:revision>2</cp:revision>
  <dc:subject/>
  <dc:title>                                                   Выпускная   работа</dc:title>
</cp:coreProperties>
</file>