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Реферат по истории Турции</w:t>
      </w:r>
    </w:p>
    <w:p>
      <w:pPr>
        <w:pStyle w:val="Normal"/>
        <w:widowControl/>
        <w:shd w:fill="FFFFFF" w:val="clear"/>
        <w:suppressAutoHyphens w:val="true"/>
        <w:spacing w:lineRule="auto" w:line="360"/>
        <w:jc w:val="center"/>
        <w:rPr>
          <w:b/>
          <w:b/>
          <w:color w:val="000000"/>
          <w:sz w:val="28"/>
          <w:szCs w:val="28"/>
        </w:rPr>
      </w:pPr>
      <w:r>
        <w:rPr>
          <w:b/>
          <w:color w:val="000000"/>
          <w:sz w:val="28"/>
          <w:szCs w:val="28"/>
        </w:rPr>
        <w:t>Основные вехи истории османов</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зникшее в начале XIV в. на развалинах сельджукского государства в Анатолии и затем, в XV в. на территории Византийской империи Османское государство после взятия Константинополя в 1453 г. стало одним из самых могущественных в Европе и на Ближнем Востоке. Хорошо управляемое и имеющее боеспособную армию, оно представляет в XVI в. и отчасти в XVII в. серьезную и постоянную угрозу для европейских держав. Владевшая Средиземноморьем, Северной Африкой, Балканами, странами Ближнего Востока и побережьем Черного моря, Османская империя стала последней из великих империй Старого Света и может по праву считаться наследницей Рима, Византии и Арабского халифа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aps/>
          <w:color w:val="000000"/>
          <w:sz w:val="28"/>
          <w:szCs w:val="28"/>
        </w:rPr>
      </w:pPr>
      <w:r>
        <w:rPr>
          <w:b/>
          <w:caps/>
          <w:color w:val="000000"/>
          <w:sz w:val="28"/>
          <w:szCs w:val="28"/>
        </w:rPr>
        <w:t>1 Эволюция Османской империи</w:t>
      </w:r>
    </w:p>
    <w:p>
      <w:pPr>
        <w:pStyle w:val="Normal"/>
        <w:widowControl/>
        <w:shd w:fill="FFFFFF" w:val="clear"/>
        <w:suppressAutoHyphens w:val="true"/>
        <w:spacing w:lineRule="auto" w:line="360"/>
        <w:ind w:firstLine="709"/>
        <w:jc w:val="both"/>
        <w:rPr>
          <w:b/>
          <w:b/>
          <w:caps/>
          <w:color w:val="000000"/>
          <w:sz w:val="28"/>
          <w:szCs w:val="28"/>
        </w:rPr>
      </w:pPr>
      <w:r>
        <w:rPr>
          <w:b/>
          <w:cap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волюцию Османской империи, как и многих других, начиная с Римской, можно было бы сравнить с развитием человеческого организма. Оно, в общих чертах, проходит три основных стад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лодость, период формирования и рос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релость, время развития и мощ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 наконец, старость, означающая зака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периоду формирования было бы отнесено время с конца XIII в. до XV в.; расцвет пришелся бы на конец XV в. — до середины XVI в., когда правили великие султаны Мехмед II Завоеватель, Селим Грозный и Сулейман Великолепный; упадок, признаки которого обозначились в конце царствования Сулеймана Великолепного, неумолимо приблизился к порогу Нового времени, точнее, к окончанию Первой мировой войны, фатальной как для этой империи, так и для Романовых и Габсбургов. Но так уж ли верна эта схема, преобладавшая в истории Османской империи до последнего времени? Можно ли действительно говорить об упадке в XVII-XVIII в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мы увидим позже, такая оценка все больше подвергается сомнению сегодня. Богатые архивные материалы, оставленные империей, позволяют переосмыслить османское прошлое, не отдавая приоритета периоду процветания, но, напротив, пытаясь лучше понять эпоху заката. Между тем для более удобного чтения и понимания, мы решили все-таки следовать обозначенным выше трем стадиям, хотя и корректируем такой подход, в чем-то устаревш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конца XIII в. и до XV в. формируется и развивается эмират, управляемый вначале Эртогрулом и его сыном Османом, которому предстоит, благодаря их последователям, познать замечательную судьбу под названием Османская империя. Победившая Византию и унаследовавшая власть Сельджукидов, эта империи быстро утверждается в Анатолии и на части Балканского полуострова. Взятие 29 мая 1453 г. Мехмедом II Константинополя дало в руки османского султана последнее звено, которого ему не хватало, чтобы связать Европу с Азией, сделав его наследником византийских императо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чиная с конца XV в., но особенно в XVI в., эта империя переживает золотой век: султаны Селим I и Сулейман Великолепный добиваются значительного расширения своих территорий; под властью их империи находится большая часть Средиземного моря, они контролируют пути из Азии в Африку. Победы, одержанные над Карлом V, и разумное управление провинциями свидетельствуют о процветании государства. Османская империя, которой придает блеск еще и небывалое развитие искусства, становится первой державой Старого Света. Рассказы путешественников XVI и начала XVII в., в большинстве своем, живописуют ее могущество, великолепие столицы, величие монарха, эффективное управление; не будь религиозного вопроса, это было бы самое совершенное из государств. Если о нем пишут так, значит, оно представляло собой, в силу своей непосредственной близости, угрозу для европейцев, в то время ослабленных политическими и религиозными разногласия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то же время Османская империя утверждает свое приоритетное место в мире мусульман-суннитов. Однако ее гегемония в мусульманском мире имеет пределы, за которыми некоторые другие государства утверждают свою самостоятельность, как, например, Марокко, (с династиями Саадидов и Ала-уитов), Персия (с династией Сефевидов) и, постепенно, империя Великих Моголов в Инд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представляется, тенденция к закату империи начинает проявляться в последние десятилетия XVI в. Именно тогда отмечаются первые случаи резкой девальвации, инфляция, рост цен. Взятки, коррупция, фаворитизм распространяются на всех уровнях гражданской и военной иерархии. В войсках ослабевает дисциплина и боеспособность, позволявшие ранее добиваться успехов. Военные походы становятся слишком затратными и неубедительными, а в конце XVII в., в начале, а затем и в конце XVIII в. они вообще заканчиваются поражениями, что приводит к невыгодным перемириям и территориальным потерям. Войны, обогащавшие империю в первые века существования, теперь ведут к ее разорению. Некоторые ремесла удушаются поборами с иностранных торговцев за сырье и уже явной конкурентоспособностью их товаров. Будучи мишенью восстаний в войсках и бунтов столичных жителей, борьбы фракций, неподчинения губернаторов, центральная власть слабеет и теряет контроль над страной. Знать захватывает власть на местах и добивается значительной самостоятельности. Можно было бы продолжать список бед, обрушившихся на империю (достаточно описанных и современниками, и нынешними историками), —бед, неоспоримых, действительно имевших место, которым, однако, следовало бы дать взвешенную оцен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а глава предлагает описание каждого из трех больших периодов, традиционно принятых в османской историографии. Затем идет перечень основных дат/для того чтобы лучше представить себе историю этой Империи в целом. Наконец, биографические сведения об основных деятелях, чьи имена наиболее часто встречаются в тексте, приведены в конце книги.</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2 ЗАРОЖДЕНИЕ ОСМАНСКОГО ГОСУДАРСТВА</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исхождение османов и их история, по крайней мере до конца XIV в., были на протяжении длительного времени мало изучены, поскольку историки до недавнего времени использовали лишь некоторую часть источников, будь то греческие, естественно враждебные, летописи, или более поздние, турецкие, которые восхваляли османскую династию. Новые документы, в большинстве своем из османских и европейских архивов, и критический анализ хроник позволили яснее обозначить происхождение осма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ы знаем, что племя, от которого произошли османы, принадлежало к клану кочевых или полукочевых пастухов огузов, уходивших на лето в горы. Это племя, жившее в шатрах, в дали от городов, вышло из Средней Азии, или в то же время, что и сельд-жукиды, или, вероятно, чуть позже, и было оттеснено к западу монголами в первой половине XIII в. О первых вождях племени в Анатолии известно мало; о них сохранились лишь легенды и более поздние исторические выдумки. Между тем представляется достоверным, что давшего имя династии Османа звали Эртогрулом, о чем говорит надпись, выбитая на монете в честь Османа, сына Эртогрула. Теперь обратимся к легенд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Леген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ществуют разные версии о возникновении Османской империи. Наиболее распространенная, с небольшой разницей в деталях, встречается в большинстве хрони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ртогрул — в какое время, не выяснено — отправляется в Малую Азию вместе с отцом Сулейман-ша-хом и двумя братьями, Сункуром Текином и Гюндог-ду. Они остаются там на протяжении многих лет, затем решают вернуться на родину. Сам Эртогрул предпочитает остаться в Анатолии с четырьмя сотнями шатров. Он посылает одного из трех своих сыновей, Сару Яти, к сельджукскому султану Конии Аладдину с просьбой о предоставлении земли. Примерно в 1260 г. Аладдин жалует ему местечко Сойют (Сегют) на реке Сакарья с целью обороны от Византии. После кончины Эртогрула в 1280 г. его сын Осман становится во главе эмирата и без промедления идет против гре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ействитель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очевидно, что эта «история», рассказанная османскими летописцами, была вымышлена с политическими целями, то сопоставление турецких и византийских источников начала XIV в. позволяет выявить следующие фак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XIII веке тюркские племена бегут на Запад под натиском монголов. Коренное население Анатолийского плато оттесняет их, и они скапливаются на западной границе сельджукского султаната Кони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оисках новых пастбищ тюркские племена оказываются в пограничной зоне. Близлежащие византийские центры позволяют им сбывать продукцию и пополнять запас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ка Сангариос, ныне Сакарья, усиленная линией крепостей, представляет собой, таким образом, границу между Византией и турецкими эмират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начале турки и византийцы сосуществуют без особых столкновений. Граница не так непроходима, как того хотел бы византийский император; мусульмане и христиане соседствуют на рынках, поддерживают обмен и связи. Контакты облегчаются тем, что на византийской территории есть обращенные в христианство тюрки, говорящие на том же язы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 сосуществованию неизбежно должен был наступить конец. От столкновения к столкновению турки все больше убеждаются в своей силе. Осман собирает толпы солдат, жаждущих наживы, ищущих приключений и готовых к бою. Законоведы и «мужи пера» покидают анатолийские города, чтобы присоединиться к нему и оказать помощь в построении нового государства. Осману удается направить этот людской поток в нужное русло и привести его к победе под своим знаменем. 27 июля 1302 г. Осман выигрывает сражение с византийцами у Никомедии (Измит). Отныне он становится во главе эмирата (беилик) на северо-западе Анатолии. Он способен противостоять византийцам и соперничать с соседними туркменскими княжествами, часто довольно сильными и грозными, как, например, Гермийан, Караман, Джандар, Сарухан, Теке, Ментеш...</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3 ПОДЪЕМ ДИНАСТИИ ОСМАН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ще до конца XIII в. Осман поставил под свой контроль восточную часть византийской Вифинии. К 1317 г. Осман (умер в 1326 г.) оставляет командование армией своему сыну Орхану, который пересекает долину реки Сакарья и захватывает укрепления, защищающие подступы к Брусе. В конечном итоге к 1326 г. город сдается, а восточнее, в то же время, взят еще и Бол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1326 по 1365 г. Бруса (Бурса) была столицей Османского государ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слуга Орхана состоит в том, что это он действительно основал Османское государство, установив внутреннее управление: с 1327 г. отмечается появление чисто османских монет — знак определенной независимости; создание настоящей армии, главной составляющей которой становится корпус янычар — элитные части, сформированные из профессиональных солдат; кроме того, реорганизуется кавалерия. В таком развитии османской армии нельзя не видеть воинственного религиозного влияния идеи о завоевании «мира неверных». Согласно надписи на мечети Шехадет в Бурсе Орхан носит титул — «Султан-победитель, Борец за веру...». Однако он проповедует далеко не ортодоксальный ислам, прибегая к тайным знаниям, культу Али и двенадцати имамов, сохраняя многие племенные тюркские обряды.</w:t>
      </w:r>
    </w:p>
    <w:p>
      <w:pPr>
        <w:pStyle w:val="Normal"/>
        <w:widowControl/>
        <w:shd w:fill="FFFFFF" w:val="clear"/>
        <w:suppressAutoHyphens w:val="true"/>
        <w:spacing w:lineRule="auto" w:line="360"/>
        <w:ind w:firstLine="709"/>
        <w:jc w:val="both"/>
        <w:rPr/>
      </w:pPr>
      <w:r>
        <w:rPr>
          <w:color w:val="000000"/>
          <w:sz w:val="28"/>
          <w:szCs w:val="28"/>
        </w:rPr>
        <w:t>Орхан и его преемник Мурад I (1362—1389) ведут постоянную и неотступную войну против Византии: после Брусы/Бурсы (1326) они захватывают Ни-кею/Изник (1331) и Никомедию/Измит (1337). В 1354 г. османы пересекают Дарданеллы и, в течение нескольких лет, завоевывают города Галлипо-ли/Гелиболу (1354) и Адрианополь/Эдирне (между 1362—1371), которые около века будут их главными базами в Европе. В результате многочисленных побед над сербами и болгарами, в частности в битвах при Марице (1371) и на Косовом поле (1389), значительная часть Балкан перешла под их владычество. Последовали и другие триумфальные успехи в Македонии, Болгарии, Сербии. Каждой завоевательной войне в Европе предшествовала экспансия, часто вполне мирная, в направлении Анатолии, что укрепляло основы их держав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1389 г. четвертый османский правитель Байя-зид I, получивший прозвище Йилдырым («Молниеносный», «Молния»), унаследовал значительные владения в Европе и Азии. Монарх с широкими амбициями, он хотел придать иное измерение своему государству. Обратив по началу свое внимание на восток, он один за другим завоевал все турецкие эмираты (Сарухан, Айдын, Ментеше, Хамид, Караман, Гермиян, Сивас) и покорил в целом Анатолию. Блистательная победа при Никополесе (25 сентября 1396 г.) над армией крестоносцев, пришедших освободить Балканы, только укрепила его амбиции. Но он был побежден и пленен Тамерланом в битве при Анкаре (20 июля 1402 г.). Урезанная в своих размерах османская территория становится театром разрушительной гражданской войны между четырьмя сыновьями Байязида. Только в 1413 г. Мехмеду I удается оттеснить своих братьев, но в течение нескольких лет ему и его преемнику придется столкнуться с различными восстаниями и мятеж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вейшей заботой Мехмеда I было восстановить и консолидировать Османское государство. Зато его сын Мурад II пошел по пути территориальной экспансии и одержал важные победы над Венецией, Венгрией и другими противниками османской державы на Балканах. В Европе османы контролировали Фракию, Македонию, Фессалию, Добруджу, Болгарию, не считая Албании, Валахии и части Сербии. Византия была ужата до пределов Константинополя и его окрестностей, а также Морей. В Анатолии им пока не подчинялись только Смирна (Измир), Синоп (Синоп) и Трапезунд (Трабзо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гда в 1451 г. Мехмед II перенял власть от своего отца Мурада II, империя была по-прежнему поделена на двое. Старая мусульманская земля — Анатолия была отныне неотъемлемой частью исламской цивилизации Ближнего Востока. Только что завоеванная, Румелия жила по-прежнему представлениями и обычаями приграничного люда, эклектической верой и мистикой дервишей. Между ними — старой столицей в Бурсе и новой столицей в Эдирне —должен был быть перекинут мостик. 29 мая 1453 г., спустя два года после восшествия султана и семь недель после начала осады, янычары вновь ринулись на штурм крепостных стен Константинополя. Многие горожане полегли на поле боя; полумесяц был водружен на куполе храма Святой Софии. В христианской Европе это событие получило значительный отголосок.</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4 РАСЦВЕТ ИМПЕР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поха расцвета Османской империи — это период от воцарения Мехмеда II (1451) до конца правления Сулеймана Великолепного (1566). На протяжении ста лет турецкое владычество распространилось на всю балканскую Европу, на часть Центральной Европы, на арабский Ближний Восток и на Северную Африку, за исключением Марокко. Этот период отмечен также взлетом интеллектуальной мысли, развитием искусств и художественного творчества, в том числе возведением больших султанских мечетей. Главное состоит в том, что султан контролирует всю торговлю: от Индийского океана через Красное море или через Персидский залив торговые пути проходят через арабский мир, доходят до Средиземного моря, затем направляются в сторону столицы и Западной Европы, которая к тому времени еще не успела сделать из пути через Кейптаун серьезного конкурента; торговля обеспечивает империи колоссальные ресурсы, которые прибавляются к доходам, идущим от территориальных завоева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еликим достижением того периода является взятие 29 мая 1453 г. Мехмедом II (отныне он Фатих, Завоеватель) Константинополя. Обладание этим городом дает султану последнее недостающее звено между Европой и Азией, и делает его наследником византийских императоров, а в религиозном отношении означает победу ислама над христианством. Султан приобретает огромный авторитет в мусульманском мир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начале XVI в. территориальное расширение Османской империи идет по трем направлени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восток, где османские войска под предводительством Селима I Грозного (1512—1520) расправляются с персидскими Сефевидами на Чалдыранс-кой равнине (23 августа 1514 г.); восточная Анатолия и Азербайджан переходят в османское поддан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юг, где в результате стремительного военного похода османы покоряют мамлюкский султанат, который на протяжении двух веков господствовал в Египте, Сирии и на западе Аравии. Затем, используя новые владения, они распространяют свое владычество или контроль по разным направлениям: на запад, в Северной Африке до границ с Марокко; на юг, вдоль обоих берегов Красного моря в Африке и Аравии; на восток, в Индийском океане и, немного позднее, в Ираке, получая, таким образом, плацдарм в Персидском заливе. Отныне османские султаны властвуют над Меккой и Мединой, этими двумя священными городами, а также над арабскими странами, составлявшими сердце ислама; это поднимало их престиж, но и накладывало ответствен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запад: Сулейман I, прозванный на Западе Великолепным, вновь предпринимает войну в Европ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го войска овладевают Белградом (1521 г.), Родосом (1522 г.), затем венгерской Будой (1526 г.), но терпят поражение у Вены (сентябрь —октябрь 1529 г.). При Сулеймане Великолепном с 1520 по 1566 г. Османская империя достигает вершин своего могущества. Одновременно, с точки зрения развития искусств, науки и литературы, это — период блистательного расцвета османской цивилизации. И в этой культуре в высшей степени просматривается личное влияние монарха как мецената, покровителя, даже непосредственного вдохновителя.</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5 ЗАКАТ ИМПЕРИИ</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равнении со славным периодом XVI в. два следующих (XVII и XVIII в.) были куда менее блистательными, несмотря на попытки ряда деятелей поддержать авторитет и престиж государ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гром османского флота при Лепанто (1571) не повлек за собой серьезных последствий, но из-за него заканчивается безраздельное средиземноморское господство и османские войска вынуждены везде держать оборону. Неудачи, которые османы терпят в Венгрии от войск Габсбургов в конце XVI в., в Грузии и Азербайджане от персов в начале XVII в., бунты, вспыхнувшие в Анатолии и Сирии, служат очевидным свидетельством ослабления государства. Упадок усугубляется также финансовыми трудностями, крестьянскими восстаниями в Анатол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в начале XVII в. Ахмеду I (1603—1617) удается добиться стабильности, пошатнувшейся при его предшественнике, то его сын Осман II (1618—1622) вообще заканчивает трагически — впервые султан не только смещен с трона, но и казнен (май 1622). Его преемник, Мурад IV (1623—1617) восстанавливает свою власть, жестоко расправившись с мятежниками, и выправляет положение в империи, но после него вновь начинается беспорядок. Нужно ждать прихода к фактической власти великого визиря Мехмеда Кеп-рюлю (сентябрь 1656 г.) в эпоху царствования Мех-меда IV (1648—1687), чтобы в Османском государстве двадцать лет продолжался ощутимый подъем, который, к сожалению, был скомпрометирован военными неудачами (поражение под Веной в 1683 г., успехи России на Украине и в Крыму), приведшими к Кар-ловицкому миру (1699), первому неблагоприятному договору, подписанному осман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ри основных аспекта характерны для XVIII 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нешние проблемы. Османская империя постоянно находится в состоянии войны со своими соседями, в частности с Россией, Австрией и Персией. Эти конфликты ведут османов к территориальным потерям и к существенному падению их «превосходного образ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ановление отношений с Западом. Решив понять причины прогресса западных государств, их технической оснащенности, османы снаряжают послов в крупнейшие европейские столицы: Вену, Париж, Москву, Варшаву (1719—172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ие армейских реформ. Трудности и поражения в войнах, которые немедленно сказываются на положении внутри страны, убеждают некоторых османских государственных деятелей в необходимости реформ в основных государственных структурах, прежде всего в армии и на флоте, которые потерпели чувствительные пораж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елом Османское государство, страдающее от многочисленных недугов, уже едва отражает военные атаки крупных держав, ему становится трудно противостоять давлению, обусловленному влиянием Запада, когда в его арабских провинциях и на балканских территориях вспыхивают восстания. Такое положение приводит к кризису XIX века, отмеченному тем, что в последствии назвали «восточным вопросом». Это определение соответствовало событиям, которые привели к постепенному расчленению империи: независимость Греции (1829), конфликт с Мехмедом Али в Египте (1824—1841), взятие Алжира французами (183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XVII—XVIII вв. — века упад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 последнего времени считалось, что XVII— XVIII вв. были для османов эпохой заката. Но в наши дни историки не столь однозначны. В происходивших тогда процессах они скорее видят признаки кризиса, а не обязательно упадка, поскольку это понятие подразумевает продолжительность, необратимость и всеохватность. Конечно, в своем развитии Османская империя проходила период очень острых кризисов, но если брать близкие по времени события, то достаточно вспомнить религиозные войны и Фронду во Франции, или Тридцатилетнюю войну в Центральной Европе. Однако в их отношении не говорят об упадке — этот термин предполагает сравнение с прошлым, но больше, как бы заранее, оценивается будущее. Ведь когда говорится об упадке, имеется в виду, что в определенный момент все сферы жизни страны находятся в плачевном состоянии: не только политическая и военная, но и экономическая, социальная, культурная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жду тем уже первые результаты недавних исследований вносят существенный нюанс в устоявшуюся негативную оценку этих двух веков. Отметим, в частности, что ослабление центральной власти не мешало султану и его сановникам, через благотворительные фонды, продолжать программу застрой-ки Стамбула, Мекки и обустройства путей паломничества в провинции; конечно, это было строительство, уступающее предыдущим векам, но тем не менее весьма существенное. Многие сановники возводили библиотеки, фонтаны и дворцы в городах Анатолии и Ближнего Востока. Если некоторые текстильные ремесла утратили блеск XV и XVI вв., как изготовление шелка в Бурсе или шерсти в Салониках, то другие, напротив, процветали, например, производство шерсти и войлока в Болгарии или ангорской шерсти в районе Анкары. По-прежнему распространено ремесленничество по меди и другим металлам. Именно в XVII и XVIII вв. крепнет организация городских ремесленных цехов, их социальное влияние достигает вершин. В это же время внедрение новых культур — кукурузы, кофе, табака дает импульс развитию сельского хозяйства, стимулирует внутреннюю и внешнюю торговлю. Как видим, историческая реальность представляется более сложной и многогранн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ЛИТЕРАТУР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rPr>
      </w:pPr>
      <w:r>
        <w:rPr>
          <w:color w:val="000000"/>
          <w:sz w:val="28"/>
          <w:szCs w:val="28"/>
        </w:rPr>
        <w:t>Бадак Александ Николаевич, Войнич Игорь Евгеньевич, Волчек Наталья Михайловна, Воротникова О. А., Глобус А.. Всемирная история: В 24 т. / И.А. Алябьева (ред.) — Минск : Литература. Т. 15 : Эпоха просвещения. — Минск : Литература , 1996 — 512с. \</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rPr>
      </w:pPr>
      <w:r>
        <w:rPr>
          <w:color w:val="000000"/>
          <w:sz w:val="28"/>
          <w:szCs w:val="28"/>
        </w:rPr>
        <w:t>Егер Оскар. Всемирная история: В 4 т. — Изд. испр., доп. — М. : АСТ, 2000. — На обл. авт. не указан. На обл. загл. тома. Т. 3 : Новая история. — М. : АСТ, 1999 — 719с.</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rPr>
      </w:pPr>
      <w:r>
        <w:rPr>
          <w:color w:val="000000"/>
          <w:sz w:val="28"/>
          <w:szCs w:val="28"/>
        </w:rPr>
        <w:t>Коллас. История Турции. — К.; М. : ЕВРОЛИНЦ, 2003. — 331с.</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pPr>
      <w:r>
        <w:rPr>
          <w:color w:val="000000"/>
          <w:sz w:val="28"/>
          <w:szCs w:val="28"/>
        </w:rPr>
        <w:t>История Востока: В 6 т. / РАН; Институт востоковедения / Р.Б. Рыбаков (ред. ) — М. : "Восточная литература" РАН, 2000. Т. 3 : Восток на рубеже средневековья и нового времени. XVI- XVIII вв.. — М. : "Восточная литература" РАН, 1999 — 69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4:00Z</dcterms:created>
  <dc:creator>SPRINTER</dc:creator>
  <dc:description/>
  <cp:keywords/>
  <dc:language>en-US</dc:language>
  <cp:lastModifiedBy>SYSTEM</cp:lastModifiedBy>
  <dcterms:modified xsi:type="dcterms:W3CDTF">2011-09-21T18:04:00Z</dcterms:modified>
  <cp:revision>2</cp:revision>
  <dc:subject/>
  <dc:title>Реферат по истории Турции</dc:title>
</cp:coreProperties>
</file>