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даты истории Росси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ложенный перечень дат по дисциплине «Отечественная история» подготовлен в соответствии с требованиями ГОС в целях облегчить студентам усвоение материала по изучаемой дисциплин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Догосударственный период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Древняя (догосударственная) история человеческого общества разделяется на несколько периодов в соответствии с археологической схемой: каменный век (3 млн. лет т.н.- конец Ш тыс. до н.э.: палеолит, мезолит, неолит); бронзовый век (конец </w:t>
      </w:r>
      <w:r>
        <w:rPr>
          <w:sz w:val="28"/>
          <w:lang w:val="en-US"/>
        </w:rPr>
        <w:t>III</w:t>
      </w:r>
      <w:r>
        <w:rPr>
          <w:sz w:val="28"/>
        </w:rPr>
        <w:t xml:space="preserve"> тыс. до н.э.- </w:t>
      </w:r>
      <w:r>
        <w:rPr>
          <w:sz w:val="28"/>
          <w:lang w:val="en-US"/>
        </w:rPr>
        <w:t>I</w:t>
      </w:r>
      <w:r>
        <w:rPr>
          <w:sz w:val="28"/>
        </w:rPr>
        <w:t xml:space="preserve"> тыс. до н.э.); железный век (с </w:t>
      </w:r>
      <w:r>
        <w:rPr>
          <w:sz w:val="28"/>
          <w:lang w:val="en-US"/>
        </w:rPr>
        <w:t>I</w:t>
      </w:r>
      <w:r>
        <w:rPr>
          <w:sz w:val="28"/>
        </w:rPr>
        <w:t xml:space="preserve"> тыс. до н.э. – до нашего времени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менный век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346"/>
        <w:gridCol w:w="1452"/>
        <w:gridCol w:w="2146"/>
        <w:gridCol w:w="3513"/>
      </w:tblGrid>
      <w:tr>
        <w:trPr>
          <w:trHeight w:val="66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опогене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зяйство, социальная и духовная жизнь</w:t>
            </w:r>
          </w:p>
        </w:tc>
      </w:tr>
      <w:tr>
        <w:trPr>
          <w:trHeight w:val="108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оли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опите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янки: Украина (р.Тисса), Кавказ (п.Азых, Кударо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бытное стадо</w:t>
            </w:r>
          </w:p>
        </w:tc>
      </w:tr>
      <w:tr>
        <w:trPr>
          <w:trHeight w:val="122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троп, синантроп, питекантроп, неандерталец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m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biles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ья Дона (около Волгограда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ющее хозяйство: охота, собирательство, использование огня.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атки религии (пещера Тешик-Таш, Узбекистан).</w:t>
            </w:r>
          </w:p>
        </w:tc>
      </w:tr>
      <w:tr>
        <w:trPr>
          <w:trHeight w:val="648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35 тыс. л.т.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m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piens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антропогенез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ь, Д.Восто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: появляется рыболовство, изготовление изделий из кости, одежды, возведение жилищ.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циальная жизнь: родовой строй, матриархат.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ховная жизнь: зарождается первобытное искусство (Капова пещера в Башкирии) и примитивные религиозные верования (погребальные обряды, магия)</w:t>
            </w:r>
          </w:p>
        </w:tc>
      </w:tr>
      <w:tr>
        <w:trPr>
          <w:trHeight w:val="64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оли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тыс. до н.э.-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формирования этнокультурных областей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: появляется скотоводство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уется техника изготовления орудий (сложные миниатюрные орудия)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жизнь: родовой строй, </w:t>
            </w:r>
          </w:p>
        </w:tc>
      </w:tr>
      <w:tr>
        <w:trPr>
          <w:trHeight w:val="64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и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тыс. до н.э.-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зия, 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(лесная зона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зяйство: переход к производящему хозяйству (скотоводство, земледелие), зачатки ремесла (разнообразные орудия труда, лепная керамика, ткачество, освоение металла).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жизнь: родоплеменной строй, выделение родоплеменной знати.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примитивная (язычество)</w:t>
            </w:r>
          </w:p>
        </w:tc>
      </w:tr>
      <w:tr>
        <w:trPr>
          <w:trHeight w:val="64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овый век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нец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тыс. до н.э.-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ыс. до н.э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Причерноморье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о: переход к металлическим орудиям труда, выделение скотоводческих и земледельческих племен. </w:t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циальная жизнь: Матриархат сменил патриархат. Объединение родов в племена.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культурных общностей, соответствующих языковым семьям (индоевропейская, угро-финская, тюркская, иберийско-кавказская семьи).</w:t>
            </w:r>
          </w:p>
        </w:tc>
      </w:tr>
      <w:tr>
        <w:trPr>
          <w:trHeight w:val="64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й в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еж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ысячелети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: начало изготовления железных орудий труда. Рост производительных сил. Продвижение земледелия на север.</w:t>
            </w:r>
          </w:p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жизнь: разложение первобытно-общинного строя у славян, начало переход к классовому обществу славян. </w:t>
            </w:r>
          </w:p>
        </w:tc>
      </w:tr>
    </w:tbl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Древние рабовладельческие государства. Этническая и политическая панорама восточно-европейской равнины в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тысячелетии до н.э. -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тысячелетии н.э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III</w:t>
      </w:r>
      <w:r>
        <w:rPr>
          <w:sz w:val="28"/>
        </w:rPr>
        <w:t>-</w:t>
      </w:r>
      <w:r>
        <w:rPr>
          <w:sz w:val="28"/>
          <w:lang w:val="en-US"/>
        </w:rPr>
        <w:t>VII</w:t>
      </w:r>
      <w:r>
        <w:rPr>
          <w:sz w:val="28"/>
        </w:rPr>
        <w:t xml:space="preserve"> вв. до н.э. – Северное Причерноморье – киммерийцы (упоминаются Геродотом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</w:t>
      </w:r>
      <w:r>
        <w:rPr>
          <w:sz w:val="28"/>
          <w:lang w:val="en-US"/>
        </w:rPr>
        <w:t>VII</w:t>
      </w:r>
      <w:r>
        <w:rPr>
          <w:sz w:val="28"/>
        </w:rPr>
        <w:t xml:space="preserve"> в. до н.э.- начинается колонизация северного и восточного Причерноморья греками. Появляются греческие рабовладельческие города-колонии: Ольвия (недалеко от Николаева), Херсонес (около Севастополя), Феодосия, Пантикапей (Керчь), Питиус (Пицунда), Фанагория, Диоскурида (Сухуми), Керкинитида (Евпатория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в. до н.э. – образование Боспорского царства, в которое вошли греческие города с прилегающими территориями - Пантикапей, Ольвия и Херсонес (территория Керченского и Таманского п-вов). Столицей стал Пантикапе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7 г. до н.э. – восстание ремесленников, крестьян и рабов под предводительством Савмака. В одном из источников говорилось, что «скифы с Савмаком во главе произвели государственный переворот и убили боспорского царя Перисада…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в. до н.э. - Боспорское царство разорили гунны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вв. до н.э. – объединение скифов в мощный племенной союз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в. до н.э. – образование Скифской державы со столицей в Неаполе Скифском (около Симферополя)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Великое переселение народов – совокупность этнических перемещений в Европе в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VII</w:t>
      </w:r>
      <w:r>
        <w:rPr>
          <w:sz w:val="28"/>
        </w:rPr>
        <w:t xml:space="preserve"> вв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в. – готы продвинулись от побережья Балтики к Северному Причерноморью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в. - гунны перешили Волг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375 г. – гунны обрушились на готов в союзе с аланам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в. – гунны заняли территории Среднего Дуная, попытались овладеть Галлией и Италие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 xml:space="preserve"> в.- авары вторглись в Западный Прикаспий, Приднепровье и на Балканы. На территории современной Венгрии, Югославии, Австрии создается Аварский каганат, который распался в </w:t>
      </w:r>
      <w:r>
        <w:rPr>
          <w:sz w:val="28"/>
          <w:lang w:val="en-US"/>
        </w:rPr>
        <w:t>VII</w:t>
      </w:r>
      <w:r>
        <w:rPr>
          <w:sz w:val="28"/>
        </w:rPr>
        <w:t xml:space="preserve"> в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бразование Древнерусского государства Киевская Русь (</w:t>
      </w: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- первая половина </w:t>
      </w:r>
      <w:r>
        <w:rPr>
          <w:b/>
          <w:sz w:val="28"/>
          <w:lang w:val="en-US"/>
        </w:rPr>
        <w:t>XI</w:t>
      </w:r>
      <w:r>
        <w:rPr>
          <w:b/>
          <w:sz w:val="28"/>
        </w:rPr>
        <w:t xml:space="preserve"> вв)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Момент образования Древнерусского государства по-разному датируется историками, однако большинство сходится в том, что это произошло в конце </w:t>
      </w:r>
      <w:r>
        <w:rPr>
          <w:sz w:val="28"/>
          <w:lang w:val="en-US"/>
        </w:rPr>
        <w:t>IX</w:t>
      </w:r>
      <w:r>
        <w:rPr>
          <w:sz w:val="28"/>
        </w:rPr>
        <w:t xml:space="preserve"> в. Появление племенной знати, возглавляемой князьями, образование крупных племенных союзов служит доказательством того, что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восточные славяне находились на стадии зарождения государственности. Поэтому норманнская теория (Г.-Ф.Миллер, Г.-З.Байер), объясняющая возникновение Древнерусского государства как итог иноземного влияния (легенда о призвании варягов), была опровергнута еще М.В. Ломоносовым и опровергается большинством современных историков. Подтверждением «зрелости» восточнославянского общества для создания собственной государственности является довольной высокий уровень его социально-экономического развития (распространение земледелия с использованием орудий труда из железа, возникновение и развитие городов на пути из «варяг в греки»). Т.о., образование Древнерусского государства стало закономерным этапом процесса разложения родоплеменного строя восточных славян, проживавших на территориях от Карпат и до Средней Оки и верховьев Дона, от Невы и Ладожского озера до Среднего Поднепровь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60 г. (866 г.) первый поход Руси на Византию (Царьград). Предводителями похода «Повесть временных лет» (ПВЛ) называет киевских князей Аскольда и Дир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862 г. – согласно летописи «Повесть временных лет» племена, обитавшие на севере русской равнины – чудь, словене, кривичи и весь - призвали из-за моря варягов во главе с князем Рюриком, который стал княжить в Новгород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79 г.- смерть князя Рюрика, который, по свидетельству ПВЛ, оставил княжение родственнику Олегу по причине малолетства сына Игор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82 г. – поход князя Олега на Киев, объединение северной и южной Руси в единое государств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82-911 гг. - годы правления Олега. В это период Олег обложил данью племена древлян, северян и радимиче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907 г. – успешный поход Олега на Константинополь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11 г. – договор Олега с грекам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915 г.- первое появление на рубежах Руси печенегов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941 г. и 944 гг. - походы князя Игоря на Византию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945 г.- восстание древлян и убийство князя Игор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45-969 гг. – княжение Ольг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47 – учреждение «уроков» и «погостов» княгиней Ольг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55 г. (957 г.) – путешествие княгини Ольги в Константинополь, крещение Ольг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65 г. – походы Святослава на хазар и вятичей. Последних князь обложил данью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68 г., 970-971 гг. – походы князя Святослава на Балкан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72 г. – убийство Святослава печенегами у Днепровских порог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980-1015 гг. – княжение Владимир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981 г.- походы Владимира против поляков, присоединение к Руси червленских городов (Червень, Перемышль)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988-989 гг.- крещение Рус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019 -1054 гг.- княжение Ярослава Мудрого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30 г. – после успешного похода на прибалтийскую чудь неподалеку от чудского озера Ярослав основал г.Юрьев (ныне Тарту в Эстонии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35 г. – умер брат Ярослава Мстислав Тмутараканский, владевший землями к востоку от Днепра. Ярослав стал единоличным князем Киевской Рус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037г. – возведение храма св. Софии в Киев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046 г. - заключение с Византией мирного договора, который был скреплен браком дочери императора Марией Мономах с сыном Ярослава Всеволодом. От этого брака родился Владимир Мономах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051 г. – утверждение на митрополичьем престоле «русина» Иллариона, укрепившее автономию русской церкви от греческ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ц 1040-х гг. – появление «Русской Правды» - первого памятника русского права. До нашего времени дошли 17 стате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Русские земли в период феодальной раздробленности (вторая половина </w:t>
      </w:r>
      <w:r>
        <w:rPr>
          <w:b/>
          <w:sz w:val="28"/>
          <w:lang w:val="en-US"/>
        </w:rPr>
        <w:t>XI</w:t>
      </w:r>
      <w:r>
        <w:rPr>
          <w:b/>
          <w:sz w:val="28"/>
        </w:rPr>
        <w:t xml:space="preserve">-первая половина </w:t>
      </w:r>
      <w:r>
        <w:rPr>
          <w:b/>
          <w:sz w:val="28"/>
          <w:lang w:val="en-US"/>
        </w:rPr>
        <w:t>XIII</w:t>
      </w:r>
      <w:r>
        <w:rPr>
          <w:b/>
          <w:sz w:val="28"/>
        </w:rPr>
        <w:t xml:space="preserve"> вв.)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осле смерти Ярослава Мудрого на Руси начались феодальные войны, которые велись между князьями за киевский престол. Одна из причин – принцип наследования по старшинству, в соответствии с которым киевский престол переходил к старшему князю в роду. Развитие крупного феодального землевладения вело к усилению гнета над земледельцами, что стало причиной народных антифеодальных выступлений. Негативное влияние центробежных процессов в древнерусском государстве усилилось из-за внешней агрессии половцев, которой русские князья не всегда могли давать отпор. Все это привело к ослаблению государства и его распаду. В </w:t>
      </w:r>
      <w:r>
        <w:rPr>
          <w:sz w:val="28"/>
          <w:lang w:val="en-US"/>
        </w:rPr>
        <w:t>XII</w:t>
      </w:r>
      <w:r>
        <w:rPr>
          <w:sz w:val="28"/>
        </w:rPr>
        <w:t xml:space="preserve"> в. древнерусское государство распалось на удельные княжества и представляло собой конгломерат феодальных княжеств, связанных между собой вассально- сеньориальными отношениями. Итогом феодальной</w:t>
        <w:tab/>
        <w:t xml:space="preserve"> раздробленности стало военно-политическое ослабление Руси. В </w:t>
      </w:r>
      <w:r>
        <w:rPr>
          <w:sz w:val="28"/>
          <w:lang w:val="en-US"/>
        </w:rPr>
        <w:t>XIII</w:t>
      </w:r>
      <w:r>
        <w:rPr>
          <w:sz w:val="28"/>
        </w:rPr>
        <w:t xml:space="preserve"> в. Русь не смогла сдержать натиск монголо-татарского войска и попала в вассальную зависимость от Золотой Орды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21 г. – восстание в Суздальской земл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061 г.- первый набег половцев на Русь.1068 г.- поражение Ярославичей половцами. Восстание в Киеве и изгнание великого князя Изясла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68-1072 гг. – народные выступления на Рус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68 г. – князья Изяслав, Святослав и Всеволод, сыновья Ярослава Мудрого, потерпели поражение от половце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068 г. – восстание в Киеве, вспыхнуло в результате поражения Ярославичей. Киевляне изгнали Изяслава Ярославича и на киевский престол посадили его противника князя Всеслава Брячиславович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69 г.- Изяслав с помощью племянника польского короля Болеслава Смелого возвращает себе киевский престо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ц 60-х-начало 70-х гг. </w:t>
      </w:r>
      <w:r>
        <w:rPr>
          <w:sz w:val="28"/>
          <w:lang w:val="en-US"/>
        </w:rPr>
        <w:t>XI</w:t>
      </w:r>
      <w:r>
        <w:rPr>
          <w:sz w:val="28"/>
        </w:rPr>
        <w:t xml:space="preserve"> в.- «русская Правда» была дополнена рядом статей, получивших название «Правда Ярославичей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73 г. – Святослав и Всеволод Ярославовичи изгоняют брата Изяслава из Киева. 1073-1076 гг. - киевским князем стал Святослав Ярославович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076-1077 гг. и 1078-1093 гг.- княжение в Киеве Всеволода Ярославича – отца Владимира Мономах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97 г. – съезд князей в Любече «на устроение мира», начало утверждения удельной систем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03 г. – успешный поход русских князей против половцев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11 г.- победоносный поход против половцев, возглавленный Владимиром Мономахом. В верховьях реки Северский Донец половцы потерпели сокрушительное поражени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13 г.- восстание в Киеве и призвание боярами и старшими дружинниками Владимира Мономаха не киевский престо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13-1125 гг.- княжение Владимира Мономах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116 г.- создание «Повести временных лет» (в редакции Сильвестра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185 г.- поход на половцев Игоря Святославовича, князя Новгород-Северской земли, закончившийся сокрушительным поражение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85-1188 гг. – создание «Слова о полку Игореве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городская земл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36 г. – восстание в Новгороде, изгнание князя и Всеволода и утверждение вечевого правлени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56 г. – новгородцы впервые избирают епископ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ладимиро-Суздальская Русь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08 г. – основан город Владими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47 г. – первое упоминание в летописи о Москв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55-1157 гг.- княжение в Киеве Юрия Долгоруког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55 г. – бегство из Киева сына Юрия Долгорукого Андрея Боголюбского, осознавшего, что Киев утратил прежнюю роль. Андрей вывез из города «святыню Руси»- икону Владимирской богоматер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157-1174 гг. – княжение во Владимиро-Суздальской земле Андрея Боголюбског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74 г.- убийство в результате заговора бояр во главе бывших владельцев Москвы Кучковичей Андрея Боголюбског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76-1212 гг. – княжение князя Всеволода Большое Гнездо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18-1238 гг.- княжение во Владимиро-суздальской земле князя Юрия Всеволодович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лицко-Волынская земл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53-1187 гг.- княжение в Галицкой земле Ярослава Осмомысл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199 г. – объединение Галицкой и Волынской земли князем Романом Мстиславовиче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03 г.- Роман Мстиславович захватил Киев и стал великим князе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05 г. – князь Роман Мстиславович погиб в междуусобной войне польских феодалов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221-1264 гг.- правление в Галицко-Волынской земле Даниила, сына Романа Мстиславович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Начало </w:t>
      </w:r>
      <w:r>
        <w:rPr>
          <w:sz w:val="28"/>
          <w:lang w:val="en-US"/>
        </w:rPr>
        <w:t>XIII</w:t>
      </w:r>
      <w:r>
        <w:rPr>
          <w:sz w:val="28"/>
        </w:rPr>
        <w:t xml:space="preserve"> вв. – утверждение крестоносцев Прибалтике. Агрессия крестоносцев против прибалтийских племен и северо-западных русских земель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201 г.- основание Риги епископом Ливонским Альберто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02 г.- основание ордена меченосцев в Ливон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26 г.- на земле пруссов обосновался Тевтонский орден, который вел агрессивную политику против соседних стран (Польша) и прибалтийских народов – литовцев, эстов и д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34 г. – новгородский князь Ярослав Всеволодович нанес под Юрьевом поражение рыцарям ордена меченосцев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36 г. меченосцы потерпели поражение от литовцев и земгалов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237 г.- после поражения Орден меченосцев слился с Тевтонским орденом и стал его младшим партнером - Ливонским ордено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 июля 1240 г. – разгром шведов на Неве новгородским князем Александром (Невским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241 г. - крестоносцы захватили Псков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5 апреля 1242 г.- разгром немецких рыцарей на Чудском озере князем Александром Невским (Ледовое побоище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ая четверть </w:t>
      </w:r>
      <w:r>
        <w:rPr>
          <w:sz w:val="28"/>
          <w:lang w:val="en-US"/>
        </w:rPr>
        <w:t>XIII</w:t>
      </w:r>
      <w:r>
        <w:rPr>
          <w:sz w:val="28"/>
        </w:rPr>
        <w:t xml:space="preserve"> в. – начало монголо-татарской агрессии в русские земл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06 г. – на съезде монгольской знати – курултае – вождем монгольских племен был избран нойон Темучин, получивший имя Чингисхан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06-1227 гг. – правление Чингисха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07-1211 гг. – монголы завоевали соседние народы – бурят, уйгуров, енисейских кыргызо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15 г.- вторжение монголов в Китай и взятие Пеки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19 г. – завоевание Средней Ази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23 г. – битва на р. Калке. Поражение русско-половецких войск от монголо-татарского войск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235 г.- Великий хан Угэдей, преемник Чингисхана, на курултае принял решение начать завоевательный поход на Волжско-Камскую Болгарию и Русь. Миссия была возложена на Баты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36 г. - монголы завоевали Волжскую Болгарию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37-1242 гг. – нашествие монголо-татарского войска под руководством хана Батыя на русские земл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37 г. – разгром монголо-татарами Рязанского княжеств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38 г. – разгром монголо-татарами Владимиро-Суздальской земл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Январь 1238 г.- сражение у г.Коломна, в котором погибло владимирское войско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евраль 1238 г.- разорение монголами Владимир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рт 1238 г. – в сражение у р. Сить полки князя Юрия Всеволодовича были разбиты, а сам князь погиб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сна 1239 г.- Войска Батыя разорили Южную Русь и Черниговское княжество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40 г.- разгром монголо-татарами Кие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41 г. – разгром монголо-татарами Галицко-Волынской земл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241 г.- монголы продолжили наступление в Европу. Были разбиты войска краковского князя Генриха Благочестивого, венгерского короля Бэлы. Монголо-татары прошли через Венгрию, Хорватию, дошли до побережья Адриатического моря и через Болгарию ушли в Причерноморские степ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42-1243 гг. – Образование Золотой Орд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57 г.- восстание в Новгороде, вызванное переписью населения и обложением данью Ордо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262 г.- антитатарские выступления в городах Ростове, Суздале, Ярославл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263 г.- смерь великого князя Владимирского Александра Невского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299 г. – переселение митрополита из Киева во Владимир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олотая Орд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12-1342 гг. – правление хана Узбека в Золотой Орде. На его правлении приходится расцвет государст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12 г. – государственной религией Золотой Орды стал ислам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42- 1356 гг. – правление хана Джанибека. После его смерти в Орде начались феодальные усобицы, ослабившие государство. В </w:t>
      </w:r>
      <w:r>
        <w:rPr>
          <w:sz w:val="28"/>
          <w:lang w:val="en-US"/>
        </w:rPr>
        <w:t>XIV</w:t>
      </w:r>
      <w:r>
        <w:rPr>
          <w:sz w:val="28"/>
        </w:rPr>
        <w:t xml:space="preserve"> в. от Золотой Орды отделились среднеазиатские владени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38 г. – из Золотой Орды выделилось Казанское ханств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43 г. – образование Крымского ханств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середина </w:t>
      </w:r>
      <w:r>
        <w:rPr>
          <w:sz w:val="28"/>
          <w:lang w:val="en-US"/>
        </w:rPr>
        <w:t>XV</w:t>
      </w:r>
      <w:r>
        <w:rPr>
          <w:sz w:val="28"/>
        </w:rPr>
        <w:t xml:space="preserve"> в. – образование Астраханского ханств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онец </w:t>
      </w:r>
      <w:r>
        <w:rPr>
          <w:sz w:val="28"/>
          <w:lang w:val="en-US"/>
        </w:rPr>
        <w:t>XV</w:t>
      </w:r>
      <w:r>
        <w:rPr>
          <w:sz w:val="28"/>
        </w:rPr>
        <w:t xml:space="preserve"> в. – образование Сибирского ханст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Начало объединения русских земель. Возвышение Москвы. Национально- освободительной (антиордынское) движение. Образование централизованного Московского государства. (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в.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В этот период северо-восточная Русь находилась в вассальной зависимости от Золотой Орды. Во второй половине </w:t>
      </w:r>
      <w:r>
        <w:rPr>
          <w:sz w:val="28"/>
          <w:lang w:val="en-US"/>
        </w:rPr>
        <w:t>XIII</w:t>
      </w:r>
      <w:r>
        <w:rPr>
          <w:sz w:val="28"/>
        </w:rPr>
        <w:t xml:space="preserve"> в. происходило медленное восстановление русских земель после сокрушительного поражения от монголо-татарского войска. Между русскими князьями велась борьба за ярлык на великое владимирское княжение, который давался ордынскими ханами. В </w:t>
      </w:r>
      <w:r>
        <w:rPr>
          <w:sz w:val="28"/>
          <w:lang w:val="en-US"/>
        </w:rPr>
        <w:t>XIV</w:t>
      </w:r>
      <w:r>
        <w:rPr>
          <w:sz w:val="28"/>
        </w:rPr>
        <w:t xml:space="preserve"> в. кровопролитная борьба за великокняжеский ярлык переросла в борьбу за право княжеств стать центром объединения русских земель. В </w:t>
      </w:r>
      <w:r>
        <w:rPr>
          <w:sz w:val="28"/>
          <w:lang w:val="en-US"/>
        </w:rPr>
        <w:t>XIV</w:t>
      </w:r>
      <w:r>
        <w:rPr>
          <w:sz w:val="28"/>
        </w:rPr>
        <w:t xml:space="preserve"> в. возрастает военно-политическое и экономическое могущество Москвы, которая еще в конце </w:t>
      </w:r>
      <w:r>
        <w:rPr>
          <w:sz w:val="28"/>
          <w:lang w:val="en-US"/>
        </w:rPr>
        <w:t>XIII</w:t>
      </w:r>
      <w:r>
        <w:rPr>
          <w:sz w:val="28"/>
        </w:rPr>
        <w:t xml:space="preserve"> в. считалась незавидным княжеством и досталась в удел младшему сыну Александра Невского Даниилу. Главными конкурентами и противниками Москвы были Тверское, Нижегородское и Рязанское княжества и Литва. Объединительной политике Москвы способствовали усобицы в борьбе за ханский трон, которые происходили в Золотой Орде во второй половине. </w:t>
      </w:r>
      <w:r>
        <w:rPr>
          <w:sz w:val="28"/>
          <w:lang w:val="en-US"/>
        </w:rPr>
        <w:t>XIV</w:t>
      </w:r>
      <w:r>
        <w:rPr>
          <w:sz w:val="28"/>
        </w:rPr>
        <w:t xml:space="preserve"> в. Значительную роль в деле объединения русских земель вокруг Москвы сыграла православная церковь, которая в </w:t>
      </w:r>
      <w:r>
        <w:rPr>
          <w:sz w:val="28"/>
          <w:lang w:val="en-US"/>
        </w:rPr>
        <w:t>XV</w:t>
      </w:r>
      <w:r>
        <w:rPr>
          <w:sz w:val="28"/>
        </w:rPr>
        <w:t xml:space="preserve"> в. стала автокефально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01 г. – москвичи отвоевали у Рязани Коломну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02 г. – Москве по завещанию бездетного князя отошло Переяславское княжество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03 г. – Москва присоединила к своим владениям Можайск, входивший в состав Смоленского княжест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03-1325 гг. правление в Москве Юрия Данииловича – внука Александра Невского, который вел борьбу за ярлык на великокняжеский престол с тверскими князьям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19 г. – Юрий Даниилович получил ярлык на великое княжение. Впервые ярлык получал московский князь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25-1340 гг. – княжение Ивана Калиты в Москв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26 г.- перенос митрополичьей кафедры из Владимира в Москву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27 г.- антиордынское восстание в Твери и подавление восстания Иваном Калито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27 г. – после разгрома тверского восстания Иван Калита получил ярлык на великое княжени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40-1353 гг. – правление Семена Ивановича Гордого, старшего сына Калиты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45 г.- в лесу недалеко от Москвы юноша Варфоломей (будущий Сергей Радонежский) построил келью и церквушку. Впоследствии здесь возникнет Троицкий монастырь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50 г. - родился будущий герой Куликовской битвы Дмитрий Иванович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53-1356 гг. – правление Ивана Ивановича Красного, отца Дмитрия Донского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54- 1375 гг. – митрополитом становится Алекси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59-1389 гг.- княжение Дмитрия Ивановича Донского. В этот период князь вел борьбу за ярлык на великое княжение. Основным соперником Дмитрия Ивановича был тверской князь Михаил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66 -1367 гг.- строительства каменного кремля в Москв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75 г.- Дмитрий Донской вместе с князьями-союзниками осадил Тверь и добился отказа Михаила Тверского вести борьбу за великое княжени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77 г. – битва на р. Пьяна (около Нижнего Новгорода) московской рати с ордынцами. Москвичи потерпели поражение из-за беспечност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78 г.- победа русских войск над татаро-монгольским войском на реке Вожь (Рязанское княжество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 сентября 1380 г.- Куликовская битва (Мамаево побоище). Сражение закончилось поражением ордынцев. Мамай сбежал в Крым, где был убит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82 г.- разгром Москвы ханом Тохтамышем, которому содействовал рязанский князь Олег. Возобновление выплаты дани Золотой Орд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389 г. – умер князь Дмитрий Донской, который передал великое княжение Владимирское без согласования с Ордой сыну Василию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98 г.- разгром Золотой Орды Тимуром (Тамерланом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III</w:t>
      </w:r>
      <w:r>
        <w:rPr>
          <w:sz w:val="28"/>
        </w:rPr>
        <w:t xml:space="preserve"> – </w:t>
      </w:r>
      <w:r>
        <w:rPr>
          <w:sz w:val="28"/>
          <w:lang w:val="en-US"/>
        </w:rPr>
        <w:t>XIV</w:t>
      </w:r>
      <w:r>
        <w:rPr>
          <w:sz w:val="28"/>
        </w:rPr>
        <w:t xml:space="preserve"> в. Образование Великого княжества Литовского и включение в его состав земель Галицко-Волынского княжеств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315-1341 гг. - правление великого князя литовского Гедимина. В его правление территория Литвы расширялась за счет славянских земель, признавшихся вассальную зависимость от Гедимина (минский, лукомский, друцкий, берестейский, дрогичинский князья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345- 1377 гг. - правление великого князя литовского Ольгерда Гедиминович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63 г. после разгрома литовцами татар к Литве отходит Киев. Затем к Литве отойдут Черниговская и Волынская земля, которые избавлялись от прямого подчинения Золотой Орде, хотя и продолжали платить «выход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67 г. – Литва в распре Твери и Москвы поддержала первую. Ольгерд был женат на тверской княжне и направил в помощь родичу Михаилу Тверскому рать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68 г. – князь Ольгерд Гедиминович вновь оказал военную помощь своему родственнику Михаилу Тверскому в борьбе с Москвой. Литовская рать появилась под Москвой, но взять города не смогл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70 г. – князь Ольгерд вновь подошел с войском к стенам Москвы, но после десятидневной осады предложил перемири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377 г.- умер князь Ольгерд. Литовским князем стал его сын Ягайло, противник московского князя Дмитрия Ивановича, будущий король Польши (Владислав </w:t>
      </w:r>
      <w:r>
        <w:rPr>
          <w:sz w:val="28"/>
          <w:lang w:val="en-US"/>
        </w:rPr>
        <w:t>I</w:t>
      </w:r>
      <w:r>
        <w:rPr>
          <w:sz w:val="28"/>
        </w:rPr>
        <w:t xml:space="preserve">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85 г.- заключение Кревской унии Литвы и Польш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 июля 1410 г. – разгром объединенным польско-литовско-русским войском под руководством польского короля Владислава </w:t>
      </w:r>
      <w:r>
        <w:rPr>
          <w:sz w:val="28"/>
          <w:lang w:val="en-US"/>
        </w:rPr>
        <w:t>I</w:t>
      </w:r>
      <w:r>
        <w:rPr>
          <w:sz w:val="28"/>
        </w:rPr>
        <w:t xml:space="preserve"> (Ягайлы) Тевтонского ордена при Грюнвальд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Русь в </w:t>
      </w:r>
      <w:r>
        <w:rPr>
          <w:sz w:val="28"/>
          <w:lang w:val="en-US"/>
        </w:rPr>
        <w:t>XV</w:t>
      </w:r>
      <w:r>
        <w:rPr>
          <w:sz w:val="28"/>
        </w:rPr>
        <w:t xml:space="preserve"> в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Феодальная война и завершение объединения русских земель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25- 1462 гг. – княжение Василия </w:t>
      </w:r>
      <w:r>
        <w:rPr>
          <w:sz w:val="28"/>
          <w:lang w:val="en-US"/>
        </w:rPr>
        <w:t>II</w:t>
      </w:r>
      <w:r>
        <w:rPr>
          <w:sz w:val="28"/>
        </w:rPr>
        <w:t xml:space="preserve"> Васильевича Темного. Борьба за великое княжение Василия II с дядей Юрием Дмитриевичем Звенигородским и его сыновьями Василием Косым и Дмитрием Шемяко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33 г. – начало феодальной войны между Василием </w:t>
      </w:r>
      <w:r>
        <w:rPr>
          <w:sz w:val="28"/>
          <w:lang w:val="en-US"/>
        </w:rPr>
        <w:t>II</w:t>
      </w:r>
      <w:r>
        <w:rPr>
          <w:sz w:val="28"/>
        </w:rPr>
        <w:t xml:space="preserve"> и Юрием Звенигородским. Поводом стала ссора на свадьбе Василия, когда его мать Софья Витовтовна обвинила сына Юрия Звенигородского Василия Юрьевича в краже золотого пояса, принадлежавшего некогда Дмитрию Донскому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39 г. – подписание Флорентийской унии между католической и православной (греческой) церквами. По унии признавалось главенство папы римского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48 г. – Русская церковь, не признавшая Флорентийскую унию, стала автокефальной (независимой)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45 г. – Улу-Мухамед, основатель новой династии казанских ханов, занял Нижний Новгород. Василий </w:t>
      </w:r>
      <w:r>
        <w:rPr>
          <w:sz w:val="28"/>
          <w:lang w:val="en-US"/>
        </w:rPr>
        <w:t>II</w:t>
      </w:r>
      <w:r>
        <w:rPr>
          <w:sz w:val="28"/>
        </w:rPr>
        <w:t xml:space="preserve"> собрал войско для отражения агресси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7 июля 1445 г. – недалеко от Суздаля у Спасо-Ефимьевского монастыря состоялось сражение. Татары одержали победу и захватили в плен Василия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46 г. – Дмитрий Шемяка, сын уже покойного Юрия Звенигородского, захватил Василия в Троице Сергиевом монастыре, где тот был на богомолье. Василия ослепили (отсюда прозвище Темный) и сослали в Углич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 февраля 1447 г. – князь Василий Темный при поддержке Тверского князя Бориса с триумфом вернулся в Москв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453 г. – взятие турками Константинополя. Падение Византийской импер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62-1505 гг. – правление «государя всея Руси»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 Васильевич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66-1472 гг.- путешествие тверского купца Афанасия Никитина в Индию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468 г.- присоединение Ярославского княжеств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471 г.- победа москвичей над новгородцами на реке Фелонь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72 г. – вступление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 в брак с византийской принцессой Зоей (Софьей) Палеолог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72 г. – началось присоединение Перми Велико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74 г.- Иван </w:t>
      </w:r>
      <w:r>
        <w:rPr>
          <w:sz w:val="28"/>
          <w:lang w:val="en-US"/>
        </w:rPr>
        <w:t>III</w:t>
      </w:r>
      <w:r>
        <w:rPr>
          <w:sz w:val="28"/>
        </w:rPr>
        <w:t xml:space="preserve"> купил половину княжества ростовского. Ранее часть Ростовской земли купил его отец Василий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78 г.- поход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 на Великий Новгород, который завершился падением великого города. Конец вечевого строя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80 г.- стояние на реке Угра русских и ордынских войск завершилось отступлением татар без сражения. Конец монголо-татарского иг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85 г.- поход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 на Тверь. Конец независимости Великого княжества Тверског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89 г. – в состав государства вошла Вятская земля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497 г.- принят судебник Ивана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02 г. – крымский хан Менгли-Гирей нанес Золотой Орде сокрушительной поражение, после чего она прекратила существовани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Конец </w:t>
      </w:r>
      <w:r>
        <w:rPr>
          <w:sz w:val="28"/>
          <w:lang w:val="en-US"/>
        </w:rPr>
        <w:t>XV</w:t>
      </w:r>
      <w:r>
        <w:rPr>
          <w:sz w:val="28"/>
        </w:rPr>
        <w:t xml:space="preserve">- начало </w:t>
      </w:r>
      <w:r>
        <w:rPr>
          <w:sz w:val="28"/>
          <w:lang w:val="en-US"/>
        </w:rPr>
        <w:t>XVI</w:t>
      </w:r>
      <w:r>
        <w:rPr>
          <w:sz w:val="28"/>
        </w:rPr>
        <w:t xml:space="preserve"> в.- завершение объединения русских земель. Войны с Литвой. Присоединение к Московскому государству Чернигово-Северской земли, Пскова, Смоленской земли, Рязанского княжества, пермских земель и проникновение за Уральский хребет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05- 1533 гг. – правление Василия </w:t>
      </w:r>
      <w:r>
        <w:rPr>
          <w:sz w:val="28"/>
          <w:lang w:val="en-US"/>
        </w:rPr>
        <w:t>III</w:t>
      </w:r>
      <w:r>
        <w:rPr>
          <w:sz w:val="28"/>
        </w:rPr>
        <w:t xml:space="preserve"> Иванович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10 г. - присоединение Пскова к Москв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14 г.- взятие Смоленска Москво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17 г. – присоединение Рязанского княжест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21 г.- в состав России вошла Рязанская земл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Укрепление централизованного государства. Сословно-представительная монархия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30 г.- Рождение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 Васильевича (Грозного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нварь 1547 г.- коронация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. Принятие царского титул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юль 1547 г.- восстание в Москв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49 г – созыв первого Земского собор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50 г.- принятие Судебника Ивана </w:t>
      </w:r>
      <w:r>
        <w:rPr>
          <w:sz w:val="28"/>
          <w:lang w:val="en-US"/>
        </w:rPr>
        <w:t>IV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51 г. – Стоглавый собор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56 г. – отмена системы кормлени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52 г. – взятие Казани, присоединение Казанского ханства к Росси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556 г.- покорение Астрахан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58- 1582 гг. – Ливонская вой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има-весна 1558 г. – русские войска осуществили вторжение в Ливонию. Им сдались Нарва, Дерпт (бывший Юрьев), др. город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60 г.- Ливонский орден был разбит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60 г. – прекращение деятельности Избранной Рады из-за противоречий по поводу ведения Ливонской войны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561 г.- Ливонский орден признал себя вассалом Польши и Литвы, а феодалы Северной Эстонии - вассалами Швеции. Ливонская война оборачивалась для России войной с Польшей, Литвой и Швецие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63 г.- крупные военные операции русских войск против Литвы. Взятие Полоцка. Поход на Минск закончился неудаче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64 г. – бегство князя Андрея Курбского в Литву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о книгопечатания в Москве. Книга «Апостол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65- 1572 гг. – Опричнин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69 г. – разгром Иваном Грозным Новгород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69 г.- подписание Люблинской Унии Польши и Литвы, образование Речи Посполито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71 г.- сожжение Москвы крымским ханом Девлет-Гирее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576 г. – избрание королем Польши Стефана Батория. Польша не признала приобретения Россией территорий в Ливон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79 – Стефан Баторий с 15-тысячной армией овладел городо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80 г.- поляки нанесли удар по Великим Лукам. Город па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81 г. – Стефан Баторий осадил Псков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581 г. - поход Ермака в Сибирь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82 г. – с Речью Посполитой было заключено перемирие на 10 лет в Яме Запольском. Россия отдала Ливонию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83 гг. – Плюсское перемирие между Россией и Швецией. За Швецией остались побережье Балтики, города Корела, Ям, Нарва, Копрь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84-1598 гг. - правление Федора Иоанновича, последнего представителя династии Рюриковичей на российском престол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89 г.- учреждение патриаршества на Рус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591 г.- убийство в Угличе царевича Дмитрия Ивановича, младшего сына Ивана Грозного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97 г. – указ об «урочных летах», устанавливающий 5-летний срок сыска беглых крестьян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98-1605 гг. – правление Бориса Годунов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01 г.- восстание Хлопка, вызванное усилением феодальной эксплуатации и неурожаями и голодо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05-1612 гг. – период Смутного времен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05 г.- воцарение на престоле Лжедмитрия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 мая 1606 г. – во время восстания в Москве, возглавленного Василием Ивановичем Шуйским, был убит Лжедмитрий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06-1610 гг.- царствование Василия Шуйского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06-1607 гг. – восстание Ивана Болотнико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тябрь 1606 г.- армия И.Болотникова осадила Москву, расположившись у с. Коломенское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 декабря 1606 г.- войско И.Болотникова потерпело поражение от царского войска, и было отброшено к Калуге. И.Болотников вырвался из осады и отошел к Тул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ало 1607 г. – трехмесячная осада Тулы завершилась разгромом восставших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08-1610 гг. – нахождение в Тушине Лжедмитрия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09 г. – в Выборге правительство Василия Шуйского заключило договор со Швецией, по которому Россия отказывалась от претензий на Балтийское побережье в обмен на венную помощь в борьбе самозванце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09-1611 гг. – осада поляками во главе с королем Сигизмундом Смоленск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то 1610 г.- в Москве произошел переворот. Василий Шуйский был свергнут. Утвердилось правительство из бояр во главе с Ф.И.Мстиславским - семибоярщи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густ 1610 г.- семибоярщина заключила договор с Сигизмундом о призвании на престол его сына Владисла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7 августа 1610 г.- Москва присягнула Владиславу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Начало 1611 г. – создание первого ополчения в Рязанской земл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сна 1611 г. – в Москве против поляков вспыхнуло восстание. Поляки подожгли город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то 1611 г. – шведы захватили Новгород, а поляки овладели Смоленско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ень 1611 г. – в Нижнем Новгороде начинается формирование второго ополчения, возглавляемого К.Мининым и князем Д.Пожарски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сна 1612 г. – ополчение выдвинулось в Ярославль, где было создано временное правительство «Совет всея земли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то 1612 г. – ополченцы подошли к Москв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Ноябрь 1612 г. – освобождение Москвы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13 г. - избрание на царство Михаила Романо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17 г.- заключение Столбовского мира со Швецией. Отход к Швеции Ижорской земл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618 г.- заключение Деулинского перемирия с Речью Посполитой. Отход к Польше Смоленска.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 xml:space="preserve">. Россия в </w:t>
      </w:r>
      <w:r>
        <w:rPr>
          <w:b/>
          <w:sz w:val="28"/>
          <w:lang w:val="en-US"/>
        </w:rPr>
        <w:t>XVII</w:t>
      </w:r>
      <w:r>
        <w:rPr>
          <w:b/>
          <w:sz w:val="28"/>
        </w:rPr>
        <w:t xml:space="preserve"> веке: социально-экономическое и политическое развитие. Внутренняя и внешняя политик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13 г.-1645 гг. – царствование Михаила Федоровича Романов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19 г.- возвращение из польского плена Филарета, отца царя Михаила, который до 1633 г. фактически управлял государство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32-1634 гг.- Смоленская война России с Речью Посполито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34 г. – Поляновский мир с Польшей, по которому Смоленск оставался у поляко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37-1642 гг. - взятие донскими казаками Азова. Город был возвращен туркам по решению земского собора из-за опасений войны с Турцией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45-1676 гг. – правление царя Алексея Михайлович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48 г.- соляной бунт в Москв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49 г. – созыв Земского собора, принявшего Соборное Уложени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50 г.- восстания в Пскове и Новгород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62 г.- Медный бунт в Москв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52 г.- избрание патриархом Никона. Начало церковной реформ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54 г. – церковный собор утвердил решение о порядке исправлений в церковных чинах и обрядах на основе современных Никону греческих книг и практики константинопольской церкви. Изменения были утверждены церковными соборами 1655 и 1656 гг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53-1656 гг. - производились исправления богослужебных книг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58 г.- открытое столкновение патриарха Никона с царем. Из-за конфликта с царем Никон оставил патриаршую кафедру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659 г. - Никон решил вернуть патриарший престол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60 г. - церковный собор признал Никона виновным в самовольном оставлении кафедр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66 г.- представительный церковный собор еще раз подтвердил согласие с церковной реформой. Другой церковный собор (декабрь 1666 - январь 1667 гг.) окончательно решил судьбу Никона. Никон был лишен патриаршего сана и отправлен как простой монах в Ферапонтов монастырь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68-1676 гг. – Соловецкое восстание противников церковной реформ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67- 1671 гг. восстание под предводительством Степана Рази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то 1671 г. – казнь в Москве Рази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48-1654 гг. – освободительная война на Украине и вхождение ее в состав Росси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53 г. – Земский собор принял решение оказать помощь Украине в борьбе с Польше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 октября 1653 г. Россия объявила Польше войну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нварь 1654 г. – Переяславская рада решила вопрос о вхождении Левобережной Украины в состав Росси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654-1667 гг. – русско-польская война. В 1656-1658 гг. было заключено перемирие с Польшей, на которую напала Швеция. Война возобновилась в 1658 г. и закончилась подписанием Андрусовского мира, по которому Польша признавала территориальные приобретения России (Левобережную Украину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56-1658 гг.- русско-шведская война. Закончилась подписанием в 1661 г. Кардисского мира, по которому Россия отказывалась от захваченных в ходе войны территорий в обмен на обещание Швеции не оказывать помощи Польш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76 г. – смерть царя Алексея Михайлович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!676-1782 гг. - правление царя Федора Алексеевич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79-1681 гг. - введение подворного обложения. Единицей взимания налогов стал крестьянский или посадский двор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82 г.- отмена местничеств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77-1681 гг. - русско-турецкая война. Турция намеривалась захватить украинские земл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81 г.- заключение мира в Бахчисарае. Турция признавала воссоединение Левобережной Украины с Россие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5.05-17.05.1682 г. – стрелецкое восстание в Москве. По требованию стрельцов на трон посадили царевичей Ивана и Петра, а регентшей назначили царевну Софью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86 г.- Россия заключила «вечный мир» с Польшей и вступила в Священный союз (Речь Посполитая, Австрия и др.), который вел борьбу с Турцией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87- 1689 гг.- крымские походы России. По «Вечному миру» с Польшей Россия взяла на себя обязательства выступить против союзника Турции Крымского ханства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89-1725 гг.- правление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89 г.- воцарение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. Со смертью царя Ивана в 1696 г. Петр стан единовластным правителем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695-1696 гг. – Азовские походы, предпринятые Петром для закрепления России на Азовском море. Взятие Азова и сооружения крепости Таганрог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97-1698 гг. – «Великое посольство».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отправляется под именем Петра Михайлова в Европу в целях наладить торговые, технические и культурные связи с развитыми европейскими державами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698 г.- создание Северного союза России, Дании и Саксонии для борьбы со Швецией - восстание стрельцов в Москве, жестоко подавленное Петром, прервавшим путешествие по Европ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699- заключено 30-летнее перемирие с Порто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Россия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е: утверждение абсолютизма. Социально-экономическое и политическое развитие. Внутренняя и внешняя политик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 xml:space="preserve">1. Россия в первой четверти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. Петровские преобразова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нутренняя политик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99-1700 – первая городская реформа Петра. Учреждение ратуш – органов самоуправления, которые не подчинялись воевода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0 – введение нового Календаря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3 – начала выходить первая печатная газет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нование Санкт-Петербурга (Петропавловской крепости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- издание первого учебника «Арифметика »Магницког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4-1711 – восстание в Башкир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5-1706 – восстание в Астрахани стрельцов, солдат и посадского населе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5 – введение рекрутской повинност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7-1708- восстание под предводительством Кондратия Булавин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8-1711- первая областная реформа. Разделение России на губернии. Первоначально губерний было 8, затем - 11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11 –упразднение Боярской Думы, учреждение Сената, выполнявшего функции высшего законосовещательного, административного и судебного органа при царе и заменявшего его в отсутстви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- учреждение института фискалов, которые осуществляли контроль за деятельностью чиновников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14 – «Указ о единонаследии», введение в России майоратов, благодаря которому окончательно стирались различия между вотчиной и поместьем. В Указе говорилось, что делений имений («недвижимости») наносит вред государству и веден к оскудению родов – «фамилий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18 -1724- первая ревизия. Введение подушной подат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18 - смерть царевича Алексея Петрович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18 -1725 – образование отраслевых органов управления – коллегий, упразднение приказов. Деятельность коллегий определялась Генеральным регламентом (1720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19 - создание 50 провинций, которые стали основной административно-территориальной единице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20 – вторая городская реформа – введение вместо ратуш магистратов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21- учреждение Священного Синода. В Духовном регламенте, определявшем порядок управления церковью, говорилось, что Духовная коллегия (Синод) является такой же коллегией, как и все прочие. Т.о., церковь становилась, по мнению историка Н.М.Никольского, «одной из спиц абсолютистского государства»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21- разрешение покупать деревни с крестьянами к заводам - принятие Петром титула Император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22 - «Табель о рангах» - документ, определявший порядок прохождения государственной служб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22 - учреждение должности генерал-прокурора, который возглавлял Сенат, и прокуроров в целях осуществления надзора за деятельностью Сената и коллегий. Государственный надзор помогали осуществлять фискалы, которые наблюдали за деятельностью чиновников на всех уровнях администрац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22 – Устав о наследовании престола, по которому император сам назначал себе наследника. Изменение порядка престолонаследования стало причиной дворцовых переворотов во второй четверти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Внешняя политика в первой четверти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ек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0-1721- Северная войн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00, 19 ноября - поражение русских от шведов под Нарво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2 – русские войска взяли крепости Шлиссельбург, Нотебург, Ниеншанц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03 – русские спустили на воду первый корабль «Штандарт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08, весна – Карл </w:t>
      </w:r>
      <w:r>
        <w:rPr>
          <w:sz w:val="28"/>
          <w:lang w:val="en-US"/>
        </w:rPr>
        <w:t>XII</w:t>
      </w:r>
      <w:r>
        <w:rPr>
          <w:sz w:val="28"/>
        </w:rPr>
        <w:t xml:space="preserve"> вторгся в Россию, взял курс на Москву, затем повернул на Украину и осел в Полтаве, где ему оказал поддержку гетман Мазеп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08, сентябрь – сражение русских и шведов под дер. Лесная. 16-тыс. корпус Левенгаупта (8 тыс. повозок) был захвачен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09, 1 апреля – началась осадами русскими Полтавы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09, 27 июня - победа над шведами под Полтавой. В сражении шведы потеряли 9 тыс. человек убитым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09, 30 июня – отряд А.Д.Меншикова настиг остатки шведского войска, уцелевшего в сражении под Полтавой, у Днепра и разбил. В плен попало 16250 шведов. Карл </w:t>
      </w:r>
      <w:r>
        <w:rPr>
          <w:sz w:val="28"/>
          <w:lang w:val="en-US"/>
        </w:rPr>
        <w:t>XII</w:t>
      </w:r>
      <w:r>
        <w:rPr>
          <w:sz w:val="28"/>
        </w:rPr>
        <w:t xml:space="preserve"> с гетманом Мазепой нашли убежище в Османской импер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10 – русские войска взяли Ригу, Ревель, Выборг. Возобновился антишведский Северный союз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10-1711 – состоялся Прутский поход Петра </w:t>
      </w:r>
      <w:r>
        <w:rPr>
          <w:sz w:val="28"/>
          <w:lang w:val="en-US"/>
        </w:rPr>
        <w:t>I</w:t>
      </w:r>
      <w:r>
        <w:rPr>
          <w:sz w:val="28"/>
        </w:rPr>
        <w:t>, неудачный для русских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14, 27 июня – морская победа русских над шведами при мысе Гангут. После этого поражения военная мощь Швеции была подорвана. Карл </w:t>
      </w:r>
      <w:r>
        <w:rPr>
          <w:sz w:val="28"/>
          <w:lang w:val="en-US"/>
        </w:rPr>
        <w:t>XII</w:t>
      </w:r>
      <w:r>
        <w:rPr>
          <w:sz w:val="28"/>
        </w:rPr>
        <w:t xml:space="preserve"> и Петр </w:t>
      </w:r>
      <w:r>
        <w:rPr>
          <w:sz w:val="28"/>
          <w:lang w:val="en-US"/>
        </w:rPr>
        <w:t>I</w:t>
      </w:r>
      <w:r>
        <w:rPr>
          <w:sz w:val="28"/>
        </w:rPr>
        <w:t xml:space="preserve"> готовились к заключению мира. Мир не был подписан из-за смерти Карла в 1718 и в Швеции восторжествовали реваншисты. Война продолжалась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19-1721- Россия одерживает победы на суше и море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21 – заключение Ништадского мира. К России отходили территории в Прибалтике: Эстония, Латвия, часть Карельского перешейка, побережье Финского зали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22-1723- война с Персией. В ходе успешных походов был взят Дербент. Присоединение западных и южных земель Касп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24 – подписан Константинопольский мир России с Портой. Порта признавала приобретения России в Прикаспии. 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b/>
          <w:sz w:val="28"/>
        </w:rPr>
        <w:t>2. Эпоха дворцовых переворотов (1725-1762)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25-1727 – правление императрицы Екатерины </w:t>
      </w:r>
      <w:r>
        <w:rPr>
          <w:sz w:val="28"/>
          <w:lang w:val="en-US"/>
        </w:rPr>
        <w:t>I</w:t>
      </w:r>
      <w:r>
        <w:rPr>
          <w:sz w:val="28"/>
        </w:rPr>
        <w:t>, вдовы Петра Алексеевича, которая пришла к власти в результате дворцового переворота, возглавленного А.Д.Меншиковы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26 - учреждение Верховного тайного совета, получившего полномочия назначать высших чиновников, ведать финансами, руководить деятельностью Сената, Синода, коллегий. В состав совета входили А.Д.Меншиков, П.А.Толстой, Г.И.Головкин, Ф.М.Апраксин, Д.М.Голицын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!725, декабрь – образование Петербургской Академии наук, при которой были открыты академическая гимназия и академический университет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25-1730 – первая экспедиция Беринг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27-1730 – правление императора Петра </w:t>
      </w:r>
      <w:r>
        <w:rPr>
          <w:sz w:val="28"/>
          <w:lang w:val="en-US"/>
        </w:rPr>
        <w:t>II</w:t>
      </w:r>
      <w:r>
        <w:rPr>
          <w:sz w:val="28"/>
        </w:rPr>
        <w:t xml:space="preserve"> Алексеевича (внука Петра</w:t>
      </w:r>
      <w:r>
        <w:rPr>
          <w:sz w:val="28"/>
          <w:lang w:val="en-US"/>
        </w:rPr>
        <w:t>I</w:t>
      </w:r>
      <w:r>
        <w:rPr>
          <w:sz w:val="28"/>
        </w:rPr>
        <w:t>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27 , 8 сентября – по предписанию Верховного тайного совета А.Д.Меншиков был посажен домашний арест, а затем сослан в г. Березов (Западная Сибирь). В результате при Петре </w:t>
      </w:r>
      <w:r>
        <w:rPr>
          <w:sz w:val="28"/>
          <w:lang w:val="en-US"/>
        </w:rPr>
        <w:t>II</w:t>
      </w:r>
      <w:r>
        <w:rPr>
          <w:sz w:val="28"/>
        </w:rPr>
        <w:t xml:space="preserve"> видное место занимают временщики князья Долгорукие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30, 19 января – скоропостижно скончался Петр </w:t>
      </w: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30-1740- правление Анны </w:t>
      </w:r>
      <w:r>
        <w:rPr>
          <w:sz w:val="28"/>
          <w:lang w:val="en-US"/>
        </w:rPr>
        <w:t>I</w:t>
      </w:r>
      <w:r>
        <w:rPr>
          <w:sz w:val="28"/>
        </w:rPr>
        <w:t xml:space="preserve"> Иоанновны, племянницы Петра. Члены Верховного тайного совета решили короновать Анну Иоанновну, герцогиню Курляндскую, а не дочь Петра Елизавету. Анне Иоанновне предложили подписать «кондиции», по которым императрица обязалась не назначать высших госчиновников, не решать вопросов о войне и мире, не распоряжаться финансами и не назначать наследника трона без согласования с Верховным тайным советом. «Затейка верховников» вызвала протесты в среде дворянства и духовенства. 28 февраля 1730, воспользовавшись этим, Анна разорвала «кондиции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30, 4 марта – манифестом Анны </w:t>
      </w:r>
      <w:r>
        <w:rPr>
          <w:sz w:val="28"/>
          <w:lang w:val="en-US"/>
        </w:rPr>
        <w:t>I</w:t>
      </w:r>
      <w:r>
        <w:rPr>
          <w:sz w:val="28"/>
        </w:rPr>
        <w:t xml:space="preserve"> упразднялся Верховный тайный совет и восстанавливался Правительствующий Сенат. Реально же бразды правления осуществлял Кабинет министров из 3-х человек, учрежденный 18 октября 1731, в который вошли Остерман, граф Головкин, князь Черкасски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30-1740 – «бироновщина» - период правления Анны </w:t>
      </w:r>
      <w:r>
        <w:rPr>
          <w:sz w:val="28"/>
          <w:lang w:val="en-US"/>
        </w:rPr>
        <w:t>I</w:t>
      </w:r>
      <w:r>
        <w:rPr>
          <w:sz w:val="28"/>
        </w:rPr>
        <w:t xml:space="preserve">, когда фактически государством управлял ее фаворит Э.Бирон. Этот период характеризуется в историографии как «засилье иностранцев» во власт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31 – дворянам вернули право распоряжаться вотчинами, ограниченное Указом о единонаследии. Дворянские имения вновь можно было делить между наследникам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36 – указ о «вечном закреплении» мастеровых на мануфактурах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39 – вступил в действие закон, ограничивавший срок службы дворян 25-ю годам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40-1741- Иоанн </w:t>
      </w:r>
      <w:r>
        <w:rPr>
          <w:sz w:val="28"/>
          <w:lang w:val="en-US"/>
        </w:rPr>
        <w:t>VI</w:t>
      </w:r>
      <w:r>
        <w:rPr>
          <w:sz w:val="28"/>
        </w:rPr>
        <w:t xml:space="preserve"> Антонович (сын племянницы Анны Иоанновны Анны Леопольдовны). Первоначально регентом при младенце Иоанне покойной императрицей был назначен фаворит Бирон. В ноябре 1740 в результате заговора был арестован Бирон. Регентшей была объявлена мать Иоанна Анна Леопольдовна. Однако осенью 1741 в результате гвардейского переворота императрицей стала Елизавета Петров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41-1761 – правление Елизаветы </w:t>
      </w:r>
      <w:r>
        <w:rPr>
          <w:sz w:val="28"/>
          <w:lang w:val="en-US"/>
        </w:rPr>
        <w:t>I</w:t>
      </w:r>
      <w:r>
        <w:rPr>
          <w:sz w:val="28"/>
        </w:rPr>
        <w:t xml:space="preserve"> Петровны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41 – Елизавета упразднила Кабинет министров и учредила личную канцелярию – «Кабинет ее величества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52 – образование Морского шляхетского корпус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54 – учреждение Дворянского банка, выдававшего ссуды под залог имений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55 – основание Московского университет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56 – обравзован публичный «Российский для представления комедий и трагедий театр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57 – учреждение Академии художеств в Петербурге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60 – дворянам предоставляется право ссылать крестьян в Сибирь за проступки на поселени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61-1762 – правление Петра Ш Петровича, внука Петра </w:t>
      </w:r>
      <w:r>
        <w:rPr>
          <w:sz w:val="28"/>
          <w:lang w:val="en-US"/>
        </w:rPr>
        <w:t>II</w:t>
      </w:r>
      <w:r>
        <w:rPr>
          <w:sz w:val="28"/>
        </w:rPr>
        <w:t xml:space="preserve"> и внучатого племянника шведского короля Карла </w:t>
      </w:r>
      <w:r>
        <w:rPr>
          <w:sz w:val="28"/>
          <w:lang w:val="en-US"/>
        </w:rPr>
        <w:t>XII</w:t>
      </w:r>
      <w:r>
        <w:rPr>
          <w:sz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62, 18 февраля - Манифест «О вольности дворянской», освобождавший дворян от обязательной государственной службы в мирное время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62, 21 февраля – упразднение Тайной канцелярии, которая осуществляла внесудебный произвол по политическим дела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62, 28 февраля – Манифест, разрешавший бежавшим за рубеж раскольникам возвратиться на родину «без всякой боязни и страха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нешняя политика в период дворцовых переворотов (1725-1762)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32 - в состав России вошли Средний и Малый Казахский жуз. На границе казахской степи началось сооружение линии русских крепостей, были выстроены крепости Орск и Оренбург (1742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33-1735 – Россия участвовала в войне за польское наследство. После смерти польского короля Августа </w:t>
      </w:r>
      <w:r>
        <w:rPr>
          <w:sz w:val="28"/>
          <w:lang w:val="en-US"/>
        </w:rPr>
        <w:t>II</w:t>
      </w:r>
      <w:r>
        <w:rPr>
          <w:sz w:val="28"/>
        </w:rPr>
        <w:t xml:space="preserve"> встал вопрос о выборе нового короля. Противница России Франция путем подкупа добилась победы на выборах своего ставленника Станислава Лещинского. Оппозиционная часть польской аристократии обратилась к России с «Декларацией доброжелательных» с просьбой защитить польскую форму правления. Россия ввела войска в Польшу, взяла Данциг (ныне Гданьск), где находился С.Лещинский, и добилась его детронизации. Королем Польши стал лояльный России Август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36-1739 - война с Турцией. В 1736 генерал Миних захватил Бахчисарай, однако русские войска отступили из-за нерешительности Миниха. Был заключен Белградский мир. По договору к России отошла полоса южной степи от устья Дона до Южного Буга (Азов, часть Правобережной Украины, Кабарда). Выхода к Черному морю не добились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41-1743 – война со Швецией. Мирный договор в Або. Швеция уступила России юго-восточную часть Финляндии к востоку от реки Кюмень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57-1761- участие России в Семилетней войне (1756-1763). В 1757 русские войска вступили ив Пруссию для оказания помощи австрийской армии. В 1761 русская армия находилась под Берлином. От поражения прусского короля Фридриха </w:t>
      </w:r>
      <w:r>
        <w:rPr>
          <w:sz w:val="28"/>
          <w:lang w:val="en-US"/>
        </w:rPr>
        <w:t>II</w:t>
      </w:r>
      <w:r>
        <w:rPr>
          <w:sz w:val="28"/>
        </w:rPr>
        <w:t xml:space="preserve"> спасла смерть Елизаветы </w:t>
      </w:r>
      <w:r>
        <w:rPr>
          <w:sz w:val="28"/>
          <w:lang w:val="en-US"/>
        </w:rPr>
        <w:t>I</w:t>
      </w:r>
      <w:r>
        <w:rPr>
          <w:sz w:val="28"/>
        </w:rPr>
        <w:t xml:space="preserve">. Император Петр </w:t>
      </w:r>
      <w:r>
        <w:rPr>
          <w:sz w:val="28"/>
          <w:lang w:val="en-US"/>
        </w:rPr>
        <w:t>III</w:t>
      </w:r>
      <w:r>
        <w:rPr>
          <w:sz w:val="28"/>
        </w:rPr>
        <w:t xml:space="preserve">, восхищавшийся прусским королем, прекратил войну и возвратил Пруссии все территории, занятые русскими войскам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3. Россия во второй половине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. «Просвещенный абсолютизм»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нутренняя политик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62-1796 – правление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 Алексеевны (в прошлом ангальт-цербтской принцессы Софьи Фредерики Августы), которая села на трон в результате гвардейского переворота 29 июня 1762. Отрекшийся от престола император Петр Ш был задушен в Ропше 6 июля 1762 гвардейцам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62- указ о запрете покупать крепостных к завода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65 - помещики получали право ссылать крепостных в Сибирь на каторгу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64 - секуляризация церковного имущества. Все доходы от церковных имений теперь шли в государственную казну (около 1,5 млн. руб. ежегодно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67 – крестьянам запрещалось подавать жалобы на помещиков под страхом наказа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67-1768 – деятельность Уложенной комиссии. К созыву Комиссии Екатерина подготовила «Наказы» о подготовке нового Уложения (кодекса российских законов), основанные на идеях естественного права и общего блага. Комиссия возложенной задачи по разработке нового уложения не решила из-за противоречий, возникших между консерваторами и сторонниками регламентации (ограничения) крепостного произвола помещиков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73-1775 – крестьянская война под предводительством Е.Пугаче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75 – губернская реформа Екатерины </w:t>
      </w:r>
      <w:r>
        <w:rPr>
          <w:sz w:val="28"/>
          <w:lang w:val="en-US"/>
        </w:rPr>
        <w:t>II</w:t>
      </w:r>
      <w:r>
        <w:rPr>
          <w:sz w:val="28"/>
        </w:rPr>
        <w:t xml:space="preserve">. Закон «Учреждение об управлении губерниями» централизовал местное управление. Российские губернии разукрупнялись, возглавлялись губернаторами, опиравшимися на губернское правление. Губернии делились на уезды, которые возглавлял исправник. Местное управление находилось под контролем губернского и уездного дворянского самоуправления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75 – судебная реформа. Во время ее проведения Екатерина частично реализовала на практике принцип разделения властей, отделив суд от администрации. Была создана трехуровневая судебная система. Высшим судебным органом стал Сенат. На губернском и уездном уровнях создавались выборные судебно-сословные учреждения: для дворян – верхний и нижний земский суды, для горожан – губернский магистрат и городовой суд, для государственных крестьян – верхняя и нижняя земская расправ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75 - учреждение Запорожской Сеч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82 – полицейская реформа. В городах создавались управы благочиния, которые следили за соблюдением общественного порядка, санитарных норм, архитектурной застройкой город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85 – Жалованная грамота дворянству, освобождавшая дворян обязательной службы государству. Дворянство провозглашалось привилегированным сословием и получало исключительное право владения землей, крестьянами и пр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85 - Жалованная грамота городам способствовала развитию городского самоуправления. Городское общество становилось юридическим лицом. Центральным органом самоуправления становилась «общая дума», куда избирались представители всех категорий городского населения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96 – образование Малороссийской губерн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96-1801 – правление императора Павла </w:t>
      </w:r>
      <w:r>
        <w:rPr>
          <w:sz w:val="28"/>
          <w:lang w:val="en-US"/>
        </w:rPr>
        <w:t>I</w:t>
      </w:r>
      <w:r>
        <w:rPr>
          <w:sz w:val="28"/>
        </w:rPr>
        <w:t xml:space="preserve"> Петрович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97, 5 апреля – Павел утвердил «Акт о порядке престолонаследия», в соответствии с которым престол наследовался по праву первородства в мужском колене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796-1797 – военные реформы. В соответствии с новыми уставами о конной и пехотной службе и морским уставом в армии вводилась форма прусского образца, проводились регулярные учения, ужесточалась дисциплина. Фактически Павел вновь обязал дворян нести службу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97 – указ, запрещавший принуждать крестьян работать на пашне помещика в воскресные дни. Рекомендовалось использовать крестьян на барщине не более 3-х раз в неделю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98- запрещалось продавать крестьян без земл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Внешняя политика во второй половине </w:t>
      </w:r>
      <w:r>
        <w:rPr>
          <w:b/>
          <w:sz w:val="28"/>
          <w:lang w:val="en-US"/>
        </w:rPr>
        <w:t>XVIII</w:t>
      </w:r>
      <w:r>
        <w:rPr>
          <w:b/>
          <w:sz w:val="28"/>
        </w:rPr>
        <w:t xml:space="preserve"> в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68-1774- первая русско-турецкая война. Военные действия проходили на территории Валахии и на Азовском побережье. Был заключен Кючук-Кайнаджирский мир, по которому России отошли степи Новороссии, Керчь, Кабарда. Россия получала выход к Черному морю и право строить флот. Крым получал независимость от Порт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72-1773- первый раздел Польши, который осуществляли Россия, Австрия и Пруссия. К России отошла Восточная Белоруссия до Минска и часть Ливонии (латвийские земли)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83 – подписан Георгиевский трактат с грузинским царем Ираклием </w:t>
      </w:r>
      <w:r>
        <w:rPr>
          <w:sz w:val="28"/>
          <w:lang w:val="en-US"/>
        </w:rPr>
        <w:t>II</w:t>
      </w:r>
      <w:r>
        <w:rPr>
          <w:sz w:val="28"/>
        </w:rPr>
        <w:t>. Восточная Грузия перешла под протекторат России. В том же году Крым был присоединен к Росс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87-1791 – вторая русско-турецкая война. Были проведены блестящие военные кампании на суше и на море. В 1787 А.В.Суворов разбил турков при Кинбурне, в 1789 – при Фокшанах на р. Рымник. В 1788 Г.А.Потемкин штурмом овладел Очаковым. В 1790 была взята штурмом крепость на Дунае Исмаил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91 – подписание русско-турецкого мира в Яссах. Турция признавала присоединение Крыма к Росс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88-1790 – шведская война. Военные действия проходили недалеко от Петербурга. В итого русские войска оттеснили шведов и заняли большую часть Финляндии. Был подписан Верельский мир при Кюммене. Захваченные у Швеции территории были возвращен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93 – второй раздел Польши Россией, Пруссией и Австрией. К России отошли территории Центральной Белоруссии с Минском и Правобережной Украины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94 – восстание в Польше под предводительством Тадеуша Костюшко, которое подавил А.В.Суворов. Разгром повстанцев в 1795 предопределил третий раздел Польш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95 – третий раздел Польши. Страна утратила суверенитет, а ее территории вошли в состав Австрии, Пруссии и России. К последней отошло 62% территорий бывшей Речи Посполитой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798-1799 - в период кратковременного правления Павла </w:t>
      </w:r>
      <w:r>
        <w:rPr>
          <w:sz w:val="28"/>
          <w:lang w:val="en-US"/>
        </w:rPr>
        <w:t>I</w:t>
      </w:r>
      <w:r>
        <w:rPr>
          <w:sz w:val="28"/>
        </w:rPr>
        <w:t xml:space="preserve"> Россия вошла в антифранцузскую коалицию и принимала участие в военных кампаниях против Наполеона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98 – флот Ушакова освободил Ионические о-ва и захватил базу французов – крепость Корфу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99 – Ушаков освободил от французов Рим и Неаполь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99 - итальянский и швейцарский походы А.В.Суворова. Суворов очистил от французов Северную Италию (Милан, Турин). В ходе военной операции войско Суворова осуществило блестящий переход через Альпы – Сен-Готардский перевал в Швейцарии.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99 - образование «Соединенной российско-американской компании». Происходило освоение русскими Аляск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1 –Восточная Грузия вошла в состав Росси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Россия в период кризиса феодально-крепостнической системы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овина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.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801-1825 – правление императора Александра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02 - учреждение министерств в Росс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3 – указ о «вольных хлебопашцах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4 – реформа системы просвещения. Основание Харьковского, Казанского университетов, педагогического института в Петербурге, в 1819 преобразованного в университет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9 – План государственных преобразований М.М.Сперанского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809 – введение экзаменов на чины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0 – 1811 – учреждение Государственного совета, завершение министерской реформы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6 г. - начало массового создания военных поселений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6-1818 гг. - деятельность «Союза спасения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8-1821 - деятельность «Союза благоденствия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20 – восстание Семеновского полка в Санкт-Петербурге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1 г. - образование Южного общест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1-1822 гг. - образование Северного обществ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825-1855 – правление императора Николая </w:t>
      </w:r>
      <w:r>
        <w:rPr>
          <w:sz w:val="28"/>
          <w:lang w:val="en-US"/>
        </w:rPr>
        <w:t>I</w:t>
      </w:r>
      <w:r>
        <w:rPr>
          <w:sz w:val="28"/>
        </w:rPr>
        <w:t xml:space="preserve"> Павлович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5, 14 декабря - восстание декабристов в Петербурге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5 г., 29 декабря-1826 г. 3 января Восстание Черниговского полк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6 г. Издание «чугунного» цензурного уста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8 г. Реформа начального и среднего образования: введение «Устава низших и средних учебных заведений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35 г. - принятие Устава об ограничении автономии университето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37 г. - строительство железной дороги из Петербурга в Царское село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37-1841 гг. - проведение реформы управления государственными крестьянам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39-1843 гг. - проведение денежной реформы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40 - указ об отмене поссесионных мануфактур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42 г. - издание Указа «Об обязанных крестьянах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Внешняя политика в первой половине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ек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3-1806 гг.</w:t>
        <w:tab/>
        <w:t>- Первая русская кругосветная экспедиция под руководством И.Ф. Крузенштерна и Ю.Ф. Лисянского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4 г. - Принятие Устава, вводившего автономию университето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4-1813 гг. Русско-иранская войн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5-1807 гг. Участие России в 111 и 1У антинаполеоновских коалициях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5 г., ноябрь  Сражение при Аустерлице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6-1812 гг. Русско-турецкая войн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7 г. Заключение Тильзитского мира и Союза России с Францией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08-1812 гг. Участие России в континентальной блокаде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 Заключение Бухарестского мирного договора России с Турцией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12 июня – 21 декабря Отечественная войн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22 июля Соединение 1-й и 2-й русских армий под Смоленско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4-6 августа Битва за Смоленск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812 г., 8 августа </w:t>
        <w:tab/>
        <w:t>Назначение М.И. Кутузова главнокомандующим русской арм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26 августа Сражение при Бородино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1 сентября Совещание в деревне Фил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7 октября Уход французской армии из Москвы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12 октября Сражение под городом Малый Ярославец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14-16 ноября Переправа французских войск через реку Березин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23 ноября Тайный отъезд Наполеона от армии в Париж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2 г., 21 декабря Приказ М.И. Кутузова по армии об изгнании французской армии из пределов Росс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3 г. Заключение Гюлистанского мирного договора с Ирано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4 г., сентябрь Венский конгрес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15 г., май-сентябрь Создание Священного союза монархов России, Австрии и Прусс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8-1829 гг. Русско-турецкая войн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29 г. Заключение Адрианопольского мирного договора России с Турцией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53-1856 гг. Крымская войн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56 г. Парижский мирный конгресс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оссийская империя во второй половине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ек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1855-1881 гг. - правление Александра </w:t>
      </w:r>
      <w:r>
        <w:rPr>
          <w:sz w:val="28"/>
          <w:lang w:val="en-US"/>
        </w:rPr>
        <w:t>II</w:t>
      </w:r>
      <w:r>
        <w:rPr>
          <w:sz w:val="28"/>
        </w:rPr>
        <w:t xml:space="preserve"> Николаевич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55-1868 гг. - издание А.И. Герценом альманаха «Полярная звезда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1 г., 19 февраля - отмена крепостного пра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1, 12 ноября - учреждение Совета министро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1-1864 гг. - деятельность тайной революционной организации «Земля и воля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3 г - Восстание в Царстве Польско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3 г., 17 апреля - Указ об отмене телесных наказаний по суду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3 г., 26 июня - Положение о поземельном устройстве удельных крестьян, предусматривавшее выкуп наделов в рассрочку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3 г., 18 июня - Принятие нового Университетского устава, восстанавливавшего автономию профессорской коллег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4 г., 1 января - Принятие положения о губернских и уездных Земских учреждениях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4 г., 20 ноября - Утверждение новых судебных уставов, по которым суд стал бессословным, гласным, открытым и состязательны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5 г. - Проведение военно-судебной реформы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5 г., 6 апреля - Принятие «Временных правил по делам печати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8-1884 - Издание журнала «Отечественные записки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0 г., 16 июня -</w:t>
        <w:tab/>
        <w:t>Утверждение «Городового положения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0, ноябрь - Основание русской секции 1 интернационал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1-1872 гг. - Образование кружка «чайковцев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4 г. 1 января - Начало проведения военной реформы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4 г. - Принятие Устава о воинской повинности, заменившего рекрутские наборы всеобщей воинской повинностью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4 г., лето  Первое массовое хождение в народ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75 г.Создание в Одессе «Южнороссийского союза рабочих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8 г., 24 января Покушение Веры Засулич на петербургского градоначальника Д.Ф. Трепо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8 г. Открытие в Петербурге Высших женских Бестужевских курсов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78-1880 гг. Создание и деятельность в Петербурге «Северного союза русских рабочих» во главе с В. Обнорским и С.Халтурины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79 гг., август Раскол народнической организации «Земля и воля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0 г. 5 февраля Упразднение 111 Отделен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81-1894 гг. Правление Александра 111 Миротворц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81 г., 29 апреля Манифест Александра 111 о незыблемости самодержавия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1 г., 18 июня Подписание австро-русско-германского договора «Союз трех императоров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1 г., 14 августа Положение о мерах к охранению государственного порядка и общественного спокойствия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81 г. Перевод крестьян на обязательный выкуп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2 г., май - Учреждение Крестьянского поземельного банк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2 г., 20 июля -</w:t>
        <w:tab/>
        <w:t xml:space="preserve"> Первый пробный полет самолета А.Ф. Можайского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2 г., 27 августа - Принятие новых «Временных правил о печати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3-1903 гг. - Деятельность группы «Освобождение труда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7 г. - Принятие циркуляра «о кухаркиных детях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9 г. - Принятие «Положения о земских начальниках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90 г. - Принятие нового «Положения о губернских и уездных земских учреждениях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91-1905 гг. - Строительство Сибирской железной дорог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92 г. - Принятие нового «Городового положения»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94-1917 гг. - Царствование Николая 11 Александрович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95 г. - Изобретение А.С. Поповым радиосвяз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95 г. - Создание «Союза борьбы за освобождение рабочего класса» в Петербург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95 г. Введение в России «винной монополии»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Внешняя политика во второй половине </w:t>
      </w:r>
      <w:r>
        <w:rPr>
          <w:b/>
          <w:sz w:val="28"/>
          <w:lang w:val="en-US"/>
        </w:rPr>
        <w:t>XIX</w:t>
      </w:r>
      <w:r>
        <w:rPr>
          <w:b/>
          <w:sz w:val="28"/>
        </w:rPr>
        <w:t xml:space="preserve"> в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4-1885 гг. - Присоединение Средней Азии к Росс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7 г, март - Подписание русско-японского договора о Сахалине, по которому Япония сохранила за собой южную часть остро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67 г. - Подписание русско-американского договора о продаже Аляски Алеутских островов Америке за 7,1 млн. долларо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0-1872 гг. - Путешествие Н.Н. Миклухо-Маклая на острова Океан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0-1888 гг. - Путешествие Н.М. Пржевальского в Центральную Азию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2 г., август - Встреча трех императоров: русского, германского и австрийского в Берлине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3 г. - Заключение русско-германской военной конвенц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5 г., 25 апреля - Подписание Петербургского договора России с Японией о Ю.Сахалине и Курильских островах. Передача Россией Японии Курильских островов в обмен на южную часть Сахалин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77-1878 гг. Русско-турецкая война. Освобождение Болгарии от многовекового турецкого иг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7 г., апрель Взятие русскими войсками крепости Баязет на Кавказе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77 г., май Взятие русскими войсками крепости Ардаган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7 г. 19 июля Взятие отрядом генерала И.В. Гурко Шипкинского перевала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77 г. Взятие русскими войсками крепости Карс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8 г., 19 февраля Подписание Сан-Стефанского предварительного мирного договора Россией и Турцией. По этому договору автономия предоставлялась Болгарии, Боснии и Герцеговине. Сербия, Черногория и Румыния получали независимость. Южная Бессарабия, крепости Ардаган, Карс, Батум, Баязет были присоединены к России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78 г.  Созыв Берлинского конгресса по инициативе Англии и Австро-Венгрии для пересмотра Сан-Стефанского мирного договора. Подписание Берлинского трактат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1881 г., 18 июня Подписание австро-русско-германского договора «Союз трех императоров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04:00Z</dcterms:created>
  <dc:creator>User</dc:creator>
  <dc:description/>
  <cp:keywords/>
  <dc:language>en-US</dc:language>
  <cp:lastModifiedBy>SYSTEM</cp:lastModifiedBy>
  <cp:lastPrinted>2006-09-13T10:02:00Z</cp:lastPrinted>
  <dcterms:modified xsi:type="dcterms:W3CDTF">2011-09-21T18:04:00Z</dcterms:modified>
  <cp:revision>2</cp:revision>
  <dc:subject/>
  <dc:title>Основные даты истории России</dc:title>
</cp:coreProperties>
</file>