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bCs/>
          <w:iCs/>
          <w:sz w:val="28"/>
          <w:szCs w:val="22"/>
        </w:rPr>
      </w:pPr>
      <w:r>
        <w:rPr>
          <w:rStyle w:val="StrongEmphasis"/>
          <w:rFonts w:cs="Arial"/>
          <w:iCs/>
          <w:sz w:val="28"/>
          <w:szCs w:val="22"/>
        </w:rPr>
        <w:t>Татищев Василий Никитич</w:t>
      </w:r>
    </w:p>
    <w:p>
      <w:pPr>
        <w:pStyle w:val="Normal"/>
        <w:spacing w:lineRule="auto" w:line="360"/>
        <w:ind w:firstLine="709"/>
        <w:jc w:val="center"/>
        <w:rPr>
          <w:rFonts w:cs="Arial"/>
          <w:b/>
          <w:b/>
          <w:bCs/>
          <w:iCs/>
          <w:sz w:val="28"/>
          <w:szCs w:val="22"/>
        </w:rPr>
      </w:pPr>
      <w:r>
        <w:rPr>
          <w:rFonts w:cs="Arial"/>
          <w:b/>
          <w:bCs/>
          <w:iCs/>
          <w:sz w:val="28"/>
          <w:szCs w:val="22"/>
        </w:rPr>
        <w:t>(19.04.1686 - 15.07.1750)</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rFonts w:cs="Arial"/>
          <w:sz w:val="28"/>
          <w:szCs w:val="22"/>
        </w:rPr>
      </w:pPr>
      <w:r>
        <w:rPr>
          <w:rFonts w:cs="Arial"/>
          <w:sz w:val="28"/>
          <w:szCs w:val="22"/>
        </w:rPr>
        <w:t>Основоположник исторической науки в России, географ, государственный деятель. Окончил в Москве Инженерную и Артиллерийскую школу. Участвовал в Северной войне (1700-1721), выполнял различные военно-дипломатические поручения царя Петра I. В 1720-1722 и 1734-1939 годах управляющий казенными заводами на Урале, начальник Оренбургской экспедиции, основатель Екатеринбурга, Оренбурга, Орска. В 1741 - 1745 годах - астраханский губернатор.</w:t>
      </w:r>
    </w:p>
    <w:p>
      <w:pPr>
        <w:pStyle w:val="Normal"/>
        <w:spacing w:lineRule="auto" w:line="360"/>
        <w:ind w:firstLine="709"/>
        <w:jc w:val="both"/>
        <w:rPr/>
      </w:pPr>
      <w:r>
        <w:rPr>
          <w:rFonts w:cs="Arial"/>
          <w:sz w:val="28"/>
          <w:szCs w:val="22"/>
        </w:rPr>
        <w:t>Татищев подготовил первую русскую публикацию исторических источников, введя в научный оборот тексты "Русской правды" и Судебника 1550 года с подробным комментарием, положил начало развитию в России этнографии, источниковедения. Создал обобщающий труд по отечественной истории, написанный на основе многочисленных русских и иностранных источников -"Историю Российскую с самых древнейших времен", составил первый русский энциклопедический словарь.</w:t>
      </w:r>
    </w:p>
    <w:p>
      <w:pPr>
        <w:pStyle w:val="Normal"/>
        <w:spacing w:lineRule="auto" w:line="360"/>
        <w:ind w:firstLine="709"/>
        <w:jc w:val="both"/>
        <w:rPr/>
      </w:pPr>
      <w:r>
        <w:rPr>
          <w:rFonts w:cs="Arial"/>
          <w:sz w:val="28"/>
          <w:szCs w:val="22"/>
        </w:rPr>
        <w:t>Впервые в русской историографии Татищев сделал попытку выявить закономерности в развитии общества, обосновать причины возникновения государственной власти. Он выступил как рационалист, связывающий исторический процесс с развитием "умопросвещения". Из всех форм государственного правления для России Татищев явное предпочтение отдавал самодержавию. Татищев впервые в отечественной историографии дал общую периодизацию истории России: господство единовластия (862-1132), нарушение единовластия (1132-1462), восстановление единовластия (с 1462).</w:t>
      </w:r>
      <w:r>
        <w:br w:type="page"/>
      </w:r>
    </w:p>
    <w:p>
      <w:pPr>
        <w:pStyle w:val="Normal"/>
        <w:spacing w:lineRule="auto" w:line="360"/>
        <w:ind w:firstLine="709"/>
        <w:jc w:val="center"/>
        <w:rPr>
          <w:rFonts w:cs="Arial"/>
          <w:iCs/>
          <w:sz w:val="28"/>
          <w:szCs w:val="22"/>
        </w:rPr>
      </w:pPr>
      <w:r>
        <w:rPr>
          <w:rStyle w:val="StrongEmphasis"/>
          <w:rFonts w:cs="Arial"/>
          <w:iCs/>
          <w:sz w:val="28"/>
          <w:szCs w:val="22"/>
        </w:rPr>
        <w:t>Миллер Герард Фридрих (Федор Иванович)</w:t>
      </w:r>
    </w:p>
    <w:p>
      <w:pPr>
        <w:pStyle w:val="Normal"/>
        <w:spacing w:lineRule="auto" w:line="360"/>
        <w:ind w:firstLine="709"/>
        <w:jc w:val="center"/>
        <w:rPr>
          <w:rFonts w:cs="Arial"/>
          <w:iCs/>
          <w:sz w:val="28"/>
          <w:szCs w:val="22"/>
        </w:rPr>
      </w:pPr>
      <w:r>
        <w:rPr>
          <w:rStyle w:val="StrongEmphasis"/>
          <w:rFonts w:cs="Arial"/>
          <w:iCs/>
          <w:sz w:val="28"/>
          <w:szCs w:val="22"/>
        </w:rPr>
        <w:t>(18 .09. 1705— 11.10. 1783)</w:t>
      </w:r>
    </w:p>
    <w:p>
      <w:pPr>
        <w:pStyle w:val="Normal"/>
        <w:spacing w:lineRule="auto" w:line="360"/>
        <w:ind w:firstLine="709"/>
        <w:jc w:val="both"/>
        <w:rPr>
          <w:rFonts w:cs="Arial"/>
          <w:iCs/>
          <w:sz w:val="28"/>
          <w:szCs w:val="22"/>
        </w:rPr>
      </w:pPr>
      <w:r>
        <w:rPr>
          <w:rFonts w:cs="Arial"/>
          <w:iCs/>
          <w:sz w:val="28"/>
          <w:szCs w:val="22"/>
        </w:rPr>
      </w:r>
    </w:p>
    <w:p>
      <w:pPr>
        <w:pStyle w:val="Normal"/>
        <w:spacing w:lineRule="auto" w:line="360"/>
        <w:ind w:firstLine="709"/>
        <w:jc w:val="both"/>
        <w:rPr>
          <w:rFonts w:cs="Arial"/>
          <w:sz w:val="28"/>
          <w:szCs w:val="22"/>
        </w:rPr>
      </w:pPr>
      <w:r>
        <w:rPr>
          <w:rFonts w:cs="Arial"/>
          <w:sz w:val="28"/>
          <w:szCs w:val="22"/>
        </w:rPr>
        <w:t>Российский историк, профессор Императорской Петербургской Академии наук. Родился в пасторско - ученой семье. Его отец был ректором гимназии, мать — из семьи профессора теологии Бодинуса. По окончании гимназии в 1722 Миллер поступил в университет Ринтельна, а в 1724-25 обучался у известного философа и историка И. Б. Менке в Лейпцигском университете, где получил степень бакалавра. Однако уже вскоре он принял предложение о работе в Петербургской Академии наук и в ноябре 1725 прибыл в Россию.</w:t>
      </w:r>
    </w:p>
    <w:p>
      <w:pPr>
        <w:pStyle w:val="Normal"/>
        <w:spacing w:lineRule="auto" w:line="360"/>
        <w:ind w:firstLine="709"/>
        <w:jc w:val="both"/>
        <w:rPr/>
      </w:pPr>
      <w:r>
        <w:rPr>
          <w:rFonts w:cs="Arial"/>
          <w:sz w:val="28"/>
          <w:szCs w:val="22"/>
        </w:rPr>
        <w:t xml:space="preserve">Первоначально преподавал в академической гимназии, был помощником академического библиотекаря И. Д. Шумахера и участвовал в организации архива и библиотеки Академии наук. Миллер основал приложение к изданию«Санкт-Петербургские ведомости»— «Месячные исторические, генеалогические и географические примечания в Ведомостях», явившиеся первым русским литературным и научно-популярным журналом. В 1730 Миллер был избран профессором Академии. В 1732 он основал первый русский исторический журнал — Sammlung Russischer Geschichte, где впервые (на немецком языке) были опубликованы отрывки из Начальной русской летописи. Журнал на многие годы стал важнейшим источником знаний по истории России для просвещенной Европы. Тогда же Миллер составил и опубликовал план изучения и издания важнейших исторических источников по русской истории. </w:t>
      </w:r>
    </w:p>
    <w:p>
      <w:pPr>
        <w:pStyle w:val="Normal"/>
        <w:spacing w:lineRule="auto" w:line="360"/>
        <w:ind w:firstLine="709"/>
        <w:jc w:val="both"/>
        <w:rPr/>
      </w:pPr>
      <w:r>
        <w:rPr>
          <w:rFonts w:cs="Arial"/>
          <w:sz w:val="28"/>
          <w:szCs w:val="22"/>
        </w:rPr>
        <w:t xml:space="preserve">В 1733 в составе академического отряда Великой Камчатской экспедиции Миллер отправился в Сибирь, где в течение десяти лет изучал документы местных архивов, собирал географические, этнографические и лингвистические данные по истории Сибири. Он собрал коллекцию уникальных исторических документов 16-17 вв.. Написал несколько первых самостоятельных научных работ, составил словари языков местных народов, в совершенстве освоил русский язык. </w:t>
      </w:r>
    </w:p>
    <w:p>
      <w:pPr>
        <w:pStyle w:val="Normal"/>
        <w:spacing w:lineRule="auto" w:line="360"/>
        <w:ind w:firstLine="709"/>
        <w:jc w:val="both"/>
        <w:rPr>
          <w:rFonts w:cs="Arial"/>
          <w:sz w:val="28"/>
          <w:szCs w:val="22"/>
        </w:rPr>
      </w:pPr>
      <w:r>
        <w:rPr>
          <w:rFonts w:cs="Arial"/>
          <w:sz w:val="28"/>
          <w:szCs w:val="22"/>
        </w:rPr>
        <w:t>По возвращении в 1743 в Петербург Миллер приступил к обработке собранных материалов и написанию главного труда своей жизни - многотомной «Истории Сибири». Параллельно он занимался картографией и написал статью «Известие о торгах сибирских». В 1744 он выступил с проектом создания при Академии наук Исторического департамента и разработал программу изучения русской истории. В 1747 решил навсегда остаться в России, принял российское подданство и получил должность историографа</w:t>
      </w:r>
    </w:p>
    <w:p>
      <w:pPr>
        <w:pStyle w:val="Normal"/>
        <w:spacing w:lineRule="auto" w:line="360"/>
        <w:ind w:firstLine="709"/>
        <w:jc w:val="both"/>
        <w:rPr>
          <w:rFonts w:cs="Arial"/>
          <w:sz w:val="28"/>
          <w:szCs w:val="22"/>
        </w:rPr>
      </w:pPr>
      <w:r>
        <w:rPr>
          <w:rFonts w:cs="Arial"/>
          <w:sz w:val="28"/>
          <w:szCs w:val="22"/>
        </w:rPr>
        <w:t xml:space="preserve">В 1754 Миллер назначается конференц - секретарем Академии наук, а в 1755 ему было поручено редактирование академического журнала «Ежемесячные сочинения». </w:t>
      </w:r>
    </w:p>
    <w:p>
      <w:pPr>
        <w:pStyle w:val="Normal"/>
        <w:spacing w:lineRule="auto" w:line="360"/>
        <w:ind w:firstLine="709"/>
        <w:jc w:val="both"/>
        <w:rPr/>
      </w:pPr>
      <w:r>
        <w:rPr>
          <w:rFonts w:cs="Arial"/>
          <w:sz w:val="28"/>
          <w:szCs w:val="22"/>
        </w:rPr>
        <w:t xml:space="preserve">Миллер внес существенный вклад в развитие отечественного архивоведения: им были разработаны принципы систематизации и описания архивных документов, он явился воспитателем первого поколения русских профессиональных архивистов , фактически основал библиотеку архива (на сегодняшний день одно из ценнейших книжных собраний Москвы). Им была написана книга «Известие о дворянах российских», составлено историческое описание городов Московской губернии. Активно занимался Миллер и издательской деятельностью. </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Болтин Иван Никитич</w:t>
      </w:r>
    </w:p>
    <w:p>
      <w:pPr>
        <w:pStyle w:val="Normal"/>
        <w:spacing w:lineRule="auto" w:line="360"/>
        <w:ind w:firstLine="709"/>
        <w:jc w:val="center"/>
        <w:rPr>
          <w:rFonts w:cs="Arial"/>
          <w:b/>
          <w:b/>
          <w:bCs/>
          <w:iCs/>
          <w:sz w:val="28"/>
          <w:szCs w:val="22"/>
        </w:rPr>
      </w:pPr>
      <w:r>
        <w:rPr>
          <w:rFonts w:cs="Arial"/>
          <w:b/>
          <w:bCs/>
          <w:iCs/>
          <w:sz w:val="28"/>
          <w:szCs w:val="22"/>
        </w:rPr>
        <w:t>(01 .01.1735 - 06. 10.1792)</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Русский историк, государственный деятель. Родился в дворянской семье. В 16 лет Болтин был зачислен рядовым в конногвардейский полк; в 1768 г. вышел в отставку с чином генерал-майора и вскоре был определен директором таможни в Василькове; через 10 лет был переведен в Петербург, в главную таможенную канцелярию, а по ее закрытии, в 1780 г., назначен в военную коллегию, сначала прокурором, а потом членом коллегии; Болтин много ездил по России и хорошо ознакомился с различными сторонами народного быта. Он собрал обширный запас сведений о русской старине по летописям, грамотам и изданным к тому времени сочинениям. Результаты своих исследований Болтин пробовал сначала изложить в форме историко-географического словаря, который, при выполнении плана, разбился на два самостоятельных: собственно историко-географический словарь и толковый славяно-русский. И тот и другой остались, однако, не законченными. Тем не менее работа по составлению словаря послужила для Болтина дальнейшей подготовкой к роли русского историка. Научные интересы Болтина сформировались на основе знакомства с исторической литературой, в том числе с трудами </w:t>
      </w:r>
      <w:r>
        <w:rPr>
          <w:rFonts w:cs="Arial"/>
          <w:iCs/>
          <w:sz w:val="28"/>
          <w:szCs w:val="22"/>
        </w:rPr>
        <w:t>В.Н. Татищева</w:t>
      </w:r>
      <w:r>
        <w:rPr>
          <w:rFonts w:cs="Arial"/>
          <w:sz w:val="28"/>
          <w:szCs w:val="22"/>
        </w:rPr>
        <w:t xml:space="preserve"> и французских просветителей. </w:t>
      </w:r>
    </w:p>
    <w:p>
      <w:pPr>
        <w:pStyle w:val="Normal"/>
        <w:spacing w:lineRule="auto" w:line="360"/>
        <w:ind w:firstLine="709"/>
        <w:jc w:val="both"/>
        <w:rPr>
          <w:rFonts w:cs="Arial"/>
          <w:sz w:val="28"/>
          <w:szCs w:val="22"/>
        </w:rPr>
      </w:pPr>
      <w:r>
        <w:rPr>
          <w:rFonts w:cs="Arial"/>
          <w:sz w:val="28"/>
          <w:szCs w:val="22"/>
        </w:rPr>
        <w:t xml:space="preserve">У Болтина очень цельное мировоззрение. По теоретическим взглядам он близко стоит к представителям тогдашнего механического направления исторической мысли, примыкавшего в своем источнике к Бодену. И для Болтина закономерность исторических явлений есть центральная идея, которой руководится историческое исследование. Историк должен, по его мнению, излагать "обстоятельства, нужные для исторической связи и объяснения последственных бытий"; подробности допустимы только при условии, если они служат к выяснению последовательности явлений; в противном случае это будут "пустые разговоры". Основным типом "последовательности бытий" Болтин считает причинную связь, как она проявляется в факте воздействия физических условий на человека. </w:t>
      </w:r>
    </w:p>
    <w:p>
      <w:pPr>
        <w:pStyle w:val="Normal"/>
        <w:spacing w:lineRule="auto" w:line="360"/>
        <w:ind w:firstLine="709"/>
        <w:jc w:val="both"/>
        <w:rPr/>
      </w:pPr>
      <w:r>
        <w:rPr>
          <w:rFonts w:cs="Arial"/>
          <w:sz w:val="28"/>
          <w:szCs w:val="22"/>
        </w:rPr>
        <w:t xml:space="preserve">Нравы или национальный характер являются для Болтина фундаментом, на котором строится государственный порядок: наблюдаемые в истории перемены "в законах" происходят "по мере измены в нравах". А отсюда следует и практический вывод: "Удобнее законы сообразить нравам, нежели нравы законам; последнее без насилия сделать не можно". Эти теоретические взгляды Болтин применяет к объяснению русского исторического процесса. Россия "ни в чем не похожа" на другие европейские государства, потому что слишком различны ее "физические местоположения" и совсем иначе сложился ход ее истории. Русскую историю Болтин начинает с "пришествия Рюрика", который "подал случай к смешению" руссов и славян. Потому пришествие Рюрика Болтину и представляется "эпохой зачатия русского народа", что эти племена, различавшиеся раньше своими свойствами, образовали через смешение новый народ. </w:t>
      </w:r>
    </w:p>
    <w:p>
      <w:pPr>
        <w:pStyle w:val="Normal"/>
        <w:spacing w:lineRule="auto" w:line="360"/>
        <w:ind w:firstLine="709"/>
        <w:jc w:val="both"/>
        <w:rPr/>
      </w:pPr>
      <w:r>
        <w:rPr>
          <w:rFonts w:cs="Arial"/>
          <w:sz w:val="28"/>
          <w:szCs w:val="22"/>
        </w:rPr>
        <w:t xml:space="preserve">Болтин выступил с критикой норманской теории, и сделал ценные наблюдения по истории феодальных отношений: выделял в особый период время удельного дробления, в русской феодальной иерархии увидел аналогию с европейским вассалитетом, впервые поставил вопрос о происхождении крепостного права в России. Болтин рассматривал русский исторический процесс как процесс, управляемый законами, общими для всех народов. В основе своей древние законы тожественны с "Русской правдой", в которую были внесены лишь несущественные изменения "по различию времен и происшествий. Различие в нравах, созданное удельным раздроблением, сохраняло свое значение и при начавшемся потом процессе политического объединения Руси, явившись препятствием к установлению единого государственного порядка при Иване </w:t>
      </w:r>
      <w:r>
        <w:rPr>
          <w:rFonts w:cs="Arial"/>
          <w:sz w:val="28"/>
          <w:szCs w:val="22"/>
          <w:lang w:val="en-US"/>
        </w:rPr>
        <w:t>I</w:t>
      </w:r>
      <w:r>
        <w:rPr>
          <w:rFonts w:cs="Arial"/>
          <w:sz w:val="28"/>
          <w:szCs w:val="22"/>
        </w:rPr>
        <w:t xml:space="preserve">II и Василии III. </w:t>
      </w:r>
    </w:p>
    <w:p>
      <w:pPr>
        <w:pStyle w:val="Normal"/>
        <w:spacing w:lineRule="auto" w:line="360"/>
        <w:ind w:firstLine="709"/>
        <w:jc w:val="both"/>
        <w:rPr>
          <w:rFonts w:cs="Arial"/>
          <w:sz w:val="28"/>
          <w:szCs w:val="22"/>
        </w:rPr>
      </w:pPr>
      <w:r>
        <w:rPr>
          <w:rFonts w:cs="Arial"/>
          <w:sz w:val="28"/>
          <w:szCs w:val="22"/>
        </w:rPr>
        <w:t>Болтин высказывает ряд интересных соображений по социальной истории России, например, по истории крестьянства и дворянства, по вопросу о холопстве; но эта сторона осталась вне его основной исторической схемы. Целостностью и продуманностью взглядов на русскую историю Болтин далеко превосходит и современных ему, и многих следовавших за ним историков. Болтин был хорошо знаком с представителями западного просвещения (например, с Вольтером, Монтескье, Мерсье, Руссо, Бейлем и другими), но при этом не утратил чувства живой связи настоящего с родной стариной и умел ценить значение национальной индивидуальности. По его убеждению, Русь выработала свои нравы, и их надо беречь, - иначе мы рискуем стать "непохожими на себя"; но она была бедна просвещением, - и Болтин не против того, чтобы русские заимствовали "знания и искусства" у западных соседей.</w:t>
      </w:r>
    </w:p>
    <w:p>
      <w:pPr>
        <w:pStyle w:val="Normal"/>
        <w:spacing w:lineRule="auto" w:line="360"/>
        <w:ind w:firstLine="709"/>
        <w:jc w:val="both"/>
        <w:rPr>
          <w:rFonts w:cs="Arial"/>
          <w:sz w:val="28"/>
          <w:szCs w:val="22"/>
        </w:rPr>
      </w:pPr>
      <w:r>
        <w:rPr>
          <w:rFonts w:cs="Arial"/>
          <w:sz w:val="28"/>
          <w:szCs w:val="22"/>
        </w:rPr>
        <w:t>Болтин, его общие построения и периодизация русской истории имели положительное значение для русской исторической науки. В области источниковедения Болтин четко сформулировал задачи отбора, сопоставления и критического анализа источников.</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b/>
          <w:b/>
          <w:bCs/>
          <w:sz w:val="28"/>
          <w:szCs w:val="22"/>
        </w:rPr>
      </w:pPr>
      <w:r>
        <w:rPr>
          <w:rStyle w:val="StrongEmphasis"/>
          <w:rFonts w:cs="Arial"/>
          <w:iCs/>
          <w:sz w:val="28"/>
          <w:szCs w:val="22"/>
        </w:rPr>
        <w:t>Щербатов Михаил Михайлович</w:t>
      </w:r>
    </w:p>
    <w:p>
      <w:pPr>
        <w:pStyle w:val="Normal"/>
        <w:spacing w:lineRule="auto" w:line="360"/>
        <w:ind w:firstLine="709"/>
        <w:jc w:val="center"/>
        <w:rPr/>
      </w:pPr>
      <w:r>
        <w:rPr>
          <w:rFonts w:cs="Arial"/>
          <w:b/>
          <w:bCs/>
          <w:iCs/>
          <w:sz w:val="28"/>
          <w:szCs w:val="22"/>
        </w:rPr>
        <w:t>(1733 - 1790)</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Родился в княжеской семье в 1733 г. Первоначальное образование получил дома. С 1750 г. служил в лейб-гвардии Семеновском полку, но после манифеста 18 февраля 1762 г. вышел в отставку. </w:t>
      </w:r>
    </w:p>
    <w:p>
      <w:pPr>
        <w:pStyle w:val="Normal"/>
        <w:spacing w:lineRule="auto" w:line="360"/>
        <w:ind w:firstLine="709"/>
        <w:jc w:val="both"/>
        <w:rPr/>
      </w:pPr>
      <w:r>
        <w:rPr>
          <w:rFonts w:cs="Arial"/>
          <w:sz w:val="28"/>
          <w:szCs w:val="22"/>
        </w:rPr>
        <w:t xml:space="preserve">На гражданской службе, куда он скоро поступил, Щербатов имел полную возможность хорошо ознакомиться с положением России. В 1767 г. он, в качестве депутата от ярославского дворянства, участвовал в комиссии для составления нового уложения, где очень рьяно отстаивал интересы дворянства и всеми силами боролся с либерально-настроенным меньшинством. </w:t>
      </w:r>
    </w:p>
    <w:p>
      <w:pPr>
        <w:pStyle w:val="Normal"/>
        <w:spacing w:lineRule="auto" w:line="360"/>
        <w:ind w:firstLine="709"/>
        <w:jc w:val="both"/>
        <w:rPr/>
      </w:pPr>
      <w:r>
        <w:rPr>
          <w:rFonts w:cs="Arial"/>
          <w:sz w:val="28"/>
          <w:szCs w:val="22"/>
        </w:rPr>
        <w:t xml:space="preserve">Несколько раньше Щербатов стал заниматься русской историей, под влиянием Миллера. В 1767 г. Щербатову был открыт доступ в патриаршую и типографическую библиотеки, где были собраны списки летописей, присланные по указу Петра I из разных монастырей. На основании 12 списков, взятых оттуда, и 7 собственных Щербатов взялся за составление истории. К 1769 г. он дописал 2 первые тома. Тогда же начинается усиленная издательская деятельность Щербатова. Он печатает: в 1769 г., по списку патриаршей библиотеки, "Царственную книгу"; в 1770 г., по повелению Екатерины II - "Историю свейской войны", собственноручно исправленную Петром Великим; в 1771 г. - "Летопись о многих мятежах", в 1772 г. - "Царственный летописец". В 1770 г. он получил разрешение пользоваться документами московского архива иностранной коллегии, где хранились духовные и договорные грамоты князей с половины XIII века и памятники дипломатических сношений с последней четверти XV века. Энергично принявшись за разработку этих данных, Щербатов в 1772 г. окончил III, а в 1774 г. - и IV том своей работы. </w:t>
      </w:r>
    </w:p>
    <w:p>
      <w:pPr>
        <w:pStyle w:val="Normal"/>
        <w:spacing w:lineRule="auto" w:line="360"/>
        <w:ind w:firstLine="709"/>
        <w:jc w:val="both"/>
        <w:rPr/>
      </w:pPr>
      <w:r>
        <w:rPr>
          <w:rFonts w:cs="Arial"/>
          <w:sz w:val="28"/>
          <w:szCs w:val="22"/>
        </w:rPr>
        <w:t xml:space="preserve">В 1776 - 1777 гг. он составляет замечательную работу по статистике, понимая ее в широком смысле школы Ахенвалля, то есть в смысле государствоведения. Его "Статистика в рассуждении России" включала 12 рубрик: 1) пространство, 2) границы, 3) плодородие (экономическое описание), 4) многонародие (статистику населения), 5) веру, 6) правление, 7) силу, 8) доходы, 9) торговлю, 10) мануфактуру, 11) народный характер и 12) расположение к России соседей. В 1778 г. он сделался президентом камер-коллегии и был назначен присутствовать в экспедиции винокуренных заводов; в 1779 г. был назначен сенатором. </w:t>
      </w:r>
    </w:p>
    <w:p>
      <w:pPr>
        <w:pStyle w:val="Normal"/>
        <w:spacing w:lineRule="auto" w:line="360"/>
        <w:ind w:firstLine="709"/>
        <w:jc w:val="both"/>
        <w:rPr>
          <w:rFonts w:cs="Arial"/>
          <w:sz w:val="28"/>
          <w:szCs w:val="22"/>
        </w:rPr>
      </w:pPr>
      <w:r>
        <w:rPr>
          <w:rFonts w:cs="Arial"/>
          <w:sz w:val="28"/>
          <w:szCs w:val="22"/>
        </w:rPr>
        <w:t>До самой своей смерти Щербатов продолжал интересоваться политическими, философскими и экономическими вопросами, излагая свои взгляды в ряде статей. История его тоже подвигалась очень быстро.</w:t>
      </w:r>
    </w:p>
    <w:p>
      <w:pPr>
        <w:pStyle w:val="Normal"/>
        <w:spacing w:lineRule="auto" w:line="360"/>
        <w:ind w:firstLine="709"/>
        <w:jc w:val="both"/>
        <w:rPr>
          <w:rFonts w:cs="Arial"/>
          <w:sz w:val="28"/>
          <w:szCs w:val="22"/>
        </w:rPr>
      </w:pPr>
      <w:r>
        <w:rPr>
          <w:rFonts w:cs="Arial"/>
          <w:sz w:val="28"/>
          <w:szCs w:val="22"/>
        </w:rPr>
        <w:t xml:space="preserve">Щербатов ввел в ученое пользование новые и очень важные списки, как синодальный список Новгородской летописи (XIII и XIV века), Воскресенский свод и другие. Он первый правильно обращался с летописями, не сливая показания разных списков в сводный текст и различая свой текст от текста источников, на которые он делал точные ссылки. </w:t>
      </w:r>
    </w:p>
    <w:p>
      <w:pPr>
        <w:pStyle w:val="Normal"/>
        <w:spacing w:lineRule="auto" w:line="360"/>
        <w:ind w:firstLine="709"/>
        <w:jc w:val="both"/>
        <w:rPr>
          <w:rFonts w:cs="Arial"/>
          <w:sz w:val="28"/>
          <w:szCs w:val="22"/>
        </w:rPr>
      </w:pPr>
      <w:r>
        <w:rPr>
          <w:rFonts w:cs="Arial"/>
          <w:sz w:val="28"/>
          <w:szCs w:val="22"/>
        </w:rPr>
        <w:t xml:space="preserve">Много добра русской истории Щербатов принес обработкой и изданием актов. Благодаря его истории , наука овладела первостепенной важности источниками, как: духовными, договорными грамотами князей, памятниками дипломатических сношений и статейными списками посольств; произошла, так сказать, эмансипация истории от летописей и указана была возможность изучения более позднего периода истории, где показания летописи оскудевают или совсем прекращаются. Наконец, Миллер и Щербатов издали, а частью приготовили к изданию много архивного материала, особенно времен Петра Великого. Полученный из летописей и актов материал Щербатов связывает прагматически, но его прагматизм особого рода - рационалистический или рационалистически - индивидуалистический: творцом истории является личность. Покорение Руси монголами он объясняет чрезмерной набожностью русских, убившей прежний воинственный дух. Согласно со своим рационализмом Щербатов не признает в истории возможности чудесного и относится холодно к религии. По взгляду на характер начала русской истории и на общий ход ее Щербатов стоит ближе всего к Шлецеру. </w:t>
      </w:r>
    </w:p>
    <w:p>
      <w:pPr>
        <w:pStyle w:val="Normal"/>
        <w:spacing w:lineRule="auto" w:line="360"/>
        <w:ind w:firstLine="709"/>
        <w:jc w:val="both"/>
        <w:rPr>
          <w:rFonts w:cs="Arial"/>
          <w:sz w:val="28"/>
          <w:szCs w:val="22"/>
        </w:rPr>
      </w:pPr>
      <w:r>
        <w:rPr>
          <w:rFonts w:cs="Arial"/>
          <w:sz w:val="28"/>
          <w:szCs w:val="22"/>
        </w:rPr>
        <w:t xml:space="preserve">Цель составления своей истории он видит в лучшем знакомстве современной ему Россией, то есть смотрит на историю с практической точки зрения, хотя в другом месте, основываясь на Юме, доходит до современного взгляда на историю, как науку, стремящуюся открыть законы, управляющие жизнью человечества. Щербатов- убежденный защитник дворянства. Его политические и социальные взгляды недалеко ушли от той эпохи. </w:t>
      </w:r>
    </w:p>
    <w:p>
      <w:pPr>
        <w:pStyle w:val="Normal"/>
        <w:spacing w:lineRule="auto" w:line="360"/>
        <w:ind w:firstLine="709"/>
        <w:jc w:val="both"/>
        <w:rPr>
          <w:rFonts w:cs="Arial"/>
          <w:sz w:val="28"/>
          <w:szCs w:val="22"/>
        </w:rPr>
      </w:pPr>
      <w:r>
        <w:rPr>
          <w:rFonts w:cs="Arial"/>
          <w:sz w:val="28"/>
          <w:szCs w:val="22"/>
        </w:rPr>
        <w:t>Рассудочность века наложила сильную печать на Щербатова. Особенно характерны взгляды его на религию : религия, как и образование, должна быть строго утилитарной, служить охранению порядка, тишины и спокойствия, почему священнослужителями являются чины полиции.Другими словами, Щербатов не признает христианской религии любви.</w:t>
      </w:r>
    </w:p>
    <w:p>
      <w:pPr>
        <w:pStyle w:val="Normal"/>
        <w:spacing w:lineRule="auto" w:line="360"/>
        <w:ind w:firstLine="709"/>
        <w:jc w:val="both"/>
        <w:rPr>
          <w:rStyle w:val="StrongEmphasis"/>
          <w:rFonts w:cs="Arial"/>
          <w:b w:val="false"/>
          <w:b w:val="false"/>
          <w:sz w:val="28"/>
          <w:szCs w:val="22"/>
        </w:rPr>
      </w:pPr>
      <w:r>
        <w:rPr>
          <w:rFonts w:cs="Arial"/>
          <w:sz w:val="28"/>
          <w:szCs w:val="22"/>
        </w:rPr>
      </w:r>
    </w:p>
    <w:p>
      <w:pPr>
        <w:pStyle w:val="Normal"/>
        <w:spacing w:lineRule="auto" w:line="360"/>
        <w:ind w:firstLine="709"/>
        <w:jc w:val="center"/>
        <w:rPr/>
      </w:pPr>
      <w:r>
        <w:rPr>
          <w:rStyle w:val="StrongEmphasis"/>
          <w:rFonts w:cs="Arial"/>
          <w:iCs/>
          <w:sz w:val="28"/>
          <w:szCs w:val="22"/>
        </w:rPr>
        <w:t>Карамзин Николай Михайлович</w:t>
      </w:r>
    </w:p>
    <w:p>
      <w:pPr>
        <w:pStyle w:val="Normal"/>
        <w:spacing w:lineRule="auto" w:line="360"/>
        <w:ind w:firstLine="709"/>
        <w:jc w:val="center"/>
        <w:rPr/>
      </w:pPr>
      <w:r>
        <w:rPr>
          <w:rFonts w:cs="Arial"/>
          <w:b/>
          <w:bCs/>
          <w:iCs/>
          <w:sz w:val="28"/>
          <w:szCs w:val="22"/>
        </w:rPr>
        <w:t>(1.12.1766 - 22.05.1826)</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Русский историк, писатель, публицист. Родился в с. Михайловка, ныне Бузулукского района Оренбургской области в семье помещика Симбирской губернии. Получил домашнее образование, затем учился в Москве в частном пансионе Фовеля (до 1782 г.); посещал также лекции в Московском университете.</w:t>
      </w:r>
    </w:p>
    <w:p>
      <w:pPr>
        <w:pStyle w:val="Normal"/>
        <w:spacing w:lineRule="auto" w:line="360"/>
        <w:ind w:firstLine="709"/>
        <w:jc w:val="both"/>
        <w:rPr>
          <w:rFonts w:cs="Arial"/>
          <w:sz w:val="28"/>
          <w:szCs w:val="22"/>
        </w:rPr>
      </w:pPr>
      <w:r>
        <w:rPr>
          <w:rFonts w:cs="Arial"/>
          <w:sz w:val="28"/>
          <w:szCs w:val="22"/>
        </w:rPr>
        <w:t xml:space="preserve">В 1782 г Карамзин отправился в Петербург и некоторое время служил в гвардейском Преображенском полку. Все свободное время Карамзин отдавал занятиям литературой. </w:t>
      </w:r>
    </w:p>
    <w:p>
      <w:pPr>
        <w:pStyle w:val="Normal"/>
        <w:spacing w:lineRule="auto" w:line="360"/>
        <w:ind w:firstLine="709"/>
        <w:jc w:val="both"/>
        <w:rPr/>
      </w:pPr>
      <w:r>
        <w:rPr>
          <w:rFonts w:cs="Arial"/>
          <w:sz w:val="28"/>
          <w:szCs w:val="22"/>
        </w:rPr>
        <w:t>Мировоззрение и литературные взгляды сформировались под влиянием философии эпохи Просвещения и творчества западноевропейских писателей сентименталистов. В 1789 году совершил путешествие по Западной Европе. Вернувшись в Россию издавал "Московский журнал" - первый номер вышел в январе 1791 г. </w:t>
      </w:r>
    </w:p>
    <w:p>
      <w:pPr>
        <w:pStyle w:val="Normal"/>
        <w:spacing w:lineRule="auto" w:line="360"/>
        <w:ind w:firstLine="709"/>
        <w:jc w:val="both"/>
        <w:rPr/>
      </w:pPr>
      <w:r>
        <w:rPr>
          <w:rFonts w:cs="Arial"/>
          <w:sz w:val="28"/>
          <w:szCs w:val="22"/>
        </w:rPr>
        <w:t>До Карамзина в русском обществе распространено было убеждение, что книги пишутся и печатаются для одних "ученых" и потому содержание их должно быть как можно более важным и дельным. Карамзин отказался от высокопарного вычурного стиля и стал пользоваться живым и естественным языком, приближенным к разговорной речи. Карамзин помещал в журнале подробные статьи об известных европейских классиках. Он же стал родоначальником театральной критики.</w:t>
      </w:r>
    </w:p>
    <w:p>
      <w:pPr>
        <w:pStyle w:val="Normal"/>
        <w:spacing w:lineRule="auto" w:line="360"/>
        <w:ind w:firstLine="709"/>
        <w:jc w:val="both"/>
        <w:rPr>
          <w:rFonts w:cs="Arial"/>
          <w:sz w:val="28"/>
          <w:szCs w:val="22"/>
        </w:rPr>
      </w:pPr>
      <w:r>
        <w:rPr>
          <w:rFonts w:cs="Arial"/>
          <w:sz w:val="28"/>
          <w:szCs w:val="22"/>
        </w:rPr>
        <w:t>В следующих номерах журнала Карамзин напечатал несколько своих стихотворений, а в июльском номере поместил повесть "Бедная Лиза". Это небольшое сочинение явилось первым признанным произведением русского сентиментализма. </w:t>
      </w:r>
    </w:p>
    <w:p>
      <w:pPr>
        <w:pStyle w:val="Normal"/>
        <w:spacing w:lineRule="auto" w:line="360"/>
        <w:ind w:firstLine="709"/>
        <w:jc w:val="both"/>
        <w:rPr>
          <w:rFonts w:cs="Arial"/>
          <w:sz w:val="28"/>
          <w:szCs w:val="22"/>
        </w:rPr>
      </w:pPr>
      <w:r>
        <w:rPr>
          <w:rFonts w:cs="Arial"/>
          <w:sz w:val="28"/>
          <w:szCs w:val="22"/>
        </w:rPr>
        <w:t>В 1802 г. Карамзин стал выпускать "Вестник Европы". Помимо литературоведческих и исторических статей Карамзин помещал в своем "Вестнике" политические обозрения, сообщения из области науки, искусства и просвещения, а также произведения изящной словесности.</w:t>
      </w:r>
    </w:p>
    <w:p>
      <w:pPr>
        <w:pStyle w:val="Normal"/>
        <w:spacing w:lineRule="auto" w:line="360"/>
        <w:ind w:firstLine="709"/>
        <w:jc w:val="both"/>
        <w:rPr>
          <w:rFonts w:cs="Arial"/>
          <w:sz w:val="28"/>
          <w:szCs w:val="22"/>
        </w:rPr>
      </w:pPr>
      <w:r>
        <w:rPr>
          <w:rFonts w:cs="Arial"/>
          <w:sz w:val="28"/>
          <w:szCs w:val="22"/>
        </w:rPr>
        <w:t>В апреле 1801 г. Карамзин женился на Елизавете Ивановне Протасовой. Но уже на другой год, после рождения дочери, она умерла. В 1804 г. Карамзин женился второй раз на Екатерине Андреевне Колывановой, внебрачной дочери князя Вяземского, с которой и прожил до самой смерти.</w:t>
      </w:r>
    </w:p>
    <w:p>
      <w:pPr>
        <w:pStyle w:val="Normal"/>
        <w:spacing w:lineRule="auto" w:line="360"/>
        <w:ind w:firstLine="709"/>
        <w:jc w:val="both"/>
        <w:rPr/>
      </w:pPr>
      <w:r>
        <w:rPr>
          <w:rFonts w:cs="Arial"/>
          <w:sz w:val="28"/>
          <w:szCs w:val="22"/>
        </w:rPr>
        <w:t xml:space="preserve">В 1803 году он получил от Александра I поручение написать историю России. К началу XIX века Россия была едва ли не единственной европейской страной, которая до сих пор не имела полного печатного и общедоступного изложения своей истории. Существовали летописи, но читать их могли только специалисты. </w:t>
      </w:r>
    </w:p>
    <w:p>
      <w:pPr>
        <w:pStyle w:val="Normal"/>
        <w:spacing w:lineRule="auto" w:line="360"/>
        <w:ind w:firstLine="709"/>
        <w:jc w:val="both"/>
        <w:rPr>
          <w:rFonts w:cs="Arial"/>
          <w:sz w:val="28"/>
          <w:szCs w:val="22"/>
        </w:rPr>
      </w:pPr>
      <w:r>
        <w:rPr>
          <w:rFonts w:cs="Arial"/>
          <w:sz w:val="28"/>
          <w:szCs w:val="22"/>
        </w:rPr>
        <w:t xml:space="preserve">С октября того же 1803 г. - историограф Его Императорского Величества (специально учрежденная для Карамзина должность). Позднее (1818) - почетный член Петербургской Академии Наук. Он отождествляет историю страны с историей государства, с историей самодержавия. </w:t>
      </w:r>
    </w:p>
    <w:p>
      <w:pPr>
        <w:pStyle w:val="Normal"/>
        <w:spacing w:lineRule="auto" w:line="360"/>
        <w:ind w:firstLine="709"/>
        <w:jc w:val="both"/>
        <w:rPr/>
      </w:pPr>
      <w:r>
        <w:rPr>
          <w:rFonts w:cs="Arial"/>
          <w:sz w:val="28"/>
          <w:szCs w:val="22"/>
        </w:rPr>
        <w:t>В ходе работы Карамзин составлял горы выписок, читал каталоги, просматривал книги и рассылал повсюду письма-запросы. Целью его было создать национальное, общественно значимое сочинение, которое не требовало бы для своего понимания специальной подготовки. Это должна была быть не сухая монография, а высокохудожественное литературное произведение, предназначенное для широкой публики. Не добавляя ничего в перелагаемые им документы, он скрасил их сухость своими эмоциональными комментариями. В результате из-под его пера вышло яркое произведение, которое не могло оставить равнодушным ни одного читателя. Подготовлено и издано 12 томов, изложение доведено до 1611 года. </w:t>
      </w:r>
      <w:r>
        <w:rPr>
          <w:rStyle w:val="Emphasis"/>
          <w:rFonts w:cs="Arial"/>
          <w:i w:val="false"/>
          <w:iCs w:val="false"/>
          <w:sz w:val="28"/>
          <w:szCs w:val="22"/>
        </w:rPr>
        <w:t>"История Государства Российского"</w:t>
      </w:r>
      <w:r>
        <w:rPr>
          <w:rFonts w:cs="Arial"/>
          <w:sz w:val="28"/>
          <w:szCs w:val="22"/>
        </w:rPr>
        <w:t xml:space="preserve"> стала не только значительным историческим трудом, но и крупным явлением русской художественной прозы. Желание сочетать легкость изложения с его основательностью заставило Карамзина почти каждую свою фразу снабжать особым примечанием. В результате "Примечания" по своему объему фактически сравнялись с основным текстом. Таким образом, "История" Карамзина как бы делится на две части - "художественную", предназначенную для легкого чтения, и "ученую" - для вдумчивого и глубокого изучения истории. Она прервалась только на несколько месяцев в 1812 г. в связи с занятием французами Москвы. Весной 1817 г. "Историю" начали печатать сразу в трех типографиях - военной, сенатской и медицинской. Первые восемь томов появились в продаже в начале 1818 г. и породили неслыханный ажиотаж. С этого времени каждый новый том "Истории" становился общественным и культурным событием. Последний, 12-й том Карамзин писал уже тяжело больным.</w:t>
      </w:r>
    </w:p>
    <w:p>
      <w:pPr>
        <w:pStyle w:val="Normal"/>
        <w:spacing w:lineRule="auto" w:line="360"/>
        <w:ind w:firstLine="709"/>
        <w:jc w:val="both"/>
        <w:rPr>
          <w:rFonts w:cs="Arial"/>
          <w:sz w:val="28"/>
          <w:szCs w:val="22"/>
        </w:rPr>
      </w:pPr>
      <w:r>
        <w:rPr>
          <w:rFonts w:cs="Arial"/>
          <w:sz w:val="28"/>
          <w:szCs w:val="22"/>
        </w:rPr>
        <w:t xml:space="preserve">Закончить его он не успел. Великий писатель и историк умер в 22 мая 1826 . </w:t>
      </w:r>
    </w:p>
    <w:p>
      <w:pPr>
        <w:pStyle w:val="Normal"/>
        <w:spacing w:lineRule="auto" w:line="360"/>
        <w:ind w:firstLine="709"/>
        <w:jc w:val="both"/>
        <w:rPr>
          <w:rFonts w:cs="Arial"/>
          <w:bCs/>
          <w:sz w:val="28"/>
          <w:szCs w:val="22"/>
        </w:rPr>
      </w:pPr>
      <w:r>
        <w:rPr>
          <w:rFonts w:cs="Arial"/>
          <w:bCs/>
          <w:sz w:val="28"/>
          <w:szCs w:val="22"/>
        </w:rPr>
      </w:r>
    </w:p>
    <w:p>
      <w:pPr>
        <w:pStyle w:val="Normal"/>
        <w:spacing w:lineRule="auto" w:line="360"/>
        <w:ind w:firstLine="709"/>
        <w:jc w:val="center"/>
        <w:rPr>
          <w:rStyle w:val="StrongEmphasis"/>
          <w:rFonts w:cs="Arial"/>
          <w:bCs w:val="false"/>
          <w:sz w:val="28"/>
          <w:szCs w:val="22"/>
        </w:rPr>
      </w:pPr>
      <w:r>
        <w:rPr>
          <w:rStyle w:val="StrongEmphasis"/>
          <w:rFonts w:cs="Arial"/>
          <w:bCs w:val="false"/>
          <w:iCs/>
          <w:sz w:val="28"/>
          <w:szCs w:val="22"/>
        </w:rPr>
        <w:t>Погодин Михаил Петрович</w:t>
      </w:r>
    </w:p>
    <w:p>
      <w:pPr>
        <w:pStyle w:val="Normal"/>
        <w:spacing w:lineRule="auto" w:line="360"/>
        <w:ind w:firstLine="709"/>
        <w:jc w:val="center"/>
        <w:rPr/>
      </w:pPr>
      <w:r>
        <w:rPr>
          <w:rFonts w:cs="Arial"/>
          <w:b/>
          <w:bCs/>
          <w:iCs/>
          <w:sz w:val="28"/>
          <w:szCs w:val="22"/>
        </w:rPr>
        <w:t>(1800 - 1875)</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Российский историк, писатель, академик Петербургской АН. Сын крепостного "домоправителя" у графа Строганова. В 1818 г. поступил в Московский университет. Окончив курс в 1823 г., Погодин через год защитил магистерскую диссертацию "О происхождении Руси", где явился защитником норманской школы и беспощадным критиком теории хазарского происхождения русских князей, за которой стоял Каченовский. В 1826—1844 профессор Московского университета. Первоначально ему было поручено читать всеобщую историю для студентов первого курса. В 1835 г. он был переведен на кафедру русской истории, в 1841 г. избран в члены второго отделения Академии Наук (по русскому языку и словесности); был также секретарем "Общества Истории и Древностей Российских" и заведовал изданием "Русского исторического Сборника", где поместил важную статью "О местничестве". </w:t>
      </w:r>
    </w:p>
    <w:p>
      <w:pPr>
        <w:pStyle w:val="Normal"/>
        <w:spacing w:lineRule="auto" w:line="360"/>
        <w:ind w:firstLine="709"/>
        <w:jc w:val="both"/>
        <w:rPr>
          <w:rFonts w:cs="Arial"/>
          <w:sz w:val="28"/>
          <w:szCs w:val="22"/>
        </w:rPr>
      </w:pPr>
      <w:r>
        <w:rPr>
          <w:rFonts w:cs="Arial"/>
          <w:sz w:val="28"/>
          <w:szCs w:val="22"/>
        </w:rPr>
        <w:t xml:space="preserve">К концу профессорской деятельности Погодина относится начало издания им "Исследований, лекций и замечаний", на которых и зиждется, главным образом, значение Погодина как историка.. В это же время Погодин начал собирание своего "Древнехранилища", заключавшего в себе массу памятников, как письменных, так и вещественных, русской старины. </w:t>
      </w:r>
    </w:p>
    <w:p>
      <w:pPr>
        <w:pStyle w:val="Normal"/>
        <w:spacing w:lineRule="auto" w:line="360"/>
        <w:ind w:firstLine="709"/>
        <w:jc w:val="both"/>
        <w:rPr>
          <w:rFonts w:cs="Arial"/>
          <w:sz w:val="28"/>
          <w:szCs w:val="22"/>
        </w:rPr>
      </w:pPr>
      <w:r>
        <w:rPr>
          <w:rFonts w:cs="Arial"/>
          <w:sz w:val="28"/>
          <w:szCs w:val="22"/>
        </w:rPr>
        <w:t xml:space="preserve">Погодин несколько раз бывал за границей; из его заграничных путешествий наибольшее значение имеет первое (1835), когда он завел в Праге близкие сношения с видными представителями науки среди славянских народностей: Шафариком, Ганкой и Палацким. Это путешествие несомненно способствовало сближению русского ученого мира со славянским. С 1844 г. специально - ученая деятельность Погодина замирает и возрастает только к концу его жизни. </w:t>
      </w:r>
    </w:p>
    <w:p>
      <w:pPr>
        <w:pStyle w:val="Normal"/>
        <w:spacing w:lineRule="auto" w:line="360"/>
        <w:ind w:firstLine="709"/>
        <w:jc w:val="both"/>
        <w:rPr>
          <w:rFonts w:cs="Arial"/>
          <w:sz w:val="28"/>
          <w:szCs w:val="22"/>
        </w:rPr>
      </w:pPr>
      <w:r>
        <w:rPr>
          <w:rFonts w:cs="Arial"/>
          <w:sz w:val="28"/>
          <w:szCs w:val="22"/>
        </w:rPr>
        <w:t xml:space="preserve">Погодин в своих взглядах держался так называемой теории официальной народности и примыкал, вместе с профессором Шевыревым , к партии, защищавшей эту теорию аргументами немецкой философии. Свои взгляды он проводил в двух издававшихся им журналах: "Московском Вестнике" (1827 - 1830) и "Москвитянине" (1841 - 1856). </w:t>
      </w:r>
    </w:p>
    <w:p>
      <w:pPr>
        <w:pStyle w:val="Normal"/>
        <w:spacing w:lineRule="auto" w:line="360"/>
        <w:ind w:firstLine="709"/>
        <w:jc w:val="both"/>
        <w:rPr>
          <w:rFonts w:cs="Arial"/>
          <w:sz w:val="28"/>
          <w:szCs w:val="22"/>
        </w:rPr>
      </w:pPr>
      <w:r>
        <w:rPr>
          <w:rFonts w:cs="Arial"/>
          <w:sz w:val="28"/>
          <w:szCs w:val="22"/>
        </w:rPr>
        <w:t>Недостаток философского образования и внешние неблагоприятные условия не дали Погодину выработаться в мыслителя и общественного деятеля, на роль которого он претендовал. Любовь к знанию и природный ум сделали его видным историком-исследователем, с несомненным значением в русской историографии.</w:t>
      </w:r>
    </w:p>
    <w:p>
      <w:pPr>
        <w:pStyle w:val="Normal"/>
        <w:spacing w:lineRule="auto" w:line="360"/>
        <w:ind w:firstLine="709"/>
        <w:jc w:val="both"/>
        <w:rPr>
          <w:rFonts w:cs="Arial"/>
          <w:bCs/>
          <w:iCs/>
          <w:sz w:val="28"/>
          <w:szCs w:val="22"/>
        </w:rPr>
      </w:pPr>
      <w:r>
        <w:rPr>
          <w:rFonts w:cs="Arial"/>
          <w:bCs/>
          <w:iCs/>
          <w:sz w:val="28"/>
          <w:szCs w:val="22"/>
        </w:rPr>
      </w:r>
    </w:p>
    <w:p>
      <w:pPr>
        <w:pStyle w:val="Normal"/>
        <w:spacing w:lineRule="auto" w:line="360"/>
        <w:ind w:firstLine="709"/>
        <w:jc w:val="center"/>
        <w:rPr/>
      </w:pPr>
      <w:r>
        <w:rPr>
          <w:rStyle w:val="StrongEmphasis"/>
          <w:rFonts w:cs="Arial"/>
          <w:iCs/>
          <w:sz w:val="28"/>
          <w:szCs w:val="22"/>
        </w:rPr>
        <w:t>Шахматов Алексей Александрович</w:t>
      </w:r>
    </w:p>
    <w:p>
      <w:pPr>
        <w:pStyle w:val="Normal"/>
        <w:spacing w:lineRule="auto" w:line="360"/>
        <w:ind w:firstLine="709"/>
        <w:jc w:val="center"/>
        <w:rPr/>
      </w:pPr>
      <w:r>
        <w:rPr>
          <w:rStyle w:val="StrongEmphasis"/>
          <w:rFonts w:cs="Arial"/>
          <w:iCs/>
          <w:sz w:val="28"/>
          <w:szCs w:val="22"/>
        </w:rPr>
        <w:t>(1864 - 1920)</w:t>
      </w:r>
    </w:p>
    <w:p>
      <w:pPr>
        <w:pStyle w:val="Normal"/>
        <w:spacing w:lineRule="auto" w:line="360"/>
        <w:ind w:firstLine="709"/>
        <w:jc w:val="both"/>
        <w:rPr>
          <w:rStyle w:val="Emphasis"/>
          <w:rFonts w:cs="Arial"/>
          <w:i w:val="false"/>
          <w:i w:val="false"/>
          <w:iCs w:val="false"/>
          <w:sz w:val="28"/>
          <w:szCs w:val="22"/>
        </w:rPr>
      </w:pPr>
      <w:r>
        <w:rPr/>
      </w:r>
    </w:p>
    <w:p>
      <w:pPr>
        <w:pStyle w:val="Normal"/>
        <w:spacing w:lineRule="auto" w:line="360"/>
        <w:ind w:firstLine="709"/>
        <w:jc w:val="both"/>
        <w:rPr>
          <w:rFonts w:cs="Arial"/>
          <w:sz w:val="28"/>
          <w:szCs w:val="22"/>
        </w:rPr>
      </w:pPr>
      <w:r>
        <w:rPr>
          <w:rStyle w:val="Emphasis"/>
          <w:rFonts w:cs="Arial"/>
          <w:i w:val="false"/>
          <w:iCs w:val="false"/>
          <w:sz w:val="28"/>
          <w:szCs w:val="22"/>
        </w:rPr>
        <w:t>Российский филолог, академик Петербургской АН (1894). Исследователь русского языка, в т. ч. его говоров, древнерусской литературы, русского летописания, проблемы русского и славянского энтогенеза, вопросов прародины и праязыка. Заложил основы исторического изучения русского литературного языка, текстологии как науки. Труды по индоевропейским языкам (в т. ч. славянским), финскому и мордовскому языкам. Редактор академического «Словаря русского языка» (1891-1916).</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pPr>
      <w:r>
        <w:rPr>
          <w:rStyle w:val="StrongEmphasis"/>
          <w:rFonts w:cs="Arial"/>
          <w:iCs/>
          <w:sz w:val="28"/>
          <w:szCs w:val="22"/>
        </w:rPr>
        <w:t>Соловьев Сергей Михайлович</w:t>
      </w:r>
    </w:p>
    <w:p>
      <w:pPr>
        <w:pStyle w:val="Normal"/>
        <w:spacing w:lineRule="auto" w:line="360"/>
        <w:ind w:firstLine="709"/>
        <w:jc w:val="center"/>
        <w:rPr/>
      </w:pPr>
      <w:r>
        <w:rPr>
          <w:rFonts w:cs="Arial"/>
          <w:b/>
          <w:bCs/>
          <w:iCs/>
          <w:sz w:val="28"/>
          <w:szCs w:val="22"/>
        </w:rPr>
        <w:t>(5.05.1820 - 4.10.1879)</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Русский историк, родился в Москве в семье священника. В 1842 году окончил Московский университет. В 1845 году начал читать курс русской истории в Московском университете и защитил магистерскую диссертацию, а в 1847 году - докторскую. С 1847 года профессор Московского университета. </w:t>
      </w:r>
    </w:p>
    <w:p>
      <w:pPr>
        <w:pStyle w:val="Normal"/>
        <w:spacing w:lineRule="auto" w:line="360"/>
        <w:ind w:firstLine="709"/>
        <w:jc w:val="both"/>
        <w:rPr>
          <w:rFonts w:cs="Arial"/>
          <w:sz w:val="28"/>
          <w:szCs w:val="22"/>
        </w:rPr>
      </w:pPr>
      <w:r>
        <w:rPr>
          <w:rFonts w:cs="Arial"/>
          <w:sz w:val="28"/>
          <w:szCs w:val="22"/>
        </w:rPr>
        <w:t>В 1864-1870-х годах Соловьев занимал должность декана историко-филологического факультета, а в 1871-1877 годах - ректора Московского университета. В последние годы жизни был председателем Московского общества истории и древностей Российских, а также директором Оружейной палаты..</w:t>
      </w:r>
    </w:p>
    <w:p>
      <w:pPr>
        <w:pStyle w:val="Normal"/>
        <w:spacing w:lineRule="auto" w:line="360"/>
        <w:ind w:firstLine="709"/>
        <w:jc w:val="both"/>
        <w:rPr/>
      </w:pPr>
      <w:r>
        <w:rPr>
          <w:rFonts w:cs="Arial"/>
          <w:sz w:val="28"/>
          <w:szCs w:val="22"/>
        </w:rPr>
        <w:t>Главным делом жизни Сергея Михайловича явилось создание</w:t>
      </w:r>
      <w:r>
        <w:rPr>
          <w:rStyle w:val="StrongEmphasis"/>
          <w:rFonts w:cs="Arial"/>
          <w:b w:val="false"/>
          <w:sz w:val="28"/>
          <w:szCs w:val="22"/>
        </w:rPr>
        <w:t xml:space="preserve"> </w:t>
      </w:r>
      <w:r>
        <w:rPr>
          <w:rStyle w:val="Emphasis"/>
          <w:rFonts w:cs="Arial"/>
          <w:i w:val="false"/>
          <w:iCs w:val="false"/>
          <w:sz w:val="28"/>
          <w:szCs w:val="22"/>
        </w:rPr>
        <w:t>"Истории России с древнейших времен"</w:t>
      </w:r>
      <w:r>
        <w:rPr>
          <w:rFonts w:cs="Arial"/>
          <w:sz w:val="28"/>
          <w:szCs w:val="22"/>
        </w:rPr>
        <w:t>. В 1851-1879 годах вышло 28 томов, а последний 29, доведенный до 1775 года, вышел посмертно.</w:t>
      </w:r>
    </w:p>
    <w:p>
      <w:pPr>
        <w:pStyle w:val="Normal"/>
        <w:spacing w:lineRule="auto" w:line="360"/>
        <w:ind w:firstLine="709"/>
        <w:jc w:val="both"/>
        <w:rPr/>
      </w:pPr>
      <w:r>
        <w:rPr>
          <w:rFonts w:cs="Arial"/>
          <w:sz w:val="28"/>
          <w:szCs w:val="22"/>
        </w:rPr>
        <w:t>Человеческое общество представлялось Соловьеву целостным организмом, развивающимся "естественно и необходимо". Он отказался от выделения "норманского" и "татарского" периодов в русской истории и стал считать главным не завоевания, а внутренние процессы.</w:t>
      </w:r>
    </w:p>
    <w:p>
      <w:pPr>
        <w:pStyle w:val="Normal"/>
        <w:spacing w:lineRule="auto" w:line="360"/>
        <w:ind w:firstLine="709"/>
        <w:jc w:val="both"/>
        <w:rPr/>
      </w:pPr>
      <w:r>
        <w:rPr>
          <w:rFonts w:cs="Arial"/>
          <w:sz w:val="28"/>
          <w:szCs w:val="22"/>
        </w:rPr>
        <w:t>Ученый отмечал своеобразие в развитии России, заключавшееся по его мнению, прежде всего в географическом положении страны (между Европой и Азией), вынужденной вести многовековую борьбу со степными кочевниками.</w:t>
      </w:r>
    </w:p>
    <w:p>
      <w:pPr>
        <w:pStyle w:val="Normal"/>
        <w:spacing w:lineRule="auto" w:line="360"/>
        <w:ind w:firstLine="709"/>
        <w:jc w:val="both"/>
        <w:rPr>
          <w:rFonts w:cs="Arial"/>
          <w:sz w:val="28"/>
          <w:szCs w:val="22"/>
        </w:rPr>
      </w:pPr>
      <w:r>
        <w:rPr>
          <w:rFonts w:cs="Arial"/>
          <w:sz w:val="28"/>
          <w:szCs w:val="22"/>
        </w:rPr>
        <w:t>Сводя историческое развитие в конечном счете к изменению государственных форм, Соловьев отводил общественно-экономической жизни страны второстепенную роль по сравнению с историей политической. Огромный исторический материал изложен им в "Истории России с древнейших времен" на основе идеи исторической закономерности, все факты связаны в единую стройную систему. Благодаря этому ученый дал исключительную по силе и выразительности целостную картину русской истории на протяжении веков. Его труды оказали глубокое влияние на всех последующих русских историков.</w:t>
      </w:r>
      <w:r>
        <w:br w:type="page"/>
      </w:r>
    </w:p>
    <w:p>
      <w:pPr>
        <w:pStyle w:val="Normal"/>
        <w:spacing w:lineRule="auto" w:line="360"/>
        <w:ind w:firstLine="709"/>
        <w:jc w:val="center"/>
        <w:rPr>
          <w:rFonts w:cs="Arial"/>
          <w:b/>
          <w:b/>
          <w:bCs/>
          <w:iCs/>
          <w:sz w:val="28"/>
          <w:szCs w:val="22"/>
        </w:rPr>
      </w:pPr>
      <w:r>
        <w:rPr>
          <w:rFonts w:cs="Arial"/>
          <w:b/>
          <w:bCs/>
          <w:iCs/>
          <w:sz w:val="28"/>
          <w:szCs w:val="22"/>
        </w:rPr>
        <w:t>Щапов Афанасий Прокофьевич</w:t>
      </w:r>
    </w:p>
    <w:p>
      <w:pPr>
        <w:pStyle w:val="Normal"/>
        <w:spacing w:lineRule="auto" w:line="360"/>
        <w:ind w:firstLine="709"/>
        <w:jc w:val="center"/>
        <w:rPr>
          <w:rFonts w:cs="Arial"/>
          <w:b/>
          <w:b/>
          <w:bCs/>
          <w:iCs/>
          <w:sz w:val="28"/>
          <w:szCs w:val="22"/>
        </w:rPr>
      </w:pPr>
      <w:r>
        <w:rPr>
          <w:rFonts w:cs="Arial"/>
          <w:b/>
          <w:bCs/>
          <w:iCs/>
          <w:sz w:val="28"/>
          <w:szCs w:val="22"/>
        </w:rPr>
        <w:t>(5.10.1831 — 27.2.1876)</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rFonts w:cs="Arial"/>
          <w:sz w:val="28"/>
          <w:szCs w:val="22"/>
        </w:rPr>
      </w:pPr>
      <w:r>
        <w:rPr>
          <w:rFonts w:cs="Arial"/>
          <w:sz w:val="28"/>
          <w:szCs w:val="22"/>
        </w:rPr>
        <w:t xml:space="preserve">Русский историк и публицист. Родился в семье пономаря. В 1852—56 учился в Казанской духовной академии. В академии Щапов читал историю русской церкви, останавливаясь главным образом на анализе взаимодействия византийских начал со славяно-русским языческим мировоззрением, давшего новый специфически русский строй религиозных представлений. Дальнейшую разработку этих лекций дали его "Исторические очерки народного миросозерцания и суеверия (православного и старообрядческого)", в "Журнале Министерства Народного Просвещения" (1863). Щапов вырабатывает свой взгляд на ход русской истории и на методы ее исследования. Связь мировоззрения Щапова со славянофильством вне всякого сомнения; он, как и славянофилы, изучал не только то, как поступало и что делало правительство по челобитным, а то, о чем просили в челобитных, какие нужды и требования высказывались в них. Его теорию удобнее всего можно назвать земской или общинно-колонизационной. </w:t>
      </w:r>
    </w:p>
    <w:p>
      <w:pPr>
        <w:pStyle w:val="Normal"/>
        <w:spacing w:lineRule="auto" w:line="360"/>
        <w:ind w:firstLine="709"/>
        <w:jc w:val="both"/>
        <w:rPr/>
      </w:pPr>
      <w:r>
        <w:rPr>
          <w:rFonts w:cs="Arial"/>
          <w:sz w:val="28"/>
          <w:szCs w:val="22"/>
        </w:rPr>
        <w:t>В 1860 г. Щапов был приглашен профессором русской истории в университет, где имел выдающийся успех.16 апреля 1861 произнёс революционную речь на панихиде по жертвам Бездненского выступления 1861, был арестован и препровожден в Петербург. Министр внутренних дел Валуев взял Щапова на поруки и назначил его чиновником министерства по раскольничьим делам, но Щапов не мог уже с прежним научным спокойствием продолжать своих работ. В 1862 уволен со службы и находился под полицейским надзором. Сотрудник журналов: «Отечественные записки», «Русское слово», «Время», «Век» и др В 1864 г. Щапов, по подозрению в связях с А. И. Герценом и Н. П. Огаревым, был сослан в Иркутск, где продолжал много работать, главным образом по местным вопросам. В 1866 участвовал в качестве этнографа в экспедиции Сибирского отдела Русского географического общества в Туруханский край Последние его труды вызывали строгие отзывы критики и не могут, действительно, идти в сравнение с прежними работами. В 1874 г. скончалась его жена Ольга Ивановна, которая всю себя посвятила своему мужу, а в 1876 г. последовал за нею и сам Щапов ( умер от туберкулеза.). </w:t>
      </w:r>
    </w:p>
    <w:p>
      <w:pPr>
        <w:pStyle w:val="Normal"/>
        <w:spacing w:lineRule="auto" w:line="360"/>
        <w:ind w:firstLine="709"/>
        <w:jc w:val="both"/>
        <w:rPr/>
      </w:pPr>
      <w:r>
        <w:rPr>
          <w:rFonts w:cs="Arial"/>
          <w:sz w:val="28"/>
          <w:szCs w:val="22"/>
        </w:rPr>
        <w:t>Щапов — автор многих работ по истории сектантства и раскола, которые он рассматривал как проявление народного протеста против социального гнёта. Труды Щапова разбросаны в разных периодических изданиях и только немногие изданы отдельно.</w:t>
      </w:r>
    </w:p>
    <w:p>
      <w:pPr>
        <w:pStyle w:val="Normal"/>
        <w:spacing w:lineRule="auto" w:line="360"/>
        <w:ind w:firstLine="709"/>
        <w:jc w:val="both"/>
        <w:rPr>
          <w:rStyle w:val="StrongEmphasis"/>
          <w:rFonts w:cs="Arial"/>
          <w:b w:val="false"/>
          <w:b w:val="false"/>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Чичерин Борис Николаевич</w:t>
      </w:r>
    </w:p>
    <w:p>
      <w:pPr>
        <w:pStyle w:val="Normal"/>
        <w:spacing w:lineRule="auto" w:line="360"/>
        <w:ind w:firstLine="709"/>
        <w:jc w:val="center"/>
        <w:rPr>
          <w:rFonts w:cs="Arial"/>
          <w:b/>
          <w:b/>
          <w:bCs/>
          <w:iCs/>
          <w:sz w:val="28"/>
          <w:szCs w:val="22"/>
        </w:rPr>
      </w:pPr>
      <w:r>
        <w:rPr>
          <w:rFonts w:cs="Arial"/>
          <w:b/>
          <w:bCs/>
          <w:iCs/>
          <w:sz w:val="28"/>
          <w:szCs w:val="22"/>
        </w:rPr>
        <w:t>(26.5.1828 — 3.2.1904)</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Русский философ, историк, публицист и общественный деятель. Окончил юридический факультет Московского университета (1849). В 1853 защитил магистерскую диссертацию «Областные учреждения России в XVII в.», с 1861 — профессор кафедры русского права. В 1866 защитил в качестве докторской диссертации книгу «О народном представительстве» (1866). В 1868 вместе с группой профессоров вышел в отставку в знак протеста против нарушения университетского устава, жил в с. Караул, вёл научную работу, участвовал в деятельности земства. В 1882—83 московский городской голова, уволен в отставку по приказанию императора Александра III за речь на коронации, в которой царь ошибочно усмотрел намёк на требование конституции.</w:t>
      </w:r>
    </w:p>
    <w:p>
      <w:pPr>
        <w:pStyle w:val="Normal"/>
        <w:spacing w:lineRule="auto" w:line="360"/>
        <w:ind w:firstLine="709"/>
        <w:jc w:val="both"/>
        <w:rPr/>
      </w:pPr>
      <w:r>
        <w:rPr>
          <w:rFonts w:cs="Arial"/>
          <w:sz w:val="28"/>
          <w:szCs w:val="22"/>
        </w:rPr>
        <w:t>С середины 1850-х гг. Чичерин — один из лидеров либерально-западнического крыла в русском общественном движении. В сентябре 1858 Чичерин ездил в Лондон для переговоров с А. И. Герценом об изменении направления пропаганды Вольной русской типографии. Попытка Чичерина склонить Герцена к уступкам либералам закончилась полным разрывом, который стал этапом размежевания либерализма и демократии в русской общественной мысли 2-й половины 19 в. Чичерин отрицательно отнёсся к деятельности революционных демократов, осенью 1861 выступил против студенческого движения, поддерживал реакционную политику правительства в отношении Польши и Польского восстания 1863—64. В своих сочинениях Чичерин развивал идею постепенного перехода путём реформ от самодержавия к конституционной монархии, которую он считал идеальной для России формой государства. Чичерин — виднейший теоретик государственной школы в русской историографии, создатель теории «закрепощения и раскрепощения сословий», согласно которой правительство в 16—17 вв. создало сословия и подчинило их себе в общегосударственных интересах. В области философии Чичерин — крупнейший представитель правого гегельянства в России. В последние годы жизни Чичерин написал ряд работ по естественным наукам (химии, зоологии, начертательной геометрии). «Воспоминания» Чичерина — ценный источник по истории общественной жизни и движения 2-й половины 19 в.</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Строев Павел Михайлович</w:t>
      </w:r>
    </w:p>
    <w:p>
      <w:pPr>
        <w:pStyle w:val="Normal"/>
        <w:spacing w:lineRule="auto" w:line="360"/>
        <w:ind w:firstLine="709"/>
        <w:jc w:val="center"/>
        <w:rPr>
          <w:rFonts w:cs="Arial"/>
          <w:b/>
          <w:b/>
          <w:bCs/>
          <w:iCs/>
          <w:sz w:val="28"/>
          <w:szCs w:val="22"/>
        </w:rPr>
      </w:pPr>
      <w:r>
        <w:rPr>
          <w:rFonts w:cs="Arial"/>
          <w:b/>
          <w:bCs/>
          <w:iCs/>
          <w:sz w:val="28"/>
          <w:szCs w:val="22"/>
        </w:rPr>
        <w:t>( 27.7.1796 — 5.1.1876)</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Русский историк и археограф, член Петербургской АН (1849). В 1813—1816 учился в Московском университете. В 1814 издал учебную «Краткую Российскую историю в пользу российского юношества», для своего времени весьма удовлетворительный учебник, продержавшийся в обращении до 30-х гг. 19 в. Одновременно начал печатать в журнале «Сын Отечества» статьи по русской истории( главным образом о необходимости составления правильных родословных владетельных русских князей, с указанием на все трудности подобной работы). В 1815 г. Строев, не кончив курса, поступил на службу в архив министерства иностранных дел главным смотрителем в Комиссии печатания государственных грамот и договоров. 1816 - 1826 гг. - время деятельности Строева в так называемом кружке графа Румянцева. В 1817—1818 г. совершил поездку по монастырям Московской губернии и изучал их архивы. В результате этой поездки были найдены Изборник 1073, произведения митрополита Илариона, Кирилла Туровского, Судебник Ивана III. В эти годы Строев издает "Подробное описание славяно-российских рукописей, хранящихся в библиотеке Волоколамского монастыря" - первое по времени ученое описание рукописей в русской литературе. </w:t>
      </w:r>
    </w:p>
    <w:p>
      <w:pPr>
        <w:pStyle w:val="Normal"/>
        <w:spacing w:lineRule="auto" w:line="360"/>
        <w:ind w:firstLine="709"/>
        <w:jc w:val="both"/>
        <w:rPr/>
      </w:pPr>
      <w:r>
        <w:rPr>
          <w:rFonts w:cs="Arial"/>
          <w:sz w:val="28"/>
          <w:szCs w:val="22"/>
        </w:rPr>
        <w:t xml:space="preserve">В 1823 он был избран членом Московского общества истории и древностей российских. По инициативе Строева началась в 1828 деятельность Археографических экспедиций, с 1834 — Археографической комиссии. В 1829—34 Строев обследовал архивы в северных областях России, а затем в Поволжье, Московской, Вятской и Пермской губерниях. Издатель памятников, тщательный описатель рукописей, Строев оказал крупные услуги русской историографии и во многом обусловил ее успехи в половине XIX столетия. Огромное количество свежего и ценного материала, внесенного в оборот Строевым, обновило русскую науку и дало историкам возможность с большей полнотой и разносторонностью исследовать наше прошлое. </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pPr>
      <w:r>
        <w:rPr>
          <w:rStyle w:val="StrongEmphasis"/>
          <w:rFonts w:cs="Arial"/>
          <w:iCs/>
          <w:sz w:val="28"/>
          <w:szCs w:val="22"/>
        </w:rPr>
        <w:t>Ключевский Василий Осипович</w:t>
      </w:r>
    </w:p>
    <w:p>
      <w:pPr>
        <w:pStyle w:val="Normal"/>
        <w:spacing w:lineRule="auto" w:line="360"/>
        <w:ind w:firstLine="709"/>
        <w:jc w:val="center"/>
        <w:rPr/>
      </w:pPr>
      <w:r>
        <w:rPr>
          <w:rFonts w:cs="Arial"/>
          <w:b/>
          <w:bCs/>
          <w:iCs/>
          <w:sz w:val="28"/>
          <w:szCs w:val="22"/>
        </w:rPr>
        <w:t>(16.01.1841 - 12 .05.1911)</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Русский историк. Родился в семье священника. В 1865 году окончил историко-филологический факультет Московского университета. В 1867 году начал преподавательскую деятельность. В 1872 году защитил магистерскую диссертацию, в 1882 году - докторскую диссертацию. С 1879 года доцент, с 1882 года профессор русской истории Московского университета, с 1889 года - член корреспондент Петербургской Академии наук, с 1900 - академик, а с 1908 года - почетный академик по разряду изящной словесности. Тайный советник.</w:t>
      </w:r>
    </w:p>
    <w:p>
      <w:pPr>
        <w:pStyle w:val="Normal"/>
        <w:spacing w:lineRule="auto" w:line="360"/>
        <w:ind w:firstLine="709"/>
        <w:jc w:val="both"/>
        <w:rPr/>
      </w:pPr>
      <w:r>
        <w:rPr>
          <w:rFonts w:cs="Arial"/>
          <w:sz w:val="28"/>
          <w:szCs w:val="22"/>
        </w:rPr>
        <w:t>В своих трудах В.О. Ключевский концентрировал внимание на анализе социальных и экономических факторов в истории общества, что было новым явлением в русской дооктябрьской историографии.В "Сказаниях иностранцев о Московском государстве" (1866) Ключевский отвел много места описанию занятий населения. В работе "Хозяйственная деятельность Соловецкого монастыря в беломорском крае" (1867-1868) и в монографии "Древнерусские жития святых как исторический источник" (1871) он пришел к выводу о решающем значении географического фактора в колонизации и истории России. Колонизацию Ключевский, в противовес</w:t>
      </w:r>
      <w:r>
        <w:rPr>
          <w:rStyle w:val="StrongEmphasis"/>
          <w:rFonts w:cs="Arial"/>
          <w:b w:val="false"/>
          <w:bCs w:val="false"/>
          <w:sz w:val="28"/>
          <w:szCs w:val="22"/>
        </w:rPr>
        <w:t xml:space="preserve"> </w:t>
      </w:r>
      <w:r>
        <w:rPr>
          <w:rStyle w:val="Emphasis"/>
          <w:rFonts w:cs="Arial"/>
          <w:i w:val="false"/>
          <w:iCs w:val="false"/>
          <w:sz w:val="28"/>
          <w:szCs w:val="22"/>
        </w:rPr>
        <w:t>С.М. Соловьеву</w:t>
      </w:r>
      <w:r>
        <w:rPr>
          <w:rFonts w:cs="Arial"/>
          <w:sz w:val="28"/>
          <w:szCs w:val="22"/>
        </w:rPr>
        <w:t>, рассматривал как процесс, обуславливаемый не деятельностью государства, а природными условиями страны и ростом народонаселения. В монографии "Боярская дума Древней Руси" (1882) Ключевский пытался проследить общественно-политическое развитие страны в 10-18 вв., в ней он заложил основы своей концепции русского исторического процесса в целом. Развитие классов Ключевский связывал с материальной стороной жизни общества, подчеркивая различие прав и обязанностей отдельных классов. Однако Ключевский не признавал классовых противоречий и классовой борьбы основой исторического процесса и считал государство примиряющим общенародным началом.</w:t>
      </w:r>
    </w:p>
    <w:p>
      <w:pPr>
        <w:pStyle w:val="Normal"/>
        <w:spacing w:lineRule="auto" w:line="360"/>
        <w:ind w:firstLine="709"/>
        <w:jc w:val="both"/>
        <w:rPr/>
      </w:pPr>
      <w:r>
        <w:rPr>
          <w:rFonts w:cs="Arial"/>
          <w:sz w:val="28"/>
          <w:szCs w:val="22"/>
        </w:rPr>
        <w:t>Среди крупных работ историка "Состав представительства на земских соборах Древней Руси" (1890-92), "Императрица Екатерина II. 1786-1796 гг." (1896), "Петр Великий среди своих сотрудников" (1901).</w:t>
      </w:r>
    </w:p>
    <w:p>
      <w:pPr>
        <w:pStyle w:val="Normal"/>
        <w:spacing w:lineRule="auto" w:line="360"/>
        <w:ind w:firstLine="709"/>
        <w:jc w:val="both"/>
        <w:rPr/>
      </w:pPr>
      <w:r>
        <w:rPr>
          <w:rFonts w:cs="Arial"/>
          <w:sz w:val="28"/>
          <w:szCs w:val="22"/>
        </w:rPr>
        <w:t>В Московском университете Ключевский читал с начала 80-х годов общий курс истории России с древнейших времен до XIX века. Имя Ключевского пользовалось широкой популярностью среди интеллигенции и студенчества. Он был блестящим и остроумным лектором, великолепным стилистом.</w:t>
      </w:r>
      <w:r>
        <w:br w:type="page"/>
      </w:r>
    </w:p>
    <w:p>
      <w:pPr>
        <w:pStyle w:val="Normal"/>
        <w:spacing w:lineRule="auto" w:line="360"/>
        <w:ind w:firstLine="709"/>
        <w:jc w:val="center"/>
        <w:rPr>
          <w:rFonts w:cs="Arial"/>
          <w:b/>
          <w:b/>
          <w:bCs/>
          <w:iCs/>
          <w:sz w:val="28"/>
          <w:szCs w:val="22"/>
        </w:rPr>
      </w:pPr>
      <w:r>
        <w:rPr>
          <w:rStyle w:val="StrongEmphasis"/>
          <w:rFonts w:cs="Arial"/>
          <w:iCs/>
          <w:sz w:val="28"/>
          <w:szCs w:val="22"/>
        </w:rPr>
        <w:t>Устрялов Николай Герасимович</w:t>
      </w:r>
    </w:p>
    <w:p>
      <w:pPr>
        <w:pStyle w:val="Normal"/>
        <w:spacing w:lineRule="auto" w:line="360"/>
        <w:ind w:firstLine="709"/>
        <w:jc w:val="center"/>
        <w:rPr>
          <w:rFonts w:cs="Arial"/>
          <w:b/>
          <w:b/>
          <w:bCs/>
          <w:iCs/>
          <w:sz w:val="28"/>
          <w:szCs w:val="22"/>
        </w:rPr>
      </w:pPr>
      <w:r>
        <w:rPr>
          <w:rFonts w:cs="Arial"/>
          <w:b/>
          <w:bCs/>
          <w:iCs/>
          <w:sz w:val="28"/>
          <w:szCs w:val="22"/>
        </w:rPr>
        <w:t>(04.05.1805 - 08.06.1870)</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rFonts w:cs="Arial"/>
          <w:sz w:val="28"/>
          <w:szCs w:val="22"/>
        </w:rPr>
      </w:pPr>
      <w:r>
        <w:rPr>
          <w:rFonts w:cs="Arial"/>
          <w:sz w:val="28"/>
          <w:szCs w:val="22"/>
        </w:rPr>
        <w:t xml:space="preserve">Профессор Петербургского университета, академик Императорской Академии Наук. Окончил курс в Петербургском университете. В 1824 г. он поступил на гражданскую службу. В 1827 г., по конкурсу, занял место учителя истории в петербургской гимназии. В 1830 г. он издал перевод сочинения Маржерета на русский язык, снабдив его примечаниями; в 1832 г. издал в пяти частях "Сказания современников о Дмитрии Самозванце", а в 1833 г., в 2 томах - "Сказания князя Курбского". Он получил за них две Демидовские премии и кафедры в педагогическом институте, военной академии и морском корпусе. В 1831 г. Устрялов начал читать в Петербургском университете лекции по всеобщей и русской истории, а с 1834 г. - по одной только русской. Лекции свои он посвящал разбору первоисточников и критике мнений историков по разным вопросам. </w:t>
      </w:r>
    </w:p>
    <w:p>
      <w:pPr>
        <w:pStyle w:val="Normal"/>
        <w:spacing w:lineRule="auto" w:line="360"/>
        <w:ind w:firstLine="709"/>
        <w:jc w:val="both"/>
        <w:rPr/>
      </w:pPr>
      <w:r>
        <w:rPr>
          <w:rFonts w:cs="Arial"/>
          <w:sz w:val="28"/>
          <w:szCs w:val="22"/>
        </w:rPr>
        <w:t>Устрялов первый из русских историков стал отводить в своих лекциях видное место истории литовского государства. В 1836 г. Устрялов получил степень доктора истории за рассуждение о системе прагматической русской истории и был, затем избран в Академию Наук. В 1837 - 1841 гг., в виде пособия к своим лекциям, он издал в 5 томах "Русскую историю", дополнением к которой в 1847 г. явилось "Историческое обозрение царствования императора Николая I", исправленное по рукописи Устрялова самим императором. Устрялов написал два кратких учебника для гимназий и реальных училищ. Учебники Устрялова были единственными, по которым училось русское юношество до 60 годов 19 в. Самым важным трудом, которому посвящал свои силы Устрялов в последние 23 года своей жизни, была "История царствования Петра I". Получив в 1842 г. доступ в государственный архив, Устрялов извлек из него много важных документов. Труд его остался незаконченным (вышли только тт. 1–4, 6, 1858–1859, 1863), но содержит ряд ценных источников. В "Истории царствования Петра I". Устрялов обращает внимание исключительно на внешние факты и факты биографические; внутренней жизни государства он совсем не касается. Занятия историей Петра I отвлекали Устрялова от его университетских обязанностей. Лекции его не обновлялись и под конец своей профессорской деятельности он почти не имел слушателей. После смерти Устрялова остались "Записки", которые напечатаны в "Древней и Новой России" (1877 - 1880).</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Костомаров Николай Иванович</w:t>
      </w:r>
    </w:p>
    <w:p>
      <w:pPr>
        <w:pStyle w:val="Normal"/>
        <w:spacing w:lineRule="auto" w:line="360"/>
        <w:ind w:firstLine="709"/>
        <w:jc w:val="center"/>
        <w:rPr>
          <w:rFonts w:cs="Arial"/>
          <w:b/>
          <w:b/>
          <w:bCs/>
          <w:iCs/>
          <w:sz w:val="28"/>
          <w:szCs w:val="22"/>
        </w:rPr>
      </w:pPr>
      <w:r>
        <w:rPr>
          <w:rFonts w:cs="Arial"/>
          <w:b/>
          <w:bCs/>
          <w:iCs/>
          <w:sz w:val="28"/>
          <w:szCs w:val="22"/>
        </w:rPr>
        <w:t>(4.05.1817 - 7.04.1885)</w:t>
      </w:r>
    </w:p>
    <w:p>
      <w:pPr>
        <w:pStyle w:val="Normal"/>
        <w:spacing w:lineRule="auto" w:line="360"/>
        <w:ind w:firstLine="709"/>
        <w:jc w:val="center"/>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Украинский и русский историк, этнограф, писатель, критик. Родился в семье русского помещика, мать - крепостная украинская крестьянка. Окончил Харьковский университет в 1837 г. В 1841 г. подготовил магистерскую диссертацию "О причинах и характере унии в Западной России", которая была запрещена и уничтожена за отход от официальной трактовки проблемы. В 1844 г. защитил диссертацию. С 1846 г. - профессор Киевского университета по кафедре истории. Один из организаторов тайного Кирилло - Мефодьевского общества, ставившего своей целью создание славянской демократической федерации во главе с Украиной. В 1847 г. общество было разгромлено; Костомаров был арестован и сослан в Саратов. До 1857 г. служил в саратовском статистическом комитете. В 1859-1862 гг. - профессор русской истории Петербургского университета. Арест, ссылка. Работы по истории народных движений ("Богдан Хмельницкий и возвращение Южной Руси к России" 1857 г., "Бунт Стеньки Разина" 1858 г.) создали Костомарову широкую известность. Он был организатором и сотрудником украинского журнала "Основы" (1861-1862), выходившем на русском и украинском языках.</w:t>
      </w:r>
    </w:p>
    <w:p>
      <w:pPr>
        <w:pStyle w:val="Normal"/>
        <w:spacing w:lineRule="auto" w:line="360"/>
        <w:ind w:firstLine="709"/>
        <w:jc w:val="both"/>
        <w:rPr>
          <w:rFonts w:cs="Arial"/>
          <w:sz w:val="28"/>
          <w:szCs w:val="22"/>
        </w:rPr>
      </w:pPr>
      <w:r>
        <w:rPr>
          <w:rFonts w:cs="Arial"/>
          <w:sz w:val="28"/>
          <w:szCs w:val="22"/>
        </w:rPr>
        <w:t>В 1862 г. Костомаров отказался поддержать протест против ссылки одного из профессоров Петербургского университета, что возмутило передовых студентов, и он вынужден был уйти из университета. Важнейшие вопросы русской и украинской истории Костомаров толковал с позиций буржуазной историографии. Костомаров обращался к этнографическому материалу как к основному, по его мнению, для раскрытия истории народа.</w:t>
      </w:r>
    </w:p>
    <w:p>
      <w:pPr>
        <w:pStyle w:val="Normal"/>
        <w:spacing w:lineRule="auto" w:line="360"/>
        <w:ind w:firstLine="709"/>
        <w:jc w:val="both"/>
        <w:rPr/>
      </w:pPr>
      <w:r>
        <w:rPr>
          <w:rFonts w:cs="Arial"/>
          <w:sz w:val="28"/>
          <w:szCs w:val="22"/>
        </w:rPr>
        <w:t>Литературный талант, особое внимание к внешним приметам времени позволили Костомарову создать целую галерею русских и украинских исторических деятелей в работе</w:t>
      </w:r>
      <w:r>
        <w:rPr>
          <w:rStyle w:val="StrongEmphasis"/>
          <w:rFonts w:cs="Arial"/>
          <w:b w:val="false"/>
          <w:bCs w:val="false"/>
          <w:sz w:val="28"/>
          <w:szCs w:val="22"/>
        </w:rPr>
        <w:t xml:space="preserve"> "Русская история в жизнеописаниях её главнейших деятелей" </w:t>
      </w:r>
      <w:r>
        <w:rPr>
          <w:rFonts w:cs="Arial"/>
          <w:sz w:val="28"/>
          <w:szCs w:val="22"/>
        </w:rPr>
        <w:t>(первое издание в 1873 г.).</w:t>
      </w:r>
    </w:p>
    <w:p>
      <w:pPr>
        <w:pStyle w:val="Normal"/>
        <w:spacing w:lineRule="auto" w:line="360"/>
        <w:ind w:firstLine="709"/>
        <w:jc w:val="both"/>
        <w:rPr>
          <w:rFonts w:cs="Arial"/>
          <w:bCs/>
          <w:iCs/>
          <w:sz w:val="28"/>
          <w:szCs w:val="22"/>
        </w:rPr>
      </w:pPr>
      <w:r>
        <w:rPr>
          <w:rFonts w:cs="Arial"/>
          <w:bCs/>
          <w:iCs/>
          <w:sz w:val="28"/>
          <w:szCs w:val="22"/>
        </w:rPr>
      </w:r>
    </w:p>
    <w:p>
      <w:pPr>
        <w:pStyle w:val="Normal"/>
        <w:spacing w:lineRule="auto" w:line="360"/>
        <w:ind w:firstLine="709"/>
        <w:jc w:val="center"/>
        <w:rPr>
          <w:rFonts w:cs="Arial"/>
          <w:b/>
          <w:b/>
          <w:bCs/>
          <w:iCs/>
          <w:sz w:val="28"/>
          <w:szCs w:val="22"/>
        </w:rPr>
      </w:pPr>
      <w:r>
        <w:rPr>
          <w:rFonts w:cs="Arial"/>
          <w:b/>
          <w:bCs/>
          <w:iCs/>
          <w:sz w:val="28"/>
          <w:szCs w:val="22"/>
        </w:rPr>
        <w:t>Иловайский Дмитрий Иванович</w:t>
      </w:r>
    </w:p>
    <w:p>
      <w:pPr>
        <w:pStyle w:val="Normal"/>
        <w:spacing w:lineRule="auto" w:line="360"/>
        <w:ind w:firstLine="709"/>
        <w:jc w:val="center"/>
        <w:rPr>
          <w:rFonts w:cs="Arial"/>
          <w:b/>
          <w:b/>
          <w:bCs/>
          <w:iCs/>
          <w:sz w:val="28"/>
          <w:szCs w:val="22"/>
        </w:rPr>
      </w:pPr>
      <w:r>
        <w:rPr>
          <w:rFonts w:cs="Arial"/>
          <w:b/>
          <w:bCs/>
          <w:iCs/>
          <w:sz w:val="28"/>
          <w:szCs w:val="22"/>
        </w:rPr>
        <w:t>(1832 - 1920)</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Историк и публицист. Образование получил в Московском университете. Получил степень магистра за "Историю Рязанского княжества", степень доктора - за "Гродненский сейм 1793 г.". Иловайский выступил решительным противником норманнской теории и чрезвычайно скептически отнесся к летописным известиям о ранней поре русской истории, доказывая, что в летописях отражались отчасти настроения и интересы киевских князей. Статьи Иловайского по варяго-русскому вопросу соединены в "Разысканиях о начале Руси" потом в двух, так называемых дополнительных полемиках. Обширная "История России" Иловайского стала выходить с 1876 г. Отказавшись за старостью от ее продолжения, Иловайский очерком "Петр Великий и царевич Алексей" начал в "Кремле" печатание серии эпизодических очерков из истории петровской и послепетровской эпох. В "Истории" Иловайский мало останавливается на внутренних социально-экономических отношениях и жизни народа; он не дает поэтому достаточно четких картин и полного объяснения событий. Научный дух слабеет в "Истории". Она занимает, однако, видное место в литературе, тем более что в ней впервые сделана попытка охватить все части русского народа; история юго-западной его ветви изложена так же подробно, как и северо-восточной. Учебники Иловайского по всеобщей и русской истории выдержали десятки изданий; они написаны живым языком. Как публицист, Иловайский настроен очень консервативно и крайне националистически. В 1897 г. он приступил к изданию собственного органа "Кремль", исключительно наполняемого его произведениями. Он осуждает немецкое влияние и немецкие браки русских государей, энергично выступает против ученого комитета при министерстве народного просвещения. Крайности полемики, чрезмерная смелость в решении сложнейших вопросов истории и политики повели к непопулярности Иловайского в ученых и общественных кругах и к забвению его значительных заслуг в области русской истории. </w:t>
      </w:r>
    </w:p>
    <w:p>
      <w:pPr>
        <w:pStyle w:val="Normal"/>
        <w:spacing w:lineRule="auto" w:line="360"/>
        <w:ind w:firstLine="709"/>
        <w:jc w:val="both"/>
        <w:rPr>
          <w:rFonts w:cs="Arial"/>
          <w:bCs/>
          <w:iCs/>
          <w:sz w:val="28"/>
          <w:szCs w:val="22"/>
        </w:rPr>
      </w:pPr>
      <w:r>
        <w:rPr>
          <w:rFonts w:cs="Arial"/>
          <w:bCs/>
          <w:iCs/>
          <w:sz w:val="28"/>
          <w:szCs w:val="22"/>
        </w:rPr>
      </w:r>
    </w:p>
    <w:p>
      <w:pPr>
        <w:pStyle w:val="Normal"/>
        <w:spacing w:lineRule="auto" w:line="360"/>
        <w:ind w:firstLine="709"/>
        <w:jc w:val="center"/>
        <w:rPr>
          <w:rFonts w:cs="Arial"/>
          <w:b/>
          <w:b/>
          <w:bCs/>
          <w:iCs/>
          <w:sz w:val="28"/>
          <w:szCs w:val="22"/>
        </w:rPr>
      </w:pPr>
      <w:r>
        <w:rPr>
          <w:rFonts w:cs="Arial"/>
          <w:b/>
          <w:bCs/>
          <w:iCs/>
          <w:sz w:val="28"/>
          <w:szCs w:val="22"/>
        </w:rPr>
        <w:t>Беллярминов Иван Иванович</w:t>
      </w:r>
    </w:p>
    <w:p>
      <w:pPr>
        <w:pStyle w:val="Normal"/>
        <w:spacing w:lineRule="auto" w:line="360"/>
        <w:ind w:firstLine="709"/>
        <w:jc w:val="center"/>
        <w:rPr>
          <w:rFonts w:cs="Arial"/>
          <w:b/>
          <w:b/>
          <w:bCs/>
          <w:iCs/>
          <w:sz w:val="28"/>
          <w:szCs w:val="22"/>
        </w:rPr>
      </w:pPr>
      <w:r>
        <w:rPr>
          <w:rFonts w:cs="Arial"/>
          <w:b/>
          <w:bCs/>
          <w:iCs/>
          <w:sz w:val="28"/>
          <w:szCs w:val="22"/>
        </w:rPr>
        <w:t>(1837 - ... )</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Писатель-педагог .Получил образование в Саратовской духовной семинарии, в главном педагогическом институте и окончил курс в Петербургском университете по историко-филологическому факультету. Преподавал педагогику в петербургском историко-филологическом институте и в Павловском институте; историю и латинский язык - в 3-й и 6-й петербургских гимназиях. От 1869 г. до 1908 г. состоял членом ученого комитета министерства народного просвещения. Составил следующие учебники для гимназий, реальных училищ и городских училищ: "Древний Восток и древнейшее время Греции" (СПб., 1908); "Руководство к древней истории" (ib., 13-е ид., 1911); "Курс всеобщей истории" (ib., 15-е изд., 1911); "Элементарный курс всеобщей и русской истории" (ib., 39-е изд., 1911); "Руководство к русской истории с дополнениями из всеобщей" (ib., 21-е изд., 1911); "Курс русской истории (элементарный)" (ib., 14-е изд., 1910). </w:t>
      </w:r>
      <w:r>
        <w:br w:type="page"/>
      </w:r>
    </w:p>
    <w:p>
      <w:pPr>
        <w:pStyle w:val="Normal"/>
        <w:spacing w:lineRule="auto" w:line="360"/>
        <w:ind w:firstLine="709"/>
        <w:jc w:val="center"/>
        <w:rPr/>
      </w:pPr>
      <w:r>
        <w:rPr>
          <w:rStyle w:val="StrongEmphasis"/>
          <w:rFonts w:cs="Arial"/>
          <w:iCs/>
          <w:sz w:val="28"/>
          <w:szCs w:val="22"/>
        </w:rPr>
        <w:t>Платонов Сергей Федорович</w:t>
      </w:r>
    </w:p>
    <w:p>
      <w:pPr>
        <w:pStyle w:val="Normal"/>
        <w:spacing w:lineRule="auto" w:line="360"/>
        <w:ind w:firstLine="709"/>
        <w:jc w:val="center"/>
        <w:rPr/>
      </w:pPr>
      <w:r>
        <w:rPr>
          <w:rFonts w:cs="Arial"/>
          <w:b/>
          <w:bCs/>
          <w:iCs/>
          <w:sz w:val="28"/>
          <w:szCs w:val="22"/>
        </w:rPr>
        <w:t>(16 .06.1860 - 10 .01.1933)</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Русский историк. Родился в Чернигове в семье типографского служащего. В 1882 году окончил историко-филологический факультет Петербургского университета. В том же году начал преподавательскую. В 1888 году защитил магистерскую диссертацию ,а в 1899 году - докторскую диссертацию . С 1899 года профессор русской истории Петербургского университета. В том же году увидело свет и первое издание</w:t>
      </w:r>
      <w:r>
        <w:rPr>
          <w:rStyle w:val="StrongEmphasis"/>
          <w:rFonts w:cs="Arial"/>
          <w:b w:val="false"/>
          <w:bCs w:val="false"/>
          <w:sz w:val="28"/>
          <w:szCs w:val="22"/>
        </w:rPr>
        <w:t xml:space="preserve"> </w:t>
      </w:r>
      <w:r>
        <w:rPr>
          <w:rStyle w:val="Emphasis"/>
          <w:rFonts w:cs="Arial"/>
          <w:i w:val="false"/>
          <w:sz w:val="28"/>
          <w:szCs w:val="22"/>
        </w:rPr>
        <w:t>"Лекций по русской истории"</w:t>
      </w:r>
      <w:r>
        <w:rPr>
          <w:rFonts w:cs="Arial"/>
          <w:sz w:val="28"/>
          <w:szCs w:val="22"/>
        </w:rPr>
        <w:t>. С 1903 года С.Ф. Платонов - директор Женского педагогического института. Свой опыт он реализовал в «Учебнике русской истории», где полнота курса, доступное изложение сочетались с научностью и объективностью.</w:t>
      </w:r>
    </w:p>
    <w:p>
      <w:pPr>
        <w:pStyle w:val="Normal"/>
        <w:spacing w:lineRule="auto" w:line="360"/>
        <w:ind w:firstLine="709"/>
        <w:jc w:val="both"/>
        <w:rPr/>
      </w:pPr>
      <w:r>
        <w:rPr>
          <w:rFonts w:cs="Arial"/>
          <w:sz w:val="28"/>
          <w:szCs w:val="22"/>
        </w:rPr>
        <w:t>В 1908 году избирается членом-корреспондентом Российской академии наук. В 1916 году Платонов выслужил право на получение пенсии. Однако революционные события 1917 года вернули его к прежней повседневной работе.</w:t>
      </w:r>
    </w:p>
    <w:p>
      <w:pPr>
        <w:pStyle w:val="Normal"/>
        <w:spacing w:lineRule="auto" w:line="360"/>
        <w:ind w:firstLine="709"/>
        <w:jc w:val="both"/>
        <w:rPr>
          <w:rFonts w:cs="Arial"/>
          <w:sz w:val="28"/>
          <w:szCs w:val="22"/>
        </w:rPr>
      </w:pPr>
      <w:r>
        <w:rPr>
          <w:rFonts w:cs="Arial"/>
          <w:sz w:val="28"/>
          <w:szCs w:val="22"/>
        </w:rPr>
        <w:t>Накануне 1917 года Платонов руководил работой по научному описанию архива Министерства народного просвещения, весной 1918 года он был избран в Межведомственную комиссию по охране и устройству архивов упраздненных революцией учреждений. Директор Археологического института, профессор Петроградского университета. 3 апреля 1920 года избирается действительным членом Российской Академии наук.</w:t>
      </w:r>
    </w:p>
    <w:p>
      <w:pPr>
        <w:pStyle w:val="Normal"/>
        <w:spacing w:lineRule="auto" w:line="360"/>
        <w:ind w:firstLine="709"/>
        <w:jc w:val="both"/>
        <w:rPr/>
      </w:pPr>
      <w:r>
        <w:rPr>
          <w:rFonts w:cs="Arial"/>
          <w:sz w:val="28"/>
          <w:szCs w:val="22"/>
        </w:rPr>
        <w:t>В мае 1925 года Платонов подал прошение об освобождении от должности. С первого августа 1925 года он возглавляет Институт русской литературы ,а через несколько дней Общее собрание Академии избирает его директором академической библиотеки. Ученый переиздает свои труды, а также публикует некоторые новые работы, в том числе и за рубежом. Это - монографии "Москва и Запад", "Иван Грозный", "Петр Великий" (последняя крупная работа Платонова). В конце 1926 года он навсегда покинул Петербургский университет.</w:t>
      </w:r>
    </w:p>
    <w:p>
      <w:pPr>
        <w:pStyle w:val="Normal"/>
        <w:spacing w:lineRule="auto" w:line="360"/>
        <w:ind w:firstLine="709"/>
        <w:jc w:val="both"/>
        <w:rPr/>
      </w:pPr>
      <w:r>
        <w:rPr>
          <w:rFonts w:cs="Arial"/>
          <w:sz w:val="28"/>
          <w:szCs w:val="22"/>
        </w:rPr>
        <w:t>Весной 1929г. Платонов был избран академиком-секретарем Отделения гуманитарных наук и стал членом Президиума Академии.</w:t>
      </w:r>
    </w:p>
    <w:p>
      <w:pPr>
        <w:pStyle w:val="Normal"/>
        <w:spacing w:lineRule="auto" w:line="360"/>
        <w:ind w:firstLine="709"/>
        <w:jc w:val="both"/>
        <w:rPr/>
      </w:pPr>
      <w:r>
        <w:rPr>
          <w:rFonts w:cs="Arial"/>
          <w:sz w:val="28"/>
          <w:szCs w:val="22"/>
        </w:rPr>
        <w:t>В середине октября 1929 года несколько сотрудников Академии сообщили комиссии по "чистке", которая работала в Ленинграде, что в Пушкинском Доме и в Археографической комиссии "тайно" хранятся документы большого политического значения - подлинники актов об отречении от престола Николая II и великого князя Михаила, бумаги Департамента полиции, Корпуса жандармов, Охранного отделения и др.</w:t>
      </w:r>
      <w:r>
        <w:rPr>
          <w:rStyle w:val="StrongEmphasis"/>
          <w:rFonts w:cs="Arial"/>
          <w:b w:val="false"/>
          <w:bCs w:val="false"/>
          <w:sz w:val="28"/>
          <w:szCs w:val="22"/>
        </w:rPr>
        <w:t xml:space="preserve"> Против Платонова и некоторых его сотрудников было сфабриковано "дело". </w:t>
      </w:r>
      <w:r>
        <w:rPr>
          <w:rFonts w:cs="Arial"/>
          <w:sz w:val="28"/>
          <w:szCs w:val="22"/>
        </w:rPr>
        <w:t xml:space="preserve">В конце января 1930 года Сергей Федорович был арестован. Аресту подверглись также академики Н.П. Лихачев, М.К. Любавский, </w:t>
      </w:r>
      <w:r>
        <w:rPr>
          <w:rStyle w:val="StrongEmphasis"/>
          <w:rFonts w:cs="Arial"/>
          <w:b w:val="false"/>
          <w:bCs w:val="false"/>
          <w:sz w:val="28"/>
          <w:szCs w:val="22"/>
        </w:rPr>
        <w:t xml:space="preserve">Е.В.Тарле </w:t>
      </w:r>
      <w:r>
        <w:rPr>
          <w:rFonts w:cs="Arial"/>
          <w:sz w:val="28"/>
          <w:szCs w:val="22"/>
        </w:rPr>
        <w:t>и их ученики. Большинство арестованных получили по пять лет ссылки по решению коллегии ОГПУ. С.Ф. Платонов отбывал ссылку в Самаре, где и скончался 10 января 1933 года.</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pPr>
      <w:r>
        <w:rPr>
          <w:rStyle w:val="StrongEmphasis"/>
          <w:rFonts w:cs="Arial"/>
          <w:iCs/>
          <w:sz w:val="28"/>
          <w:szCs w:val="22"/>
        </w:rPr>
        <w:t>Покровский Михаил Николаевич</w:t>
      </w:r>
    </w:p>
    <w:p>
      <w:pPr>
        <w:pStyle w:val="Normal"/>
        <w:spacing w:lineRule="auto" w:line="360"/>
        <w:ind w:firstLine="709"/>
        <w:jc w:val="center"/>
        <w:rPr/>
      </w:pPr>
      <w:r>
        <w:rPr>
          <w:rStyle w:val="StrongEmphasis"/>
          <w:rFonts w:cs="Arial"/>
          <w:iCs/>
          <w:sz w:val="28"/>
          <w:szCs w:val="22"/>
        </w:rPr>
        <w:t>(1868-1932)</w:t>
      </w:r>
    </w:p>
    <w:p>
      <w:pPr>
        <w:pStyle w:val="Normal"/>
        <w:spacing w:lineRule="auto" w:line="360"/>
        <w:ind w:firstLine="709"/>
        <w:jc w:val="both"/>
        <w:rPr>
          <w:rStyle w:val="StrongEmphasis"/>
          <w:rFonts w:cs="Arial"/>
          <w:iCs/>
          <w:sz w:val="28"/>
          <w:szCs w:val="22"/>
        </w:rPr>
      </w:pPr>
      <w:r>
        <w:rPr/>
      </w:r>
    </w:p>
    <w:p>
      <w:pPr>
        <w:pStyle w:val="Normal"/>
        <w:spacing w:lineRule="auto" w:line="360"/>
        <w:ind w:firstLine="709"/>
        <w:jc w:val="both"/>
        <w:rPr/>
      </w:pPr>
      <w:r>
        <w:rPr>
          <w:rFonts w:cs="Arial"/>
          <w:sz w:val="28"/>
          <w:szCs w:val="22"/>
        </w:rPr>
        <w:t xml:space="preserve">Советский историк, партийный и государственный деятель. Академик АН СССР (1929). После окончания историко-филологического факультета Московского университета он совмещает научную работу с активным участием в большевистской партии. Долгое время находился в эмиграции и вернулся в Россию только в августе 1917 г. Участник октябрьского переворота. С 1918 года - М.Н. Покровский, являясь заместителем наркома просвещения, становится лидером образовательной политики, парадигмы единой трудовой школы. По своему положению он занимал самое заметное место в сфере руководства наукой и высшим образованием. М. Н. Покровский занимал посты руководителя Государственного ученого совета, Коммунистической академии, Института истории, Общества историков- марксистов, Института красной профессуры, Центрархива и ряда других организаций в сфере идеологии. В 20-е гг. им был опубликован ряд крупных исторических трудов “Русская история в самом сжатом очерке”, “Внешняя политика России XX столетия” , труды по истории революционного движения, историографии. </w:t>
      </w:r>
    </w:p>
    <w:p>
      <w:pPr>
        <w:pStyle w:val="Normal"/>
        <w:spacing w:lineRule="auto" w:line="360"/>
        <w:ind w:firstLine="709"/>
        <w:jc w:val="both"/>
        <w:rPr/>
      </w:pPr>
      <w:r>
        <w:rPr>
          <w:rFonts w:cs="Arial"/>
          <w:sz w:val="28"/>
          <w:szCs w:val="22"/>
        </w:rPr>
        <w:t xml:space="preserve">Он радикальнее всех рассматривал исторический процесс с сугубо марксистской, материалистической точки зрения. М.Н. Покровский был убежден: "История есть политика, опрокинутая в прошлое". Отношение к Покровскому было достаточно негативным, прежде всего из-за его амбициозности, презрения ко всем историкам не марксистам. Как руководитель науки и высшей школы М. Н. Покровский проводил крайне жесткую политику по идеологическому пресечению всякого инакомыслия. Проходили чистки “старой профессуры”, была ликвидирована автономия университетов. В исторической науке насаждалась “школа Покровского”, для которой были характерны сугубо материалистический подход к истории, классовый характер и растворение исторических событий в современных проблемах. С подачи Покровского был ликвидирован и школьный курс истории, который был заменен обществоведением. </w:t>
      </w:r>
    </w:p>
    <w:p>
      <w:pPr>
        <w:pStyle w:val="Normal"/>
        <w:spacing w:lineRule="auto" w:line="360"/>
        <w:ind w:firstLine="709"/>
        <w:jc w:val="both"/>
        <w:rPr>
          <w:rFonts w:cs="Arial"/>
          <w:sz w:val="28"/>
          <w:szCs w:val="22"/>
        </w:rPr>
      </w:pPr>
      <w:r>
        <w:rPr>
          <w:rFonts w:cs="Arial"/>
          <w:sz w:val="28"/>
          <w:szCs w:val="22"/>
        </w:rPr>
        <w:t>Хотя умер Покровский в 1932 г. вполне уважаемым и почитаемым человеком по достаточно причудливой логике в конце 30-х гг. была развернута уничтожающая критика его взглядов. Особенно отличились бывшие любимые ученики М. Н. Покровского, сделавшие на этом свою научную карьеру. Было признано, что “школа Покровского являлась базой вредителей, шпионов и террористов, ловко маскировавшихся при помощи его вредных антиленинских исторических концепций”.</w:t>
      </w:r>
      <w:r>
        <w:br w:type="page"/>
      </w:r>
    </w:p>
    <w:p>
      <w:pPr>
        <w:pStyle w:val="Normal"/>
        <w:spacing w:lineRule="auto" w:line="360"/>
        <w:ind w:firstLine="709"/>
        <w:jc w:val="center"/>
        <w:rPr>
          <w:rFonts w:cs="Arial"/>
          <w:b/>
          <w:b/>
          <w:bCs/>
          <w:iCs/>
          <w:sz w:val="28"/>
          <w:szCs w:val="22"/>
        </w:rPr>
      </w:pPr>
      <w:r>
        <w:rPr>
          <w:rStyle w:val="StrongEmphasis"/>
          <w:rFonts w:cs="Arial"/>
          <w:iCs/>
          <w:sz w:val="28"/>
          <w:szCs w:val="22"/>
        </w:rPr>
        <w:t>Готье Юрий Владимирович</w:t>
      </w:r>
    </w:p>
    <w:p>
      <w:pPr>
        <w:pStyle w:val="Normal"/>
        <w:spacing w:lineRule="auto" w:line="360"/>
        <w:ind w:firstLine="709"/>
        <w:jc w:val="center"/>
        <w:rPr>
          <w:rFonts w:cs="Arial"/>
          <w:b/>
          <w:b/>
          <w:bCs/>
          <w:iCs/>
          <w:sz w:val="28"/>
          <w:szCs w:val="22"/>
        </w:rPr>
      </w:pPr>
      <w:r>
        <w:rPr>
          <w:rFonts w:cs="Arial"/>
          <w:b/>
          <w:bCs/>
          <w:iCs/>
          <w:sz w:val="28"/>
          <w:szCs w:val="22"/>
        </w:rPr>
        <w:t>(18.06.1873 - 17.12.1943 )</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Советский историк и археолог, академик АН СССР. В 1895 окончил историко-филологический факультет Московского университета. В 1903—15 приват-доцент этого университета, затем профессор. Работы Готье посвящены русской истории и истории XVII и XVIII вв. и представляют разработку вопросов экономической истории и истории учреждений в связи с историей социальной.</w:t>
      </w:r>
    </w:p>
    <w:p>
      <w:pPr>
        <w:pStyle w:val="Normal"/>
        <w:spacing w:lineRule="auto" w:line="360"/>
        <w:ind w:firstLine="709"/>
        <w:jc w:val="both"/>
        <w:rPr/>
      </w:pPr>
      <w:r>
        <w:rPr>
          <w:rFonts w:cs="Arial"/>
          <w:sz w:val="28"/>
          <w:szCs w:val="22"/>
        </w:rPr>
        <w:t>В начале научной деятельности Готье находился под влиянием методологии В. О. Ключевского. В первой крупной работе «Замосковный край в XVII в. Опыт исследования по истории экономического быта Московской Руси» на основе тщательного изучения писцовых книг Готье показал запустение и разорение страны в результате польской и шведской интервенции начала 17 в. и последующий процесс восстановления хозяйства, рост дворянского землевладения за счёт широкой раздачи правительством в 17 в. дворцовых земель с крестьянами, усиление закрепощения крестьян и характер их повинностей. Это исследование сохраняет научное значение до наших дней. Другая крупная работа Готье — «История областного управления в России от Петра I до Екатерины II». Готье — автор «Очерка истории землевладения в России», в котором собран ценный фактический материал. С 1900 ученый вёл раскопки в среднерусских и южнорусских городах. В работах «Очерки по истории материальной культуры Восточной Европы» и «Железный век в Восточной Европе» Готье выступал за синтез данных истории и археологии для изучения древнего периода русской истории. Им впервые дана обобщающая научная обработка обширного, но разрозненного археологического материала о древнейшей истории СССР от палеолита и неолита до возникновения Древнерусского государства. Издал извлечённые им из шведских архивов «Памятники обороны Смоленска 1609—1611 гг.», переведённые им с английского языка записки путешественников «Английские путешественники в Московском государстве в XVI в.» и др. источники. Участвовал в написании первого учебника для вузов — «История СССР». Готье вёл большую педагогическую работу на Московских высших женских курсах (1902—1918), в Межевом институте (1907—1917), университете Шанявского (1913—1918), институте народов Востока (1928—1930), МИФЛИ (1934—1941) и институте истории АН СССР. С 1898 по 1930 был учёным секретарём, а затем заместителем директора Всесоюзной библиотеки им. В. И. Ленина</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Греков Борис Дмитриевич</w:t>
      </w:r>
    </w:p>
    <w:p>
      <w:pPr>
        <w:pStyle w:val="Normal"/>
        <w:spacing w:lineRule="auto" w:line="360"/>
        <w:ind w:firstLine="709"/>
        <w:jc w:val="center"/>
        <w:rPr>
          <w:rFonts w:cs="Arial"/>
          <w:b/>
          <w:b/>
          <w:bCs/>
          <w:iCs/>
          <w:sz w:val="28"/>
          <w:szCs w:val="22"/>
        </w:rPr>
      </w:pPr>
      <w:r>
        <w:rPr>
          <w:rFonts w:cs="Arial"/>
          <w:b/>
          <w:bCs/>
          <w:iCs/>
          <w:sz w:val="28"/>
          <w:szCs w:val="22"/>
        </w:rPr>
        <w:t>(9.04.1882 - 9.09.1953 )</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rFonts w:cs="Arial"/>
          <w:sz w:val="28"/>
          <w:szCs w:val="22"/>
        </w:rPr>
      </w:pPr>
      <w:r>
        <w:rPr>
          <w:rFonts w:cs="Arial"/>
          <w:sz w:val="28"/>
          <w:szCs w:val="22"/>
        </w:rPr>
        <w:t>Советский историк, академик АН. С 1901 г. учился в Варшавском университете, в 1905 г. перевелся в Московский университет, который окончил в 1907 г. Первая исследовательская работа Грекова посвящена социально-экономической истории Великого Новгорода. Историк сосредоточил внимание на процессах, происходивших в феодальной вотчине. Важной темой исследований Грекова являлась история Древней Руси и восточных славян. В капитальном труде "Киевская Русь" на основании анализа всех видов источников Греков пришел к выводу, что восточные славяне перешли от общинного строя к феодальным отношениям минуя рабовладельческую формацию.Он констатировал, что основой хозяйственной деятельности Древней Руси было высокоразвитое пашенное земледелие и решительно выступил против утверждений об отсталости социально-экономического строя древних славян. Греков писал, что Киевская Русь была общей колыбелью русского, украинского и белорусского народов. Большим вкладом в изучение древнерусской истории стала работа "Культура Древней Руси" (1944).</w:t>
      </w:r>
    </w:p>
    <w:p>
      <w:pPr>
        <w:pStyle w:val="Normal"/>
        <w:spacing w:lineRule="auto" w:line="360"/>
        <w:ind w:firstLine="709"/>
        <w:jc w:val="both"/>
        <w:rPr>
          <w:rFonts w:cs="Arial"/>
          <w:sz w:val="28"/>
          <w:szCs w:val="22"/>
        </w:rPr>
      </w:pPr>
      <w:r>
        <w:rPr>
          <w:rFonts w:cs="Arial"/>
          <w:sz w:val="28"/>
          <w:szCs w:val="22"/>
        </w:rPr>
        <w:t>Греков также много занимался изучением истории южных и западных славян, изучением их правовых кодексов и "Правд". Важной темой научных работ Грекова было исследование истории русского крестьянства. В 1946 г. им было опубликовано капитальное исследование на эту тему - "Крестьяне на Руси с древнейших времен до 17 века". Греков внес большой вклад в разработку историографии, в развитие источниковедения. При его участии выпущено свыше 30 крупных изданий документов. Им написаны работы об исторических взглядах А.С. Пушкина, М.В. Ломоносова, М.И. Покровского и др.</w:t>
      </w:r>
    </w:p>
    <w:p>
      <w:pPr>
        <w:pStyle w:val="Normal"/>
        <w:spacing w:lineRule="auto" w:line="360"/>
        <w:ind w:firstLine="709"/>
        <w:jc w:val="both"/>
        <w:rPr>
          <w:rFonts w:cs="Arial"/>
          <w:sz w:val="28"/>
          <w:szCs w:val="22"/>
        </w:rPr>
      </w:pPr>
      <w:r>
        <w:rPr>
          <w:rFonts w:cs="Arial"/>
          <w:sz w:val="28"/>
          <w:szCs w:val="22"/>
        </w:rPr>
        <w:t>Научно-исследовательскую деятельность Греков сочетал с преподаванием (он был профессором МГУ и ЛГУ) и руководством ряда институтов АН.</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iCs/>
          <w:sz w:val="28"/>
          <w:szCs w:val="22"/>
        </w:rPr>
      </w:pPr>
      <w:r>
        <w:rPr>
          <w:rStyle w:val="StrongEmphasis"/>
          <w:rFonts w:cs="Arial"/>
          <w:iCs/>
          <w:sz w:val="28"/>
          <w:szCs w:val="22"/>
        </w:rPr>
        <w:t>Дружинин Николай Михайлович</w:t>
      </w:r>
    </w:p>
    <w:p>
      <w:pPr>
        <w:pStyle w:val="Normal"/>
        <w:spacing w:lineRule="auto" w:line="360"/>
        <w:ind w:firstLine="709"/>
        <w:jc w:val="center"/>
        <w:rPr>
          <w:rFonts w:cs="Arial"/>
          <w:iCs/>
          <w:sz w:val="28"/>
          <w:szCs w:val="22"/>
        </w:rPr>
      </w:pPr>
      <w:r>
        <w:rPr>
          <w:rStyle w:val="StrongEmphasis"/>
          <w:rFonts w:cs="Arial"/>
          <w:iCs/>
          <w:sz w:val="28"/>
          <w:szCs w:val="22"/>
        </w:rPr>
        <w:t>(1.01.1886 - 8.08.1986)</w:t>
      </w:r>
    </w:p>
    <w:p>
      <w:pPr>
        <w:pStyle w:val="Normal"/>
        <w:spacing w:lineRule="auto" w:line="360"/>
        <w:ind w:firstLine="709"/>
        <w:jc w:val="both"/>
        <w:rPr>
          <w:rFonts w:cs="Arial"/>
          <w:iCs/>
          <w:sz w:val="28"/>
          <w:szCs w:val="22"/>
        </w:rPr>
      </w:pPr>
      <w:r>
        <w:rPr>
          <w:rFonts w:cs="Arial"/>
          <w:iCs/>
          <w:sz w:val="28"/>
          <w:szCs w:val="22"/>
        </w:rPr>
      </w:r>
    </w:p>
    <w:p>
      <w:pPr>
        <w:pStyle w:val="Normal"/>
        <w:spacing w:lineRule="auto" w:line="360"/>
        <w:ind w:firstLine="709"/>
        <w:jc w:val="both"/>
        <w:rPr/>
      </w:pPr>
      <w:r>
        <w:rPr>
          <w:rFonts w:cs="Arial"/>
          <w:sz w:val="28"/>
          <w:szCs w:val="22"/>
        </w:rPr>
        <w:t>Советский историк, академик АН. Окончил и историко-филологический факультет Московского университета. Совмещая музееведческую работу (Музей революции СССР, 1924 - 1934) с педагогической деятельностью (МГУ, 1929 - 1948 гг. и др.),вел исследовательскую работу в РАНИОНе и с 1938 г. - в Институте истории АН. Свои основные исследования Дружинин посвятил социально-экономической истории России 19 века и проблемам общественной мысли и революционного движения. Главные труды по истории освободительного движения в России: монография "Декабрист Никита Муравьев" (1933), - о Северном обществе декабристов, а также статьи о П.И. Пестеле, С.П. Трубецком, И.Д. Якушкине, программе Северного общества. В работе "Государственные крестьяне и реформа П. Киселева" (1946-1958) всесторонне прослежены история государственных крестьян и связь реформы Киселева с крестьянской реформой 1861 г. В 1958 г. Дружинин начал исследование пореформенной деревни и происходивших в ней процессов. До 1964 г. он руководил деятельностью Комиссии по истории сельского хозяйства и крестьянства, изданием многотомной документальной серии "Крестьянское движение в России" и др. Интересны автобиографическая книга Н.М. Дружинина "Воспоминания и мысли историка" (1967), его дневниковые записи опубликованные в 1996-1997 гг. в журнале "Вопросы истории"</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iCs/>
          <w:sz w:val="28"/>
          <w:szCs w:val="22"/>
        </w:rPr>
      </w:pPr>
      <w:r>
        <w:rPr>
          <w:rStyle w:val="StrongEmphasis"/>
          <w:rFonts w:cs="Arial"/>
          <w:iCs/>
          <w:sz w:val="28"/>
          <w:szCs w:val="22"/>
        </w:rPr>
        <w:t>Рыбаков Борис Александрович</w:t>
      </w:r>
    </w:p>
    <w:p>
      <w:pPr>
        <w:pStyle w:val="Normal"/>
        <w:spacing w:lineRule="auto" w:line="360"/>
        <w:ind w:firstLine="709"/>
        <w:jc w:val="center"/>
        <w:rPr>
          <w:rFonts w:cs="Arial"/>
          <w:iCs/>
          <w:sz w:val="28"/>
          <w:szCs w:val="22"/>
        </w:rPr>
      </w:pPr>
      <w:r>
        <w:rPr>
          <w:rStyle w:val="StrongEmphasis"/>
          <w:rFonts w:cs="Arial"/>
          <w:iCs/>
          <w:sz w:val="28"/>
          <w:szCs w:val="22"/>
        </w:rPr>
        <w:t>(1908 - 2001)</w:t>
      </w:r>
    </w:p>
    <w:p>
      <w:pPr>
        <w:pStyle w:val="Normal"/>
        <w:spacing w:lineRule="auto" w:line="360"/>
        <w:ind w:firstLine="709"/>
        <w:jc w:val="both"/>
        <w:rPr>
          <w:rFonts w:cs="Arial"/>
          <w:iCs/>
          <w:sz w:val="28"/>
          <w:szCs w:val="22"/>
        </w:rPr>
      </w:pPr>
      <w:r>
        <w:rPr>
          <w:rFonts w:cs="Arial"/>
          <w:iCs/>
          <w:sz w:val="28"/>
          <w:szCs w:val="22"/>
        </w:rPr>
      </w:r>
    </w:p>
    <w:p>
      <w:pPr>
        <w:pStyle w:val="Normal"/>
        <w:spacing w:lineRule="auto" w:line="360"/>
        <w:ind w:firstLine="709"/>
        <w:jc w:val="both"/>
        <w:rPr/>
      </w:pPr>
      <w:r>
        <w:rPr>
          <w:rFonts w:cs="Arial"/>
          <w:sz w:val="28"/>
          <w:szCs w:val="22"/>
        </w:rPr>
        <w:t>Советский историк, член-корреспондент по Отделению исторических наук (археология) с 23 октября 1953 г., академик по Отделению исторических наук (история СССР) с 20 июня 1958 г. специалист в области истории, археологии и культуры Древней Руси. Перу Рыбакова принадлежат работы по истории России, исследования происхождения древних славян, начальных этапов российской государственности, развития ремесел, культуре русских земель, архитектуре древнерусских городов, живописи и литературе, верованиям древних славян. </w:t>
      </w:r>
    </w:p>
    <w:p>
      <w:pPr>
        <w:pStyle w:val="Normal"/>
        <w:spacing w:lineRule="auto" w:line="360"/>
        <w:ind w:firstLine="709"/>
        <w:jc w:val="both"/>
        <w:rPr>
          <w:rStyle w:val="StrongEmphasis"/>
          <w:rFonts w:cs="Arial"/>
          <w:b w:val="false"/>
          <w:b w:val="false"/>
          <w:iCs/>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Косминский Евгений Алексеевич</w:t>
      </w:r>
    </w:p>
    <w:p>
      <w:pPr>
        <w:pStyle w:val="Normal"/>
        <w:spacing w:lineRule="auto" w:line="360"/>
        <w:ind w:firstLine="709"/>
        <w:jc w:val="center"/>
        <w:rPr>
          <w:rFonts w:cs="Arial"/>
          <w:b/>
          <w:b/>
          <w:bCs/>
          <w:iCs/>
          <w:sz w:val="28"/>
          <w:szCs w:val="22"/>
        </w:rPr>
      </w:pPr>
      <w:r>
        <w:rPr>
          <w:rFonts w:cs="Arial"/>
          <w:b/>
          <w:bCs/>
          <w:iCs/>
          <w:sz w:val="28"/>
          <w:szCs w:val="22"/>
        </w:rPr>
        <w:t>(21.10.1886 - 24.07.1959 )</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rFonts w:cs="Arial"/>
          <w:sz w:val="28"/>
          <w:szCs w:val="22"/>
        </w:rPr>
      </w:pPr>
      <w:r>
        <w:rPr>
          <w:rFonts w:cs="Arial"/>
          <w:sz w:val="28"/>
          <w:szCs w:val="22"/>
        </w:rPr>
        <w:t xml:space="preserve">В 1910 г. окончил Московский университет. С 1921 года действительный член Института истории Российской ассоциации научно - исследовательских институтов общественных наук (РАНИОН), с 1929 года - Института истории Коммунистической академии. Возглавлял кафедру истории средних веков МГУ (1934 - 1949 гг.) и сектор истории средних веков в Институте истории АН СССР (1936 - 1952). </w:t>
      </w:r>
    </w:p>
    <w:p>
      <w:pPr>
        <w:pStyle w:val="Normal"/>
        <w:spacing w:lineRule="auto" w:line="360"/>
        <w:ind w:firstLine="709"/>
        <w:jc w:val="both"/>
        <w:rPr>
          <w:rFonts w:cs="Arial"/>
          <w:sz w:val="28"/>
          <w:szCs w:val="22"/>
        </w:rPr>
      </w:pPr>
      <w:r>
        <w:rPr>
          <w:rFonts w:cs="Arial"/>
          <w:sz w:val="28"/>
          <w:szCs w:val="22"/>
        </w:rPr>
        <w:t xml:space="preserve">Широкую известность получили исследования Косминского по аграрной истории средневековой Англии 11 - 15 вв., в которых ученый показал феодальную вотчину как организацию для присвоения феодалом земельной ренты эксплуатируемых крестьян. Он выявил преобладание денежной ренты над барщиной и натуральным оброком, констатировал широкое распространение работ по найму и пришел к выводу о развитии уже в этот период товарно-денежных отношений в английской деревне. </w:t>
      </w:r>
    </w:p>
    <w:p>
      <w:pPr>
        <w:pStyle w:val="Normal"/>
        <w:spacing w:lineRule="auto" w:line="360"/>
        <w:ind w:firstLine="709"/>
        <w:jc w:val="both"/>
        <w:rPr>
          <w:rFonts w:cs="Arial"/>
          <w:sz w:val="28"/>
          <w:szCs w:val="22"/>
        </w:rPr>
      </w:pPr>
      <w:r>
        <w:rPr>
          <w:rFonts w:cs="Arial"/>
          <w:sz w:val="28"/>
          <w:szCs w:val="22"/>
        </w:rPr>
        <w:t xml:space="preserve">Косминский разрабатывал также вопросы историографии средних веков, истории английской буржуазной революции 17 в., истории Византии, был одним из авторов первого тома "Истории дипломатии". Он был одним из главных авторов и редакторов основных учебников по истории средних веков для средней и высшей школы в конце 30-х - середине 50-х годов, подготовил большое количество последователей - медиевистов. </w:t>
      </w:r>
    </w:p>
    <w:p>
      <w:pPr>
        <w:pStyle w:val="Normal"/>
        <w:spacing w:lineRule="auto" w:line="360"/>
        <w:ind w:firstLine="709"/>
        <w:jc w:val="center"/>
        <w:rPr>
          <w:rStyle w:val="StrongEmphasis"/>
          <w:rFonts w:cs="Arial"/>
          <w:bCs w:val="false"/>
          <w:sz w:val="28"/>
          <w:szCs w:val="22"/>
        </w:rPr>
      </w:pPr>
      <w:r>
        <w:rPr>
          <w:rFonts w:cs="Arial"/>
          <w:sz w:val="28"/>
          <w:szCs w:val="22"/>
        </w:rPr>
      </w:r>
    </w:p>
    <w:p>
      <w:pPr>
        <w:pStyle w:val="Normal"/>
        <w:spacing w:lineRule="auto" w:line="360"/>
        <w:ind w:firstLine="709"/>
        <w:jc w:val="center"/>
        <w:rPr>
          <w:rFonts w:cs="Arial"/>
          <w:iCs/>
          <w:sz w:val="28"/>
          <w:szCs w:val="22"/>
        </w:rPr>
      </w:pPr>
      <w:r>
        <w:rPr>
          <w:rStyle w:val="StrongEmphasis"/>
          <w:rFonts w:cs="Arial"/>
          <w:iCs/>
          <w:sz w:val="28"/>
          <w:szCs w:val="22"/>
        </w:rPr>
        <w:t>Тарле Евгений Викторович</w:t>
      </w:r>
    </w:p>
    <w:p>
      <w:pPr>
        <w:pStyle w:val="Normal"/>
        <w:spacing w:lineRule="auto" w:line="360"/>
        <w:ind w:firstLine="709"/>
        <w:jc w:val="center"/>
        <w:rPr>
          <w:rFonts w:cs="Arial"/>
          <w:sz w:val="28"/>
          <w:szCs w:val="22"/>
        </w:rPr>
      </w:pPr>
      <w:r>
        <w:rPr>
          <w:rStyle w:val="StrongEmphasis"/>
          <w:rFonts w:cs="Arial"/>
          <w:iCs/>
          <w:sz w:val="28"/>
          <w:szCs w:val="22"/>
        </w:rPr>
        <w:t>(27. 1875 - 5.01.1955)</w:t>
      </w:r>
    </w:p>
    <w:p>
      <w:pPr>
        <w:pStyle w:val="Normal"/>
        <w:spacing w:lineRule="auto" w:line="360"/>
        <w:ind w:firstLine="709"/>
        <w:jc w:val="both"/>
        <w:rPr>
          <w:rFonts w:cs="Arial"/>
          <w:sz w:val="28"/>
          <w:szCs w:val="22"/>
        </w:rPr>
      </w:pPr>
      <w:r>
        <w:rPr>
          <w:rFonts w:cs="Arial"/>
          <w:sz w:val="28"/>
          <w:szCs w:val="22"/>
        </w:rPr>
      </w:r>
    </w:p>
    <w:p>
      <w:pPr>
        <w:pStyle w:val="Normal"/>
        <w:spacing w:lineRule="auto" w:line="360"/>
        <w:ind w:firstLine="709"/>
        <w:jc w:val="both"/>
        <w:rPr/>
      </w:pPr>
      <w:r>
        <w:rPr>
          <w:rFonts w:cs="Arial"/>
          <w:sz w:val="28"/>
          <w:szCs w:val="22"/>
        </w:rPr>
        <w:t>Российский историк, академик АН СССР (1927). Почетный член многих зарубежных исторических обществ. В 1896 году окончил историко-филологический факультет Московского университета. В разные годы работал в Московском, Петербургском (позднее - в Петроградском и Ленинградском), Юрьевском, Казанском университетах. При советской власти в 1930-34 репрессировался. Для работ Тарле характерны богатство фактического материала, глубина исследований, блестящий литературный стиль. Основные труды: «Рабочий класс во Франции в эпоху революции» (т. 1-2), «Континентальная блокада»,</w:t>
      </w:r>
      <w:r>
        <w:rPr>
          <w:rStyle w:val="StrongEmphasis"/>
          <w:rFonts w:cs="Arial"/>
          <w:b w:val="false"/>
          <w:bCs w:val="false"/>
          <w:sz w:val="28"/>
          <w:szCs w:val="22"/>
        </w:rPr>
        <w:t xml:space="preserve"> «Наполеон», </w:t>
      </w:r>
      <w:r>
        <w:rPr>
          <w:rFonts w:cs="Arial"/>
          <w:sz w:val="28"/>
          <w:szCs w:val="22"/>
        </w:rPr>
        <w:t>«Талейран», «Жерминаль и прериаль». Ввел в научный оборот многочисленные документы парижских. лондонских, гаагских архивов. Накануне и в годы Великой отечественной войны Тарле написаны работы «Нашествие Наполеона на Россию», о Нахимове, Ушакове, Кутузове, закончено исследование «Крымская война» (т. 1-2). Участвовал в подготовке коллективных трудов - "История дипломатии", учебников для вузов. Государственная премия СССР (1942, 1943, 1946). Большую исследовательскую работу Тарле сочетал с публицистикой и пропагандистской работой (статьи в прессе. лекции).</w:t>
      </w:r>
    </w:p>
    <w:p>
      <w:pPr>
        <w:pStyle w:val="Normal"/>
        <w:spacing w:lineRule="auto" w:line="360"/>
        <w:ind w:firstLine="709"/>
        <w:jc w:val="both"/>
        <w:rPr>
          <w:rStyle w:val="StrongEmphasis"/>
          <w:rFonts w:cs="Arial"/>
          <w:b w:val="false"/>
          <w:b w:val="false"/>
          <w:bCs w:val="false"/>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Сказкин Сергей Данилович</w:t>
      </w:r>
    </w:p>
    <w:p>
      <w:pPr>
        <w:pStyle w:val="Normal"/>
        <w:spacing w:lineRule="auto" w:line="360"/>
        <w:ind w:firstLine="709"/>
        <w:jc w:val="center"/>
        <w:rPr>
          <w:rFonts w:cs="Arial"/>
          <w:b/>
          <w:b/>
          <w:sz w:val="28"/>
          <w:szCs w:val="22"/>
        </w:rPr>
      </w:pPr>
      <w:r>
        <w:rPr>
          <w:rFonts w:cs="Arial"/>
          <w:b/>
          <w:bCs/>
          <w:iCs/>
          <w:sz w:val="28"/>
          <w:szCs w:val="22"/>
        </w:rPr>
        <w:t>(7.10. 1890 - 14.04.1973)</w:t>
      </w:r>
    </w:p>
    <w:p>
      <w:pPr>
        <w:pStyle w:val="Normal"/>
        <w:spacing w:lineRule="auto" w:line="360"/>
        <w:ind w:firstLine="709"/>
        <w:jc w:val="center"/>
        <w:rPr>
          <w:rFonts w:cs="Arial"/>
          <w:b/>
          <w:b/>
          <w:sz w:val="28"/>
          <w:szCs w:val="22"/>
        </w:rPr>
      </w:pPr>
      <w:r>
        <w:rPr>
          <w:rFonts w:cs="Arial"/>
          <w:b/>
          <w:sz w:val="28"/>
          <w:szCs w:val="22"/>
        </w:rPr>
      </w:r>
    </w:p>
    <w:p>
      <w:pPr>
        <w:pStyle w:val="Normal"/>
        <w:spacing w:lineRule="auto" w:line="360"/>
        <w:ind w:firstLine="709"/>
        <w:jc w:val="both"/>
        <w:rPr/>
      </w:pPr>
      <w:r>
        <w:rPr>
          <w:rFonts w:cs="Arial"/>
          <w:sz w:val="28"/>
          <w:szCs w:val="22"/>
        </w:rPr>
        <w:t>В 1915 году окончил историко-филологический факультет Московского университета, с 1920 г. стал преподавать в этом же университете. С 1935 г. - профессор исторического факультета, а с 1949 г. - заведующий кафедрой истории средних веков. Работу в МГУ сочетал с обширной научно - исследовательской работой в РАНИОН и Институте истории АН СССР. В 30- х годах опубликовал ряд работ по новой истории Франции, Германии, Италии. Особенно значителен вклад Сказкина в разработку фундаментальных проблем истории средних веков. В своих работах он исследует основные закономерности развития средневекового общества в европейских странах. Сказкин развил концепцию двух различных путей преобразования аграрных отношений в период позднего средневековья: разложение феодальных отношений и зарождение капитализма в сельском хозяйстве большинства стран Западной Европы и укрепление барщинной системы в странах Центральной и Восточной Европы. Очень важны исследования Сказкина по истории западноевропейского абсолютизма, по истории средневековой культуры и идеологии. Его перу принадлежат учебники по истории средних веков для вузов, главы в "Истории дипломатии", "Всемирной истории" и др.</w:t>
      </w:r>
    </w:p>
    <w:p>
      <w:pPr>
        <w:pStyle w:val="Normal"/>
        <w:spacing w:lineRule="auto" w:line="360"/>
        <w:ind w:firstLine="709"/>
        <w:jc w:val="both"/>
        <w:rPr>
          <w:rFonts w:cs="Arial"/>
          <w:bCs/>
          <w:iCs/>
          <w:sz w:val="28"/>
          <w:szCs w:val="22"/>
        </w:rPr>
      </w:pPr>
      <w:r>
        <w:rPr>
          <w:rFonts w:cs="Arial"/>
          <w:bCs/>
          <w:iCs/>
          <w:sz w:val="28"/>
          <w:szCs w:val="22"/>
        </w:rPr>
      </w:r>
    </w:p>
    <w:p>
      <w:pPr>
        <w:pStyle w:val="Normal"/>
        <w:spacing w:lineRule="auto" w:line="360"/>
        <w:ind w:firstLine="709"/>
        <w:jc w:val="center"/>
        <w:rPr>
          <w:rFonts w:cs="Arial"/>
          <w:b/>
          <w:b/>
          <w:bCs/>
          <w:iCs/>
          <w:sz w:val="28"/>
          <w:szCs w:val="22"/>
        </w:rPr>
      </w:pPr>
      <w:r>
        <w:rPr>
          <w:rFonts w:cs="Arial"/>
          <w:b/>
          <w:bCs/>
          <w:iCs/>
          <w:sz w:val="28"/>
          <w:szCs w:val="22"/>
        </w:rPr>
        <w:t>Гумилев Лев Николаевич</w:t>
      </w:r>
    </w:p>
    <w:p>
      <w:pPr>
        <w:pStyle w:val="Normal"/>
        <w:spacing w:lineRule="auto" w:line="360"/>
        <w:ind w:firstLine="709"/>
        <w:jc w:val="center"/>
        <w:rPr>
          <w:rFonts w:cs="Arial"/>
          <w:b/>
          <w:b/>
          <w:bCs/>
          <w:iCs/>
          <w:sz w:val="28"/>
          <w:szCs w:val="22"/>
        </w:rPr>
      </w:pPr>
      <w:r>
        <w:rPr>
          <w:rFonts w:cs="Arial"/>
          <w:b/>
          <w:bCs/>
          <w:iCs/>
          <w:sz w:val="28"/>
          <w:szCs w:val="22"/>
        </w:rPr>
        <w:t>(1912-1992)</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 xml:space="preserve">Российский историк, географ, доктор исторических (1961) и географических (1974) наук, академик РАЕН (1991). Сын Н. С. Гумилева и А. А. Ахматовой. Создатель учения о человечестве и этносах как биосоциальных категориях; исследовал биоэнергетическую доминанту этногенеза (назвал ее пассионарностью). Труды по истории тюркских, монгольских, славянских и др. народов Евразии. </w:t>
      </w:r>
    </w:p>
    <w:p>
      <w:pPr>
        <w:pStyle w:val="Normal"/>
        <w:spacing w:lineRule="auto" w:line="360"/>
        <w:ind w:firstLine="709"/>
        <w:jc w:val="both"/>
        <w:rPr>
          <w:rStyle w:val="StrongEmphasis"/>
          <w:rFonts w:cs="Arial"/>
          <w:b w:val="false"/>
          <w:b w:val="false"/>
          <w:bCs w:val="false"/>
          <w:sz w:val="28"/>
          <w:szCs w:val="22"/>
        </w:rPr>
      </w:pPr>
      <w:r>
        <w:rPr>
          <w:rFonts w:cs="Arial"/>
          <w:sz w:val="28"/>
          <w:szCs w:val="22"/>
        </w:rPr>
      </w:r>
    </w:p>
    <w:p>
      <w:pPr>
        <w:pStyle w:val="Normal"/>
        <w:spacing w:lineRule="auto" w:line="360"/>
        <w:ind w:firstLine="709"/>
        <w:jc w:val="center"/>
        <w:rPr>
          <w:rFonts w:cs="Arial"/>
          <w:b/>
          <w:b/>
          <w:bCs/>
          <w:iCs/>
          <w:sz w:val="28"/>
          <w:szCs w:val="22"/>
        </w:rPr>
      </w:pPr>
      <w:r>
        <w:rPr>
          <w:rStyle w:val="StrongEmphasis"/>
          <w:rFonts w:cs="Arial"/>
          <w:iCs/>
          <w:sz w:val="28"/>
          <w:szCs w:val="22"/>
        </w:rPr>
        <w:t>Лихачев Дмитрий Сергеевич</w:t>
      </w:r>
    </w:p>
    <w:p>
      <w:pPr>
        <w:pStyle w:val="Normal"/>
        <w:spacing w:lineRule="auto" w:line="360"/>
        <w:ind w:firstLine="709"/>
        <w:jc w:val="center"/>
        <w:rPr>
          <w:rFonts w:cs="Arial"/>
          <w:b/>
          <w:b/>
          <w:bCs/>
          <w:iCs/>
          <w:sz w:val="28"/>
          <w:szCs w:val="22"/>
        </w:rPr>
      </w:pPr>
      <w:r>
        <w:rPr>
          <w:rFonts w:cs="Arial"/>
          <w:b/>
          <w:bCs/>
          <w:iCs/>
          <w:sz w:val="28"/>
          <w:szCs w:val="22"/>
        </w:rPr>
        <w:t>(15.11.1906 - 30.10.1999 )</w:t>
      </w:r>
    </w:p>
    <w:p>
      <w:pPr>
        <w:pStyle w:val="Normal"/>
        <w:spacing w:lineRule="auto" w:line="360"/>
        <w:ind w:firstLine="709"/>
        <w:jc w:val="both"/>
        <w:rPr>
          <w:rFonts w:cs="Arial"/>
          <w:b/>
          <w:b/>
          <w:bCs/>
          <w:iCs/>
          <w:sz w:val="28"/>
          <w:szCs w:val="22"/>
        </w:rPr>
      </w:pPr>
      <w:r>
        <w:rPr>
          <w:rFonts w:cs="Arial"/>
          <w:b/>
          <w:bCs/>
          <w:iCs/>
          <w:sz w:val="28"/>
          <w:szCs w:val="22"/>
        </w:rPr>
      </w:r>
    </w:p>
    <w:p>
      <w:pPr>
        <w:pStyle w:val="Normal"/>
        <w:spacing w:lineRule="auto" w:line="360"/>
        <w:ind w:firstLine="709"/>
        <w:jc w:val="both"/>
        <w:rPr/>
      </w:pPr>
      <w:r>
        <w:rPr>
          <w:rFonts w:cs="Arial"/>
          <w:sz w:val="28"/>
          <w:szCs w:val="22"/>
        </w:rPr>
        <w:t>Российский ученый-литературовед и общественный деятель, академик РАН (1991; академик АН СССР с 1970), Герой Социалистического Труда (1986). В 1928-32 был репрессирован, узник Соловецких лагерей. Фундаментальные исследования «Слова о полку Игореве», литературы и культуры Др. Руси, проблем текстологии. Книги «Поэтика древнерусской литературы» (3 издание, 1979). Эссе «Заметки о русском» (1981). Работы о русской культуре и наследовании ее традиций (сборник «Прошлое — будущему», 1985). Председатель правления Российского международного фонда культуры (1991-93; председатель правления Советского фонда культуры в 1986-91). Государственная премия СССР (1952, 1969), Государственная премия Российской Федерации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rFonts w:cs="Times New Roman"/>
      <w:color w:val="FF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3:00Z</dcterms:created>
  <dc:creator>Кристиночка</dc:creator>
  <dc:description/>
  <cp:keywords/>
  <dc:language>en-US</dc:language>
  <cp:lastModifiedBy>SYSTEM</cp:lastModifiedBy>
  <dcterms:modified xsi:type="dcterms:W3CDTF">2011-09-21T18:03:00Z</dcterms:modified>
  <cp:revision>2</cp:revision>
  <dc:subject/>
  <dc:title/>
</cp:coreProperties>
</file>