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собенности формирования феодальной системы хозяйства в России.</w:t>
      </w:r>
      <w:r>
        <w:br w:type="page"/>
      </w:r>
    </w:p>
    <w:p>
      <w:pPr>
        <w:pStyle w:val="31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3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цесс формирования феодальных отношений на Руси.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номика феодальной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bCs/>
          <w:sz w:val="28"/>
          <w:szCs w:val="30"/>
        </w:rPr>
        <w:t>Город, ремесло и промысл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bCs/>
          <w:sz w:val="28"/>
          <w:szCs w:val="30"/>
        </w:rPr>
        <w:t>Государственная промышленность. Рождение мануфак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2"/>
        </w:rPr>
        <w:t>в)</w:t>
      </w:r>
      <w:r>
        <w:rPr>
          <w:sz w:val="28"/>
          <w:szCs w:val="22"/>
        </w:rPr>
        <w:t xml:space="preserve"> </w:t>
      </w:r>
      <w:r>
        <w:rPr>
          <w:bCs/>
          <w:sz w:val="28"/>
          <w:szCs w:val="31"/>
        </w:rPr>
        <w:t>Образование всероссийского рынка</w:t>
      </w:r>
      <w:r>
        <w:br w:type="page"/>
      </w:r>
    </w:p>
    <w:p>
      <w:pPr>
        <w:pStyle w:val="31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оцесс формирования феодальных отношений на Рус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В </w:t>
      </w:r>
      <w:r>
        <w:rPr>
          <w:sz w:val="28"/>
          <w:szCs w:val="20"/>
          <w:lang w:val="en-US"/>
        </w:rPr>
        <w:t>IX</w:t>
      </w:r>
      <w:r>
        <w:rPr>
          <w:sz w:val="28"/>
          <w:szCs w:val="20"/>
        </w:rPr>
        <w:t xml:space="preserve"> в. было образовано государство Киевская Русь. В рамках этого государства у славян формировались основы феодализма. Процесс формирования феодализма на Руси проходил почти так же, как в Королевстве франков. Во главе государства встал князь, который первоначально был военным вождем и подчинялся вечевому собранию. Но в ходе образования государства роль князя и дружины заметно усилив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Дружина делилась на две части: </w:t>
      </w:r>
      <w:r>
        <w:rPr>
          <w:bCs/>
          <w:sz w:val="28"/>
          <w:szCs w:val="21"/>
        </w:rPr>
        <w:t>старшую и младшую</w:t>
      </w:r>
      <w:r>
        <w:rPr>
          <w:sz w:val="28"/>
          <w:szCs w:val="21"/>
        </w:rPr>
        <w:t xml:space="preserve">. </w:t>
      </w:r>
      <w:r>
        <w:rPr>
          <w:bCs/>
          <w:sz w:val="28"/>
          <w:szCs w:val="21"/>
        </w:rPr>
        <w:t>Старшая дружина</w:t>
      </w:r>
      <w:r>
        <w:rPr>
          <w:sz w:val="28"/>
          <w:szCs w:val="21"/>
        </w:rPr>
        <w:t xml:space="preserve"> состояла из бояр - людей, которые выдвинулись и разбогатели на службе у князя. Бояре имели собственные хозяйства, а иногда и свои дружины. Из состава старшей дружины назначались правители отдельных районов и послы в другие страны. </w:t>
      </w:r>
      <w:r>
        <w:rPr>
          <w:bCs/>
          <w:sz w:val="28"/>
          <w:szCs w:val="21"/>
        </w:rPr>
        <w:t>Младшая дружина</w:t>
      </w:r>
      <w:r>
        <w:rPr>
          <w:sz w:val="28"/>
          <w:szCs w:val="21"/>
        </w:rPr>
        <w:t xml:space="preserve"> - это только во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Первоначально князь жил за счет дани с завоеванных земель. Объезжая земли, он собирал дань натурой - мехами, медом, воском. Это называлось «полюдьем». К местам остановок князя с дружиной дань доставляла верхушка подчиненных племен. Со временем были установлены нормы дани - «от дыма» или «от рала» (рало - пахотное орудие), т. е. с каждого хозяйства. И теперь князь с дружиной уже не ездил сам собирать дань на места, а отправлял туда своих представителей (из бояр), поручал им в управление отдельные области и назначал «корм». «Полюдье» сменилось «кормлением»: назначенный на место боярин собирал дань, часть собранного оставлял на «корм», т. е. на содержание себе и своим людям, а остальное отправлял княз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Таким образом, сначала знатные люди не были крупными землевладельцами-феодалами, они существовали за счет военной добычи, дани, которая постепенно превращалась в государственный налог. С течением времени уже не столько сама дань, сколько земля с населением, которое платило эту дань, стала представлять главную ценность для знатных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В </w:t>
      </w:r>
      <w:r>
        <w:rPr>
          <w:sz w:val="28"/>
          <w:szCs w:val="21"/>
          <w:lang w:val="en-US"/>
        </w:rPr>
        <w:t>X</w:t>
      </w:r>
      <w:r>
        <w:rPr>
          <w:sz w:val="28"/>
          <w:szCs w:val="21"/>
        </w:rPr>
        <w:t xml:space="preserve"> в. появились княжеские села: Берестово, которое принадлежало князю Владимиру, Ольжичи - княгине Ольге. Это были не сельскохозяй</w:t>
        <w:softHyphen/>
        <w:t xml:space="preserve">ственные села, а центры охотничьих и рыболовных угодий князя. В </w:t>
      </w:r>
      <w:r>
        <w:rPr>
          <w:sz w:val="28"/>
          <w:szCs w:val="21"/>
          <w:lang w:val="en-US"/>
        </w:rPr>
        <w:t>XI</w:t>
      </w:r>
      <w:r>
        <w:rPr>
          <w:sz w:val="28"/>
          <w:szCs w:val="21"/>
        </w:rPr>
        <w:t xml:space="preserve"> в. появились боярские села, но и они представляли собой рыболовно-охотничьи хозяйства, в которых труд на пашне играл лишь вспомогательную р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До конца </w:t>
      </w:r>
      <w:r>
        <w:rPr>
          <w:sz w:val="28"/>
          <w:szCs w:val="21"/>
          <w:lang w:val="en-US"/>
        </w:rPr>
        <w:t>XI</w:t>
      </w:r>
      <w:r>
        <w:rPr>
          <w:sz w:val="28"/>
          <w:szCs w:val="21"/>
        </w:rPr>
        <w:t xml:space="preserve"> в. бояре получали землю без крестьян. Раздача земли с крестьянами началась позже. Крупными землевладельцами стали бояре дружинные, выдвинувшиеся на военной службе, и бояре земские, местная знать, верхушка покоренных племен, на которую князь опирался на местах. Кроме светских землевладельцев появились и церковные. В </w:t>
      </w:r>
      <w:r>
        <w:rPr>
          <w:sz w:val="28"/>
          <w:szCs w:val="21"/>
          <w:lang w:val="en-US"/>
        </w:rPr>
        <w:t>XII</w:t>
      </w:r>
      <w:r>
        <w:rPr>
          <w:sz w:val="28"/>
          <w:szCs w:val="21"/>
        </w:rPr>
        <w:t xml:space="preserve"> в. на Руси насчитывалось свыше пятидесяти монастырей, которые имели свои села. Церковное землевладение возникло за счет вкладов «на помин души» (завещаний имущества в пользу церкв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bCs/>
          <w:sz w:val="28"/>
          <w:szCs w:val="20"/>
        </w:rPr>
      </w:pPr>
      <w:r>
        <w:rPr>
          <w:sz w:val="28"/>
          <w:szCs w:val="21"/>
        </w:rPr>
        <w:t xml:space="preserve">С </w:t>
      </w:r>
      <w:r>
        <w:rPr>
          <w:sz w:val="28"/>
          <w:szCs w:val="21"/>
          <w:lang w:val="en-US"/>
        </w:rPr>
        <w:t>XII</w:t>
      </w:r>
      <w:r>
        <w:rPr>
          <w:sz w:val="28"/>
          <w:szCs w:val="21"/>
        </w:rPr>
        <w:t xml:space="preserve"> в. князья стали раздавать боярам земли с крестьянами. В положении таких крестьян при этом почти ничего не менялось: они по-прежнему жили общинами, только дань, которую они прежде платили князю, теперь в том же размере должны были платить боярину. Но если дань князю как главе государства надо рассматривать как государственный налог, то плата землевладельцу - это феодальная рента. Крестьяне платили феодалам пока только оброк; в отличие от холопов и закупов, обязанных выполнять барщину, крестьяне могли уйти от господина.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  <w:szCs w:val="32"/>
        </w:rPr>
        <w:t>Переход к поместью и его след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Этот переход был вызван военными потребностями. Чтобы выполнить военные задачи объединения, надо было иметь большое централизованное войско. Старый тип войска, когда каждый удельный князь был независим от командующего, и даже каждый боярин имел право отъезда, т. е. право не только отказаться от участия в походе, но даже перейти на сторону противника, конечно, для этой цели не годил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 xml:space="preserve">Поэтому московский князь на базе своей дружины создал новое большое войско, которое подчинялось только ему. </w:t>
      </w:r>
      <w:r>
        <w:rPr>
          <w:bCs/>
          <w:sz w:val="28"/>
          <w:szCs w:val="23"/>
        </w:rPr>
        <w:t xml:space="preserve">Военнослужащие этого войска назывались служилыми дворянами. </w:t>
      </w:r>
      <w:r>
        <w:rPr>
          <w:sz w:val="28"/>
          <w:szCs w:val="23"/>
        </w:rPr>
        <w:t>Служилыми, потому что они находились на службе у князя и были обязаны подчиняться всем его распоряжениям. Дворянами — потому что это войско базировалось при дворе князя. Служилые дворяне набирались из разных слоев населения: из посадских людей, из крестьян. Это было время, когда крестьянина по его желанию могли "заверстать", т.е. зачислить в дворя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3"/>
        </w:rPr>
        <w:t>Но при феодализме военная служба оплачивается обычно не деньгами, а землей, феодальными владениями. Поэтому дворянам отводят участки земли с крестьянами —</w:t>
      </w:r>
      <w:r>
        <w:rPr>
          <w:sz w:val="28"/>
          <w:szCs w:val="23"/>
          <w:vertAlign w:val="subscript"/>
        </w:rPr>
        <w:t xml:space="preserve"> </w:t>
      </w:r>
      <w:r>
        <w:rPr>
          <w:bCs/>
          <w:sz w:val="28"/>
          <w:szCs w:val="23"/>
        </w:rPr>
        <w:t xml:space="preserve">поместья. </w:t>
      </w:r>
      <w:r>
        <w:rPr>
          <w:sz w:val="28"/>
          <w:szCs w:val="23"/>
        </w:rPr>
        <w:t xml:space="preserve">Правда, это практиковалось и прежде: еще киевские князья раздавали членам своей дружины землю. Но </w:t>
      </w:r>
      <w:r>
        <w:rPr>
          <w:bCs/>
          <w:sz w:val="28"/>
          <w:szCs w:val="23"/>
        </w:rPr>
        <w:t xml:space="preserve">бояре Киевской </w:t>
      </w:r>
      <w:r>
        <w:rPr>
          <w:sz w:val="28"/>
          <w:szCs w:val="23"/>
        </w:rPr>
        <w:t xml:space="preserve">Руси получали землю в </w:t>
      </w:r>
      <w:r>
        <w:rPr>
          <w:bCs/>
          <w:sz w:val="28"/>
          <w:szCs w:val="23"/>
        </w:rPr>
        <w:t xml:space="preserve">вотчинное владение, </w:t>
      </w:r>
      <w:r>
        <w:rPr>
          <w:sz w:val="28"/>
          <w:szCs w:val="23"/>
        </w:rPr>
        <w:t xml:space="preserve">а </w:t>
      </w:r>
      <w:r>
        <w:rPr>
          <w:bCs/>
          <w:sz w:val="28"/>
          <w:szCs w:val="23"/>
        </w:rPr>
        <w:t>московские дворяне</w:t>
      </w:r>
      <w:r>
        <w:rPr>
          <w:sz w:val="28"/>
          <w:szCs w:val="23"/>
        </w:rPr>
        <w:t xml:space="preserve"> — </w:t>
      </w:r>
      <w:r>
        <w:rPr>
          <w:bCs/>
          <w:sz w:val="28"/>
          <w:szCs w:val="23"/>
        </w:rPr>
        <w:t xml:space="preserve">в поместное. </w:t>
      </w:r>
      <w:r>
        <w:rPr>
          <w:sz w:val="28"/>
          <w:szCs w:val="23"/>
        </w:rPr>
        <w:t xml:space="preserve">Вотчина соответствовала западноевропейскому феоду: это была полная наследственная феодальная собственность — земля, полученная "в отца место", т.е. по наследству от отца. </w:t>
      </w:r>
      <w:r>
        <w:rPr>
          <w:bCs/>
          <w:sz w:val="28"/>
          <w:szCs w:val="23"/>
        </w:rPr>
        <w:t>Поместье же соответствовало западноевропейскому бенефицию, т. е. давалось лишь на время несения военной службы в качестве платы за эту службу.</w:t>
      </w:r>
      <w:r>
        <w:rPr>
          <w:iCs/>
          <w:sz w:val="28"/>
          <w:szCs w:val="23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3"/>
        </w:rPr>
        <w:t>Дворянин для этого "испомещался" на землю, а если он уходил со службы, поместье у него отбиралось.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szCs w:val="21"/>
        </w:rPr>
        <w:t>Дворяне не были собственниками земли. Земля была собственностью государства и использовалась им для содержания армии. Наше дворянство находилось на службе государства, и через поместья государство держало дворян в экономическом подчин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еличине поместья соответствовали служебные обязанности: с каждых 100 четвертей пахотной земли, т.е. приблизительно с каждых 50 га, государство должно было получить конного во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1"/>
        </w:rPr>
        <w:t>Таким образом, помещики</w:t>
      </w:r>
      <w:r>
        <w:rPr>
          <w:sz w:val="28"/>
        </w:rPr>
        <w:t xml:space="preserve"> </w:t>
      </w:r>
      <w:r>
        <w:rPr>
          <w:sz w:val="28"/>
          <w:szCs w:val="23"/>
        </w:rPr>
        <w:t xml:space="preserve">не были собственниками земли. </w:t>
      </w:r>
      <w:r>
        <w:rPr>
          <w:bCs/>
          <w:sz w:val="28"/>
          <w:szCs w:val="23"/>
        </w:rPr>
        <w:t>Земля была собственностью государства и использовалась им для содержания армии. А государственная собственность на землю — признак азиатского способа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Следует подчеркнуть принципиальное отличие русского дворянства от западноевропейского. Там действовал закон: "Вассал моего вассала — не мой вассал". Рядовое рыцарство находилось в подчинении у крупных феодалов и было их главной силой в борьбе за независимость от короля. </w:t>
      </w:r>
      <w:r>
        <w:rPr>
          <w:bCs/>
          <w:sz w:val="28"/>
          <w:szCs w:val="22"/>
        </w:rPr>
        <w:t>Русское дворянство находилось на службе государства, и через поместья государство держало дворян в экономическом подчинении.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А имея в своем распоряжении такую силу, русские цари не имели нужды в союзе с городами против крупных феодалов, как и европейские коро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И вот поместье начинает вытеснять вотчину. В середине </w:t>
      </w:r>
      <w:r>
        <w:rPr>
          <w:sz w:val="28"/>
          <w:szCs w:val="22"/>
          <w:lang w:val="en-US"/>
        </w:rPr>
        <w:t>XVI</w:t>
      </w:r>
      <w:r>
        <w:rPr>
          <w:sz w:val="28"/>
          <w:szCs w:val="22"/>
        </w:rPr>
        <w:t xml:space="preserve"> в. поместные земли составляли половину феодальных владений, а в конце века — подавляющее большинство. В первую очередь государство раздает помещикам "черные земли", т.е. свободные, с сидящими на них "черносошными", т. е. свободными крестьянами. Затем, по разным причинам и под разными предлогами, государство отбирает земли у вотчинников-бояр и передает дворянам. Особенно интенсивно перераспределение земель происходило в годы "опричнины", когда оно сопровождалось массовыми казн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И все же земли на дворянскую армию не хватало. В десятнях, списках регистрации служилых дворян, мы встречаем такие записи: такой-то дворянин "худ, не служит, на службу ходит пеш", другой "худ, не служит, и поместья за ним нет, и служити нечем, живет в городе у церкви, стоит дьяч</w:t>
        <w:softHyphen/>
        <w:t>ком на клиросе", третий "обнищал, волочится меж двор", четвертый "мужик, жил у Фролова в дворниках, портной мастеришко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рямым следствием перехода к поместью было ухудшение положения крестьян. Прежде крестьяне должны были кормить сравнительно небольшую группу бояр, а теперь вынуждены содержать целую арм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Число феодалов увеличилось многократно. Теперь уже большинство крестьян попадают в феодальную зависимость. К концу </w:t>
      </w:r>
      <w:r>
        <w:rPr>
          <w:sz w:val="28"/>
          <w:szCs w:val="22"/>
          <w:lang w:val="en-US"/>
        </w:rPr>
        <w:t>XVI</w:t>
      </w:r>
      <w:r>
        <w:rPr>
          <w:sz w:val="28"/>
          <w:szCs w:val="22"/>
        </w:rPr>
        <w:t xml:space="preserve"> в </w:t>
      </w:r>
      <w:r>
        <w:rPr>
          <w:smallCaps/>
          <w:sz w:val="28"/>
          <w:szCs w:val="22"/>
        </w:rPr>
        <w:t xml:space="preserve">в </w:t>
      </w:r>
      <w:r>
        <w:rPr>
          <w:sz w:val="28"/>
          <w:szCs w:val="22"/>
        </w:rPr>
        <w:t>центре Русского государства уже не осталось "черных" земель и черносошных крестьян. "Черные" земли остались только на окраинах — на севере, в приморье, на юге и на востоке, где шла колониз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Дворянин обычно имел немного крестьян. В среднем на московского дворянина приходилось 24 крестьянина. Естественно, что мера эксплуатации крестьян здесь была значительно больше, чем у боярина, владевшего многими деревнями. Нужно учитывать, что если дворянину полагалось поместье, то это не значит, что он его непременно получал. Нередко он должен был сам искать землю, и был доволен, закрепляя за собой "пустоши", брошенные деревни на "черных" земл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Увеличение ренты было столь значительным, что крестьяне стали разоряться и массами уходить от помещиков. Не надо забывать, что крепостного права пока не было, и крестьянин имел право уйти от помещика. Правда, он мог уходить только после "Юрьева дня", т.е. осенью, после уборки урожая. Но крестьянин сам не был заинтересован в том, чтобы оставлять в поле хлеб неубран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Садясь на землю помещика, крестьянин заключал с ним </w:t>
      </w:r>
      <w:r>
        <w:rPr>
          <w:bCs/>
          <w:sz w:val="28"/>
          <w:szCs w:val="22"/>
        </w:rPr>
        <w:t xml:space="preserve">"порядную грамоту" </w:t>
      </w:r>
      <w:r>
        <w:rPr>
          <w:sz w:val="28"/>
          <w:szCs w:val="22"/>
        </w:rPr>
        <w:t xml:space="preserve">(от слова "ряд" — договор; слово "подряд" этого же происхождения): крестьянин обязывался за пользование землей феодала нести феодальные повинности, обычно в виде оброка. </w:t>
      </w:r>
      <w:r>
        <w:rPr>
          <w:bCs/>
          <w:sz w:val="28"/>
          <w:szCs w:val="22"/>
        </w:rPr>
        <w:t>Это были феодальные отношения, но феодальная зависимость была добровольной, основанной на догов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Идя навстречу желаниям помещиков, правительство в конце </w:t>
      </w:r>
      <w:r>
        <w:rPr>
          <w:sz w:val="28"/>
          <w:szCs w:val="22"/>
          <w:lang w:val="en-US"/>
        </w:rPr>
        <w:t>XVI</w:t>
      </w:r>
      <w:r>
        <w:rPr>
          <w:sz w:val="28"/>
          <w:szCs w:val="22"/>
        </w:rPr>
        <w:t xml:space="preserve"> в. делает первый шаг по пути закрепощения крестьян. В </w:t>
      </w:r>
      <w:r>
        <w:rPr>
          <w:bCs/>
          <w:sz w:val="28"/>
          <w:szCs w:val="22"/>
        </w:rPr>
        <w:t>1581 г</w:t>
      </w:r>
      <w:r>
        <w:rPr>
          <w:sz w:val="28"/>
          <w:szCs w:val="22"/>
        </w:rPr>
        <w:t xml:space="preserve">. впервые устанавливаются </w:t>
      </w:r>
      <w:r>
        <w:rPr>
          <w:bCs/>
          <w:sz w:val="28"/>
          <w:szCs w:val="22"/>
        </w:rPr>
        <w:t xml:space="preserve">"заповедные годы" </w:t>
      </w:r>
      <w:r>
        <w:rPr>
          <w:sz w:val="28"/>
          <w:szCs w:val="22"/>
        </w:rPr>
        <w:t>— годы временного запрещения крестьянского выхода. Это значит, что на определенный срок (обычно на 5 лет) устанавливается крепостное пра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Переход к поместью привел к резкому упадку сельского хозяйства в конце </w:t>
      </w:r>
      <w:r>
        <w:rPr>
          <w:sz w:val="28"/>
          <w:szCs w:val="22"/>
          <w:lang w:val="en-US"/>
        </w:rPr>
        <w:t>XVI</w:t>
      </w:r>
      <w:r>
        <w:rPr>
          <w:sz w:val="28"/>
          <w:szCs w:val="22"/>
        </w:rPr>
        <w:t xml:space="preserve"> в. Вдвое сокращается средняя запашка</w:t>
      </w:r>
      <w:r>
        <w:rPr>
          <w:sz w:val="28"/>
        </w:rPr>
        <w:t xml:space="preserve"> </w:t>
      </w:r>
      <w:r>
        <w:rPr>
          <w:sz w:val="28"/>
          <w:szCs w:val="22"/>
        </w:rPr>
        <w:t>крестьянского двора. Происходит запустение деревень. В центральных районах больше половины деревень превратилось в "пустоши" — деревни без жителей. Жители этих деревень разбежались на окраины страны, на "черные земли" — на север на Урал, в южные степи—туда, где еще не было помещ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  <w:szCs w:val="31"/>
        </w:rPr>
        <w:t>Закрепощение крестья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Итак, к началу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в. основная часть крестьянства находилась в зависимости от феодалов, но официально крепостного права еще не было. И лишь в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в. ряд обстоятельств приводит к юридическому установлению крепостн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Главной предпосылкой этого был процесс, который принято называть "вторым изданием крепостничества". Он происходил не только в Германии, но и в других странах Восточной Евро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результате втягивания сельского хозяйства в рыночные отношения в странах Западной Европы происходила ликвидация крепостного права и коммутации, т.е. вся феодальная рента переводилась на деньги. В странах Восточной Европы, в том числе и в России, эта же причина вела к установлению или усилению крепостного права. Почему? В Западной Европе к этому времени власть феодалов уже была подорвана "революцией цен" и развитием буржуазных отношений, поэтому в рыночные отношения втягивались крестьяне. В России же власть феодалов не была подорвана ни "революцией цен" (которая сюда не докатилась), ни развитием буржуазных отношений (которые только зарождались), поэтому в торговлю здесь втягивались сами феодалы. Но для продажи требовалось больше продукции, чем для собственного потребления, поэтому феодалы расширяли свою запашку, а следовательно, и барщину, ибо поле господина обрабатывалось барщинным трудом крестьян. Поэтому развитие рыночных отношений и привело в России к официальному установлению крепостн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пособствовали установлению крепостничества и другие обстоя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1. </w:t>
      </w:r>
      <w:r>
        <w:rPr>
          <w:bCs/>
          <w:sz w:val="28"/>
          <w:szCs w:val="22"/>
        </w:rPr>
        <w:t xml:space="preserve">Хозяйственная разруха начала </w:t>
      </w:r>
      <w:r>
        <w:rPr>
          <w:bCs/>
          <w:sz w:val="28"/>
          <w:szCs w:val="22"/>
          <w:lang w:val="en-US"/>
        </w:rPr>
        <w:t>XVII</w:t>
      </w:r>
      <w:r>
        <w:rPr>
          <w:bCs/>
          <w:sz w:val="28"/>
          <w:szCs w:val="22"/>
        </w:rPr>
        <w:t xml:space="preserve"> в.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была продолжением хозяйственного упадка конца </w:t>
      </w:r>
      <w:r>
        <w:rPr>
          <w:sz w:val="28"/>
          <w:szCs w:val="22"/>
          <w:lang w:val="en-US"/>
        </w:rPr>
        <w:t>XVI</w:t>
      </w:r>
      <w:r>
        <w:rPr>
          <w:sz w:val="28"/>
          <w:szCs w:val="22"/>
        </w:rPr>
        <w:t xml:space="preserve"> в., но теперь она усилилась в результате смуты и польско-шведской интервенции. Центральные районы пришли в такой упадок, что в ряде уездов было заброшено 95% пашни. Только 5% пашни по-прежнему засевалось, остальная, по свидетельству источников, "лесом поросла в кол, и в жердь, и в бревно". Опустели не только деревни, но и многие города. В Можайском уезде было пустых дворов 478, населенных крестьянами — 17, в Орловском из 752 крестьянских дворов осталось 51, а из 5875 четвертей пашни — 43 четвер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Чтобы спастись. от голодной смерти, </w:t>
      </w:r>
      <w:r>
        <w:rPr>
          <w:bCs/>
          <w:sz w:val="28"/>
          <w:szCs w:val="22"/>
        </w:rPr>
        <w:t>крестьяне просили помощи у феодалов в форме ссуды, а за это подписывали кабальные грамоты, превращавшие их в крепостных. Если раньше крестьянин платил феодалу оброк - плату за пользование землей, то, подписывая кабальную грамоту, он обязался выполнить барщину</w:t>
      </w:r>
      <w:r>
        <w:rPr>
          <w:iCs/>
          <w:sz w:val="28"/>
          <w:szCs w:val="22"/>
        </w:rPr>
        <w:t xml:space="preserve">. </w:t>
      </w:r>
      <w:r>
        <w:rPr>
          <w:sz w:val="28"/>
          <w:szCs w:val="22"/>
        </w:rPr>
        <w:t>Барщина была следствием долгового зака</w:t>
        <w:softHyphen/>
        <w:t>баления крестьян. Но барщина, в отличие от оброка, требует крепостной зависимости. И в кабальных грамотах обычной становится формула "крестьянской крепости": крестьянин обязуется "за государем своим жить во крестьянех по свой живот безвыходно". Естественно, для закабаленных крестьян уже не существовало права крестьянского вы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2"/>
        </w:rPr>
        <w:t>2. Сближение вотчины и поместья</w:t>
      </w:r>
      <w:r>
        <w:rPr>
          <w:iCs/>
          <w:sz w:val="28"/>
          <w:szCs w:val="22"/>
        </w:rPr>
        <w:t xml:space="preserve">. </w:t>
      </w:r>
      <w:r>
        <w:rPr>
          <w:sz w:val="28"/>
          <w:szCs w:val="22"/>
        </w:rPr>
        <w:t>После смуты на престол был избран первый царь новой династии — Михаил Романов. В первые же годы, чтобы отблагодарить тех, кто помог избранию, и завоевать расположение других, царь роздал много земель. Земли раздавались не в поместья, что было бы платой за службу, а в вотчины, в наследственную собственность. А чтобы привлечь на свою сторону рядовых дворян, "выслуженные" поместья закреплялись за ними тоже в наследственную собственность. Поместье считалось "выслуженным", если уже несколько поколений его владельцев продолжало служб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Таким образом, </w:t>
      </w:r>
      <w:r>
        <w:rPr>
          <w:bCs/>
          <w:sz w:val="28"/>
          <w:szCs w:val="22"/>
        </w:rPr>
        <w:t>вотчина и поместье сблизились по своему юридическому статусу.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Сглаживалась и разница между боярами и дворянами. Сословие феодалов консолидировалось и обособлялось от других слоев общества. Естественно, усиливалась и их власть над крестья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2"/>
        </w:rPr>
        <w:t>3. Существенное влияние на оформление крепостничества оказал и институт холопства.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Именно холопы обычно работали при дворе феодала — конюхами, поварами, плотниками, приказчиками. А приказчик, естественно, занимал более высокое положение, чем крестьянин. Царские холопы иногда и получали поместья за свою службу. Пашенные холопы вели свое хозяйство и работали на господской пашне, выполняя барщину. Но те холопы, которые жили в деревнях, все больше сливались с крестьянами, и закон часто уже не делал разницы между холопами и крестьянами. В конечном итоге, эти две группы населения слились в одну — крепостных крестья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1649 г. "соборным уложением", т. е. законодательным актом высшего законодательного органа России, Земского Собора, было официально установлено крепостное право: зависимые от феодалов крестьяне становились их собствен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Крестьяне, конечно, сопротивлялись закрепощению. Среди форм этого сопротивления особенно массовый характер приобрело бегство крестьян от помещиков на окраины, на "черные земли". </w:t>
      </w:r>
      <w:r>
        <w:rPr>
          <w:bCs/>
          <w:sz w:val="28"/>
          <w:szCs w:val="22"/>
        </w:rPr>
        <w:t xml:space="preserve">С этим бегством была связана единственная форма прогресса </w:t>
      </w:r>
      <w:r>
        <w:rPr>
          <w:sz w:val="28"/>
          <w:szCs w:val="22"/>
        </w:rPr>
        <w:t xml:space="preserve">в сельском хозяйстве — </w:t>
      </w:r>
      <w:r>
        <w:rPr>
          <w:bCs/>
          <w:sz w:val="28"/>
          <w:szCs w:val="22"/>
        </w:rPr>
        <w:t xml:space="preserve">рост посевных площадей путем крестьянской колонизации. </w:t>
      </w:r>
      <w:r>
        <w:rPr>
          <w:sz w:val="28"/>
          <w:szCs w:val="22"/>
        </w:rPr>
        <w:t>Посевные площади в центре сокращались, а на окраинах — росли. Прежде всего — на южных окраи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Еще в середине </w:t>
      </w:r>
      <w:r>
        <w:rPr>
          <w:sz w:val="28"/>
          <w:szCs w:val="22"/>
          <w:lang w:val="en-US"/>
        </w:rPr>
        <w:t>XVI</w:t>
      </w:r>
      <w:r>
        <w:rPr>
          <w:sz w:val="28"/>
          <w:szCs w:val="22"/>
        </w:rPr>
        <w:t xml:space="preserve"> в. южная граница государства проходила по Оке, т. е. даже часть нынешней Московской области была за границей. По линии границы пролегала "засечная черта": между крепостями по лесам устраивались "засеки" — валы из подрубленных и поваленных друг на друга деревьев. Чтобы преодолеть такую засеку, надо было ее сжечь, а на столб дыма собиралось русское войс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в. русская граница ушла далеко на юг, дошла до степей. В эти степи, за границу, в "дикое поле", убегали от помещика крестьяне, распахивали пашню, устраивали деревни. Но граница шла за крестьянами, и новые беглецы убегали еще южнее. Их деревни, расположенные за границей, находились в постоянной опасности. В отличие от Западной Европы городской воздух у нас не делал человека свободным, и ради свободы приходилось рисков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а востоке шла колонизация Урала и Сибири. Правительство поощряло ее. К тому же для сибирских служилых и ратных людей требовался хлеб, а везти его из европейской части страны было слишком далеко и дорого. Поэтому отсюда беглых крестьян возвращать помещикам было не принят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Экономика феодальной Ро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bCs/>
          <w:sz w:val="28"/>
          <w:szCs w:val="30"/>
        </w:rPr>
        <w:t>Город, ремесло и промысл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bCs/>
          <w:sz w:val="28"/>
          <w:szCs w:val="30"/>
        </w:rPr>
        <w:t>Государственная промышленность. Рождение мануфак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2"/>
        </w:rPr>
        <w:t>в)</w:t>
      </w:r>
      <w:r>
        <w:rPr>
          <w:sz w:val="28"/>
          <w:szCs w:val="22"/>
        </w:rPr>
        <w:t xml:space="preserve"> </w:t>
      </w:r>
      <w:r>
        <w:rPr>
          <w:bCs/>
          <w:sz w:val="28"/>
          <w:szCs w:val="31"/>
        </w:rPr>
        <w:t>Образование всероссийского ры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Западной Европе промышленное и торговое предпринимательство рождалось в городах. Горожане, организованные в ремесленные цеха и купеческие гильдии, под руководством своих выборных органов вели борьбу против феодалов, защищали свои городские вольности. Из третьего сословия, из бюргеров, вырастала городская буржуазия, здесь созревала буржуазная экономика, которая в конечном итоге и разрушила</w:t>
      </w:r>
      <w:r>
        <w:rPr>
          <w:sz w:val="28"/>
        </w:rPr>
        <w:t xml:space="preserve"> </w:t>
      </w:r>
      <w:r>
        <w:rPr>
          <w:sz w:val="28"/>
          <w:szCs w:val="22"/>
        </w:rPr>
        <w:t>феодализ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 России не было </w:t>
      </w:r>
      <w:r>
        <w:rPr>
          <w:bCs/>
          <w:sz w:val="28"/>
          <w:szCs w:val="22"/>
        </w:rPr>
        <w:t>цехов и гильдий.</w:t>
      </w:r>
      <w:r>
        <w:rPr>
          <w:sz w:val="28"/>
          <w:szCs w:val="22"/>
        </w:rPr>
        <w:t xml:space="preserve"> Во главе городов стояли </w:t>
      </w:r>
      <w:r>
        <w:rPr>
          <w:bCs/>
          <w:sz w:val="28"/>
          <w:szCs w:val="22"/>
        </w:rPr>
        <w:t>администраторы,</w:t>
      </w:r>
      <w:r>
        <w:rPr>
          <w:sz w:val="28"/>
          <w:szCs w:val="22"/>
        </w:rPr>
        <w:t xml:space="preserve"> назначенные царем из числа знатных бояр. Увеличение власти феодалов в городах проявлялось, в частности, в том, что в противоположность "черному" посаду, т. е. части города, населенной свободными горожанами, рос "беломестный" посад — феодальные владения в городах. Горожане добровольно "закладывались" на феодалов, чтобы не платить разорительные пода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К середине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в. в Москве на "черной" земле было 4 тыс. посадских дворов, на "белой" — 5 тыс. Правда, в середине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в. "белый" посад был ликвидирован — все посадское население было объявлено подвластным государ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Бесправие горожан тормозило развитие ремесла, которое особенно пострадало от монгольского нашествия. Монголы разрушали города, угоняли в плен ремесленников. </w:t>
      </w:r>
      <w:r>
        <w:rPr>
          <w:bCs/>
          <w:sz w:val="28"/>
          <w:szCs w:val="22"/>
        </w:rPr>
        <w:t xml:space="preserve">В период упадка ремесла в противовес ему в России усиленно развивались крестьянские промыслы, которые и заняли место ремесла. </w:t>
      </w:r>
      <w:r>
        <w:rPr>
          <w:sz w:val="28"/>
          <w:szCs w:val="22"/>
        </w:rPr>
        <w:t>Когда ремесло на время почти перестало существовать, потребность в ремесленных изделиях оставалась, и крестьянам приходилось самим изготовлять необходимые вещи. Естественно, такие крестьяне-ремесленники стали готовить изделия не только для себя, но и по заказам соседей или на продажу. Не стоило, например, строить гончарную печь, чтобы изготовить несколько горшков для своей семь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Таким образом, промыслы заняли место ремесла. И когда городское ремесло стало возрождаться, оказалось, что его место было уже занято. В России началась специализация промыслов, а не ремесла. К тому же город — большое скопление людей, и ремесленник мог работать на заказ, а на селе жителей слишком мало, чтобы обеспечить работой ремесленника.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В России не было цехов и гильдий. Во главе городов стояли администраторы, назначенные царем из числа знатных боя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Поневоле приходилось искать сбыт продукции за пределами узкого мир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2"/>
        </w:rPr>
        <w:t xml:space="preserve">Специализация промыслов начинается в </w:t>
      </w:r>
      <w:r>
        <w:rPr>
          <w:bCs/>
          <w:sz w:val="28"/>
          <w:szCs w:val="22"/>
          <w:lang w:val="en-US"/>
        </w:rPr>
        <w:t>XVI</w:t>
      </w:r>
      <w:r>
        <w:rPr>
          <w:bCs/>
          <w:sz w:val="28"/>
          <w:szCs w:val="22"/>
        </w:rPr>
        <w:t xml:space="preserve"> в. и усиливается в</w:t>
      </w:r>
      <w:r>
        <w:rPr>
          <w:bCs/>
          <w:sz w:val="28"/>
        </w:rPr>
        <w:t xml:space="preserve"> </w:t>
      </w:r>
      <w:r>
        <w:rPr>
          <w:bCs/>
          <w:sz w:val="28"/>
          <w:szCs w:val="22"/>
          <w:lang w:val="en-US"/>
        </w:rPr>
        <w:t>XVII</w:t>
      </w:r>
      <w:r>
        <w:rPr>
          <w:bCs/>
          <w:sz w:val="28"/>
          <w:szCs w:val="22"/>
        </w:rPr>
        <w:t xml:space="preserve"> в.</w:t>
      </w:r>
      <w:r>
        <w:rPr>
          <w:sz w:val="28"/>
          <w:szCs w:val="22"/>
        </w:rPr>
        <w:t xml:space="preserve"> Наметилось два главных района </w:t>
      </w:r>
      <w:r>
        <w:rPr>
          <w:bCs/>
          <w:sz w:val="28"/>
          <w:szCs w:val="22"/>
        </w:rPr>
        <w:t>металлургических промыслов:</w:t>
      </w:r>
      <w:r>
        <w:rPr>
          <w:sz w:val="28"/>
          <w:szCs w:val="22"/>
        </w:rPr>
        <w:t xml:space="preserve"> около </w:t>
      </w:r>
      <w:r>
        <w:rPr>
          <w:bCs/>
          <w:sz w:val="28"/>
          <w:szCs w:val="22"/>
        </w:rPr>
        <w:t xml:space="preserve">Тулы </w:t>
      </w:r>
      <w:r>
        <w:rPr>
          <w:sz w:val="28"/>
          <w:szCs w:val="22"/>
        </w:rPr>
        <w:t>и в районе Онежского озера. Крестьяне добывали болотную руду, плавили ее в примитивных домницах и продавали готовое железо скупщикам. Скупщики везли железо в другие места, где кузнецы готовили из него изделия. Уже тогда стало славиться село Павлове, жители которого в основном занимались изготовлением железных изде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2"/>
        </w:rPr>
        <w:t>Текстильные промыслы</w:t>
      </w:r>
      <w:r>
        <w:rPr>
          <w:sz w:val="28"/>
          <w:szCs w:val="22"/>
        </w:rPr>
        <w:t xml:space="preserve"> развивались в основном вокруг </w:t>
      </w:r>
      <w:r>
        <w:rPr>
          <w:bCs/>
          <w:sz w:val="28"/>
          <w:szCs w:val="22"/>
        </w:rPr>
        <w:t>Москвы и Ярославля.</w:t>
      </w:r>
      <w:r>
        <w:rPr>
          <w:sz w:val="28"/>
          <w:szCs w:val="22"/>
        </w:rPr>
        <w:t xml:space="preserve"> Эти районы так и остались вплоть до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. основными районами текстильной промышленности. Ткачество было настолько обычным занятием крестьян, что помещики брали холстами и значительную часть оброка. Дешево обходившиеся помещикам ткани вывозились и в Западную Европ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округ Ярославля, Вологды, Казани развивались </w:t>
      </w:r>
      <w:r>
        <w:rPr>
          <w:bCs/>
          <w:sz w:val="28"/>
          <w:szCs w:val="22"/>
        </w:rPr>
        <w:t xml:space="preserve">кожевенные </w:t>
      </w:r>
      <w:r>
        <w:rPr>
          <w:sz w:val="28"/>
          <w:szCs w:val="22"/>
        </w:rPr>
        <w:t>промыслы, причем некоторые из наших кож — сафьяны, красная юфть — высоко ценились и за рубежом, составляя важный предмет экспор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  <w:szCs w:val="30"/>
        </w:rPr>
        <w:t>Государственная промышленность. Рождение мануфак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Как ремесло, так и промыслы — мелкое семейное производство. Первые крупные предприятия в </w:t>
      </w:r>
      <w:r>
        <w:rPr>
          <w:sz w:val="28"/>
          <w:szCs w:val="22"/>
          <w:lang w:val="en-US"/>
        </w:rPr>
        <w:t>XV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/>
        </w:rPr>
        <w:t>XVI</w:t>
      </w:r>
      <w:r>
        <w:rPr>
          <w:sz w:val="28"/>
          <w:szCs w:val="22"/>
        </w:rPr>
        <w:t xml:space="preserve"> вв. были государственными. На казенном. Пушечном дворе в Москве готовились артиллерийские орудия. Там работал, например, мастер Чохов, который отлил знаменитую "Царь-пушку". По свидетельствам иностранцев, российская артиллерия не уступала западной. Действовали Оружейная палата, где готовилось стрелковое и холодное оружие, Тульская оружейная слобода, кото</w:t>
        <w:softHyphen/>
        <w:t>рая специализировалась на стрелковом оружии. Таким образом, первыми крупными казенными предприятиями были военные. Но не толь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осударственной отраслью хозяйства было строительное дело. Все крупные строительные работы проводились под руководством Приказа </w:t>
      </w:r>
      <w:r>
        <w:rPr>
          <w:sz w:val="28"/>
          <w:szCs w:val="23"/>
        </w:rPr>
        <w:t xml:space="preserve">каменных дел. Под его руководством </w:t>
      </w:r>
      <w:r>
        <w:rPr>
          <w:sz w:val="28"/>
          <w:szCs w:val="22"/>
        </w:rPr>
        <w:t>были построены кирпичные стены и</w:t>
      </w:r>
      <w:r>
        <w:rPr>
          <w:sz w:val="28"/>
          <w:szCs w:val="23"/>
        </w:rPr>
        <w:t xml:space="preserve"> </w:t>
      </w:r>
      <w:r>
        <w:rPr>
          <w:sz w:val="28"/>
          <w:szCs w:val="22"/>
        </w:rPr>
        <w:t xml:space="preserve">башни московского Кремля, кремлевские соборы, храм Василия Блаженного, сооружения в других города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szCs w:val="22"/>
        </w:rPr>
        <w:t>То, что крупное производство первоначально было государственным, составляло важную особенность экономического развития Ро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2"/>
        </w:rPr>
        <w:t xml:space="preserve">То, </w:t>
      </w:r>
      <w:r>
        <w:rPr>
          <w:bCs/>
          <w:iCs/>
          <w:sz w:val="28"/>
          <w:szCs w:val="22"/>
        </w:rPr>
        <w:t>что крупное производство первоначально было государственным, составляло важную особенность экономического развития России. Так получилось потому, что централизованное государство сложилось у нас до возникновения капиталистического предпринимательства. Поскольку некому было заказывать необходимые для государства промышленные изделия, то потребности в них, в частности в вооружении, приходилось удовлетворять за счет государственного предприним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А в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в. казенные предприятия — Пушечный двор, Оружейная палата и другие — стали четко оформленными мануфактурами, о чем свидетельствует значительное количество работников на каждом из предприятий (100—300 человек) и разделение труда. В списках мастеров по изготовлению пищалей мы видим специалистов по замочному, ствольному, ложевому де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Кадашевской слободе действовал казенный Хамовный двор — ткацкое предприятие, располагавшееся в двухэтажном каменном доме, где действовало свыше 100 ткацких ста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Кроме казенных, ряд мануфактур был построен иностранцами. Голландец Андрей Виниус с компаньонами построил под Тулой 8 железоделательных заводов, а потом его компаньоны основали несколько заводов около Онежского озера. В основном эти заводы производили военную продукцию для вооружения армии: ядра, пушки, холодное оруж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Мануфактуры иностранцев были, по существу, государственными. Они работали на казну, а не на рынок. Государство приглашало иностранцев и обеспечивало их всем необходимым для производства, чтобы получать нужные государству изделия. А за пределами этого государственного хозяйства промышленность оставалась на стадии ремесла и кустарных промыслов.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  <w:szCs w:val="31"/>
        </w:rPr>
        <w:t>Образование всероссийского ры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3"/>
        </w:rPr>
        <w:t xml:space="preserve">В </w:t>
      </w:r>
      <w:r>
        <w:rPr>
          <w:sz w:val="28"/>
          <w:szCs w:val="23"/>
          <w:lang w:val="en-US"/>
        </w:rPr>
        <w:t>XVII</w:t>
      </w:r>
      <w:r>
        <w:rPr>
          <w:sz w:val="28"/>
          <w:szCs w:val="23"/>
        </w:rPr>
        <w:t xml:space="preserve"> в. начал складываться всероссийский рынок. До этого экономически еще сохранялась феодальная раздробленность: </w:t>
      </w:r>
      <w:r>
        <w:rPr>
          <w:bCs/>
          <w:sz w:val="28"/>
          <w:szCs w:val="23"/>
        </w:rPr>
        <w:t>страна делилась на ряд районов (местных рынков), замкнутых на себя, между которыми не было стабильных торговых связ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лияние отдельных районов во всероссийский рынок означало установление стабильного обмена товарами между отдельными районами. Но если районы обменивались товарами, значит, они специализировались на производстве определенных товаров для вывоза в другие районы: хлеб на хлеб не меня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Уже сказано о районной специализации промыслов. Но такая специализация началась и в сельском хозяйстве. Главными районами товарного производства хлеба становятся Среднее Поволжье и Верхнее Приднепровье, товарного производства льна и пеньки — районы Новгорода и Пск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2"/>
        </w:rPr>
        <w:t xml:space="preserve">Но связи между отдельными районами пока были слабыми, а это вело к огромной разнице в ценах на товары в разных городах. Купцы наживались, используя именно эту разницу цен, покупали товар в одном городе, перевозили в другой и продавали намного дороже, получая от торговых сделок до 100% прибыли и выше на вложенный капитал. </w:t>
      </w:r>
      <w:r>
        <w:rPr>
          <w:bCs/>
          <w:iCs/>
          <w:sz w:val="28"/>
          <w:szCs w:val="22"/>
        </w:rPr>
        <w:t>Такие высокие прибыли характерны для периода первоначального накопления капит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2"/>
        </w:rPr>
        <w:t xml:space="preserve">Следствием слабости торговых связей было то, что главную роль в торговле играли ярмарки. </w:t>
      </w:r>
      <w:r>
        <w:rPr>
          <w:sz w:val="28"/>
          <w:szCs w:val="22"/>
        </w:rPr>
        <w:t>Купец не мог объезжать страну, закупая нужные ему для розничной торговли товары на местах их производства — это заняло бы несколько лет. На ярмарку, которая действовала в определенное время, съезжались купцы из разных городов, и каждый привозил те товары, которые были дешевыми у него дома. В результате на ярмарке собирался полный ассортимент товаров из разных мест, и каждый купец, продав свои товары, мог закупить товары, нужные 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Крупнейшей ярмаркой в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в. была Макарьевская — у Макарьевского монастыря близ Нижнего Новгорода. Сюда съезжались не только русские купцы, но и западноевропейские, и</w:t>
      </w:r>
      <w:r>
        <w:rPr>
          <w:sz w:val="28"/>
        </w:rPr>
        <w:t xml:space="preserve"> </w:t>
      </w:r>
      <w:r>
        <w:rPr>
          <w:sz w:val="28"/>
          <w:szCs w:val="20"/>
        </w:rPr>
        <w:t>восточные. Большую роль играла Ирбитская ярмарка на Урале, ко</w:t>
      </w:r>
      <w:r>
        <w:rPr>
          <w:sz w:val="28"/>
          <w:szCs w:val="22"/>
        </w:rPr>
        <w:t>торая связывала европейскую часть страны с Сибирью и восточными рын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szCs w:val="20"/>
        </w:rPr>
        <w:t>Слияние отдельных районов во всероссийский рынок означало</w:t>
      </w:r>
      <w:r>
        <w:rPr>
          <w:bCs/>
          <w:sz w:val="28"/>
        </w:rPr>
        <w:t xml:space="preserve"> </w:t>
      </w:r>
      <w:r>
        <w:rPr>
          <w:bCs/>
          <w:sz w:val="28"/>
          <w:szCs w:val="20"/>
        </w:rPr>
        <w:t>установление стабильного обме</w:t>
      </w:r>
      <w:r>
        <w:rPr>
          <w:bCs/>
          <w:sz w:val="28"/>
          <w:szCs w:val="22"/>
        </w:rPr>
        <w:t>на товарами между ними и специализацию районов на производстве определенных товаров для торгов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нешняя торговля России в </w:t>
      </w:r>
      <w:r>
        <w:rPr>
          <w:sz w:val="28"/>
          <w:szCs w:val="22"/>
          <w:lang w:val="en-US"/>
        </w:rPr>
        <w:t>XV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/>
        </w:rPr>
        <w:t>XVI</w:t>
      </w:r>
      <w:r>
        <w:rPr>
          <w:sz w:val="28"/>
          <w:szCs w:val="22"/>
        </w:rPr>
        <w:t xml:space="preserve"> вв. была слабой. Ведь</w:t>
      </w:r>
      <w:r>
        <w:rPr>
          <w:sz w:val="28"/>
        </w:rPr>
        <w:t xml:space="preserve"> </w:t>
      </w:r>
      <w:r>
        <w:rPr>
          <w:sz w:val="28"/>
          <w:szCs w:val="22"/>
        </w:rPr>
        <w:t>средневековая торговля была преимущественно морской, а Россия не имела выхода к Балтийскому морю и поэтому была фактически изолирована от Запада. Эта экономическая изоля</w:t>
        <w:softHyphen/>
        <w:t>ция замедляла экономическое развитие страны. Поэтому важ</w:t>
        <w:softHyphen/>
        <w:t>ную роль для России сыграла экспедиция Ченслера. Отправив</w:t>
        <w:softHyphen/>
        <w:t xml:space="preserve">шись из Англии на поиски северного прохода в Индию, Ченслер потерял два из трех судов своей экспедиции и вместо Индии в 1553 г. попал в Москву. Этим путем в Россию за Ченслером потянулись английские, а потом и голландские купцы, и торговля с Западом несколько оживилась. В 80-х гг. </w:t>
      </w:r>
      <w:r>
        <w:rPr>
          <w:sz w:val="28"/>
          <w:szCs w:val="22"/>
          <w:lang w:val="en-US"/>
        </w:rPr>
        <w:t>XVI</w:t>
      </w:r>
      <w:r>
        <w:rPr>
          <w:sz w:val="28"/>
          <w:szCs w:val="22"/>
        </w:rPr>
        <w:t xml:space="preserve"> в. на берегу Белого моря был основан город Архангельск, через который и шла теперь основная торговля с Запа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2"/>
        </w:rPr>
        <w:t>Хозяйственная отсталость России, противоречие между централизованным устройством государства и феодальным хозяйством проявлялись в государственных финансах.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Для содержания государственного </w:t>
      </w:r>
      <w:r>
        <w:rPr>
          <w:bCs/>
          <w:sz w:val="28"/>
          <w:szCs w:val="22"/>
        </w:rPr>
        <w:t>аппарата</w:t>
      </w:r>
      <w:r>
        <w:rPr>
          <w:sz w:val="28"/>
          <w:szCs w:val="22"/>
        </w:rPr>
        <w:t xml:space="preserve"> требовались большие деньги. Они требовались и на содержание </w:t>
      </w:r>
      <w:r>
        <w:rPr>
          <w:bCs/>
          <w:sz w:val="28"/>
          <w:szCs w:val="22"/>
        </w:rPr>
        <w:t>армии</w:t>
      </w:r>
      <w:r>
        <w:rPr>
          <w:sz w:val="28"/>
          <w:szCs w:val="22"/>
        </w:rPr>
        <w:t xml:space="preserve">: в это время в России, кроме дворянского ополчения, уже были и регулярные полки "иноземного строя", и стрелецкое войско, служба в которых оплачивалась деньгами, а не поместьями. Когда в стране господствует рыночная экономика, эти расходы успешно покрываются за счет налогов. Но Российское государство возникло на феодальной основе, а </w:t>
      </w:r>
      <w:r>
        <w:rPr>
          <w:bCs/>
          <w:sz w:val="28"/>
          <w:szCs w:val="22"/>
        </w:rPr>
        <w:t>натуральное феодальное хозяйство не давало достаточных денежных ресурсов для обложения налогами</w:t>
      </w:r>
      <w:r>
        <w:rPr>
          <w:iCs/>
          <w:sz w:val="28"/>
          <w:szCs w:val="22"/>
        </w:rPr>
        <w:t xml:space="preserve">. </w:t>
      </w:r>
      <w:r>
        <w:rPr>
          <w:sz w:val="28"/>
          <w:szCs w:val="22"/>
        </w:rPr>
        <w:t>Поэтому Приказ большой казны (министерство финансов) вынужден был прибегать к особым способам покрытия государственных рас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Одним из источников пополнения казны были </w:t>
      </w:r>
      <w:r>
        <w:rPr>
          <w:bCs/>
          <w:sz w:val="28"/>
          <w:szCs w:val="22"/>
        </w:rPr>
        <w:t xml:space="preserve">монополии и откупа. </w:t>
      </w:r>
      <w:r>
        <w:rPr>
          <w:sz w:val="28"/>
          <w:szCs w:val="22"/>
        </w:rPr>
        <w:t>Торговля многими товарами — пенькой, поташом, водкой и др. — была государственной монополией. Купцы могли торговать этими товарами, только откупив у казны право торговли, взяв "откуп", т. е. заплатив в казну определенную сумму денег. Например, царской монополией было питейное</w:t>
      </w:r>
      <w:r>
        <w:rPr>
          <w:sz w:val="28"/>
        </w:rPr>
        <w:t xml:space="preserve"> </w:t>
      </w:r>
      <w:r>
        <w:rPr>
          <w:sz w:val="28"/>
          <w:szCs w:val="22"/>
        </w:rPr>
        <w:t>дело и продажа водки. Естественно, она продавалась в 5— 10 раз дороже ее заготовительной цены. Эту разницу и должен был заплатить откупщик для получения права торговли. Но, как оказалось, это обогащало не столько казну, сколько откупщиков, и питейные откупа стали одним из главных источников первоначального накопления капитала в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Широко практиковались косвенные налоги, причем не всегда удачно. Так, в середине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в. налог на соль удвоил ее рыночную цену. В результате сгнили тысячи пудов дешевой рыбы, которой народ питался в посты. Произошло народное восстание, соляной бунт, и новый налог пришлось отмен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Тогда правительство решило выпускать медные деньги с принудительным курсом. Но народ не признал их равными серебряным: при торговле за серебряный рубль давали 10 медных. Произошло новое восстание — медный бунт. Начали его стрельцы, которым медными деньгами выдали жалованье. И от медных денег пришлось отказаться. Они были изъяты из обращения, причем казна платила по 5, а потом даже по 1 копейке за медный руб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Таким образом, </w:t>
      </w:r>
      <w:r>
        <w:rPr>
          <w:bCs/>
          <w:sz w:val="28"/>
          <w:szCs w:val="22"/>
        </w:rPr>
        <w:t xml:space="preserve">в экономике России в </w:t>
      </w:r>
      <w:r>
        <w:rPr>
          <w:bCs/>
          <w:sz w:val="28"/>
          <w:szCs w:val="22"/>
          <w:lang w:val="en-US"/>
        </w:rPr>
        <w:t>XVII</w:t>
      </w:r>
      <w:r>
        <w:rPr>
          <w:bCs/>
          <w:sz w:val="28"/>
          <w:szCs w:val="22"/>
        </w:rPr>
        <w:t xml:space="preserve"> в. возникли капиталистические элементы: начал формироваться всероссийский рынок, появились первые мануфактуры. Начался процесс первоначального накопления. </w:t>
      </w:r>
      <w:r>
        <w:rPr>
          <w:sz w:val="28"/>
          <w:szCs w:val="22"/>
        </w:rPr>
        <w:t>Но капиталы накапливались у купцов в процессе неэквивалентной торговли, особенно в откупах. Второй стороны первоначального накопления — разорения крестьян и превращения их в наемных рабочих — не наблюдалось: крестьяне были прикреплены к земле и к своим помещика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1"/>
        </w:rPr>
        <w:t xml:space="preserve">Конотопов М. В., Сметанин С. И. История экономики: Учебник для вузов. М., 2003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1"/>
        </w:rPr>
        <w:t>Конотопов М. В., Сметанин С. И. История экономики России: Учебник для вузов. М., 2004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1"/>
        </w:rPr>
        <w:t>Тимошина Т. М. Экономическая история зарубежных стран. Учеб. по</w:t>
        <w:softHyphen/>
        <w:t>собие / Под ред. М. Н. Чепурина. М., 2004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1"/>
        </w:rPr>
        <w:t>Тимошина Т. М. Экономическая история России. Учеб. пособие / Под ред. М. Н. Чепурина. 6-е изд. М., 2002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1"/>
        </w:rPr>
        <w:t>Экономическая история зарубежных стран. Курс лекций / Под ред. В. И. Голубовича. Минск, 199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1"/>
        </w:rPr>
        <w:t>Вощанова Г. П., Годзина Г. С. История экономики: Учеб. пособие. М., 2003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Лойберг М.Я. История экономики: Учеб. пособие. М., 2003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52:00Z</dcterms:created>
  <dc:creator>Лена</dc:creator>
  <dc:description/>
  <cp:keywords/>
  <dc:language>en-US</dc:language>
  <cp:lastModifiedBy>SYSTEM</cp:lastModifiedBy>
  <dcterms:modified xsi:type="dcterms:W3CDTF">2011-09-21T17:52:00Z</dcterms:modified>
  <cp:revision>2</cp:revision>
  <dc:subject/>
  <dc:title>Особенности формирования феодальной системы хозяйства в России</dc:title>
</cp:coreProperties>
</file>