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t>МИНИСТЕРСТВО ВНУТРЕННИХ ДЕЛ РОССИЙСКОЙ ФЕДЕРАЦИИ</w:t>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t>БЕЛГОРОДСКИЙ ЮРИДИЧЕСКИЙ ИНСТИТУТ</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sz w:val="28"/>
          <w:szCs w:val="28"/>
        </w:rPr>
      </w:pPr>
      <w:r>
        <w:rPr>
          <w:sz w:val="28"/>
          <w:szCs w:val="28"/>
        </w:rPr>
        <w:t>Кафедра Гуманитарных и социально – экономических дисциплин</w:t>
      </w:r>
    </w:p>
    <w:p>
      <w:pPr>
        <w:pStyle w:val="Normal"/>
        <w:spacing w:lineRule="auto" w:line="360"/>
        <w:jc w:val="center"/>
        <w:rPr>
          <w:sz w:val="28"/>
          <w:szCs w:val="28"/>
        </w:rPr>
      </w:pPr>
      <w:r>
        <w:rPr>
          <w:sz w:val="28"/>
          <w:szCs w:val="28"/>
        </w:rPr>
        <w:t>Дисциплина: Отечественная история</w:t>
      </w:r>
    </w:p>
    <w:p>
      <w:pPr>
        <w:pStyle w:val="Heading1"/>
        <w:spacing w:lineRule="auto" w:line="360"/>
        <w:ind w:left="4248" w:hanging="0"/>
        <w:rPr>
          <w:b w:val="false"/>
          <w:b w:val="false"/>
          <w:bCs w:val="false"/>
          <w:sz w:val="28"/>
          <w:szCs w:val="28"/>
        </w:rPr>
      </w:pPr>
      <w:r>
        <w:rPr>
          <w:b w:val="false"/>
          <w:bCs w:val="false"/>
          <w:sz w:val="28"/>
          <w:szCs w:val="28"/>
        </w:rPr>
      </w:r>
    </w:p>
    <w:p>
      <w:pPr>
        <w:pStyle w:val="Normal"/>
        <w:spacing w:lineRule="auto" w:line="360"/>
        <w:ind w:left="4962" w:hanging="0"/>
        <w:jc w:val="center"/>
        <w:rPr>
          <w:b/>
          <w:b/>
          <w:bCs/>
          <w:sz w:val="28"/>
          <w:szCs w:val="28"/>
        </w:rPr>
      </w:pPr>
      <w:r>
        <w:rPr>
          <w:b/>
          <w:bCs/>
          <w:sz w:val="28"/>
          <w:szCs w:val="28"/>
        </w:rPr>
      </w:r>
    </w:p>
    <w:p>
      <w:pPr>
        <w:pStyle w:val="Normal"/>
        <w:spacing w:lineRule="auto" w:line="360"/>
        <w:ind w:left="4962" w:hanging="0"/>
        <w:jc w:val="center"/>
        <w:rPr>
          <w:sz w:val="28"/>
          <w:szCs w:val="28"/>
        </w:rPr>
      </w:pPr>
      <w:r>
        <w:rPr>
          <w:sz w:val="28"/>
          <w:szCs w:val="28"/>
        </w:rPr>
      </w:r>
    </w:p>
    <w:p>
      <w:pPr>
        <w:pStyle w:val="Normal"/>
        <w:spacing w:lineRule="auto" w:line="360"/>
        <w:ind w:left="4962" w:hanging="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ind w:left="4962" w:hanging="0"/>
        <w:jc w:val="center"/>
        <w:rPr>
          <w:b/>
          <w:b/>
          <w:bCs/>
          <w:sz w:val="28"/>
          <w:szCs w:val="28"/>
        </w:rPr>
      </w:pPr>
      <w:r>
        <w:rPr>
          <w:b/>
          <w:bCs/>
          <w:sz w:val="28"/>
          <w:szCs w:val="28"/>
        </w:rPr>
      </w:r>
    </w:p>
    <w:p>
      <w:pPr>
        <w:pStyle w:val="Normal"/>
        <w:spacing w:lineRule="auto" w:line="360"/>
        <w:jc w:val="center"/>
        <w:rPr>
          <w:sz w:val="28"/>
          <w:szCs w:val="28"/>
        </w:rPr>
      </w:pPr>
      <w:r>
        <w:rPr>
          <w:sz w:val="28"/>
          <w:szCs w:val="28"/>
        </w:rPr>
        <w:t>по теме № 7: «От России к СССР: эпоха войн и революционных потрясений (1900-1921 гг.)»</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760" w:hanging="0"/>
        <w:jc w:val="both"/>
        <w:rPr>
          <w:sz w:val="28"/>
          <w:szCs w:val="28"/>
        </w:rPr>
      </w:pPr>
      <w:r>
        <w:rPr>
          <w:sz w:val="28"/>
          <w:szCs w:val="28"/>
        </w:rPr>
        <w:t xml:space="preserve">Подготовил: </w:t>
      </w:r>
    </w:p>
    <w:p>
      <w:pPr>
        <w:pStyle w:val="Normal"/>
        <w:spacing w:lineRule="auto" w:line="360"/>
        <w:ind w:left="5760" w:hanging="0"/>
        <w:jc w:val="both"/>
        <w:rPr>
          <w:sz w:val="28"/>
          <w:szCs w:val="28"/>
        </w:rPr>
      </w:pPr>
      <w:r>
        <w:rPr>
          <w:sz w:val="28"/>
          <w:szCs w:val="28"/>
        </w:rPr>
        <w:t>Студент 453 группы</w:t>
      </w:r>
    </w:p>
    <w:p>
      <w:pPr>
        <w:pStyle w:val="Normal"/>
        <w:spacing w:lineRule="auto" w:line="360"/>
        <w:ind w:left="5760" w:hanging="0"/>
        <w:jc w:val="both"/>
        <w:rPr>
          <w:sz w:val="28"/>
          <w:szCs w:val="28"/>
        </w:rPr>
      </w:pPr>
      <w:r>
        <w:rPr>
          <w:sz w:val="28"/>
          <w:szCs w:val="28"/>
        </w:rPr>
        <w:t>Пронькин Н.Н.</w:t>
      </w:r>
    </w:p>
    <w:p>
      <w:pPr>
        <w:pStyle w:val="Normal"/>
        <w:spacing w:lineRule="auto" w:line="360"/>
        <w:ind w:left="5760" w:hanging="0"/>
        <w:jc w:val="both"/>
        <w:rPr>
          <w:sz w:val="28"/>
          <w:szCs w:val="28"/>
        </w:rPr>
      </w:pPr>
      <w:r>
        <w:rPr>
          <w:sz w:val="28"/>
          <w:szCs w:val="28"/>
        </w:rPr>
        <w:t xml:space="preserve">Подготовил: </w:t>
      </w:r>
    </w:p>
    <w:p>
      <w:pPr>
        <w:pStyle w:val="Normal"/>
        <w:spacing w:lineRule="auto" w:line="360"/>
        <w:ind w:left="5760" w:hanging="0"/>
        <w:jc w:val="both"/>
        <w:rPr/>
      </w:pPr>
      <w:r>
        <w:rPr>
          <w:sz w:val="28"/>
          <w:szCs w:val="28"/>
        </w:rPr>
        <w:t>преподаватель кафедры Г и СЭД капитан милиции</w:t>
      </w:r>
    </w:p>
    <w:p>
      <w:pPr>
        <w:pStyle w:val="Normal"/>
        <w:spacing w:lineRule="auto" w:line="360"/>
        <w:ind w:left="5760" w:hanging="0"/>
        <w:jc w:val="both"/>
        <w:rPr>
          <w:sz w:val="28"/>
          <w:szCs w:val="28"/>
        </w:rPr>
      </w:pPr>
      <w:r>
        <w:rPr>
          <w:sz w:val="28"/>
          <w:szCs w:val="28"/>
        </w:rPr>
        <w:t xml:space="preserve">Хряков Р.Н. </w:t>
      </w:r>
    </w:p>
    <w:p>
      <w:pPr>
        <w:pStyle w:val="Normal"/>
        <w:spacing w:lineRule="auto" w:line="360"/>
        <w:ind w:left="4536"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Белгород – 2008</w:t>
      </w:r>
    </w:p>
    <w:tbl>
      <w:tblPr>
        <w:tblW w:w="9781" w:type="dxa"/>
        <w:jc w:val="left"/>
        <w:tblInd w:w="-5" w:type="dxa"/>
        <w:tblLayout w:type="fixed"/>
        <w:tblCellMar>
          <w:top w:w="0" w:type="dxa"/>
          <w:left w:w="108" w:type="dxa"/>
          <w:bottom w:w="0" w:type="dxa"/>
          <w:right w:w="108" w:type="dxa"/>
        </w:tblCellMar>
      </w:tblPr>
      <w:tblGrid>
        <w:gridCol w:w="7938"/>
        <w:gridCol w:w="1843"/>
      </w:tblGrid>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лан рефер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раницы</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тупительная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ебные вопросы:</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Россия в начале ХХ 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Русско-японская война 1904-1905 г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 Революция 1905 - 1907 гг. в России и попытки пре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 Россия в мировой войне 1914 - 1918 гг. Изменения в политическом стр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r>
    </w:tbl>
    <w:p>
      <w:pPr>
        <w:pStyle w:val="Normal"/>
        <w:spacing w:lineRule="auto" w:line="360"/>
        <w:ind w:firstLine="709"/>
        <w:jc w:val="center"/>
        <w:rPr>
          <w:b/>
          <w:b/>
          <w:bCs/>
          <w:sz w:val="28"/>
          <w:szCs w:val="28"/>
        </w:rPr>
      </w:pPr>
      <w:r>
        <w:br w:type="page"/>
      </w: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концу XIX в. преимущества индустриальной цивилизации, утвердившейся в ряде стран Европы и в США, становились все более очевидными. Этот тип цивилизации гарантировал обществу не только относительно стабильный уровень жизни, но и широкий комплекс прав, в том числе право владеть и свободно распоряжаться частной собственностью. Это право укрепляло веру человека в себя, в свои возможности. Политика социальных реформ, все активнее проводившаяся в ведущих странах (Англии, Германии, США и др.), способствовала смягчению напряженности в обществе. Государство и общество все крепче связывали взаимные интересы, что обеспечивало эволюционный путь развития ведущих индустриальных стран и сводило к минимуму опасность возникновения внутренних конфликтов. Общество постепенно становилось гражданским, то есть создавало независимую от государственного аппарата систему организаций и массовых движений, отстаивавших права и интересы граждан. Но гражданское общество не было альтернативой государственным институтам, а как бы дополняло их, порой даже предопределяя их развитие. Так, борьба профсоюзов за расширение прав рабочих нередко вынуждала власти вносить изменения в официальное рабочее законодательство, а движение за эмансипацию женщин (то есть их равноправие в политической и общественной жизни) - учитывать требования этого движения.</w:t>
      </w:r>
    </w:p>
    <w:p>
      <w:pPr>
        <w:pStyle w:val="Normal"/>
        <w:spacing w:lineRule="auto" w:line="360"/>
        <w:ind w:firstLine="709"/>
        <w:jc w:val="both"/>
        <w:rPr>
          <w:sz w:val="28"/>
          <w:szCs w:val="28"/>
        </w:rPr>
      </w:pPr>
      <w:r>
        <w:rPr>
          <w:sz w:val="28"/>
          <w:szCs w:val="28"/>
        </w:rPr>
        <w:t>Выйдя на высокий уровень экономического развития, государства индустриального «центра» по-прежнему стремились использовать для укрепления своей экономики новейшие достижения науки и техники. Но страны, позже вступившие на путь индустриального развития, спешившие попасть в состав «центра», порой оказывались в более выгодном положении: начиная развивать новые для себя отрасли экономики, они сразу же оснащали их согласно передовым технологиям. Так, немецкие и американские коммерсанты внимательно изучали местный спрос, потребности рынка, предоставляли оптовым покупателям льготные и долгосрочные кредиты, а старым странам «центра» приходилось многое перестраивать в десятилетиями складывавшихся структурах. Поэтому на рубеже XIX-XX вв. Япония, Россия, Австро-Венгрия и другие страны стремившиеся догнать «центр», добились крупных успехов в развитии промышленности. А Германия, начавшая этот рывок вперед еще раньше, сумела выйти на второе место в мире по валовому объему промышленной продукции.</w:t>
      </w:r>
      <w:r>
        <w:br w:type="page"/>
      </w:r>
    </w:p>
    <w:p>
      <w:pPr>
        <w:pStyle w:val="Normal"/>
        <w:spacing w:lineRule="auto" w:line="360"/>
        <w:ind w:firstLine="709"/>
        <w:jc w:val="center"/>
        <w:rPr>
          <w:b/>
          <w:b/>
          <w:bCs/>
          <w:sz w:val="28"/>
          <w:szCs w:val="28"/>
        </w:rPr>
      </w:pPr>
      <w:r>
        <w:rPr>
          <w:b/>
          <w:bCs/>
          <w:sz w:val="28"/>
          <w:szCs w:val="28"/>
        </w:rPr>
        <w:t>1. Россия в начале ХХ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ссия вступила на путь промышленного развития гораздо позже ведущих стран Запада. Но к началу столетия она прошла путь, на который европейским странам потребовались века. Высоким темпам экономического роста способствовал ряд факторов. Для продолжения политики соревнования с наиболее сильными державами русское правительство было вынуждено прежде всего развивать широкую сеть железных дорог, что дало значительный импульс всей экономике в целом и стало движущей силой индустриализации страны. За послереформенное сорокалетие в России было введено в эксплуатацию 51600 км. железных дорог, из них 22000 км. за период с 1890 по 1900 гг.</w:t>
      </w:r>
    </w:p>
    <w:p>
      <w:pPr>
        <w:pStyle w:val="Normal"/>
        <w:spacing w:lineRule="auto" w:line="360"/>
        <w:ind w:firstLine="709"/>
        <w:jc w:val="both"/>
        <w:rPr>
          <w:sz w:val="28"/>
          <w:szCs w:val="28"/>
        </w:rPr>
      </w:pPr>
      <w:r>
        <w:rPr>
          <w:sz w:val="28"/>
          <w:szCs w:val="28"/>
        </w:rPr>
        <w:t>Темпы экономического роста были ускорены проведением в жизнь последовательной программы развития промышленности, разработанной под руководством министра финансов, а затем председателя Совета Министров С.Ю. Витте. Эта программа включала в себя следующие основные направления. Жестокая налоговая политика позволила государству иметь в бюджете излишки для вложения в производство. Строгий протекционизм ограждал начавшие развиваться секторы отечественной промышленности от иностранной конкуренции. Финансовая реформа 1897 г. создавала систему единого обеспечения рубля, сделала его конвертируемой и самой устойчивой валютой в Европе. Это способствовало притоку иностранных капиталовложений и развитию банковского дела. Обращение к иностранному капиталу производилось в виде непосредственных вкладов в предприятия или государственных облигационных займов, распространяемых на рынках Запада.</w:t>
      </w:r>
    </w:p>
    <w:p>
      <w:pPr>
        <w:pStyle w:val="Normal"/>
        <w:spacing w:lineRule="auto" w:line="360"/>
        <w:ind w:firstLine="709"/>
        <w:jc w:val="both"/>
        <w:rPr>
          <w:sz w:val="28"/>
          <w:szCs w:val="28"/>
        </w:rPr>
      </w:pPr>
      <w:r>
        <w:rPr>
          <w:sz w:val="28"/>
          <w:szCs w:val="28"/>
        </w:rPr>
        <w:t>Промышленный подъем 90-х годов был прерван мировым валютно-финансовым и экономическим кризисом 1899 - 1903 гг. За годы кризиса и депрессии (1904-1908) число промышленных предприятий в России сократилось на 1/4. Разорение многих слабых предприятий ускорило процесс концентрации производства. На смену временным предпринимательским объединениям пришли мощные монополии - картели и синдикаты, объединявшие предприятия для совместного сбыта - «Продамет», «Продуголь», «Продпаровоз», «Гвоздь» и другие. В 1902 г. была полностью монополизирована нефтедобыча. Одновременно шел процесс укрупнения банков и образования банковских групп - Русско-Азиатский банк, Азовско-Донской и другие. Укреплялись связи банков с производством, что вело к созданию новых объединений типа трестов и концернов. В годы кризиса наряду с концентрацией производства происходило расширение свободной конкуренции. В этом проявилась особенность промышленного развития России - совпадение по времени периодов монополизации и индустриализации.</w:t>
      </w:r>
    </w:p>
    <w:p>
      <w:pPr>
        <w:pStyle w:val="Normal"/>
        <w:spacing w:lineRule="auto" w:line="360"/>
        <w:ind w:firstLine="709"/>
        <w:jc w:val="both"/>
        <w:rPr>
          <w:sz w:val="28"/>
          <w:szCs w:val="28"/>
        </w:rPr>
      </w:pPr>
      <w:r>
        <w:rPr>
          <w:sz w:val="28"/>
          <w:szCs w:val="28"/>
        </w:rPr>
        <w:t>Промышленность во многом преобразила Россию. Возникли новые крупные современные заводы, развивались городские центры. Еще большее значение приобрел центральный регион вокруг Москвы и район Санкт-Петербурга, где сосредотачивались такие промышленные гиганты как Путиловские заводы (более 12 тыс. рабочих). Разработка запасов железной руды Криворожья и каменного угля в Донбассе, создание здесь крупных металлургических предприятий выдвинули Украину на одно из первых мест в империи. Бакинский регион, освоение которого началось с 1850 г., к началу века давал уже почти половину мировой продукции нефти. В Причерноморье развивалась химическая и особенно пищевая промышленности. В Польше, в районе Лодзи, были представлены тяжелая и перерабатывающая промышленность. Ведущим оставалось текстильное производство в Ярославле, Твери, Костроме. Развитие железнодорожного сообщения и судоходства на Волге позволило доставлять сырье и товары в индустриальные центры: Москву, Тулу, Рязань, Харьков, Саратов, Нижний Новгород и др.</w:t>
      </w:r>
    </w:p>
    <w:p>
      <w:pPr>
        <w:pStyle w:val="Normal"/>
        <w:spacing w:lineRule="auto" w:line="360"/>
        <w:ind w:firstLine="709"/>
        <w:jc w:val="both"/>
        <w:rPr>
          <w:sz w:val="28"/>
          <w:szCs w:val="28"/>
        </w:rPr>
      </w:pPr>
      <w:r>
        <w:rPr>
          <w:sz w:val="28"/>
          <w:szCs w:val="28"/>
        </w:rPr>
        <w:t>На фоне успешного промышленного развития России особенно заметным было отставание аграрного сектора, все еще бывшего основным в экономике страны. Причинами этого являлось сохранение крупных латифундий помещиков, крестьянское малоземелье, надельное землепользование и община. Все более ощутимым становился недостаток земли. 30 процентов крестьян составляли к началу века «излишек» населения, экономически ненужный и лишенный занятости. Средний надел крестьянской семьи снизился до 2-х десятин. Положение усугублялось отсталостью сельскохозяйственной техники. 1/3 крестьянских дворов была безлошадной, еще 1/3 имела всего одну лошадь. Крестьяне были вынуждены прибегать к трехпольному севообороту, что на треть уменьшало полезную площадь и без того небольшого надела. Урожаи зерна были самыми низкими в Европе - 5-6 центнеров с гектара. Разительное отставание аграрного сектора стало острейшей проблемой в реализации промышленной модернизации страны.</w:t>
      </w:r>
    </w:p>
    <w:p>
      <w:pPr>
        <w:pStyle w:val="Normal"/>
        <w:spacing w:lineRule="auto" w:line="360"/>
        <w:ind w:firstLine="709"/>
        <w:jc w:val="both"/>
        <w:rPr>
          <w:sz w:val="28"/>
          <w:szCs w:val="28"/>
        </w:rPr>
      </w:pPr>
      <w:r>
        <w:rPr>
          <w:sz w:val="28"/>
          <w:szCs w:val="28"/>
        </w:rPr>
        <w:t>Социальная структура России в начале ХХ столетия отражала уровень и характер ее экономического развития. Поэтому социальный спектр общества определялся наличием в нем как помещиков и крестьян, так и буржуазии и рабочих.</w:t>
      </w:r>
    </w:p>
    <w:p>
      <w:pPr>
        <w:pStyle w:val="Normal"/>
        <w:spacing w:lineRule="auto" w:line="360"/>
        <w:ind w:firstLine="709"/>
        <w:jc w:val="both"/>
        <w:rPr>
          <w:sz w:val="28"/>
          <w:szCs w:val="28"/>
        </w:rPr>
      </w:pPr>
      <w:r>
        <w:rPr>
          <w:sz w:val="28"/>
          <w:szCs w:val="28"/>
        </w:rPr>
        <w:t>Официальным оставалось сословное разделение всего населения страны. Все подданные Российского монарха состояли в одном из основных сословий, которые делились на податных (крестьяне, городские обыватели) и неподатных (дворянство, духовенство). Каждое из сословий подразделялось на более мелкие. Согласно переписи 1897 г., все население России составляло 125 млн. человек: 96 900 000 (77 %) крестьян, 13 000 000 (10 %) мещан, 1 800 000 (1,5 %) дворян и лиц других сословий. Дворянство по-прежнему было самым привилегированным сословием, сохранявшим свою экономическую силу. Несмотря на утрату 40 % земель после реформы 1861 г., оно сосредоточивало свыше 60 % всего частного землевладения. В социальном плане дворянство теряло свою однородность, сближаясь с буржуазными слоями.</w:t>
      </w:r>
    </w:p>
    <w:p>
      <w:pPr>
        <w:pStyle w:val="Normal"/>
        <w:spacing w:lineRule="auto" w:line="360"/>
        <w:ind w:firstLine="709"/>
        <w:jc w:val="both"/>
        <w:rPr>
          <w:sz w:val="28"/>
          <w:szCs w:val="28"/>
        </w:rPr>
      </w:pPr>
      <w:r>
        <w:rPr>
          <w:sz w:val="28"/>
          <w:szCs w:val="28"/>
        </w:rPr>
        <w:t>По своему правовому положению крестьянство официально продолжало оставаться единым сословием. Однако процесс расслоения общества затронул и его. В деревне оформляется три социальные группы: зажиточные крестьяне (20 %), середняки (30 %), бедняки (50 %).</w:t>
      </w:r>
    </w:p>
    <w:p>
      <w:pPr>
        <w:pStyle w:val="Normal"/>
        <w:spacing w:lineRule="auto" w:line="360"/>
        <w:ind w:firstLine="709"/>
        <w:jc w:val="both"/>
        <w:rPr>
          <w:sz w:val="28"/>
          <w:szCs w:val="28"/>
        </w:rPr>
      </w:pPr>
      <w:r>
        <w:rPr>
          <w:sz w:val="28"/>
          <w:szCs w:val="28"/>
        </w:rPr>
        <w:t>Развитие индустрии обусловило быстрый рост буржуазии, которая к началу ХХ в. занимала уже ведущее место в экономике страны. В это время она еще не играла самостоятельной общественно-политической роли. Крупная буржуазия поддерживала правительство как опору своих интересов. Средняя - была склонна к умеренным преобразованиям в рамках существовавшей системы.</w:t>
      </w:r>
    </w:p>
    <w:p>
      <w:pPr>
        <w:pStyle w:val="Normal"/>
        <w:spacing w:lineRule="auto" w:line="360"/>
        <w:ind w:firstLine="709"/>
        <w:jc w:val="both"/>
        <w:rPr>
          <w:sz w:val="28"/>
          <w:szCs w:val="28"/>
        </w:rPr>
      </w:pPr>
      <w:r>
        <w:rPr>
          <w:sz w:val="28"/>
          <w:szCs w:val="28"/>
        </w:rPr>
        <w:t>Сформировавшийся класс наемных рабочих в России к началу века насчитывал около 17 млн. человек. Значительная часть рабочих, особенно недавно пришедшие из деревни, сохраняла еще связь с землей, с хозяйством, то есть еще не была в полном смысле пролетариатом.</w:t>
      </w:r>
    </w:p>
    <w:p>
      <w:pPr>
        <w:pStyle w:val="Normal"/>
        <w:spacing w:lineRule="auto" w:line="360"/>
        <w:ind w:firstLine="709"/>
        <w:jc w:val="both"/>
        <w:rPr>
          <w:sz w:val="28"/>
          <w:szCs w:val="28"/>
        </w:rPr>
      </w:pPr>
      <w:r>
        <w:rPr>
          <w:sz w:val="28"/>
          <w:szCs w:val="28"/>
        </w:rPr>
        <w:t>Сделав в 60 - 70-е годы ХIХ века шаги к буржуазной монархии, Россия юридически и фактически сохраняла все черты абсолютизма. Император обладал самодержавной и неограниченной властью.</w:t>
      </w:r>
    </w:p>
    <w:p>
      <w:pPr>
        <w:pStyle w:val="Normal"/>
        <w:spacing w:lineRule="auto" w:line="360"/>
        <w:ind w:firstLine="709"/>
        <w:jc w:val="both"/>
        <w:rPr>
          <w:sz w:val="28"/>
          <w:szCs w:val="28"/>
        </w:rPr>
      </w:pPr>
      <w:r>
        <w:rPr>
          <w:sz w:val="28"/>
          <w:szCs w:val="28"/>
        </w:rPr>
        <w:t>Высшими государственными органами были Государственный совет, постановления которого для царя носили рекомендательный характер, и Сенат - высшая судебная инстанция и толкователь законов.</w:t>
      </w:r>
    </w:p>
    <w:p>
      <w:pPr>
        <w:pStyle w:val="Normal"/>
        <w:spacing w:lineRule="auto" w:line="360"/>
        <w:ind w:firstLine="709"/>
        <w:jc w:val="both"/>
        <w:rPr>
          <w:sz w:val="28"/>
          <w:szCs w:val="28"/>
        </w:rPr>
      </w:pPr>
      <w:r>
        <w:rPr>
          <w:sz w:val="28"/>
          <w:szCs w:val="28"/>
        </w:rPr>
        <w:t>11 министерств осуществляло политическую власть. Их деятельность частично координировалась комитетом министров. Последние были назначаемы императором, выполняли его указания и отчитывались только перед ним. Неограниченность верховной власти на местах ярко проявлялась во всевластии администрации, чиновников и полиции.</w:t>
      </w:r>
    </w:p>
    <w:p>
      <w:pPr>
        <w:pStyle w:val="Normal"/>
        <w:spacing w:lineRule="auto" w:line="360"/>
        <w:ind w:firstLine="709"/>
        <w:jc w:val="both"/>
        <w:rPr>
          <w:sz w:val="28"/>
          <w:szCs w:val="28"/>
        </w:rPr>
      </w:pPr>
      <w:r>
        <w:rPr>
          <w:sz w:val="28"/>
          <w:szCs w:val="28"/>
        </w:rPr>
        <w:t>Николай II, вступивший на престол в 1894 г., твердо придерживался мнения о том, что самодержавие - единственная приемлемая для России форма правления. Он всемерно защищал свою власть, весьма ревниво относился к любой значительной фигуре среди своих министров. Приобретший в результате успешных реформ большое влияние в правящих кругах С.Ю. Витте в 1903 г. был смещен со своего поста и назначен на малозначительную должность.</w:t>
      </w:r>
    </w:p>
    <w:p>
      <w:pPr>
        <w:pStyle w:val="Normal"/>
        <w:spacing w:lineRule="auto" w:line="360"/>
        <w:ind w:firstLine="709"/>
        <w:jc w:val="both"/>
        <w:rPr>
          <w:sz w:val="28"/>
          <w:szCs w:val="28"/>
        </w:rPr>
      </w:pPr>
      <w:r>
        <w:rPr>
          <w:sz w:val="28"/>
          <w:szCs w:val="28"/>
        </w:rPr>
        <w:t>Оборотной стороной абсолютизма было политическое бесправие подавляющего большинства населения. Это было уникальное явление среди относительно развитых стран того времени. Даже Япония с 1889 г. была конституционной монархией. Противоречия самодержавных порядков с модернизирующейся экономикой, новыми отношениями в обществе достигли в начале столетия значительного накала.</w:t>
      </w:r>
    </w:p>
    <w:p>
      <w:pPr>
        <w:pStyle w:val="Normal"/>
        <w:spacing w:lineRule="auto" w:line="360"/>
        <w:ind w:firstLine="709"/>
        <w:jc w:val="both"/>
        <w:rPr>
          <w:sz w:val="28"/>
          <w:szCs w:val="28"/>
        </w:rPr>
      </w:pPr>
      <w:r>
        <w:rPr>
          <w:sz w:val="28"/>
          <w:szCs w:val="28"/>
        </w:rPr>
        <w:t>Это обусловило специфику образования политических партий, которые складывались в большинстве не снизу, вырастая из социальных групп, а сверху усилиями российской интеллигенции. Создание партий шло от периферии к центру. Первыми возникли национальные партии. Еще в 80-е годы ХIХ в. в Польше из представителей интеллигенции и части средней буржуазии образовалась национально-демократическая партия «Польское Коло». В 1890 г. создана армянская революционная федерация «Дашнакцютюн», состоящая из интеллигенции, части буржуазии и крестьян. К концу столетия был образован ряд национальных социально-демократических партий: армянская социал-демократическая партия, латышский социал-демократический союз, «Бунд» - Всеобщий еврейский рабочий союз в Литве, Польше, России.</w:t>
      </w:r>
    </w:p>
    <w:p>
      <w:pPr>
        <w:pStyle w:val="Normal"/>
        <w:spacing w:lineRule="auto" w:line="360"/>
        <w:ind w:firstLine="709"/>
        <w:jc w:val="both"/>
        <w:rPr>
          <w:sz w:val="28"/>
          <w:szCs w:val="28"/>
        </w:rPr>
      </w:pPr>
      <w:r>
        <w:rPr>
          <w:sz w:val="28"/>
          <w:szCs w:val="28"/>
        </w:rPr>
        <w:t>В 1902 г. на основе старых народнических кружков возникла партия социалистов-революционеров. Лидерами эсеров были В.М. Чернов, Н.Д. Авксентьев, Б.В. Савинков. Своей социальной базой эта партия считала трудовой народ, к которому причисляла трудовое крестьянство, интеллигенцию, пролетариат и учащуюся молодежь. Пути преобразований они видели в экспроприации собственности и переустройстве общества на коллективистских, общинных началах. Эсеры выступали за революцию и установление революционной диктатуры, которая должна была провести социализацию земли - передачу всей земли крестьянским общинам для дальнейшего раздела по трудовой норме среди тех, кто ее обрабатывает. Несмотря на утопичность подобного плана, он был прост и отвечал чаяниям крестьянства. Этим объяснялась широкая популярность эсеров в деревне. Эта партия первой предложила лозунг права наций на самоопределение, предполагая применение федеративных принципов в межнациональных отношениях. Эсеры вели пропаганду не только среди крестьян, но и в рабочей среде, участвовали в организации стачек. Терроризм как метод борьбы не был полностью отвергнут. «Боевая организация партии эсеров» продолжала действовать в традициях народнического террора. В 1901 - 1904 годах жертвами террористических актов стали: министр народного образования Боголепов, министры внутренних дел Сипягин, Плеве, великий князь Сергей Александрович.</w:t>
      </w:r>
    </w:p>
    <w:p>
      <w:pPr>
        <w:pStyle w:val="Normal"/>
        <w:spacing w:lineRule="auto" w:line="360"/>
        <w:ind w:firstLine="709"/>
        <w:jc w:val="both"/>
        <w:rPr>
          <w:sz w:val="28"/>
          <w:szCs w:val="28"/>
        </w:rPr>
      </w:pPr>
      <w:r>
        <w:rPr>
          <w:sz w:val="28"/>
          <w:szCs w:val="28"/>
        </w:rPr>
        <w:t>В 1898 году социал-демократические кружки и группы предприняли попытку создания своей партии. В Минске состоялся 1 съезд РСДРП. В 1903 году сначала в Брюсселе, а затем в Лондоне проходил 2 съезд РСДРП, где присутствовали представители 26 организаций. На съезде была принята программа партии. Она предусматривала в качестве ближайшей задачи свержение самодержавия и установление демократической республики. Конечная цель партии - социалистическая революция и установление диктатуры пролетариата. РСДРП стала единственной социал-демократической партией Европы, в программе которой был лозунг диктатуры пролетариата. При обсуждении некоторых положений программы и устава партии наметился раскол между сторонниками В.И. Ульянова (Ленина) и Ю.О. Цедербаума (Мартова). Это был спор соответственно радикальных и умеренных течений. При выборах руководящих органов большинство мест осталось за Лениным и его сторонниками, которые получили название «большевики», а их противники - «меньшевики».</w:t>
      </w:r>
    </w:p>
    <w:p>
      <w:pPr>
        <w:pStyle w:val="Normal"/>
        <w:spacing w:lineRule="auto" w:line="360"/>
        <w:ind w:firstLine="709"/>
        <w:jc w:val="both"/>
        <w:rPr>
          <w:sz w:val="28"/>
          <w:szCs w:val="28"/>
        </w:rPr>
      </w:pPr>
      <w:r>
        <w:rPr>
          <w:sz w:val="28"/>
          <w:szCs w:val="28"/>
        </w:rPr>
        <w:t>В начале века организационно оформляется либеральное движение, несколько полевевшее за счет притока интеллигенции. В 1903 г. возникли «Союз земцев - конституционалистов» (П.А. Гейден, С.Н. Трубецкой, Д.Н. Шипов) и «Союз освобождения» (П.Н. Милюков, П.Б. Струве, В.Д. Набоков). Левый освобожденческий либерализм, в отличие от земского, безусловно отрицал самодержавие, настойчиво выдвигал социально-экономические требования, придерживаясь тактики нелегальных действий. Осенью 1904 г. либералами была проведена «банкетная кампания» в честь 40-летия судебной реформы, в ходе которой широко обсуждались общественно-политические вопросы. Весьма умеренное требование либеральной оппозиции - амнистия политических заключенных, независимый суд и т.п. - были пресечены указом Николая II от 12 декабря 1904 г., подтверждавшим незыблемость основ самодержавия.</w:t>
      </w:r>
      <w:r>
        <w:br w:type="page"/>
      </w:r>
    </w:p>
    <w:p>
      <w:pPr>
        <w:pStyle w:val="Normal"/>
        <w:spacing w:lineRule="auto" w:line="360"/>
        <w:ind w:firstLine="709"/>
        <w:jc w:val="center"/>
        <w:rPr>
          <w:b/>
          <w:b/>
          <w:bCs/>
          <w:sz w:val="28"/>
          <w:szCs w:val="28"/>
        </w:rPr>
      </w:pPr>
      <w:r>
        <w:rPr>
          <w:b/>
          <w:bCs/>
          <w:sz w:val="28"/>
          <w:szCs w:val="28"/>
        </w:rPr>
        <w:t>2. Русско-японская война 1904-1905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онце ХIХ - начале ХХ века поиск сфер экономического влияния приводит к наращиванию присутствия России на Дальнем Востоке. Активизируются отношения с Китаем. В 1895 г. был организован Русско-Китайский банк, в 1896 г. заключен оборонительный союз и начато строительство Китайско-Восточной железной дороги, в 1898 г. арендована южная часть Ляодунского полуострова с крепостью Порт-Артур. Усиление влияния России в этом регионе привело к противоречиям с Японией, превратившейся в начале столетия в мощную державу. Англия и США поддерживали недовольство Японии русским влиянием. К военному конфликту готовились обе стороны.</w:t>
      </w:r>
    </w:p>
    <w:p>
      <w:pPr>
        <w:pStyle w:val="Normal"/>
        <w:spacing w:lineRule="auto" w:line="360"/>
        <w:ind w:firstLine="709"/>
        <w:jc w:val="both"/>
        <w:rPr>
          <w:sz w:val="28"/>
          <w:szCs w:val="28"/>
        </w:rPr>
      </w:pPr>
      <w:r>
        <w:rPr>
          <w:sz w:val="28"/>
          <w:szCs w:val="28"/>
        </w:rPr>
        <w:t>Российское правительство рассчитывало на легкую победу. По общей численности войск Россия превосходила Японию: 1 млн. человек против 150-тысячной японской армии. Царизм также надеялся этой войной отвлечь русское общество от внутренних проблем, а для этого, как говорил министр внутренних дел В. К. Плеве, «нам нужна маленькая победоносная война».</w:t>
      </w:r>
    </w:p>
    <w:p>
      <w:pPr>
        <w:pStyle w:val="Normal"/>
        <w:spacing w:lineRule="auto" w:line="360"/>
        <w:ind w:firstLine="709"/>
        <w:jc w:val="both"/>
        <w:rPr>
          <w:sz w:val="28"/>
          <w:szCs w:val="28"/>
        </w:rPr>
      </w:pPr>
      <w:r>
        <w:rPr>
          <w:sz w:val="28"/>
          <w:szCs w:val="28"/>
        </w:rPr>
        <w:t>Россия была не подготовлена к ведению боевых действий. Из-за низкой пропускной способности железных дорог резервы поступали медленно, не хватало вооружений. На военном театре было сосредоточено 98 тысяч русских солдат, которым противостояла 150-тысячная японская армия. Наместником на Дальнем Востоке был адмирал Е.И. Алексеев, а командующим сухопутной армией А.Н. Куропаткин. Их постоянное соперничество приводило к существенным просчетам.</w:t>
      </w:r>
    </w:p>
    <w:p>
      <w:pPr>
        <w:pStyle w:val="Normal"/>
        <w:spacing w:lineRule="auto" w:line="360"/>
        <w:ind w:firstLine="709"/>
        <w:jc w:val="both"/>
        <w:rPr>
          <w:sz w:val="28"/>
          <w:szCs w:val="28"/>
        </w:rPr>
      </w:pPr>
      <w:r>
        <w:rPr>
          <w:sz w:val="28"/>
          <w:szCs w:val="28"/>
        </w:rPr>
        <w:t>В ночь на 27 января 1904 г. после срыва переговоров о соглашении Япония начала боевые действия атакой русского флота у Порт-Артура. Утром в порту Чемульпо японская эскадра атаковала крейсер «Варяг» и канонерскую лодку «Кореец». То были первые потери русской Тихоокеанской эскадры. Командующий флотом вице-адмирал С.0. Макаров начал усиленную подготовку к активным действиям на море. 31 марта он вывел свою эскадру на внешний рейд, чтобы вступить в бой с противником, заманив его под огонь береговых батарей. Однако в самом начале боя флагманский корабль подорвался на мине. Погиб С.0. Макаров, весь его штаб и большая часть экипажа. После этого флот перешел к обороне, поскольку в командование вступил адмирал Е.И. Алексеев, отказавшийся от активных действий на море.</w:t>
      </w:r>
    </w:p>
    <w:p>
      <w:pPr>
        <w:pStyle w:val="Normal"/>
        <w:spacing w:lineRule="auto" w:line="360"/>
        <w:ind w:firstLine="709"/>
        <w:jc w:val="both"/>
        <w:rPr>
          <w:sz w:val="28"/>
          <w:szCs w:val="28"/>
        </w:rPr>
      </w:pPr>
      <w:r>
        <w:rPr>
          <w:sz w:val="28"/>
          <w:szCs w:val="28"/>
        </w:rPr>
        <w:t>На суше военные действия также складывались неудачно. В феврале - апреле в Корее и на Ляодунском полуострове высадились японские десанты. Из-за просчетов командования русской армии в мае Порт-Артур был отрезан от основных сил. Японское военное руководство планировало ведение военных действий в двух направлениях - против Порт-Артура и против главных русских сил в Маньчжурии.</w:t>
      </w:r>
    </w:p>
    <w:p>
      <w:pPr>
        <w:pStyle w:val="Normal"/>
        <w:spacing w:lineRule="auto" w:line="360"/>
        <w:ind w:firstLine="709"/>
        <w:jc w:val="both"/>
        <w:rPr>
          <w:sz w:val="28"/>
          <w:szCs w:val="28"/>
        </w:rPr>
      </w:pPr>
      <w:r>
        <w:rPr>
          <w:sz w:val="28"/>
          <w:szCs w:val="28"/>
        </w:rPr>
        <w:t>В августе 1904 г. состоялся штурм Порт-Артура. Японская армия, потеряв 1/3 личного состава, была вынуждена перейти к длительной осаде. В это же время было сорвано наступление противника под Ляояном. Однако русское командование не использовало успех. Куропаткин отдал приказ об отступлении. Второй штурм Порт-Артура был отбит в сентябре 1904 г. В это время армия Куропаткина еще могла помочь гарнизону крепости. Однако контрнаступление русских войск на реке Шахэ в конце сентября не было развито. 20 декабря генерал Стессель, вопреки решению совета обороны, сдал Порт-Артур. Крепость выдержала 6 штурмов в течение 157 дней. 50 тысяч русских солдат отражали здесь атаки и сковывали силы 200-тысячной армии японцев. Это событие оказало большое влияние на весь дальнейший ход войны.</w:t>
      </w:r>
    </w:p>
    <w:p>
      <w:pPr>
        <w:pStyle w:val="Normal"/>
        <w:spacing w:lineRule="auto" w:line="360"/>
        <w:ind w:firstLine="709"/>
        <w:jc w:val="both"/>
        <w:rPr>
          <w:sz w:val="28"/>
          <w:szCs w:val="28"/>
        </w:rPr>
      </w:pPr>
      <w:r>
        <w:rPr>
          <w:sz w:val="28"/>
          <w:szCs w:val="28"/>
        </w:rPr>
        <w:t>В 1905 году Россия потерпела еще два крупных поражения: сухопутное в феврале под Мукденом и морское в мае возле острова Цусима. Дальнейшее ведение войны было бессмысленно. Русская армия утратила боеспособность, среди ее состава усилилось недоверие к бездарным генералам. Положение японской армии также было тяжелым: не хватало сырья, финансов. США предложили России и Японии свое посредничество для переговоров.</w:t>
      </w:r>
    </w:p>
    <w:p>
      <w:pPr>
        <w:pStyle w:val="Normal"/>
        <w:spacing w:lineRule="auto" w:line="360"/>
        <w:ind w:firstLine="709"/>
        <w:jc w:val="both"/>
        <w:rPr>
          <w:sz w:val="28"/>
          <w:szCs w:val="28"/>
        </w:rPr>
      </w:pPr>
      <w:r>
        <w:rPr>
          <w:sz w:val="28"/>
          <w:szCs w:val="28"/>
        </w:rPr>
        <w:t>23 августа 1905 г. в Портсмуте (США) был подписан мирный договор. Российскую делегацию возглавлял С.Ю. Витте, которому удалось отказать японцам в выплате контрибуции, отдаче всего Сахалина и выдачи кораблей, укрывшихся в нейтральных водах. Согласно договору, Россия признавала Корею японской сферой влияния, передавала Японии право на аренду части Ляодунского полуострова с Порт-Артуром и южную часть острова Сахалин.</w:t>
      </w:r>
    </w:p>
    <w:p>
      <w:pPr>
        <w:pStyle w:val="Normal"/>
        <w:spacing w:lineRule="auto" w:line="360"/>
        <w:ind w:firstLine="709"/>
        <w:jc w:val="both"/>
        <w:rPr>
          <w:sz w:val="28"/>
          <w:szCs w:val="28"/>
        </w:rPr>
      </w:pPr>
      <w:r>
        <w:rPr>
          <w:sz w:val="28"/>
          <w:szCs w:val="28"/>
        </w:rPr>
        <w:t>Война на Дальнем Востоке унесла 50 тыс. убитыми и более 300 тыс. ранеными и захваченными в плен солдатами. Военные расходы России составили более 3 млрд. рублей. Вместо того, чтобы ликвидировать опасность внутренних потрясений, «несчастная война, - как писал С.Ю. Витте, - на десятки лет приблизила революцию». Растущее недовольство войной и внутренней политикой самодержавия выливалось в народные выступления. Военное министерство в течение 1904 года 67 раз высылало войска для подавления «беспорядков».</w:t>
      </w:r>
      <w:r>
        <w:br w:type="page"/>
      </w:r>
    </w:p>
    <w:p>
      <w:pPr>
        <w:pStyle w:val="Normal"/>
        <w:spacing w:lineRule="auto" w:line="360"/>
        <w:ind w:firstLine="709"/>
        <w:jc w:val="center"/>
        <w:rPr>
          <w:b/>
          <w:b/>
          <w:bCs/>
          <w:sz w:val="28"/>
          <w:szCs w:val="28"/>
        </w:rPr>
      </w:pPr>
      <w:r>
        <w:rPr>
          <w:b/>
          <w:bCs/>
          <w:sz w:val="28"/>
          <w:szCs w:val="28"/>
        </w:rPr>
        <w:t>3. Революция 1905 - 1907 гг. в России и попытки преобраз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волюция 1905 - 1907 гг. вызревала в течение длительного времени. Основной ее причиной были противоречия в политике и экономике государства, к чему добавлялись противоречия между буржуазией и рабочими, положение которых значительно ухудшилось. Заметно активизировалось рабочее движение в форме политических и экономических стачек.</w:t>
      </w:r>
    </w:p>
    <w:p>
      <w:pPr>
        <w:pStyle w:val="Normal"/>
        <w:spacing w:lineRule="auto" w:line="360"/>
        <w:ind w:firstLine="709"/>
        <w:jc w:val="both"/>
        <w:rPr>
          <w:sz w:val="28"/>
          <w:szCs w:val="28"/>
        </w:rPr>
      </w:pPr>
      <w:r>
        <w:rPr>
          <w:sz w:val="28"/>
          <w:szCs w:val="28"/>
        </w:rPr>
        <w:t>3 января 1905 г. рабочие Путиловского завода в Петербурге начали забастовку, требуя восстановления на работе уволенных товарищей. К 13 тыс. путиловцев вскоре присоединились рабочие других заводов города. 8 января стачка стала всеобщей. 9 января состоялось шествие рабочих к Зимнему дворцу с тем, чтобы вручить царю петицию о введении 8-часового рабочего дня и установлении минимальной заработной платы. Эту акцию организовал священник пересыльной тюрьмы Георгий Гапон, связанный одновременно с партией эсеров и охранным отделением полиции. Николай II накануне уехал из Петербурга. В столицу были подведены дополнительные войска, перекрыты все предполагаемые пути движения рабочих. Армейские подразделения получили приказ стрелять в демонстрантов. Около 140 тыс. человек, в том числе женщины и дети, вышли на улицы Петербурга. Мирное шествие было встречено на Дворцовой площади оружейным огнем. В итоге более 1200 человек было убито и около 5000 ранено. «Кровавое воскресенье» стало первым днем революции.</w:t>
      </w:r>
    </w:p>
    <w:p>
      <w:pPr>
        <w:pStyle w:val="Normal"/>
        <w:spacing w:lineRule="auto" w:line="360"/>
        <w:ind w:firstLine="709"/>
        <w:jc w:val="both"/>
        <w:rPr>
          <w:sz w:val="28"/>
          <w:szCs w:val="28"/>
        </w:rPr>
      </w:pPr>
      <w:r>
        <w:rPr>
          <w:sz w:val="28"/>
          <w:szCs w:val="28"/>
        </w:rPr>
        <w:t>Это событие взбудоражило страну. Во многих городах прошли политические стачки протеста, в которых приняло участие около 1 млн. человек. В столице рабочие стали сооружать баррикады и вооружаться. В Риге произошли столкновения с войсками. Развернулось крестьянское движение. В центральных районах России волнения крестьян прошли в 85 уездах.</w:t>
      </w:r>
    </w:p>
    <w:p>
      <w:pPr>
        <w:pStyle w:val="Normal"/>
        <w:spacing w:lineRule="auto" w:line="360"/>
        <w:ind w:firstLine="709"/>
        <w:jc w:val="both"/>
        <w:rPr>
          <w:sz w:val="28"/>
          <w:szCs w:val="28"/>
        </w:rPr>
      </w:pPr>
      <w:r>
        <w:rPr>
          <w:sz w:val="28"/>
          <w:szCs w:val="28"/>
        </w:rPr>
        <w:t>Весной 1905 г. революционные события нарастали. С мая по сентябрь движение разворачивалось вширь и поднялось на новую ступень. Стачки рабочих сочетались с политическими демонстрациями и доходили до вооруженной борьбы. В Варшаве, Москве, Одессе, Баку произошли столкновения с полицией и войсками. В ходе 72-дневной стачки иваново-вознесенских ткачей был создан свой орган власти - Совет уполномоченных депутатов, возглавляемый Ф.А. Афанасьевым и М.В. Фрунзе. 14 июня 1905 г. вспыхнуло восстание моряков на броненосце «Князь Потемкин-Таврический», продемонстрировав готовность армии участвовать в революции.</w:t>
      </w:r>
    </w:p>
    <w:p>
      <w:pPr>
        <w:pStyle w:val="Normal"/>
        <w:spacing w:lineRule="auto" w:line="360"/>
        <w:ind w:firstLine="709"/>
        <w:jc w:val="both"/>
        <w:rPr>
          <w:sz w:val="28"/>
          <w:szCs w:val="28"/>
        </w:rPr>
      </w:pPr>
      <w:r>
        <w:rPr>
          <w:sz w:val="28"/>
          <w:szCs w:val="28"/>
        </w:rPr>
        <w:t>Осенью революционные волнения охватили всю Россию. 15 октября началась Всероссийская политическая стачка, в которой участвовало более 2 млн. человек. Во многих городах в качестве органов руководства возникали Советы рабочих депутатов. Стачечники выдвигали требования установления 8-часового рабочего дня, провозглашения демократических свобод, созыва Учредительного собрания.</w:t>
      </w:r>
    </w:p>
    <w:p>
      <w:pPr>
        <w:pStyle w:val="Normal"/>
        <w:spacing w:lineRule="auto" w:line="360"/>
        <w:ind w:firstLine="709"/>
        <w:jc w:val="both"/>
        <w:rPr>
          <w:sz w:val="28"/>
          <w:szCs w:val="28"/>
        </w:rPr>
      </w:pPr>
      <w:r>
        <w:rPr>
          <w:sz w:val="28"/>
          <w:szCs w:val="28"/>
        </w:rPr>
        <w:t>17 октября 1905 г. Николаем II был подписан Манифест «Об усовершенствовании государственного порядка», в котором давалось обещание ввести гражданские свободы: совести, слова, собраний и союзов, неприкосновенность личности. Давалось обещание расширить избирательное право и созвать Государственную думу, предоставив ей законодательные права.</w:t>
      </w:r>
    </w:p>
    <w:p>
      <w:pPr>
        <w:pStyle w:val="Normal"/>
        <w:spacing w:lineRule="auto" w:line="360"/>
        <w:ind w:firstLine="709"/>
        <w:jc w:val="both"/>
        <w:rPr>
          <w:sz w:val="28"/>
          <w:szCs w:val="28"/>
        </w:rPr>
      </w:pPr>
      <w:r>
        <w:rPr>
          <w:sz w:val="28"/>
          <w:szCs w:val="28"/>
        </w:rPr>
        <w:t>Этот документ нашел одобрение среди либеральной оппозиции, воспринимался ею как конец революции и начало конституционной эры в истории России. Воспользовавшись свободой союзов, либералы создали свои политические партии. В октябре образована «Партия народной свободы» конституционных демократов (кадеты). Ее лидерами стали П.Н. Милюков, П.Б. Струве, В.А. Маклаков. В ноябре оформился «Союз 17 октября» (октябристы). Во главе ее стояли представители земско-дворянской среды и торгово-промышленных слоев А.И. Гучков, Ю.Н. Милютин, М.В. Родзянко. Обе эти партии объединяла ориентация на создание режима конституционной монархии. Шел процесс организационного оформления партий правового, монархического лагеря. В марте возникла «Русская монархическая партия», в октябре - черносотенный «Союз русского народа», в ноябре - «Всероссийский союз землевладельцев».</w:t>
      </w:r>
    </w:p>
    <w:p>
      <w:pPr>
        <w:pStyle w:val="Normal"/>
        <w:spacing w:lineRule="auto" w:line="360"/>
        <w:ind w:firstLine="709"/>
        <w:jc w:val="both"/>
        <w:rPr>
          <w:sz w:val="28"/>
          <w:szCs w:val="28"/>
        </w:rPr>
      </w:pPr>
      <w:r>
        <w:rPr>
          <w:sz w:val="28"/>
          <w:szCs w:val="28"/>
        </w:rPr>
        <w:t>Однако манифест не остановил революции. Осенью с новой силой разгорелось крестьянское движение, охватившее 37 процентов уездов России. Всероссийский крестьянский союз, образованный в августе 1905 г. и возглавляемый эсерами, принял решение о присоединении к всеобщей забастовке рабочих. В это время начинаются массовые выступления в армии, наиболее крупные из них - в Кронштадте и Владивостоке. Восстание матросов крейсера «Очаков» под руководством лейтенанта П.П. Шмидта в Севастополе было жестоко подавлено.</w:t>
      </w:r>
    </w:p>
    <w:p>
      <w:pPr>
        <w:pStyle w:val="Normal"/>
        <w:spacing w:lineRule="auto" w:line="360"/>
        <w:ind w:firstLine="709"/>
        <w:jc w:val="both"/>
        <w:rPr>
          <w:sz w:val="28"/>
          <w:szCs w:val="28"/>
        </w:rPr>
      </w:pPr>
      <w:r>
        <w:rPr>
          <w:sz w:val="28"/>
          <w:szCs w:val="28"/>
        </w:rPr>
        <w:t>Кульминацией революции стало вооруженное восстание в Москве. В нем участвовало около 6 тысяч рабочих. Восстание началось 9 декабря. Рабочие применяли тактику баррикадной борьбы. 9 дней отбивались атаки войск. Соотношение сил изменилось после прибытия в Москву Семеновского полка. Дольше всех сопротивлялся рабочий район Москвы Пресня. 19 декабря восстание было подавлено, как и вооруженные выступления рабочих Сормова, Красноярска, Читы и других промышленных центров страны.</w:t>
      </w:r>
    </w:p>
    <w:p>
      <w:pPr>
        <w:pStyle w:val="Normal"/>
        <w:spacing w:lineRule="auto" w:line="360"/>
        <w:ind w:firstLine="709"/>
        <w:jc w:val="both"/>
        <w:rPr>
          <w:sz w:val="28"/>
          <w:szCs w:val="28"/>
        </w:rPr>
      </w:pPr>
      <w:r>
        <w:rPr>
          <w:sz w:val="28"/>
          <w:szCs w:val="28"/>
        </w:rPr>
        <w:t>С января 1906 г. начинается период постепенного спада революции, длившийся до лета 1907 г. Число стачечников уменьшилось, но продолжала бурлить деревня. В июне 1906 г. было отмечено 739 крестьянских выступлений.</w:t>
      </w:r>
    </w:p>
    <w:p>
      <w:pPr>
        <w:pStyle w:val="Normal"/>
        <w:spacing w:lineRule="auto" w:line="360"/>
        <w:ind w:firstLine="709"/>
        <w:jc w:val="both"/>
        <w:rPr>
          <w:sz w:val="28"/>
          <w:szCs w:val="28"/>
        </w:rPr>
      </w:pPr>
      <w:r>
        <w:rPr>
          <w:sz w:val="28"/>
          <w:szCs w:val="28"/>
        </w:rPr>
        <w:t>Еще в разгар Московского восстания правительство объявило созыв Государственной Думы и опубликовало избирательный закон. Выборы в Думу были не всеобщие (в них не участвовали батраки, женщины, солдаты, матросы и учащиеся), сословными, не прямыми. Права Думы были урезаны до законодательной инициативы и утверждения государственного бюджета. Высшим законодателем оставался царь.</w:t>
      </w:r>
    </w:p>
    <w:p>
      <w:pPr>
        <w:pStyle w:val="Normal"/>
        <w:spacing w:lineRule="auto" w:line="360"/>
        <w:ind w:firstLine="709"/>
        <w:jc w:val="both"/>
        <w:rPr>
          <w:sz w:val="28"/>
          <w:szCs w:val="28"/>
        </w:rPr>
      </w:pPr>
      <w:r>
        <w:rPr>
          <w:sz w:val="28"/>
          <w:szCs w:val="28"/>
        </w:rPr>
        <w:t>В обстановке продолжающейся революции в апреле 1906 г. I Государственная Дума начала работу. Среди депутатов преобладали кадеты и «трудовики» - представители крестьянства. Подготовленные ими проекты принудительного отчуждения помещичьих земель не могли устраивать правительство. 9 июля 1906 г. Дума была распущена по прямому указанию Николая II.</w:t>
      </w:r>
    </w:p>
    <w:p>
      <w:pPr>
        <w:pStyle w:val="Normal"/>
        <w:spacing w:lineRule="auto" w:line="360"/>
        <w:ind w:firstLine="709"/>
        <w:jc w:val="both"/>
        <w:rPr>
          <w:sz w:val="28"/>
          <w:szCs w:val="28"/>
        </w:rPr>
      </w:pPr>
      <w:r>
        <w:rPr>
          <w:sz w:val="28"/>
          <w:szCs w:val="28"/>
        </w:rPr>
        <w:t>Однако открывшаяся в феврале 1907 г. II Государственная Дума оказалась еще более левой, чем первая. Партии, образовавшие на выборах блок против октябристов и кадетов, получили 43 % всех мест. Как и раньше, центральным был аграрный вопрос, предлагались и еще более радикальные проекты. Новая Дума оказалась не способной к компромиссным решениям, обеспечивающим дальнейшее развитие по пути постепенных, а не радикальных реформ. Выход из политического тупика правительство видело в роспуске Думы и принятии избирательного закона, который смог бы создать работоспособный государственный орган.</w:t>
      </w:r>
    </w:p>
    <w:p>
      <w:pPr>
        <w:pStyle w:val="Normal"/>
        <w:spacing w:lineRule="auto" w:line="360"/>
        <w:ind w:firstLine="709"/>
        <w:jc w:val="both"/>
        <w:rPr>
          <w:sz w:val="28"/>
          <w:szCs w:val="28"/>
        </w:rPr>
      </w:pPr>
      <w:r>
        <w:rPr>
          <w:sz w:val="28"/>
          <w:szCs w:val="28"/>
        </w:rPr>
        <w:t>3 июня 1907 г. Николаем II была досрочно распущена II Государственная Дума и назначен созыв очередной Думы на 1 ноября. В царском Манифесте объявлялось о коренных изменениях в законе о выборах. Этот акт вошел в историю как государственный переворот, так как был нарушен Манифест 17 октября 1905 г. и статья 86 «Основных государственных законов» 1906 г., по которой любой новый закон не мог быть принят без санкции Думы.</w:t>
      </w:r>
    </w:p>
    <w:p>
      <w:pPr>
        <w:pStyle w:val="Normal"/>
        <w:spacing w:lineRule="auto" w:line="360"/>
        <w:ind w:firstLine="709"/>
        <w:jc w:val="both"/>
        <w:rPr>
          <w:sz w:val="28"/>
          <w:szCs w:val="28"/>
        </w:rPr>
      </w:pPr>
      <w:r>
        <w:rPr>
          <w:sz w:val="28"/>
          <w:szCs w:val="28"/>
        </w:rPr>
        <w:t>Согласно новому избирательному закону, рабочие потеряли половину выборщиков, крестьяне - более половины. Число же выборщиков от помещиков увеличивалось на 33 %. Избрание депутатов от рабочих предполагалось только в 6 губерниях. Ужесточались цензовые ограничения. Выборы оставались многостепенными, не тайными, не всеобщими и сословными. Под предлогом того, что население Урала, Средней Азии и Сибири «не достигло достаточного развития гражданственности», 8 млн. жителей этих регионов были вообще лишены избирательных прав. Количество депутатов, представлявших Кавказ и Польшу, сокращалось в три раза.</w:t>
      </w:r>
    </w:p>
    <w:p>
      <w:pPr>
        <w:pStyle w:val="Normal"/>
        <w:spacing w:lineRule="auto" w:line="360"/>
        <w:ind w:firstLine="709"/>
        <w:jc w:val="both"/>
        <w:rPr>
          <w:sz w:val="28"/>
          <w:szCs w:val="28"/>
        </w:rPr>
      </w:pPr>
      <w:r>
        <w:rPr>
          <w:sz w:val="28"/>
          <w:szCs w:val="28"/>
        </w:rPr>
        <w:t>На этот раз был обеспечен более консервативный состав Думы, функции которой ограничивались обсуждением представленных ей законопроектов. Значительно сократилось число социал-демократов, трудовиков, кадетов. Октябристы же, поддержавшие третьеиюньский переворот, составили самую значительную фракцию. Председателем Думы был избран лидер этой партии А.И. Гучков. Октябристы блокировались с фракциями умеренно правых и националистов. Этот блок действовал до конца полномочий III Думы. Сложившееся соотношение сил позволяло правительству лавировать, опираясь на октябристский центр. При обсуждении законов была возможность создавать, в зависимости от ситуации, левое октябристко-кадетское или правооктябристское большинство.</w:t>
      </w:r>
    </w:p>
    <w:p>
      <w:pPr>
        <w:pStyle w:val="Normal"/>
        <w:spacing w:lineRule="auto" w:line="360"/>
        <w:ind w:firstLine="709"/>
        <w:jc w:val="both"/>
        <w:rPr>
          <w:sz w:val="28"/>
          <w:szCs w:val="28"/>
        </w:rPr>
      </w:pPr>
      <w:r>
        <w:rPr>
          <w:sz w:val="28"/>
          <w:szCs w:val="28"/>
        </w:rPr>
        <w:t>События 3 июня 1907 г. завершили период, который открывался Манифестом 17 октября 1905 г., когда была сделана первая в отечественной истории попытка сочетать самодержавный режим с конституционной формой правления. Однако 1907 г. не был возвратом к 1904 г. По словам С.Ю. Витте, «революция в умах» совершилась, и ее сила превосходила силу существующего режима. Страна уже пробудилась к политической жизни.</w:t>
      </w:r>
    </w:p>
    <w:p>
      <w:pPr>
        <w:pStyle w:val="Normal"/>
        <w:spacing w:lineRule="auto" w:line="360"/>
        <w:ind w:firstLine="709"/>
        <w:jc w:val="both"/>
        <w:rPr>
          <w:sz w:val="28"/>
          <w:szCs w:val="28"/>
        </w:rPr>
      </w:pPr>
      <w:r>
        <w:rPr>
          <w:sz w:val="28"/>
          <w:szCs w:val="28"/>
        </w:rPr>
        <w:t xml:space="preserve">Царское правительство, несмотря на общий его консерватизм, понимало, что укрепить свою власть можно только путем обновления страны. Программу преобразований, которые помогли бы избежать новой революции, отстаивал и осуществлял председатель Совета министров, одновременно занимавший и пост министра внутренних дел, П.А. Столыпин. Его концепция модернизации России требовала нескольких условий. Следовало сделать крестьянина полновластным собственником, освободив его от опеки общины; осуществить всеобщее обучение грамоте, что поможет распространению среди крестьянства сельскохозяйственных знаний; добиться усиленного роста промышленности, подкрепленного развитием внутреннего рынка. </w:t>
      </w:r>
    </w:p>
    <w:p>
      <w:pPr>
        <w:pStyle w:val="Normal"/>
        <w:spacing w:lineRule="auto" w:line="360"/>
        <w:ind w:firstLine="709"/>
        <w:jc w:val="both"/>
        <w:rPr>
          <w:sz w:val="28"/>
          <w:szCs w:val="28"/>
        </w:rPr>
      </w:pPr>
      <w:r>
        <w:rPr>
          <w:sz w:val="28"/>
          <w:szCs w:val="28"/>
        </w:rPr>
        <w:t xml:space="preserve">Эти условия позволяли изменить социальное лицо России. Создав крестьянина-собственника и укрепив среднюю буржуазию, правительство рассчитывало оформить в их лице новую социальную опору самодержавия. 9 ноября 1906 г. был издан указ «О дополнении некоторых постановлений действующего законодательства, касающихся крестьянского землевладения и землепользования». В дальнейшем, дополненный и переработанный в III Думе, он стал действовать как закон 14 июня 1910 г., 29 мая 1911 г. был принят закон «О землеустройстве». Эти три акта составили юридическую основу серии мероприятий, известных как аграрная реформа П.А. Столыпина. Суть их заключалась в том, что отныне каждый крестьянин мог объявить частной собственностью надел земли, находящийся в его пользовании. Он мог свободно выйти из общины, избрать свое место жительства и род занятий. Крестьянам было обещано полное уравнение в правах с другими сословиями. Каждый крестьянин, закрепивший свою землю в частную собственность, мог потребовать соединить разбросанные участки в один отруб. Если на отруб переносилась и усадьба, то возникал хутор. Эта был прусский путь развития сельскохозяйственного производства. Для того, чтобы разрядить дефицит земли в центральной части России, был разработан ряд мероприятий по добровольному переселению крестьян за Урал, где был значительный избыток свободных земель. Изъявившие желание переселяться в новые районы крестьяне получали от правительства кредиты. Им создавались все условия для проезда, вплоть до медицинского обслуживания в пути. </w:t>
      </w:r>
    </w:p>
    <w:p>
      <w:pPr>
        <w:pStyle w:val="Normal"/>
        <w:spacing w:lineRule="auto" w:line="360"/>
        <w:ind w:firstLine="709"/>
        <w:jc w:val="both"/>
        <w:rPr>
          <w:sz w:val="28"/>
          <w:szCs w:val="28"/>
        </w:rPr>
      </w:pPr>
      <w:r>
        <w:rPr>
          <w:sz w:val="28"/>
          <w:szCs w:val="28"/>
        </w:rPr>
        <w:t xml:space="preserve">Между 1907 и 1914 годами на заселение Сибири выехало 3,5 млн. человек. Вскоре 1 млн. из них вернулся в европейскую часть России. Государство также помогало многим крестьянским семьям в приобретении земель через посредство Крестьянского банка. Банк перепродавал в кредит земли, скупленные ранее у помещиков или принадлежавшие ранее государству. С 1905 по 1914 годы в руки крестьян перешли, таким образом, 9,5 млн. га земли. Эта политика была разумной, помогла многим крестьянам встать на ноги, однако она не могла решить аграрную проблему. Примерно за десять лет 2,5 млн. крестьянских хозяйств освободилось от опеки сельской общины. Хотя крайне редко были случаи полного роспуска общины - всего 130 тысяч. Наивысшей степени выход из общины достиг в 1908 - 1909 годах: около полумиллиона запросов ежегодно. Однако впоследствии это движение заметно сократилось. «Свободные» крестьянские землевладения составили лишь 15 % общей площади обрабатываемых земель. </w:t>
      </w:r>
    </w:p>
    <w:p>
      <w:pPr>
        <w:pStyle w:val="Normal"/>
        <w:spacing w:lineRule="auto" w:line="360"/>
        <w:ind w:firstLine="709"/>
        <w:jc w:val="both"/>
        <w:rPr>
          <w:sz w:val="28"/>
          <w:szCs w:val="28"/>
        </w:rPr>
      </w:pPr>
      <w:r>
        <w:rPr>
          <w:sz w:val="28"/>
          <w:szCs w:val="28"/>
        </w:rPr>
        <w:t>И хотя аграрная реформа начиналась в благоприятных условиях (в Европе закончился сельскохозяйственный кризис, значительно выросли цены на хлеб, хорошие урожаи первых лет), в целом она не достигла желаемых результатов. Тормозом ее стала крестьянская и помещичья психология, а также чисто бюрократические методы ее проведения. Большинство крестьян не умели хозяйствовать единолично, на свой страх и риск, отсутствовал достаточный стимул для выхода из общины, которая была еще сильна и обладала гибкостью, приспосабливалась к новым условиям. Зачастую шло открытое сопротивление крестьян реформе: жгли хутора, устраивали потравы и покосы у отрубников. Бюрократический подход к проведению реформы проявлялся в насаждении отрубов и хуторов на всей территории империи без учета местных условий. Часто это происходило насильно. Фактически, столыпинская аграрная реформа, уже после смерти ее инициатора, (П.А. Столыпин был убит 1 сентября 1911 г. в Киеве агентом охранки псевдореволюционером Д. Богровым), успешно прошла там, где уровень интенсивного товарного сельскохозяйственного производства был высок и раньше, а хуторская система существовала уже давно на Украине, в отдельных губерниях Поволжья, в Прибалтике.</w:t>
      </w:r>
      <w:r>
        <w:br w:type="page"/>
      </w:r>
    </w:p>
    <w:p>
      <w:pPr>
        <w:pStyle w:val="Normal"/>
        <w:spacing w:lineRule="auto" w:line="360"/>
        <w:ind w:firstLine="709"/>
        <w:jc w:val="center"/>
        <w:rPr>
          <w:b/>
          <w:b/>
          <w:bCs/>
          <w:sz w:val="28"/>
          <w:szCs w:val="28"/>
        </w:rPr>
      </w:pPr>
      <w:r>
        <w:rPr>
          <w:b/>
          <w:bCs/>
          <w:sz w:val="28"/>
          <w:szCs w:val="28"/>
        </w:rPr>
        <w:t>4. Россия в мировой войне 1914 - 1918 гг. Изменения в политическом стро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ервая мировая война стала результатом противостояния двух военно-политических блоков Антанты, представленной Россией, Францией, Англией, и Тройственного союза - Германии, Австро-Венгрии, Италии. Основной причиной войны были экспансионистские устремления этих держав, желание расширить сферы своего политического и экономического влияния. Поводом для начала войны стало убийство 15 июня 1914 г. в Сараево членом сербской патриотической организации «Млада Босна» наследника австрийского престола Франца-Фердинанда. Австро-Венгрия предъявила Сербии ультиматум. Последняя обратилась за советом к России как к своей союзнице. Царское правительство рекомендовало принять ультиматум, т.к. Россия еще была не готова к войне: не закончена реформа армии, начатая после русско-японской войны. Сербия приняла почти все пункты ультиматума, однако Австрия, заявив, что не удовлетворена ответом, 15 июля объявила Сербии войну. В течение десяти дней основные державы Европы вступили в войну. Всего в нее оказалось вовлечено 38 государств с населением в 1 млрд. человек. С первых же дней войны в Европе образовалось два фронта - Западный (Бельгия и Франция) и Восточный (против России). Чтобы избежать войны на два фронта, германское командование планировало быстрым ударом разгромить Францию, а затем перебросить войска на восток. Русская армия, еще не закончившая перевооружения, с первых дней по просьбе союзников начала активные действия, чем сорвала замыслы германского генштаба. Несмотря на гибель двух корпусов в Восточной Пруссии, российские войска на юго-западном фронте отбросили австрийские части и далее провели удачные операции против германской армии под Варшавой и Лодзью. Переброска Германией крупных сил в Польшу заставила русскую армию перейти к обороне. На Западном и Восточном фронтах началась позиционная война. Осенью 1914 г. на стороне Тройственного союза выступила Турция, открывшая против России Кавказский фронт. В 1915 г. на Западном фронте англо-французское командование продолжало стратегическую оборону. Вся тяжесть войны ложилась на Россию, против которой Германия направила основные силы. Весной, в обстановке острой нехватки вооружения и боеприпасов, русская армия начала отступление на европейском театре. К концу года были оставлены Галиция, Польша, Литва и часть Белоруссии. </w:t>
      </w:r>
    </w:p>
    <w:p>
      <w:pPr>
        <w:pStyle w:val="Normal"/>
        <w:spacing w:lineRule="auto" w:line="360"/>
        <w:ind w:firstLine="709"/>
        <w:jc w:val="both"/>
        <w:rPr>
          <w:sz w:val="28"/>
          <w:szCs w:val="28"/>
        </w:rPr>
      </w:pPr>
      <w:r>
        <w:rPr>
          <w:sz w:val="28"/>
          <w:szCs w:val="28"/>
        </w:rPr>
        <w:t xml:space="preserve">В мае 1916 г. под командованием генерала А.М. Брусилова был прорван австрийский фронт. Бруссиловский прорыв вынудил Германию перебросить часть войск из-под французской крепости Верден. В результате кровопролитных сражений 1916 года стратегическая инициатива перешла в руки Антанты. Германия оборонялась на всех фронтах. Несколько раз Австро-Венгрия и Германия обращались к России с предложением заключения сепаратного мира, но оно было отклонено. </w:t>
      </w:r>
    </w:p>
    <w:p>
      <w:pPr>
        <w:pStyle w:val="Normal"/>
        <w:spacing w:lineRule="auto" w:line="360"/>
        <w:ind w:firstLine="709"/>
        <w:jc w:val="both"/>
        <w:rPr>
          <w:sz w:val="28"/>
          <w:szCs w:val="28"/>
        </w:rPr>
      </w:pPr>
      <w:r>
        <w:rPr>
          <w:sz w:val="28"/>
          <w:szCs w:val="28"/>
        </w:rPr>
        <w:t xml:space="preserve">В 1917 г., уже после Февральской революции, были предприняты две неудачные попытки наступления на германском фронте. Из первой мировой войны Россия вышла после Октябрьского переворота, в результате заключенного большевистским правительством в марте 1918 г. сепаратного Брестского мира. В первые дни и месяцы после вступления России в войну страну охватила волна патриотизма. Горячую поддержку самодержавие имело в лице правых партий. Под знамена обороны своего отечества встало подавляющее большинство политических партий. Либералы во главе с Милюковым отказались на время войны от оппозиции царизму. Кадеты безоговорочно поддержали экспансионистские притязания правительства. Меньшевики выдвинули лозунг обороны отечества. На позициях интернационализма оставалась только группа Мартова; легальные организации эсеров, и прежде всего «трудовики» (А.Ф. Керенский), выступили с позиции оборончества. </w:t>
      </w:r>
    </w:p>
    <w:p>
      <w:pPr>
        <w:pStyle w:val="Normal"/>
        <w:spacing w:lineRule="auto" w:line="360"/>
        <w:ind w:firstLine="709"/>
        <w:jc w:val="both"/>
        <w:rPr>
          <w:sz w:val="28"/>
          <w:szCs w:val="28"/>
        </w:rPr>
      </w:pPr>
      <w:r>
        <w:rPr>
          <w:sz w:val="28"/>
          <w:szCs w:val="28"/>
        </w:rPr>
        <w:t xml:space="preserve">Большевики выдвинули лозунг «революционного пораженчества», превращения империалистической войны в войну гражданскую против самодержавия. Участие в войне обошлось России в 4 млн. человек убитыми и ранеными, 2,3 млн. - пропавшими без вести. Она привела к расстройству всего хозяйства, сокращению посевных площадей. Железнодорожный транспорт не справлялся с возросшими перевозками, из-за чего с конца 1916 г. стала ощущаться нехватка продовольствия, хотя хлеба в стране было достаточно. Промышленность испытывала острый недостаток в топливе и металле. Снизилась покупательная способность рубля. Политическая ситуация в стране была крайне нестабильной. Усилилась оппозиционность либеральной буржуазии. </w:t>
      </w:r>
    </w:p>
    <w:p>
      <w:pPr>
        <w:pStyle w:val="Normal"/>
        <w:spacing w:lineRule="auto" w:line="360"/>
        <w:ind w:firstLine="709"/>
        <w:jc w:val="both"/>
        <w:rPr/>
      </w:pPr>
      <w:r>
        <w:rPr>
          <w:sz w:val="28"/>
          <w:szCs w:val="28"/>
        </w:rPr>
        <w:t xml:space="preserve">В августе 1915 г. в Думе сформировался Прогрессивный блок оппозиционных партий, требовавший создания «министерства доверия», ответственного перед Государственной Думой. В правительстве шла бесконечная смена министров. При дворе огромным влиянием стал пользоваться авантюрист Г.Е. Распутин, дискредитировавший династию. Нарастала волна рабочих забастовок и крестьянских выступлений. Страна стояла на дороге революции. Февральская революция 1917 г. в России и свержение самодержавия в России были исторически обусловлены, поскольку противоречия, которые пыталась разрешить первая российская революция, сохранились. К этому следует добавить военные поражения, развал хозяйства, нехватку продовольствия в промышленных центрах, дезорганизацию государственного аппарата, что восстанавливало против царизма широкие слои населения. Во всей гигантской империи не нашлось сил, способных встать на защиту самодержавия. С первого года войны в России начало усиливаться рабочее движение. Забастовки стали постоянным явлением, рос удельный вес политических стачек. Ширилось крестьянское движение. </w:t>
      </w:r>
    </w:p>
    <w:p>
      <w:pPr>
        <w:pStyle w:val="Normal"/>
        <w:spacing w:lineRule="auto" w:line="360"/>
        <w:ind w:firstLine="709"/>
        <w:jc w:val="both"/>
        <w:rPr>
          <w:sz w:val="28"/>
          <w:szCs w:val="28"/>
        </w:rPr>
      </w:pPr>
      <w:r>
        <w:rPr>
          <w:sz w:val="28"/>
          <w:szCs w:val="28"/>
        </w:rPr>
        <w:t>Весь февраль 1917 г. представлял собой сплошную цепь забастовок, демонстраций и митингов. Война революционных выступлений нарастала. 14 февраля в Петрограде состоялась демонстрация под лозунгом «Долой войну!», «Долой самодержавие!». На улицы вышло 50 тысяч рабочих, бастовало 58 предприятий. 17 февраля забастовал крупнейший Путиловский завод. В ответ на попытку администрации завода закрыть предприятие поднялся почти весь пролетариат города. 23 февраля (8 марта) прошла демонстрация женщин, требовавших обеспечить население хлебом, 24 февраля в Петрограде бастовало уже около 200 тыс. человек, 25 - более 300 тысяч. Стачка стала всеобщей. На сторону рабочих стали переходить присланные для разгона шествий казаки. Командующий Петроградским военным округом получил от Николая II приказ прекратить беспорядки в столице. 26 февраля войска открыли огонь. В ночь на 27 февраля 180-тысячный гарнизон столицы начал переходить на сторону рабочих. Учебная команда Волынското полка подняла восстание. К ним присоединились Московский и Преображенский полки. Ими был захвачен арсенал, взята приступом политическая тюрьма «Кресты» и освобождены заключенные. 27 февраля петроградский гарнизон в основном перешел на сторону восставших. Для подавления восстания Николай II направил в столицу корпус генерала Иванова. Однако на подходах к Петрограду он был остановлен и разоружен. Царь намеревался вернуться в столицу, но путь был закрыт революционными отрядами на железной дороге. Он был вынужден направиться в Псков в штаб северо-западного фронта. 27 февраля был создан Временный комитет Государственной Думы во главе с ее председателем М.В. Родзянко. Пытаясь спасти монархию, комитет предложил Николаю II отречься от престола в пользу наследника Алексея. На железнодорожной станции «Дно» 2 марта император принял думскую делегацию в составе А.И. Гучкова и В.В. Шульгина. Из-за серьезной болезни наследника престола Николай II принял решение отречься от престола в пользу своего брата великого князя Михаила Александровича. Однако ненависть в народе к династии Романовых была настолько велика, что Михаил не решился принять такое наследство и днем 3 марта также объявил о своем отречении. Самодержавие рухнуло в течение нескольких дней. В качестве первостепенного встал вопрос о власти. В ходе самой революционной борьбы стали возникать, по примеру первой российской революции, Советы. В Петрограде первое заседание Совета рабочих депутатов состоялось вечером 27 февраля. 1 марта собирается Московский Совет. Дума, отложив вопрос о государственном устройстве до созыва и решения Учредительного собрания, сформировала 2 марта Временное правительство, во главе которого стал близкий к кадетам князь Г.Е. Львов. Создание Временного правительства было согласовано на переговорах с делегацией Исполкома Петроградского Совета. Важнейшие посты в правительстве заняли лидеры кадетов и октябристов. От демократических сил в его состав вошел эсер А.Ф. Керенский. Известия о событиях в Петрограде, переданные по железнодорожному телеграфу, вызвали большой общественный подъем в стране.</w:t>
      </w:r>
      <w:r>
        <w:br w:type="page"/>
      </w:r>
    </w:p>
    <w:p>
      <w:pPr>
        <w:pStyle w:val="Normal"/>
        <w:spacing w:lineRule="auto" w:line="360"/>
        <w:ind w:firstLine="709"/>
        <w:jc w:val="center"/>
        <w:rPr>
          <w:b/>
          <w:b/>
          <w:bCs/>
          <w:sz w:val="28"/>
          <w:szCs w:val="28"/>
        </w:rPr>
      </w:pPr>
      <w:r>
        <w:rPr>
          <w:b/>
          <w:bCs/>
          <w:sz w:val="28"/>
          <w:szCs w:val="28"/>
        </w:rPr>
        <w:t>Заключение</w:t>
      </w:r>
    </w:p>
    <w:p>
      <w:pPr>
        <w:pStyle w:val="TextBody"/>
        <w:spacing w:lineRule="auto" w:line="360"/>
        <w:ind w:firstLine="709"/>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Рассматривая последствия гражданской войны, необходимо отметить, что данная война оказалась самой кровопролитной за всю отечественную историю.</w:t>
      </w:r>
    </w:p>
    <w:p>
      <w:pPr>
        <w:pStyle w:val="Normal"/>
        <w:shd w:fill="FFFFFF" w:val="clear"/>
        <w:spacing w:lineRule="auto" w:line="360"/>
        <w:ind w:firstLine="709"/>
        <w:jc w:val="both"/>
        <w:rPr>
          <w:sz w:val="28"/>
          <w:szCs w:val="28"/>
        </w:rPr>
      </w:pPr>
      <w:r>
        <w:rPr>
          <w:color w:val="000000"/>
          <w:sz w:val="28"/>
          <w:szCs w:val="28"/>
        </w:rPr>
        <w:t>Людские потери при минимуме сражений составили 15 миллионов человек (в три раза больше, чем за всю первую мировую войну). Не менее двух миллионов человек эмигрировали за рубеж.</w:t>
      </w:r>
    </w:p>
    <w:p>
      <w:pPr>
        <w:pStyle w:val="Normal"/>
        <w:shd w:fill="FFFFFF" w:val="clear"/>
        <w:spacing w:lineRule="auto" w:line="360"/>
        <w:ind w:firstLine="709"/>
        <w:jc w:val="both"/>
        <w:rPr>
          <w:sz w:val="28"/>
          <w:szCs w:val="28"/>
        </w:rPr>
      </w:pPr>
      <w:r>
        <w:rPr>
          <w:color w:val="000000"/>
          <w:sz w:val="28"/>
          <w:szCs w:val="28"/>
        </w:rPr>
        <w:t>Значительно упал уровень производства, сократилась доля посевных площадей. Национальный доход упал с 11 млрд. рублей в 1917 году до 4 млрд. в 1920 году.</w:t>
      </w:r>
    </w:p>
    <w:p>
      <w:pPr>
        <w:pStyle w:val="Normal"/>
        <w:shd w:fill="FFFFFF" w:val="clear"/>
        <w:spacing w:lineRule="auto" w:line="360"/>
        <w:ind w:firstLine="709"/>
        <w:jc w:val="both"/>
        <w:rPr>
          <w:color w:val="000000"/>
          <w:sz w:val="28"/>
          <w:szCs w:val="28"/>
        </w:rPr>
      </w:pPr>
      <w:r>
        <w:rPr>
          <w:color w:val="000000"/>
          <w:sz w:val="28"/>
          <w:szCs w:val="28"/>
        </w:rPr>
        <w:t>Социальная структура российского общества претерпела качественные изменения. Прежде всего, страна потеряла часть западных, наиболее развитых областей. Некоторые социальные слои были фактически ликвидированы (помещики, капиталисты, интеллигенция). В социальной стратификации образовался огромный перекос: большинство населения (80 %) по-прежнему составляло крестьянство), 18 % приходилось на долю деклассированных элементов и бюрократии; самого рабочего класса, чья «диктатура» была якобы установлена, осталось не более 3000 миллионов человек вместе с семьями (2 %). Таким образом, можно констатировать, что социальная структура российского общества в условиях наличия высокоразвитого промышленного производства индустриального характера скатилась на уровень традиционных аграрных обществ, оказавшись на одной стадии развития с государствами восточной деспотии.</w:t>
      </w:r>
      <w:r>
        <w:br w:type="page"/>
      </w:r>
    </w:p>
    <w:p>
      <w:pPr>
        <w:pStyle w:val="Normal"/>
        <w:shd w:fill="FFFFFF" w:val="clear"/>
        <w:spacing w:lineRule="auto" w:line="360"/>
        <w:ind w:firstLine="709"/>
        <w:jc w:val="center"/>
        <w:rPr>
          <w:b/>
          <w:b/>
          <w:bCs/>
          <w:sz w:val="28"/>
          <w:szCs w:val="28"/>
        </w:rPr>
      </w:pPr>
      <w:r>
        <w:rPr>
          <w:b/>
          <w:bCs/>
          <w:sz w:val="28"/>
          <w:szCs w:val="28"/>
        </w:rPr>
        <w:t>Список используемой литературы</w:t>
      </w:r>
    </w:p>
    <w:p>
      <w:pPr>
        <w:pStyle w:val="TextBody"/>
        <w:spacing w:lineRule="auto" w:line="360"/>
        <w:ind w:firstLine="709"/>
        <w:rPr>
          <w:b/>
          <w:b/>
          <w:bCs/>
          <w:sz w:val="28"/>
          <w:szCs w:val="28"/>
        </w:rPr>
      </w:pPr>
      <w:r>
        <w:rPr>
          <w:b/>
          <w:bCs/>
          <w:sz w:val="28"/>
          <w:szCs w:val="28"/>
        </w:rPr>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Гайда Ф.А. Механизм власти Временного правительства (март-апрель 1917 г.) // Отечественная история. - 2001. - № 2.</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Гражданская война в России: причины, сущность, последствия // Вопросы истории. - 2003. - № 10.</w:t>
      </w:r>
    </w:p>
    <w:p>
      <w:pPr>
        <w:pStyle w:val="Normal"/>
        <w:numPr>
          <w:ilvl w:val="0"/>
          <w:numId w:val="2"/>
        </w:numPr>
        <w:shd w:fill="FFFFFF" w:val="clear"/>
        <w:tabs>
          <w:tab w:val="clear" w:pos="708"/>
          <w:tab w:val="left" w:pos="0" w:leader="none"/>
        </w:tabs>
        <w:spacing w:lineRule="auto" w:line="360"/>
        <w:ind w:left="0" w:hanging="0"/>
        <w:jc w:val="both"/>
        <w:rPr/>
      </w:pPr>
      <w:r>
        <w:rPr>
          <w:sz w:val="28"/>
          <w:szCs w:val="28"/>
        </w:rPr>
        <w:t xml:space="preserve">Дайнес В.О. Гражданская война в России: события, мнения, оценки // Вопросы истории. - 2003. - № </w:t>
      </w:r>
      <w:r>
        <w:rPr>
          <w:sz w:val="28"/>
          <w:szCs w:val="28"/>
          <w:lang w:val="en-US"/>
        </w:rPr>
        <w:t>I</w:t>
      </w:r>
      <w:r>
        <w:rPr>
          <w:sz w:val="28"/>
          <w:szCs w:val="28"/>
        </w:rPr>
        <w:t>.</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орожкин А.Г. Столыпинская аграрная реформа в оценках современной германоязычной историографии // Отечественная история. – 2006. - № 1.</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Искандеров А.А. Первые шаги Советской власти // Вопросы истории. - 2003. - № 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стория России. Россия в мировой цивилизации. - М.,199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стория России: учебник / А.С. Орлов, В.А. Георгиев, Н.Г. Георгиева, Т.А. Сивохина. - 2-е изд., перераб. и доп. - М.: Проспект, 200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ихайлова Н.В. Отечественная история: Учебное пособие / Н. В. Михайлова. - 2-е изд., перераб. и доп. - М.: ИМЦ ГУК МВД России, 200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еменникова Л.И. Россия в мировом сообществе цивилизаций. Учебное пособие для вузов. - Брянск, 199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едоров О.А. История России. ХХ век: учебник для вузов МВД России / О. А. Федоров. - Орел: ОЮИ МВД России, 1999.</w:t>
      </w:r>
    </w:p>
    <w:p>
      <w:pPr>
        <w:pStyle w:val="TextBody"/>
        <w:spacing w:lineRule="auto" w:line="360"/>
        <w:ind w:firstLine="709"/>
        <w:rPr>
          <w:b/>
          <w:b/>
          <w:bCs/>
          <w:sz w:val="28"/>
          <w:szCs w:val="28"/>
        </w:rPr>
      </w:pPr>
      <w:r>
        <w:rPr>
          <w:b/>
          <w:bCs/>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Нижний колонтитул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0"/>
      <w:szCs w:val="20"/>
    </w:rPr>
  </w:style>
  <w:style w:type="character" w:styleId="Style16">
    <w:name w:val="Текст сноски Знак"/>
    <w:qFormat/>
    <w:rPr>
      <w:rFonts w:cs="Times New Roman"/>
      <w:sz w:val="20"/>
      <w:szCs w:val="20"/>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Bodoni;Times New Roman" w:hAnsi="Bodoni;Times New Roman" w:cs="Bodoni;Times New Roman"/>
      <w:b/>
      <w:bCs/>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8:00Z</dcterms:created>
  <dc:creator>Максимов</dc:creator>
  <dc:description/>
  <cp:keywords/>
  <dc:language>en-US</dc:language>
  <cp:lastModifiedBy>SYSTEM</cp:lastModifiedBy>
  <dcterms:modified xsi:type="dcterms:W3CDTF">2011-09-21T17:48:00Z</dcterms:modified>
  <cp:revision>2</cp:revision>
  <dc:subject/>
  <dc:title>МИНИСТЕРСТВО ВНУТРЕННИХ ДЕЛ РОССИЙСКОЙ ФЕДЕРАЦИИ</dc:title>
</cp:coreProperties>
</file>