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вдання 1. Охарактеризуйте отаманщину як явище у період української національно-визвольної революції 1917-1920 років</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сенародного протигетьманського повстання в листопаді грудні 1918р. до влади прийшла Директорія Української Народної Республіки (УНР) орган, що виник як широка політична коаліція, яка представляла політичні сили різнопланової орієнтації з протистоянням державницької лінії та соціалістичних ілюз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не дала для УНР можливості мирного будівництва, щоб уповні відновити демократичні органи влади, створити надійну національну збройну силу держави. </w:t>
      </w:r>
      <w:r>
        <w:rPr>
          <w:rFonts w:cs="Times New Roman" w:ascii="Times New Roman" w:hAnsi="Times New Roman"/>
          <w:sz w:val="28"/>
          <w:szCs w:val="28"/>
        </w:rPr>
        <w:t xml:space="preserve">В той же час на плечі українського народу та його провідників ліг важкий тягар боротьби за визволення. Уже на початку 1919р. війна велася одночасно на трьох фронтах, причому українська армія була слабшою від кожного окремо взятого противника і, на відміну від них, не мала жодної зовнішньої підтрим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йбільшою перепоною у становленні УНР стала друга російсько</w:t>
      </w:r>
      <w:r>
        <w:rPr>
          <w:rFonts w:cs="Times New Roman" w:ascii="Times New Roman" w:hAnsi="Times New Roman"/>
          <w:sz w:val="28"/>
          <w:szCs w:val="28"/>
          <w:lang w:val="uk-UA"/>
        </w:rPr>
        <w:t>-</w:t>
      </w:r>
      <w:r>
        <w:rPr>
          <w:rFonts w:cs="Times New Roman" w:ascii="Times New Roman" w:hAnsi="Times New Roman"/>
          <w:sz w:val="28"/>
          <w:szCs w:val="28"/>
        </w:rPr>
        <w:t xml:space="preserve">українська війна. Анулювавши Брестську мирну угоду, більшовицька Росія заявила, що не визнає Україну суверенною державою. Директорія УНР змушена була розпочинати не налагодження державного життя, а вести війну з більшовиками, до якої зовсім не була готова і яка перманентно, одразу ж за протигетьманським повстанням була розв'язана Червоною армією. Прикриваючись маріонетковим, створеним 28 листопада 1918р. у Курську "Тимчасовим робітничоселянським урядом України" та його "збройними формуваннями", більшовики розгорнули наступ на Україну. Агресія супроводжувалась жорстокістю, кривавими злочинами, тортурами і садизмом червоноармійських військ на українській землі. Частини Червоної армії 3 січня 1919 р. увійшли в Харків. 2 лютого 1919р. перед неминучим захопленням Києва радянськими військами Директорія та уряд УНР залишили Київ і перебазувалися до Вінни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заклик Директорії в армію УНР вливалися сотні повстанських загонів зі слабкою дисципліною та небажанням виконувати накази командування. Мали місце непокора армійських командирів, спроби різних отаманських переворотів тощо. У війську поглиблювалася деморалізація та анарх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 таких обставин зародилося явище, що отримало назву </w:t>
      </w:r>
      <w:r>
        <w:rPr>
          <w:rFonts w:cs="Times New Roman" w:ascii="Times New Roman" w:hAnsi="Times New Roman"/>
          <w:b/>
          <w:sz w:val="28"/>
          <w:szCs w:val="28"/>
          <w:lang w:val="uk-UA"/>
        </w:rPr>
        <w:t>«</w:t>
      </w:r>
      <w:r>
        <w:rPr>
          <w:rFonts w:cs="Times New Roman" w:ascii="Times New Roman" w:hAnsi="Times New Roman"/>
          <w:b/>
          <w:sz w:val="28"/>
          <w:szCs w:val="28"/>
        </w:rPr>
        <w:t>отаманщина</w:t>
      </w:r>
      <w:r>
        <w:rPr>
          <w:rFonts w:cs="Times New Roman" w:ascii="Times New Roman" w:hAnsi="Times New Roman"/>
          <w:b/>
          <w:sz w:val="28"/>
          <w:szCs w:val="28"/>
          <w:lang w:val="uk-UA"/>
        </w:rPr>
        <w:t>»</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галом історична наука дала отаманщині негативну оцінку, як деструктивній силі, що паралізовувала українську визвольну боротьбу, поглиблювала внутрішній фронт, підточувала провідні сили народу і послаблювала можливості протистояти перед зовнішнім фронтом, яким були передусім російські біла і червона імперії. </w:t>
      </w:r>
      <w:r>
        <w:rPr>
          <w:rFonts w:cs="Times New Roman" w:ascii="Times New Roman" w:hAnsi="Times New Roman"/>
          <w:sz w:val="28"/>
          <w:szCs w:val="28"/>
        </w:rPr>
        <w:t xml:space="preserve">Глибока роз'єднаність та антагонізм, що панували між окремими загонами, та ворожнеча між отаманами завдавали великої шкоди. Отамани часто виявляли багато геройства і самопосвяти в боротьбі з ворогами, але, виступаючи відокремлено, розпорошували національну енергію, занархізовували життя, деморалізовували національні сили. Сваволя і отаманія у війську часто зводили нанівець плани команд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 проблеми отаманщини в добу Директорії УНР зверталося багато авторів історичних досліджень, нарисів, спогадів тощо. У працях сучасників тієї доби В.Винниченка, Д.Дорошенка, М.Шаповала та інших це явище було застосовано до характеристики загалом усієї української армії. Ними до української історіографії привнесені суб'єктивні твердження, що нібито вся армія УНР була недисциплінованою, малосвідомою, здатною лише на бунти, а її командири були хворі </w:t>
      </w:r>
      <w:r>
        <w:rPr>
          <w:rFonts w:cs="Times New Roman" w:ascii="Times New Roman" w:hAnsi="Times New Roman"/>
          <w:sz w:val="28"/>
          <w:szCs w:val="28"/>
          <w:lang w:val="uk-UA"/>
        </w:rPr>
        <w:t>«</w:t>
      </w:r>
      <w:r>
        <w:rPr>
          <w:rFonts w:cs="Times New Roman" w:ascii="Times New Roman" w:hAnsi="Times New Roman"/>
          <w:sz w:val="28"/>
          <w:szCs w:val="28"/>
        </w:rPr>
        <w:t>отаманією</w:t>
      </w:r>
      <w:r>
        <w:rPr>
          <w:rFonts w:cs="Times New Roman" w:ascii="Times New Roman" w:hAnsi="Times New Roman"/>
          <w:sz w:val="28"/>
          <w:szCs w:val="28"/>
          <w:lang w:val="uk-UA"/>
        </w:rPr>
        <w:t>»</w:t>
      </w:r>
      <w:r>
        <w:rPr>
          <w:rFonts w:cs="Times New Roman" w:ascii="Times New Roman" w:hAnsi="Times New Roman"/>
          <w:sz w:val="28"/>
          <w:szCs w:val="28"/>
        </w:rPr>
        <w:t xml:space="preserve">. Головною з причин отаманщини ці автори неправомірно називають незадоволення політикою С.Петлюри та українських урядів. В.Винниченко вважав, що з народженням отаманщини скінчилася влада Директорії. Він неправомірно переносить визначення "отаманщина" на все суспільнополітичне життя цього періоду, характеризуючи його епітетами суцільно негативного спрямування і перекладаючи всю відповідальність за неї на С.Петлюру, начебто тому, що він "поєднав в своїх руках військову і політичну владу, яка стала на загал "отамансь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снування феномену отаманщини в добу Директорії УНР має такі глибинні причини, як-то пробудження селянської стихії, стислі строки формування армії, наявність незаконних збройних формувань, самоуправство окремих місцевих політичних та отаманських авторитетів, слабкість державного апарату і центральної влади, вплив підривної більшовицької пропаганди, внутрішні суперечності між українськими політичними сил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2. Як ви вважаєте у чому виявляється обмеженість суверенітету УСРР на початку 20-х років ХХ ст</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pPr>
      <w:r>
        <w:rPr>
          <w:rFonts w:cs="Times New Roman" w:ascii="Times New Roman" w:hAnsi="Times New Roman"/>
          <w:sz w:val="28"/>
          <w:szCs w:val="28"/>
        </w:rPr>
        <w:t>Курс на об'єдання державних утворень, що виникли в результаті розпаду</w:t>
      </w:r>
      <w:r>
        <w:rPr>
          <w:rFonts w:cs="Times New Roman" w:ascii="Times New Roman" w:hAnsi="Times New Roman"/>
          <w:sz w:val="28"/>
          <w:szCs w:val="28"/>
          <w:lang w:val="uk-UA"/>
        </w:rPr>
        <w:t xml:space="preserve"> </w:t>
      </w:r>
      <w:r>
        <w:rPr>
          <w:rFonts w:cs="Times New Roman" w:ascii="Times New Roman" w:hAnsi="Times New Roman"/>
          <w:sz w:val="28"/>
          <w:szCs w:val="28"/>
        </w:rPr>
        <w:t>Російської імперії, під орудою Москви був невід'ємною складовою заг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політичного курсу більшовиків. Для цього Москва застосовувала широкий набір</w:t>
      </w:r>
      <w:r>
        <w:rPr>
          <w:rFonts w:cs="Times New Roman" w:ascii="Times New Roman" w:hAnsi="Times New Roman"/>
          <w:sz w:val="28"/>
          <w:szCs w:val="28"/>
          <w:lang w:val="uk-UA"/>
        </w:rPr>
        <w:t xml:space="preserve"> </w:t>
      </w:r>
      <w:r>
        <w:rPr>
          <w:rFonts w:cs="Times New Roman" w:ascii="Times New Roman" w:hAnsi="Times New Roman"/>
          <w:sz w:val="28"/>
          <w:szCs w:val="28"/>
        </w:rPr>
        <w:t>засобів — від зброї до «політичної дипломатії» в усіх її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Ще влітку 1919 р. під приводом «спільної небезпеки», «спільних інтерес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а «зміцнення військово-політичного союзу» Москва добилася злитт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йголовніших наркоматів Р</w:t>
      </w:r>
      <w:r>
        <w:rPr>
          <w:rFonts w:cs="Times New Roman" w:ascii="Times New Roman" w:hAnsi="Times New Roman"/>
          <w:sz w:val="28"/>
          <w:szCs w:val="28"/>
          <w:lang w:val="uk-UA" w:eastAsia="ru-RU"/>
        </w:rPr>
        <w:t>осії</w:t>
      </w:r>
      <w:r>
        <w:rPr>
          <w:rFonts w:cs="Times New Roman" w:ascii="Times New Roman" w:hAnsi="Times New Roman"/>
          <w:sz w:val="28"/>
          <w:szCs w:val="28"/>
          <w:lang w:eastAsia="ru-RU"/>
        </w:rPr>
        <w:t xml:space="preserve"> та національ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спублік. Після закінч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ійни Центр посилив намагання включити формально незалежні республіки д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кладу РСФРР. У червні 1920 р. 20 членів ВУЦВК були введені у ВЦВК. Шале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иск справлявся навіть на ті сфери, компетенція яких належала республі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актично будь-який самостійний крок українського керівництва виклика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инувачення Москви, і чим далі, тим більше. В січні 1921 р. Командувач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бройних Сил України було підпорядковано спеціальному уповноваженом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ввійськради РСФР</w:t>
      </w:r>
      <w:r>
        <w:rPr>
          <w:rFonts w:cs="Times New Roman" w:ascii="Times New Roman" w:hAnsi="Times New Roman"/>
          <w:sz w:val="28"/>
          <w:szCs w:val="28"/>
          <w:lang w:val="uk-UA" w:eastAsia="ru-RU"/>
        </w:rPr>
        <w:t xml:space="preserve">Р </w:t>
      </w:r>
      <w:r>
        <w:rPr>
          <w:rFonts w:cs="Times New Roman" w:ascii="Times New Roman" w:hAnsi="Times New Roman"/>
          <w:sz w:val="28"/>
          <w:szCs w:val="28"/>
          <w:lang w:eastAsia="ru-RU"/>
        </w:rPr>
        <w:t>в Україні. На V Всеукраїнському з'їзді Ра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ютий—березень 1921 р.) проти договору про військовий та господарськ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оюз із Росією виступили представники опозиційних партій — УКП та лів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есерів. Але переважна більшість делегатів-комуністів не підтримала їх 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голосувала за об'єднання семи наркоматів обох держав і входження їх д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кладу центральних наркоматів Російської Фед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ставала черга сфери міжнародних зносин. У січні 1922 р. делегати ві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дянських республік, у тому числі УСРР, підписали протокол про пере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СФРР свого представництва на Генуезькій конференції. Російськ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овнішньополітичне відомство фактично узурпувало повноваження «незалеж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спублік і почало виконувати функції загальнофедеративної стру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одамо до цього, що в тому ж році в Україні був закритий спеціаль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вчальний заклад, який готував національні дипломатичні кадри, — Інститу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овнішніх </w:t>
      </w:r>
      <w:r>
        <w:rPr>
          <w:rFonts w:cs="Times New Roman" w:ascii="Times New Roman" w:hAnsi="Times New Roman"/>
          <w:sz w:val="28"/>
          <w:szCs w:val="28"/>
          <w:lang w:val="uk-UA" w:eastAsia="ru-RU"/>
        </w:rPr>
        <w:t>від</w:t>
      </w:r>
      <w:r>
        <w:rPr>
          <w:rFonts w:cs="Times New Roman" w:ascii="Times New Roman" w:hAnsi="Times New Roman"/>
          <w:sz w:val="28"/>
          <w:szCs w:val="28"/>
          <w:lang w:eastAsia="ru-RU"/>
        </w:rPr>
        <w:t>носин. Саме з того часу підготовка таких фахівців почала вести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ключно в Москві. Україна не мала змоги робити цього аж до 1944 р., коли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иївському університеті був започаткований факультет міжнародних відноси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 1990 р. — Інститут міжнарод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вернімося, однак, до періоду, що передував створенню СРСР. Розроблений 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аліним проект «Про взаємовідносини РСФРР з незалежними республіка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ередбачав входження останніх до Російської Федерації на правах автоном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Це був так званий проект автономізації. Він викликав енергійну критику з</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оку більшості тодішнього керівництва УСРР. Проти плану автономізаці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ступив і В. Ленін. Він запропонував покласти в основу взаємовідноси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дянських республік інший принцип — принцип рівних прав у склад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ед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10 грудня на VII Всеукраїнському з'їзді Рад було схвалено Декларацію пр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творення СРСР і проект основ Конституції СРСР. З'їзд звернувся до з'їзд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д інших радянських республік з пропозицією невідкладно оформити створ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РСР. 30 грудня 1922 р. І з'їзд Рад СРСР затвердив в основному Деклараці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 утворення СРСР і Союзний Договір. Процес конституційного оформ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ривав і далі. В січні 1924 р. на II з'їзді Рад СРСР було остаточ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тверджено Конституцію СРСР. У ній права союзних республік</w:t>
      </w:r>
      <w:r>
        <w:rPr>
          <w:rFonts w:cs="Times New Roman" w:ascii="Times New Roman" w:hAnsi="Times New Roman"/>
          <w:sz w:val="28"/>
          <w:szCs w:val="28"/>
          <w:lang w:val="uk-UA" w:eastAsia="ru-RU"/>
        </w:rPr>
        <w:t>, у тому числі і України</w:t>
      </w:r>
      <w:r>
        <w:rPr>
          <w:rFonts w:cs="Times New Roman" w:ascii="Times New Roman" w:hAnsi="Times New Roman"/>
          <w:sz w:val="28"/>
          <w:szCs w:val="28"/>
          <w:lang w:eastAsia="ru-RU"/>
        </w:rPr>
        <w:t xml:space="preserve"> обмежували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начно більшою мірою, ніж у попередніх проекта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кументів, пов'язаних з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воренням СРСР. Принципи рівноправності і федералізму практич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тупилися автономізації. Союзні республіки стали адміністративни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диницями СРСР. Усі основні повноваження узурпувалися Центром, або, згід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 офіційними тлумаченнями, "добровільно" передавалися Союзу РСР. Це ярм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країнський народ вимушений був тягти протягом майже 70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3. Охарактеризуйте діяльність Українського таємного університету у Львов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гуючи на полонізацію освіти, свідома українська інтелігенція заснувала у Львові таємний Український університет (1921—1925). </w:t>
      </w:r>
      <w:r>
        <w:rPr>
          <w:rFonts w:cs="Times New Roman" w:ascii="Times New Roman" w:hAnsi="Times New Roman"/>
          <w:sz w:val="28"/>
          <w:szCs w:val="28"/>
        </w:rPr>
        <w:t>Масштаби діяльності цього підпільного (сучасники назвали його «катакомбним»), навчального закладу вражають. У період свого піднесення він мав три факультети (філософський, правничий та медичний) і 15 кафедр. Майже 1500 студентів навчалися під керівництвом 54 професорів</w:t>
      </w:r>
    </w:p>
    <w:p>
      <w:pPr>
        <w:pStyle w:val="Normal"/>
        <w:shd w:fill="FCFFFF" w:val="clear"/>
        <w:spacing w:lineRule="auto" w:line="360" w:before="0" w:after="0"/>
        <w:ind w:firstLine="709"/>
        <w:jc w:val="both"/>
        <w:rPr/>
      </w:pPr>
      <w:r>
        <w:rPr>
          <w:rFonts w:cs="Times New Roman" w:ascii="Times New Roman" w:hAnsi="Times New Roman"/>
          <w:bCs/>
          <w:sz w:val="28"/>
          <w:szCs w:val="28"/>
          <w:lang w:val="uk-UA" w:eastAsia="ru-RU"/>
        </w:rPr>
        <w:t>Львівський (таємний) український університет</w:t>
      </w:r>
      <w:r>
        <w:rPr>
          <w:rFonts w:cs="Times New Roman" w:ascii="Times New Roman" w:hAnsi="Times New Roman"/>
          <w:sz w:val="28"/>
          <w:szCs w:val="28"/>
          <w:lang w:val="uk-UA" w:eastAsia="ru-RU"/>
        </w:rPr>
        <w:t> — український нелегальний вищий навчальний заклад у Львові заснований у липні 1921 року і існував до1925 року.</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ніверситет був заснований за ініціативи Наукового товариства ім. Шевченка, Товариства українських наукових викладів ім. П. Могили та Ставропігійського Інституту у Львові, як реакція на дії польської влади із закриття українських кафедр у Львівському університеті і забороною навчання в ньому для студенів української національності. Останнє було спричинено рішенням стосовно обов'язку студентів Львівського університету та Політехніки служити в польській армії.</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приступити до створення Л(т)УУ було прийнято на з'їзді українського студентства у Львові в липні 1921 року. У середині вересня 1921 року новостворений навчальний заклад розпочав свою роботу. Університет діяв нелегально, на громадських засадах. Заняття проводились в приміщеннях НТШ, «Просвіти», Національного музею, закладах «Рідної Школи», підвалах собору св. Юра, на приватних квартирах викладачів і студентів.</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ершій рік свого існування університет мав три відділи (факультети): філософський, юридичний, медичний, пізніше було утворено технічний відділ. В 1922 році на базі технічного відділу було створено Українську (таємну) Високу Політехнічну Школу (існувала в 1922—1925 роках) у Львові. В 1924 році до університету формально було приєднано ще й факультет мистецтва під керівництвом Олекси Новаківського і протекторатом Андрея Шептицького. В університет записалося 1028 студентів. З них:</w:t>
      </w:r>
    </w:p>
    <w:p>
      <w:pPr>
        <w:pStyle w:val="Normal"/>
        <w:numPr>
          <w:ilvl w:val="0"/>
          <w:numId w:val="2"/>
        </w:numPr>
        <w:shd w:fill="FCFFFF" w:val="clea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філософський факультет — 235; </w:t>
      </w:r>
    </w:p>
    <w:p>
      <w:pPr>
        <w:pStyle w:val="Normal"/>
        <w:numPr>
          <w:ilvl w:val="0"/>
          <w:numId w:val="2"/>
        </w:numPr>
        <w:shd w:fill="FCFFFF" w:val="clea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юридичний — 608; </w:t>
      </w:r>
    </w:p>
    <w:p>
      <w:pPr>
        <w:pStyle w:val="Normal"/>
        <w:numPr>
          <w:ilvl w:val="0"/>
          <w:numId w:val="2"/>
        </w:numPr>
        <w:shd w:fill="FCFFFF" w:val="clea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дицини — 185. </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було ще 230 надзвичайних студентів. Таким чином всіх записаних в університет нараховувалось — 1258. На технічному від ділі навчалось 150 студентів.</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м ректором Л(т)УУ був доктор Василь Щурат, потім Мар'ян Панчишин, Микола Чайковський, Є. Давидяк. Ректором Високої Політехнічної Школи було обрано В. Лучківа.</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1924—1925 роках на трьох відділах університету нараховувалося 58 кафедр. На філософському факультеті було 22 кафедри, юридичному — 26, медичному — 10. На філософському та юридичному факультетах навчання тривало 4 роки, на медичному та в політехніці — 2 роки. Після двох років навчання у Львові студенти медицини та політехніки мали змогу продовжувати навчання у вищих навчальних закладах Праги, Відня, Гданська. В 1921 році для керівництва справами у закладі був створений Сенат університету, до складу якого входили Василь Щурат, Мирон Кордуба (декан історичного факльтету), Іван Крип'якевич, Іван Раковський, Володимир Вергановський (декан юридичнного факультету), М. Левицький, Р. Ковшевич, Іван Куровець (декан медичного факультету), М. Музика, Анатоль Вахнянин. Серед викладачів університету були відомі українські вчені: Іван Крип'якевич, Кирило Студинський, М. Корчинський, Степан Балей, Михайло Возняк, Михайло Галущинський, Ф. Копесса, Іларіон Свєнціцький, В. Левицький, Микола Чайковський, Микола Чубатий, С. Старосольський, С. Шухевич, Юліан Гірняк та інші.</w:t>
      </w:r>
    </w:p>
    <w:p>
      <w:pPr>
        <w:pStyle w:val="Normal"/>
        <w:shd w:fill="FC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складні умови, пов'язані з нелегальним існуванням, рівень викладання і підготовки спеціалістів в університеті був високим. Студенти університету мали свої численні молодіжні організації, серед яких «Український Студентський Союз», «Академічна громада», «Медична Громада», «Гурток Правників», «Крайова Студентська Рада» та інші. Науковий гурток істориків видавав журнал «Історичний Вісник». Матеріальну підтримку діяльності університету надавали українські господарсько-економічні установи, частина фінансової допомоги поступала від численної еміграції із Чехословаччини, США і Канади.</w:t>
      </w:r>
    </w:p>
    <w:p>
      <w:pPr>
        <w:pStyle w:val="Normal"/>
        <w:shd w:fill="FCFFFF" w:val="clear"/>
        <w:spacing w:lineRule="auto" w:line="360" w:before="0" w:after="0"/>
        <w:ind w:firstLine="709"/>
        <w:jc w:val="both"/>
        <w:rPr/>
      </w:pPr>
      <w:r>
        <w:rPr>
          <w:rFonts w:cs="Times New Roman" w:ascii="Times New Roman" w:hAnsi="Times New Roman"/>
          <w:sz w:val="28"/>
          <w:szCs w:val="28"/>
          <w:lang w:val="uk-UA" w:eastAsia="ru-RU"/>
        </w:rPr>
        <w:t>Викладачі та студенти університету зазнавали постійних переслідувань з боку польських органів влади. Заходи національних громадсько-політичних організацій і українських депутатів польського сейму, спрямовані на легалізацію діяльності Л(т)УУ, були безуспішними. Переслідування та арешти польською поліцією студентів та професорів, відсутність матеріальної бази і нестача коштів, урядова заборона службовцям державних установ викладати в університеті та дискримінація випускників привела до припинення діяльності Л(т)УУ в 1925 році. Після закриття український університет було створено за кордоном — Український вільний університет.</w:t>
      </w:r>
      <w:r>
        <w:br w:type="page"/>
      </w:r>
    </w:p>
    <w:p>
      <w:pPr>
        <w:pStyle w:val="Normal"/>
        <w:shd w:fill="FCFFFF" w:val="clear"/>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вдання 4. Продовжте речення:</w:t>
      </w:r>
    </w:p>
    <w:p>
      <w:pPr>
        <w:pStyle w:val="Normal"/>
        <w:shd w:fill="FCFFFF" w:val="clear"/>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Ініціаторами створення дивізії «СС - Галичина» були представники </w:t>
      </w:r>
      <w:r>
        <w:rPr>
          <w:rFonts w:cs="Times New Roman" w:ascii="Times New Roman" w:hAnsi="Times New Roman"/>
          <w:sz w:val="28"/>
          <w:szCs w:val="28"/>
        </w:rPr>
        <w:t>німецьк</w:t>
      </w:r>
      <w:r>
        <w:rPr>
          <w:rFonts w:cs="Times New Roman" w:ascii="Times New Roman" w:hAnsi="Times New Roman"/>
          <w:sz w:val="28"/>
          <w:szCs w:val="28"/>
          <w:lang w:val="uk-UA"/>
        </w:rPr>
        <w:t>ого</w:t>
      </w:r>
      <w:r>
        <w:rPr>
          <w:rFonts w:cs="Times New Roman" w:ascii="Times New Roman" w:hAnsi="Times New Roman"/>
          <w:sz w:val="28"/>
          <w:szCs w:val="28"/>
        </w:rPr>
        <w:t xml:space="preserve"> командування </w:t>
      </w:r>
      <w:r>
        <w:rPr>
          <w:rFonts w:cs="Times New Roman" w:ascii="Times New Roman" w:hAnsi="Times New Roman"/>
          <w:sz w:val="28"/>
          <w:szCs w:val="28"/>
          <w:lang w:val="uk-UA"/>
        </w:rPr>
        <w:t xml:space="preserve">та </w:t>
      </w:r>
      <w:r>
        <w:rPr>
          <w:rFonts w:cs="Times New Roman" w:ascii="Times New Roman" w:hAnsi="Times New Roman"/>
          <w:sz w:val="28"/>
          <w:szCs w:val="28"/>
          <w:lang w:val="uk-UA" w:eastAsia="ru-RU"/>
        </w:rPr>
        <w:t xml:space="preserve">українського визвольного. </w:t>
      </w:r>
      <w:r>
        <w:rPr>
          <w:rFonts w:cs="Times New Roman" w:ascii="Times New Roman" w:hAnsi="Times New Roman"/>
          <w:sz w:val="28"/>
          <w:szCs w:val="28"/>
          <w:lang w:val="uk-UA"/>
        </w:rPr>
        <w:t>Ініціатором цієї ідеї був губернатор Галичини Отто Вехтер, який за допомогою української дивізії хотів залучити українців до тіснішої співпраці з нім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иву Вехтера підтримав професор В. Кубійович — Голова Українського Центрального Комітету — єдиної легальної установи, яка відстоювала інтереси українців у Генеральній губернії й одночасно з проголошенням 28 квітня 1943 р. створення дивізії «Галичина» закликала українське громадянство вступати до лав дивізії.</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numPr>
          <w:ilvl w:val="0"/>
          <w:numId w:val="1"/>
        </w:numPr>
        <w:ind w:left="0" w:hanging="0"/>
        <w:jc w:val="both"/>
        <w:rPr/>
      </w:pPr>
      <w:r>
        <w:rPr>
          <w:rFonts w:cs="Times New Roman" w:ascii="Times New Roman" w:hAnsi="Times New Roman"/>
          <w:spacing w:val="0"/>
          <w:szCs w:val="28"/>
          <w:lang w:val="uk-UA"/>
        </w:rPr>
        <w:t xml:space="preserve">Верстюк В.Ф., Дзюба О.М., Репринцев В.Ф. Україна від найдавніших часів до сьогодення: Хронологічний довідник. - К.: Наукова думка, 1995. </w:t>
      </w:r>
    </w:p>
    <w:p>
      <w:pPr>
        <w:pStyle w:val="Normal"/>
        <w:numPr>
          <w:ilvl w:val="0"/>
          <w:numId w:val="1"/>
        </w:numPr>
        <w:shd w:fill="FCFFFF" w:val="clea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відник з історії України. — 2-е видання. — К., 2001. </w:t>
      </w:r>
    </w:p>
    <w:p>
      <w:pPr>
        <w:pStyle w:val="Normal"/>
        <w:numPr>
          <w:ilvl w:val="0"/>
          <w:numId w:val="1"/>
        </w:numPr>
        <w:shd w:fill="FCFFFF" w:val="clea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удрий В. Змагання за українські університети в Галичині.- Львів; Нью-Йорк, 1999. −129 с.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дкова І.З., Шуст Р.М.. Довідник з історії України - Т.1. - К.: Генеза, 1993; Т.2. - К.: Генеза, 1995. </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убтельний О. Україна. Історія. - 2-е видання. - К.: Либідь, 1992.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Основной текст Знак"/>
    <w:qFormat/>
    <w:rPr>
      <w:rFonts w:ascii="Arial" w:hAnsi="Arial" w:cs="Times New Roman"/>
      <w:spacing w:val="20"/>
      <w:sz w:val="28"/>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cs="Arial"/>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7:00Z</dcterms:created>
  <dc:creator>nat</dc:creator>
  <dc:description/>
  <cp:keywords/>
  <dc:language>en-US</dc:language>
  <cp:lastModifiedBy>SYSTEM</cp:lastModifiedBy>
  <dcterms:modified xsi:type="dcterms:W3CDTF">2011-09-21T17:47:00Z</dcterms:modified>
  <cp:revision>2</cp:revision>
  <dc:subject/>
  <dc:title/>
</cp:coreProperties>
</file>