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культуры Российской Федерации</w:t>
      </w:r>
    </w:p>
    <w:p>
      <w:pPr>
        <w:pStyle w:val="Style26"/>
        <w:rPr/>
      </w:pPr>
      <w:r>
        <w:rPr/>
        <w:t>ФГОУ ВПО "Хабаровский государственный институт искусств и культуры"</w:t>
      </w:r>
    </w:p>
    <w:p>
      <w:pPr>
        <w:pStyle w:val="Style26"/>
        <w:rPr/>
      </w:pPr>
      <w:r>
        <w:rPr/>
        <w:t>Кафедра Теории и истории культур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 по Отечественной истории</w:t>
      </w:r>
    </w:p>
    <w:p>
      <w:pPr>
        <w:pStyle w:val="Style26"/>
        <w:rPr/>
      </w:pPr>
      <w:r>
        <w:rPr/>
        <w:t>Тема:</w:t>
      </w:r>
    </w:p>
    <w:p>
      <w:pPr>
        <w:pStyle w:val="Style26"/>
        <w:rPr/>
      </w:pPr>
      <w:r>
        <w:rPr/>
        <w:t>Отечественная война 1812 года</w:t>
      </w:r>
    </w:p>
    <w:p>
      <w:pPr>
        <w:pStyle w:val="Style26"/>
        <w:rPr/>
      </w:pPr>
      <w:r>
        <w:rPr/>
      </w:r>
    </w:p>
    <w:p>
      <w:pPr>
        <w:pStyle w:val="Style26"/>
        <w:rPr/>
      </w:pPr>
      <w:r>
        <w:rPr/>
      </w:r>
    </w:p>
    <w:p>
      <w:pPr>
        <w:pStyle w:val="Style26"/>
        <w:rPr/>
      </w:pPr>
      <w:r>
        <w:rPr/>
      </w:r>
    </w:p>
    <w:p>
      <w:pPr>
        <w:pStyle w:val="Style26"/>
        <w:jc w:val="left"/>
        <w:rPr/>
      </w:pPr>
      <w:r>
        <w:rPr/>
        <w:t xml:space="preserve">Студентки 1 курса 111 гр. </w:t>
      </w:r>
    </w:p>
    <w:p>
      <w:pPr>
        <w:pStyle w:val="Style26"/>
        <w:jc w:val="left"/>
        <w:rPr/>
      </w:pPr>
      <w:r>
        <w:rPr/>
        <w:t xml:space="preserve">Заочного отделения </w:t>
      </w:r>
    </w:p>
    <w:p>
      <w:pPr>
        <w:pStyle w:val="Style26"/>
        <w:jc w:val="left"/>
        <w:rPr/>
      </w:pPr>
      <w:r>
        <w:rPr/>
        <w:t>Факультета НХТ Боженко Е.О.</w:t>
      </w:r>
    </w:p>
    <w:p>
      <w:pPr>
        <w:pStyle w:val="Style26"/>
        <w:jc w:val="left"/>
        <w:rPr/>
      </w:pPr>
      <w:r>
        <w:rPr/>
        <w:t>Проверил: К. и. н. Гамалей С.Ю.</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Хабаровск 2010</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ичины отечественной войны 1812 года</w:t>
      </w:r>
    </w:p>
    <w:p>
      <w:pPr>
        <w:pStyle w:val="Contents2"/>
        <w:rPr>
          <w:caps w:val="false"/>
          <w:smallCaps w:val="false"/>
          <w:sz w:val="24"/>
          <w:szCs w:val="24"/>
          <w:lang w:val="en-US" w:eastAsia="en-US"/>
        </w:rPr>
      </w:pPr>
      <w:r>
        <w:rPr>
          <w:rStyle w:val="InternetLink"/>
          <w:lang w:val="en-US" w:eastAsia="en-US"/>
        </w:rPr>
        <w:t>Ход отечественной войны 1812 года</w:t>
      </w:r>
    </w:p>
    <w:p>
      <w:pPr>
        <w:pStyle w:val="Contents2"/>
        <w:rPr>
          <w:caps w:val="false"/>
          <w:smallCaps w:val="false"/>
          <w:sz w:val="24"/>
          <w:szCs w:val="24"/>
          <w:lang w:val="en-US" w:eastAsia="en-US"/>
        </w:rPr>
      </w:pPr>
      <w:r>
        <w:rPr>
          <w:rStyle w:val="InternetLink"/>
          <w:lang w:val="en-US" w:eastAsia="en-US"/>
        </w:rPr>
        <w:t>Бородинское сражение</w:t>
      </w:r>
    </w:p>
    <w:p>
      <w:pPr>
        <w:pStyle w:val="Contents2"/>
        <w:rPr>
          <w:caps w:val="false"/>
          <w:smallCaps w:val="false"/>
          <w:sz w:val="24"/>
          <w:szCs w:val="24"/>
          <w:lang w:val="en-US" w:eastAsia="en-US"/>
        </w:rPr>
      </w:pPr>
      <w:r>
        <w:rPr>
          <w:rStyle w:val="InternetLink"/>
          <w:lang w:val="en-US" w:eastAsia="en-US"/>
        </w:rPr>
        <w:t>Участие русского народа в ходе отечественной войны 1812 года</w:t>
      </w:r>
    </w:p>
    <w:p>
      <w:pPr>
        <w:pStyle w:val="Contents2"/>
        <w:rPr>
          <w:caps w:val="false"/>
          <w:smallCaps w:val="false"/>
          <w:sz w:val="24"/>
          <w:szCs w:val="24"/>
          <w:lang w:val="en-US" w:eastAsia="en-US"/>
        </w:rPr>
      </w:pPr>
      <w:r>
        <w:rPr>
          <w:rStyle w:val="InternetLink"/>
          <w:lang w:val="en-US" w:eastAsia="en-US"/>
        </w:rPr>
        <w:t>Итоги и последствия отечественной войны 1812 г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ля полного понимания той эпохи, прежде всего надо разобраться в сложившейся исторической ситуации в Европе и России.</w:t>
      </w:r>
    </w:p>
    <w:p>
      <w:pPr>
        <w:pStyle w:val="Normal"/>
        <w:ind w:firstLine="709"/>
        <w:rPr/>
      </w:pPr>
      <w:r>
        <w:rPr/>
        <w:t>Внутренняя и внешняя политика России: к началу 19 в. Россия имела статус великой европейской державы, многонациональной страной и многоконфессиональной. Имела крупные города такие как - Санкт-Петербург, Москва, Вильно, Рига, Ярославль и т.д.</w:t>
      </w:r>
    </w:p>
    <w:p>
      <w:pPr>
        <w:pStyle w:val="Normal"/>
        <w:ind w:firstLine="709"/>
        <w:rPr/>
      </w:pPr>
      <w:r>
        <w:rPr/>
        <w:t>Россия была из крупнейших промышленных и торговых стран того времени. Государственная политика прежде всего, опиралась на дворянство и на поднимающееся буржуазию. К началу 19 в. За плечами русской армии числились блестящие победы над турками и Крымом, над шведами и Французами. Российский флот также под руководством Спиридова и Ушакова имел много боевых заслуг.</w:t>
      </w:r>
    </w:p>
    <w:p>
      <w:pPr>
        <w:pStyle w:val="Normal"/>
        <w:ind w:firstLine="709"/>
        <w:rPr/>
      </w:pPr>
      <w:r>
        <w:rPr/>
        <w:t>Но в начале 19 в. на мировой арене вырастает империя Наполеона, мир становится биполярным на это место претендуют Франция, Англия и Россия.</w:t>
      </w:r>
    </w:p>
    <w:p>
      <w:pPr>
        <w:pStyle w:val="Normal"/>
        <w:ind w:firstLine="709"/>
        <w:rPr/>
      </w:pPr>
      <w:r>
        <w:rPr/>
        <w:t>Но в отличии от европейских стран где экономическая и военная мощь этих стран основывалась на развитии гражданского общества, прав и свобод человеческой личности. В России же незыблемой оставалась абсолютная монархия, бюрократия была самодовлеющей силой, оставалось крепостное право, а мощь российской тяжелой промышленности держалась на подневольном труде приписных и поссесионных крестьян.</w:t>
      </w:r>
    </w:p>
    <w:p>
      <w:pPr>
        <w:pStyle w:val="Normal"/>
        <w:ind w:firstLine="709"/>
        <w:rPr/>
      </w:pPr>
      <w:r>
        <w:rPr/>
        <w:t>При таких условиях российская экономика была обречена на отставание от стран перешедших е буржуазному строю.</w:t>
      </w:r>
    </w:p>
    <w:p>
      <w:pPr>
        <w:pStyle w:val="Normal"/>
        <w:ind w:firstLine="709"/>
        <w:rPr/>
      </w:pPr>
      <w:r>
        <w:rPr/>
        <w:t>Этот факт видел и понимал молодой государь Александр 1. В письме к Кочубею он писал: В наших делах господствует неимоверный беспорядок: грабят со всех сторон: все части управляются дурно; порядок кажется, изгнан отовсюду, а империя стремится лишь к расширению своих пределов.</w:t>
      </w:r>
    </w:p>
    <w:p>
      <w:pPr>
        <w:pStyle w:val="Normal"/>
        <w:ind w:firstLine="709"/>
        <w:rPr/>
      </w:pPr>
      <w:r>
        <w:rPr/>
        <w:t>Были предприняты первые шаги реформ его позиция была такова. Внутри самой себя предстоит России совершить громадные завоевания, установив порядок, бережливость, справедливость во всех концах обширной империи, содействуя процветания земледелия, торговли и промышленности.</w:t>
      </w:r>
    </w:p>
    <w:p>
      <w:pPr>
        <w:pStyle w:val="Normal"/>
        <w:ind w:firstLine="709"/>
        <w:rPr/>
      </w:pPr>
      <w:r>
        <w:rPr/>
        <w:t>Помощник Александра 1. Сперанский предложил создание высшего государственного органа - Государственного совета - тоесть введение избирательного права, к строгому разделению властей, что могло приблизить ликвидацию сословного строя и уничтожения крепостного права.</w:t>
      </w:r>
    </w:p>
    <w:p>
      <w:pPr>
        <w:pStyle w:val="Normal"/>
        <w:ind w:firstLine="709"/>
        <w:rPr/>
      </w:pPr>
      <w:r>
        <w:rPr/>
        <w:t>Против этого стало складываться мощная аристократическая позиция которая затормозила этот процесс, а Сперанский был отправлен в ссылку.</w:t>
      </w:r>
    </w:p>
    <w:p>
      <w:pPr>
        <w:pStyle w:val="Normal"/>
        <w:ind w:firstLine="709"/>
        <w:rPr/>
      </w:pPr>
      <w:r>
        <w:rPr/>
        <w:t>В начале 18 в. Англия заключила унию с Шотландией и образовалась соединенное Королевство Великобритания. В течении 18 в. Великобритания сложилась парламентская конституционная монархия. Верховная власть, по сути, перешла от короля к парламенту. В первой половине 18 в. Великобритания по политической и экономическому развитию выдвигается на одну из первых мест в мире.</w:t>
      </w:r>
    </w:p>
    <w:p>
      <w:pPr>
        <w:pStyle w:val="Normal"/>
        <w:ind w:firstLine="709"/>
        <w:rPr/>
      </w:pPr>
      <w:r>
        <w:rPr/>
        <w:t>Британский флот царил на морях. В это время была заложены основы крупнейшей Британской колониальной империи. Во 2 п.18 в. в стране началась промышленная революция.</w:t>
      </w:r>
    </w:p>
    <w:p>
      <w:pPr>
        <w:pStyle w:val="Normal"/>
        <w:ind w:firstLine="709"/>
        <w:rPr/>
      </w:pPr>
      <w:r>
        <w:rPr/>
        <w:t>Понятие "старый порядок" возникло в годы Французской революции конца 18 в. Так стали называть государственный и общественной строй, существующий в стране до революции. Длительные войны подорвали экономику и финансы страны. Ее некогда блестящее международное положение оказалось ослабленным. Новым правителям предстояло выводить страну из кризиса. Главной внутриполитической проблемой неизменно оставался дефицит государственного бюджета.</w:t>
      </w:r>
    </w:p>
    <w:p>
      <w:pPr>
        <w:pStyle w:val="Normal"/>
        <w:ind w:firstLine="709"/>
        <w:rPr/>
      </w:pPr>
      <w:r>
        <w:rPr/>
        <w:t>К середине века правительство столкнулось с серьезными проблемами: не хватало денег на покрытые государственных расходов, во внешней политике страну преследовали неудачи. Главным соперником в 18 в. стала Англия. Участие в нескольких крупных войнах принесло Франции военные и дипломатические поражения. Англия разбила морской флот, нанесла ущерб морской торговле Фр. И захватили значительную часть ее колоний.</w:t>
      </w:r>
    </w:p>
    <w:p>
      <w:pPr>
        <w:pStyle w:val="Normal"/>
        <w:ind w:firstLine="709"/>
        <w:rPr/>
      </w:pPr>
      <w:r>
        <w:rPr/>
        <w:t>Европейские державы соперничая за господство в Европе, на морях и в колониях, заключали дипломатические и военные союзы. Внешняя политика исходя из государственных и династических интересов, окончательно стала светской. Взаимоотношения между державами определяли Англия, Франция, государства Австрия, Пруссия и Россия. Важнейшим направлением внешней политики европейских стран стал захват колоний.</w:t>
      </w:r>
    </w:p>
    <w:p>
      <w:pPr>
        <w:pStyle w:val="Normal"/>
        <w:ind w:firstLine="709"/>
        <w:rPr/>
      </w:pPr>
      <w:r>
        <w:rPr/>
        <w:t>Результатом войны за испанское наследство положили начало владычеству Англии на морях и в Северной Америке. Для Фр. это означало конец ее господства в Европе. За годы революции, консульства и империи Фр. воевала против семи коалиций европейских держав.1 коалиция (1792-1797) возникла, когда революция Фр. начала войну против Авст.</w:t>
      </w:r>
    </w:p>
    <w:p>
      <w:pPr>
        <w:pStyle w:val="Normal"/>
        <w:ind w:firstLine="709"/>
        <w:rPr/>
      </w:pPr>
      <w:r>
        <w:rPr/>
        <w:t>И Пруссии. В скорее после прихода Наполеона к власти прекратила свое существование вторая коалиция (1798-1800), а в подписала мирный договор с А, по которому обе державы обязались в Е. порядок. Мир оказался недолговечным: В. Стремилась навязать Ф. невыгодный для нее торговый договор, а Н. вынашивал план военного разгрома В. И захвата ее колоний</w:t>
      </w:r>
      <w:r>
        <w:br w:type="page"/>
      </w:r>
    </w:p>
    <w:p>
      <w:pPr>
        <w:pStyle w:val="Heading2"/>
        <w:ind w:hanging="0"/>
        <w:rPr/>
      </w:pPr>
      <w:r>
        <w:rPr/>
        <w:t>Причины отечественной войны 1812 года</w:t>
      </w:r>
    </w:p>
    <w:p>
      <w:pPr>
        <w:pStyle w:val="Normal"/>
        <w:ind w:firstLine="709"/>
        <w:rPr/>
      </w:pPr>
      <w:r>
        <w:rPr/>
      </w:r>
    </w:p>
    <w:p>
      <w:pPr>
        <w:pStyle w:val="Normal"/>
        <w:ind w:firstLine="709"/>
        <w:rPr/>
      </w:pPr>
      <w:r>
        <w:rPr/>
        <w:t>Дело шло к европейской войне. Россия вновь оказалась втянута в большую европейскую политику. Но надо понять замысел Наполеона, его тактику и стратегию. Наполеон с самого начало своей государственной деятельности ясно сознавал и неоднократно провозглашал, что разрушенный Великой буржуазной революцией феодальный строй никогда не воскреснет и не должен воскреснуть. При заключении мира с покоренными странами никогда не упускал из виду реализовать максимально выгодные условия для французской промышленности - рынок сбыта, рынок сырья.</w:t>
      </w:r>
    </w:p>
    <w:p>
      <w:pPr>
        <w:pStyle w:val="Normal"/>
        <w:ind w:firstLine="709"/>
        <w:rPr/>
      </w:pPr>
      <w:r>
        <w:rPr/>
        <w:t>Наполеоновские войны были не только стремлением фр. буржуазного государства подчинить своим интересам старые феодально-абсолютические образования с их отсталыми экономическими формами. Одновременно эти бесконечные войны оказались схваткой между Фр. только что вступившей на путь промышленно - капиталистического развития, и Англией, вступившей на этот путь гораздо раньше и уж достигшей на этом пути несравненно больших результатов.</w:t>
      </w:r>
    </w:p>
    <w:p>
      <w:pPr>
        <w:pStyle w:val="Normal"/>
        <w:ind w:firstLine="709"/>
        <w:rPr/>
      </w:pPr>
      <w:r>
        <w:rPr/>
        <w:t>Но А. все время получала известия о большой подготовке Наполеона, и искала выход в сложившейся ситуации, сформировать коалицию. После разгрома Фр. флота, Наполеон меняет тактику и переводит все не на А. а на Австрию и Россию.</w:t>
      </w:r>
    </w:p>
    <w:p>
      <w:pPr>
        <w:pStyle w:val="Normal"/>
        <w:ind w:firstLine="709"/>
        <w:rPr/>
      </w:pPr>
      <w:r>
        <w:rPr/>
        <w:t>Отныне все упования третьей коалиции были возложены на русские войска и на русского императора, а главные упования русского императора возлагались на привлечение в коалицию Пруссии. Тем и другим надеждам суждено было в самом скором времени разлететься прахом.</w:t>
      </w:r>
    </w:p>
    <w:p>
      <w:pPr>
        <w:pStyle w:val="Normal"/>
        <w:ind w:firstLine="709"/>
        <w:rPr/>
      </w:pPr>
      <w:r>
        <w:rPr/>
        <w:t>Поражение русско-австрийской армии резко изменило соотношение сил в Европе. Турция, поддержанная Францией, попыталась вернуть себе утраченные позиции на черноморских берегах. Вопреки прежним договорам, она закрыла для русских судов проход через пролив. Началась очередная русско-турецкая война (1806-1812).</w:t>
      </w:r>
    </w:p>
    <w:p>
      <w:pPr>
        <w:pStyle w:val="Normal"/>
        <w:ind w:firstLine="709"/>
        <w:rPr/>
      </w:pPr>
      <w:r>
        <w:rPr/>
        <w:t>Европа приняла декрет о блокаде с молчаливой и боязливой покорностью. А. поняла, что борьба теперь пошла не на жизнь, а на смерть. И вела переговоры с Россией, о чем хорошо знал Наполеон. Об настроениях и приготовлениях Александра, об обещании новых английских золотых субсидий русскому царю в случае выступления России.</w:t>
      </w:r>
    </w:p>
    <w:p>
      <w:pPr>
        <w:pStyle w:val="Normal"/>
        <w:ind w:firstLine="709"/>
        <w:rPr/>
      </w:pPr>
      <w:r>
        <w:rPr/>
        <w:t>Летом 1807 г. В местечке Тильзит в Восточной Пруссии начались мирные переговоры между французским императором и Александром первым, после очередного поражения России и Пруссии под Фридляндом. Тильзитский договор включал статьи не выгодные и даже тяжелые для России. Была расчленена Пруссия. Россию обязали присоединиться к континентальной блокаде. Для России это означало прекращение м с Англией всех торговых контактов, что больно ударило по российской экономике. Что же такое эта континентальная блокада и какую роль она играла в жизни Наполеона и зачем она была ему нужна?</w:t>
      </w:r>
    </w:p>
    <w:p>
      <w:pPr>
        <w:pStyle w:val="Normal"/>
        <w:ind w:firstLine="709"/>
        <w:rPr/>
      </w:pPr>
      <w:r>
        <w:rPr/>
        <w:t>Континентальная блокада сыграла огромную роль в истории наполеоновской империи, и не только в истории всей Европы но и Америки; она сделалась стержнем всей экономической, а потому и политической борьбы в течение всей императорской эпопеи.</w:t>
      </w:r>
    </w:p>
    <w:p>
      <w:pPr>
        <w:pStyle w:val="Normal"/>
        <w:ind w:firstLine="709"/>
        <w:rPr/>
      </w:pPr>
      <w:r>
        <w:rPr/>
        <w:t>Издавая 21 ноября 1806 г. Свой берлинский декрет, Наполеон не только продолжал и укреплял монополизацию имперского внутреннего рынка в пользу фр. промышленности, но и жестоко бил всю английскую экономику, старался осудить ее на полное удушение, на государственное банкротство, голод и капитуляцию.</w:t>
      </w:r>
    </w:p>
    <w:p>
      <w:pPr>
        <w:pStyle w:val="Normal"/>
        <w:ind w:firstLine="709"/>
        <w:rPr/>
      </w:pPr>
      <w:r>
        <w:rPr/>
        <w:t>Вывод отсюда ясен: если для победы над Англией нужно неукоснительное соблюдение континентальной блокады всеми европейскими державами, то необходимо покорить воле Наполеона всю Европу и прежде всего захватить все европейские берега.</w:t>
      </w:r>
    </w:p>
    <w:p>
      <w:pPr>
        <w:pStyle w:val="Normal"/>
        <w:ind w:firstLine="709"/>
        <w:rPr/>
      </w:pPr>
      <w:r>
        <w:rPr/>
        <w:t>Действия Наполеона были понятны, как тяжела будет блокада не только для Англии, но и для всей потребительской массы Европы, которая лишилась, таким образом, английской мануфактуры и англ. Колониальных товаров, начиная с хлопка и кончая кофе и сахаром.</w:t>
      </w:r>
    </w:p>
    <w:p>
      <w:pPr>
        <w:pStyle w:val="Normal"/>
        <w:ind w:firstLine="709"/>
        <w:rPr/>
      </w:pPr>
      <w:r>
        <w:rPr/>
        <w:t>Континентальная блокада была лишь составной частью экономического законодательства, которое создал Наполеон. Есть экономические интересы "национальные" и есть интересы всего остального человечества, которые должны быть принесены в жертву национальным. Что же это за "национальные" интересы? И это весьма понятно: Наполеон стремился расширить границы своего государственного могущества, настолько он старался сузить понятие "национальных" интересов, ограничить географические пределы этой привилегированной страны, " Старой Франции", поскольку речь шла об интересах экономических, то есть об интересах крупной фр. Буржуазии, которые он назвал " национальными".</w:t>
      </w:r>
    </w:p>
    <w:p>
      <w:pPr>
        <w:pStyle w:val="Normal"/>
        <w:ind w:firstLine="709"/>
        <w:rPr/>
      </w:pPr>
      <w:r>
        <w:rPr/>
        <w:t>Диктатура Наполеона, в то же время рассматривала буржуазию как бездонный денежный мешок, обязанный служить, в его же собственных интересах, очередным политическим целям. Политически неразвитая часть буржуазии, оберегая свои сундуки, не раз противилась Наполеону, что в последствии дала трещину в капиталистическом хозяйстве Франции.</w:t>
      </w:r>
    </w:p>
    <w:p>
      <w:pPr>
        <w:pStyle w:val="Normal"/>
        <w:ind w:firstLine="709"/>
        <w:rPr/>
      </w:pPr>
      <w:r>
        <w:rPr/>
        <w:t>Блокада в 1810-1811 г. была не та, что в 1806 г. в эпоху первого, определившего ее, берлинского декрета. Она тяжко сказывалась на потребительской массе всей Центральной Европы и, кроме того, вконец разоряла торговую буржуазию и судовладельцев ганзейских городов и всего морского побережья северной Германии. Для Наполеона, было гораздо замысловатее осуществить полностью блокаду на деле.</w:t>
      </w:r>
    </w:p>
    <w:p>
      <w:pPr>
        <w:pStyle w:val="Normal"/>
        <w:ind w:firstLine="709"/>
        <w:rPr/>
      </w:pPr>
      <w:r>
        <w:rPr/>
        <w:t>Оказалось, что найти для всего побережья Европы таможенных чиновников, жандармов, которые честно, и ретиво исполняли сои обязанности, было гораздо сложнее, чем расправиться с мирволящим королем.</w:t>
      </w:r>
    </w:p>
    <w:p>
      <w:pPr>
        <w:pStyle w:val="Normal"/>
        <w:ind w:firstLine="709"/>
        <w:rPr/>
      </w:pPr>
      <w:r>
        <w:rPr/>
        <w:t>За товары европейская потребительская масса платила в пять, в 12 раз больше, чем до блокады - и она получала эти товары, хотя и в не в прежнем количестве. Куда же шла эта чудовищная искусственная прибыль? В карманы англ. Судовладельцам и фр. Таможенникам, что привело к тотальным обыскам и конфискации англ. Товаров, а вскоре и уничтожению этих товаров. Наполеон был уверен, что таким образом он сделает убыточным предприятием контрабанду. Некоторая часть буржуазии как Фр. Империи, так и вассальных стран сумела выкачивать громадные прибыли и в этих условиях. Больше всего страдала потребительская масса, переплачивавшая на кофе, сахаре, да и на мануфактурах, избавленных от англ. Конкуренции и поэтому вздорожавших.</w:t>
      </w:r>
    </w:p>
    <w:p>
      <w:pPr>
        <w:pStyle w:val="Normal"/>
        <w:ind w:firstLine="709"/>
        <w:rPr/>
      </w:pPr>
      <w:r>
        <w:rPr/>
        <w:t>При этой обстановке и разразился торгово-промышленный кризис 1811г. Если в экономическом кризисе 1811 г. заключался урок, то Наполеон поспешил учесть его совершенно определенным образом; пока континентальная блокада не сломит Англию, пока моря не откроются для французов, пока не прекратится бесконечная война, положение французской торговли и промышленности всегда будет шатким и всегда возможно в повторение кризиса. Значит, блокаду нужно завершить, и если для этого придется взять Москву, нужно взять Москву.</w:t>
      </w:r>
    </w:p>
    <w:p>
      <w:pPr>
        <w:pStyle w:val="Normal"/>
        <w:ind w:firstLine="709"/>
        <w:rPr/>
      </w:pPr>
      <w:r>
        <w:rPr/>
        <w:t>Кризис назревал давно, и император следил за его приближением.</w:t>
      </w:r>
    </w:p>
    <w:p>
      <w:pPr>
        <w:pStyle w:val="Normal"/>
        <w:ind w:firstLine="709"/>
        <w:rPr/>
      </w:pPr>
      <w:r>
        <w:rPr/>
        <w:t>До сих пор Наполеону приходилось встречаться с критическим положением государственных финансов, с начинающейся " инфляцией", с необходимостью выпускать бумажки без золотого обеспечения, с плутовскими махинациями крупных финансистов, которые стремились опутать казну разными сомнительными займами и ростовщическими обязательствами.</w:t>
      </w:r>
    </w:p>
    <w:p>
      <w:pPr>
        <w:pStyle w:val="Normal"/>
        <w:ind w:firstLine="709"/>
        <w:rPr/>
      </w:pPr>
      <w:r>
        <w:rPr/>
        <w:t>Наполеон на опыте 1811 г. понял, насколько труднее бороться с общими экономическим кризисом, чем с временными финансовыми затруднениями, и насколько легче ликвидировать неполадки в казначействе, чем найти и главное, уничтожить дефекты во всей экономической системе, в организации всей хозяйственной жизни колоссальной державы. Здесь уже не могли помочь ни контрибуции, не хватание за горло финансовых хищников, ни образцовая отчетность и строгость контроля, ни все совершенство бюрократической машины. Кризис был прежде всего кризисом сбыта тех товаров, которые главным образом и составляли предметы торговли и промышленности, обогащавшие Францию. Все предметы французской роскоши выделывались не только для внутреннего рынка, но для всего мира, а весь мир для фр.</w:t>
      </w:r>
    </w:p>
    <w:p>
      <w:pPr>
        <w:pStyle w:val="Normal"/>
        <w:ind w:firstLine="709"/>
        <w:rPr/>
      </w:pPr>
      <w:r>
        <w:rPr/>
        <w:t>Товаров оказывался очень сокращенным: Англия отпала, Америка, как Северная, так и Южная, отпала, итд. Завоеванные Наполеоном страны разорялись дотла. С тех пор как русские помещики не могли сбывать в Англию сельскохозяйственное сырье, исчезло и то английское золото, которым они оплачивали парижские товары. Теперь, в 1811 г. как и раньше, в 1806 г. во время несравненно менее острого и менее продолжительного затора в торгово-промышленных делах, Наполеон придерживался давно высказанного им принципа: " Моя цель не в том, чтобы предупредить банкротство негоциантов, государственных финансов не хватило бы на это, а в том, чтобы помешать закрытию той или иной мануфактуры"</w:t>
      </w:r>
    </w:p>
    <w:p>
      <w:pPr>
        <w:pStyle w:val="Normal"/>
        <w:ind w:firstLine="709"/>
        <w:rPr/>
      </w:pPr>
      <w:r>
        <w:rPr/>
        <w:t>К зиме 1811/12 г. кризис стал медленно ослабевать. Однако Наполеон понимал, что ни одна причина кризиса 1811 г. не устранена, что кризис в скрытом, тлеющем состоянии будет продолжаться; понимал он и то, что именно война с Англией и сопряженная с ней континентальная блокада мешают радикальному улучшению экономики империи. Чтобы прекратить блокаду, нужно было сначала добиться, чтобы Англия сложила оружие. Больше чем когда - либо он считал теперь ускорение победы над Англией главным средством у к упрочнению своей империи и вне и внутри.</w:t>
      </w:r>
    </w:p>
    <w:p>
      <w:pPr>
        <w:pStyle w:val="Normal"/>
        <w:ind w:firstLine="709"/>
        <w:rPr/>
      </w:pPr>
      <w:r>
        <w:rPr/>
        <w:t>И больше чем когда - либо он был убежден, что огромный прорыв в блокаде уже сделан англичанами, Что Александр с ним лукавит и его обманывает, что Английские товары из России по всей необъятной западной границе, через Пруссию, Польшу, Австрию, через тысячи отверстий просачиваются в Европу и что это сводит к нулю континентальную блокаду.</w:t>
      </w:r>
    </w:p>
    <w:p>
      <w:pPr>
        <w:pStyle w:val="Normal"/>
        <w:ind w:firstLine="709"/>
        <w:rPr/>
      </w:pPr>
      <w:r>
        <w:rPr/>
        <w:t>Наполеон начал задаваться вопросом: отказаться от борьбы с Англией, от близкой уже победы, от сокрушения британского экономического могущества или схватить Александра за горло и заставить его вспомнить тильзитские обязательства? Уже с 1810 г. Наполеон приказал доставить ему книги с информацией о России, ее истории и особенностях.</w:t>
      </w:r>
    </w:p>
    <w:p>
      <w:pPr>
        <w:pStyle w:val="Normal"/>
        <w:ind w:firstLine="709"/>
        <w:rPr/>
      </w:pPr>
      <w:r>
        <w:rPr/>
        <w:t>Наполеон стал свыкаться с мыслью, что англичанам. Этому упорному, неуловимому, наседающему врагу, которого не удалось победить ни в Каире, ни в Милане, ни в Вене, ни в Берлине, ни в Мадриде, можно нанести окончательный сокрушительный удар только в Москве.</w:t>
      </w:r>
    </w:p>
    <w:p>
      <w:pPr>
        <w:pStyle w:val="Normal"/>
        <w:ind w:firstLine="709"/>
        <w:rPr/>
      </w:pPr>
      <w:r>
        <w:rPr/>
        <w:t>Кризис 1811 г. окончательно направил мысли императора в сторону России. Впоследствии в Витебске, уже во время похода на Москву, граф Дарю откровенно заявил Наполеону, что ни армии, ни даже многие в окружении императора не понимают, зачем ведется эта трудная война с Россией, потому что из-за торговли английскими товарами во владениях Александра воевать не стоило. Наполеон усматривал в последовательно проведенном экономическом удушении Англии единственное средство окончательно обеспечить прочность существования великой созданной им монархии.</w:t>
      </w:r>
    </w:p>
    <w:p>
      <w:pPr>
        <w:pStyle w:val="Normal"/>
        <w:ind w:firstLine="709"/>
        <w:rPr/>
      </w:pPr>
      <w:r>
        <w:rPr/>
        <w:t>И вместе с тем он ясно видел, что союз с Россией подламывается не только вследствие разногласий из-за Польши и не только из-за беспокоящей и раздражающей Александра оккупации части прусских владений и захватов на севере Германии - но прежде всего потому, что Россия возлагает свои надежды на Англию в будущем, а Англия возлагает свои надежды на Россию. Но непосредственный удар на Англию Наполеон нанести не может. Значит, ударить нужно по России.</w:t>
      </w:r>
    </w:p>
    <w:p>
      <w:pPr>
        <w:pStyle w:val="Normal"/>
        <w:ind w:firstLine="709"/>
        <w:rPr/>
      </w:pPr>
      <w:r>
        <w:rPr/>
        <w:t>Из всех войн Наполеона 1812 г. является наиболее откровенно империалистской войной, наиболее непосредственно продиктованной интересами захватнической политики Наполеона и крупной французской буржуазии. Заставить Россию экономически подчиниться интересам фр. крупной буржуазии и создать против России вечную угрозу в виде вассальной, всецело зависимой от французов Польши, к которой присоединить Литву и Белоруссию, - вот основная цель. А если дело пойдет совсем гладко, то добраться до Индии.</w:t>
      </w:r>
    </w:p>
    <w:p>
      <w:pPr>
        <w:pStyle w:val="Normal"/>
        <w:ind w:firstLine="709"/>
        <w:rPr/>
      </w:pPr>
      <w:r>
        <w:rPr/>
      </w:r>
    </w:p>
    <w:p>
      <w:pPr>
        <w:pStyle w:val="Heading2"/>
        <w:ind w:hanging="0"/>
        <w:rPr/>
      </w:pPr>
      <w:r>
        <w:rPr/>
        <w:t>Ход отечественной войны 1812 года</w:t>
      </w:r>
    </w:p>
    <w:p>
      <w:pPr>
        <w:pStyle w:val="Normal"/>
        <w:ind w:firstLine="709"/>
        <w:rPr/>
      </w:pPr>
      <w:r>
        <w:rPr/>
      </w:r>
    </w:p>
    <w:p>
      <w:pPr>
        <w:pStyle w:val="Normal"/>
        <w:ind w:firstLine="709"/>
        <w:rPr/>
      </w:pPr>
      <w:r>
        <w:rPr/>
        <w:t>С января 1811 г. Наполеон начал серьезно задумываться о походе на Россию, когда ознакомился с новым русским таможенным тарифом. Этот тариф очень повышал пошлины на ввоз в Россию вин, шелковых и бархатных материй и других предметов роскоши. Наполеон протестовал против этого тарифа; ему ответили, что плачевное состояние русских финансов вынуждает к подобной мере. Тариф остался. Александр тоже думал о неизбежности войны, искал союзников.15 августа 1811 г. на приеме дипломатического корпуса, прибывшего поздравить Наполеона с именинами, произошла ссора между императором и послом из России Куракиным, где Наполеон практически высказался о предательстве князя Александра. После этой сцены уже никто в Европе не сомневался в близившейся войне.</w:t>
      </w:r>
    </w:p>
    <w:p>
      <w:pPr>
        <w:pStyle w:val="Normal"/>
        <w:ind w:firstLine="709"/>
        <w:rPr/>
      </w:pPr>
      <w:r>
        <w:rPr/>
        <w:t>Наполеон постепенной превращал всю вассальную германию в обширный плацдарм для будущего нашествия. Одновременно он решил принудить к военному союзу с собой Пруссию, так и Австрию - две державы на континенте, которые еще числились самостоятельными, хотя фактически Пруссия была в полном политическом рабстве у Наполеона. Этот военный союз должен был непосредственно предшествовать нападению на Россию.</w:t>
      </w:r>
    </w:p>
    <w:p>
      <w:pPr>
        <w:pStyle w:val="Normal"/>
        <w:ind w:firstLine="709"/>
        <w:rPr/>
      </w:pPr>
      <w:r>
        <w:rPr/>
        <w:t>Оставалась еще в тылу Англия - но Наполеон способствовал тому, что между США и Англией вспыхнула война. Тыл был обеспечен, путь - свободен. Общая уверенность в победе Наполеона казалась, была твердо обоснована. На Россию шли несметные полки превосходно организованной армии; Перед Наполеоном была Россия, выставившая на свою защиту втрое меньшую армию.</w:t>
      </w:r>
    </w:p>
    <w:p>
      <w:pPr>
        <w:pStyle w:val="Normal"/>
        <w:ind w:firstLine="709"/>
        <w:rPr/>
      </w:pPr>
      <w:r>
        <w:rPr/>
        <w:t>Но у России оставались в запасе козыри:</w:t>
      </w:r>
    </w:p>
    <w:p>
      <w:pPr>
        <w:pStyle w:val="Normal"/>
        <w:ind w:firstLine="709"/>
        <w:rPr/>
      </w:pPr>
      <w:r>
        <w:rPr/>
        <w:t>Во-первых - Испания (испанская язва - восстание крестьян и всего населения Испании было постоянно, что влияло на положение Франции)</w:t>
      </w:r>
    </w:p>
    <w:p>
      <w:pPr>
        <w:pStyle w:val="Normal"/>
        <w:ind w:firstLine="709"/>
        <w:rPr/>
      </w:pPr>
      <w:r>
        <w:rPr/>
        <w:t>Во-вторых - шведская политика, которая начала сближаться с Россией, а особенно дружить и иметь союз. Третьим благоприятным для России обстоятельством был мир с Турцией.</w:t>
      </w:r>
    </w:p>
    <w:p>
      <w:pPr>
        <w:pStyle w:val="Normal"/>
        <w:ind w:firstLine="709"/>
        <w:rPr/>
      </w:pPr>
      <w:r>
        <w:rPr/>
        <w:t>С очень смешанными чувствами дворянство России следило за приближением страшной грозы. Тут была и радость, что порвано с "тильзитским рабством", что конец разорительной континентальной блокаде, конец подозрительным антидворянским новшествам Сперанского, тут был и страх перед грозным, непобедимым завоевателем, - и в тоже время какая -то инстинктивная уверенность в победе.</w:t>
      </w:r>
    </w:p>
    <w:p>
      <w:pPr>
        <w:pStyle w:val="Normal"/>
        <w:ind w:firstLine="709"/>
        <w:rPr/>
      </w:pPr>
      <w:r>
        <w:rPr/>
        <w:t>В ночь на 12 июня 1812г. армия Наполеона без объявления войны начала переправу через Неман, вдоль которого проходила тогда западная граница России. Близ Ковно французские отряды прикрытия на лодках переплыли на восточный берег и не встретили там никого, кроме казачьих разъездов. Сапёры навели плавучие мосты, по которым перешли через реку полки гвардии, пехотный и кавалерийский корпуса и артиллерия. Нигде не видно было ни русских войск, ни оживлённых дорог, ни шумных лагерей. Рано утром авангард французских войск вошёл в Ковно.</w:t>
      </w:r>
    </w:p>
    <w:p>
      <w:pPr>
        <w:pStyle w:val="Normal"/>
        <w:ind w:firstLine="709"/>
        <w:rPr/>
      </w:pPr>
      <w:r>
        <w:rPr/>
        <w:t>Стратегический план Наполеона в начале войны был таков: разгромить русские армии порознь уже в приграничных сражениях. Углубляться в бескрайние пространства России он не хотел.</w:t>
      </w:r>
    </w:p>
    <w:p>
      <w:pPr>
        <w:pStyle w:val="Normal"/>
        <w:ind w:firstLine="709"/>
        <w:rPr/>
      </w:pPr>
      <w:r>
        <w:rPr/>
        <w:t>Такой расчёт Наполеона мог бы осуществиться, если бы русские армии действовали по тому плану, который составил военный наставник Александра 1 генерал К. Фуль.</w:t>
      </w:r>
    </w:p>
    <w:p>
      <w:pPr>
        <w:pStyle w:val="Normal"/>
        <w:ind w:firstLine="709"/>
        <w:rPr/>
      </w:pPr>
      <w:r>
        <w:rPr/>
        <w:t>Главные силы русских войск (армия Барклая-де-Толли) были сосредоточены в то время в 100 км к юго-востоку от места переправы неприятеля. Литовское население ещё со времён нашествия Тевтонского ордена старалось селиться подальше от границ Пруссии.</w:t>
      </w:r>
    </w:p>
    <w:p>
      <w:pPr>
        <w:pStyle w:val="Normal"/>
        <w:ind w:firstLine="709"/>
        <w:rPr/>
      </w:pPr>
      <w:r>
        <w:rPr/>
        <w:t>Поэтому восточный берег Немана казался безлюдным. В тот самый день, 12 июня, когда французская армия начала свою переправу через Неман, Александр 1 присутствовал на празднике, который русские офицеры давали в его честь в окрестностях Вильны, пригласив на торжества высшее виленское общество. Здесь русский император вечером узнал о наступлении неприятеля.14 июня он оставил город, послав предварительно своего министра полиции генерал-адъютанта А.Д. Балашова к французскому императору с предложением начать переговоры о мирном разрешении конфликта. Наполеон принял последнего уже в Вильне, которую французы заняли на четвёртый день после переправы через Неман. В Вильне Наполеон оставался полных 18 дней, что впоследствии военные историки считали одной из его роковых ошибок. Но, как и раньше в Дрездене, он ждал подходившие к нему новые армейские части.</w:t>
      </w:r>
    </w:p>
    <w:p>
      <w:pPr>
        <w:pStyle w:val="Normal"/>
        <w:ind w:firstLine="709"/>
        <w:rPr/>
      </w:pPr>
      <w:r>
        <w:rPr/>
        <w:t>Барклай-де-Толли, узнав о вторжении Наполеона, повёл свою армию из Вильно в Дрисский лагерь. К Багратиону он послал курьера с приказом от имени царя, который был тогда в штабе Барклая: отступать на Минск для взаимодействия с 1-й армией. Наполеон, следуя своему плану, устремился с главными силами за Барклаем, а чтобы не дать Барклаю и Багратиону соединиться, направил вразрез между ними корпус маршала Даву. Но его надежды вклиниться, навязать им крупные сражения и поодиночке разгромить терпели неудачу. Барклай ввиду невыгодного соотношения сил, убедившись в слабости своих оборонительных укреплений и непригодности избранной позиции, своевременно начал отступать через Полоцк к Витебску и далее к Смоленску на соединение со 2-й армией. Удар, намеченный Наполеоном по войскам 1-й армии в районе Вильны, пришёлся по пустому месту. К тому же он дважды не смог разбить 1-ю русскую армию у Полоцка и Витебска - он настигал Барклая, но тот уходил от сражения и отступал дальше.</w:t>
      </w:r>
    </w:p>
    <w:p>
      <w:pPr>
        <w:pStyle w:val="Normal"/>
        <w:ind w:firstLine="709"/>
        <w:rPr/>
      </w:pPr>
      <w:r>
        <w:rPr/>
        <w:t>2-я армия (Багратиона) двигалась через Слуцк, Бобруйск, переправилась через Днепр, прошла Мстиславль и направилась к Смоленску. Только большой опыт и мастерство позволили Багратиону выйти из ловушки, устроенной талантливым французским маршалом Даву.22 июля обе русские армии соединились в Смоленске.</w:t>
      </w:r>
    </w:p>
    <w:p>
      <w:pPr>
        <w:pStyle w:val="Normal"/>
        <w:ind w:firstLine="709"/>
        <w:rPr/>
      </w:pPr>
      <w:r>
        <w:rPr/>
        <w:t>Таким образом, план Наполеона разгромить рассредоточенные русские войска поодиночке рухнул. Мало того, он вынужден был распылять свои силы: на север против И.Н. Эссена отрядил корпус Ж. - Э. Макдональда; на юг против А.П. Тормасова - корпуса Ж.Л. Ренье и К.Ф. Шварценберга. Ещё один корпус (Н.Ш. Удино) был выделен, а потом и подкреплён корпусом Л.Г. Сен-Сира для действия против войск П.Х. Витгенштейна, защищавших Петербург.</w:t>
      </w:r>
    </w:p>
    <w:p>
      <w:pPr>
        <w:pStyle w:val="Normal"/>
        <w:ind w:firstLine="709"/>
        <w:rPr/>
      </w:pPr>
      <w:r>
        <w:rPr/>
        <w:t>Узнав о соединении Барклая и Багратиона, Наполеон утешился надеждой вовлечь русских в генеральное сражение за Смоленск, как "один из священных русских городов", и разгромить сразу обе их армии. Он решил обойти Смоленск и зайти русским войскам в тыл.</w:t>
      </w:r>
    </w:p>
    <w:p>
      <w:pPr>
        <w:pStyle w:val="Normal"/>
        <w:ind w:firstLine="709"/>
        <w:rPr/>
      </w:pPr>
      <w:r>
        <w:rPr/>
        <w:t>Французское наступление началось 1 августа. Наполеон двинул корпус маршала Нея и конницу маршала Мюрата в обход Смоленска. Этому помешали войска 27-й дивизии Д.П. Неверовского - они встретили французов у Красного. Русские солдаты с невиданным упорством отбивали атаки неприятеля. После боя от дивизии осталась лишь шестая её часть, которая прорвала вражеское кольцо, вошла в Смоленск и соединилась с главными силами армии. С 4 по 6 августа корпуса Н.Н. Раевского и Д.С. Дохтурова защищали город от подходивших один за другим трёх пехотных и трёх кавалерийских корпусов противника. Им помогали жители города. Город горел. Русские взорвали пороховые склады, после чего в ночь на 18 августа оставили Смоленск.</w:t>
      </w:r>
    </w:p>
    <w:p>
      <w:pPr>
        <w:pStyle w:val="Normal"/>
        <w:ind w:firstLine="709"/>
        <w:rPr/>
      </w:pPr>
      <w:r>
        <w:rPr/>
        <w:t>Когда французские войска вошли в горящий полуразрушенный город, перед Наполеоном снова встал вопрос о дальнейших перспективах войны: в его ударной группировке оставалось лишь 135 тыс. войск.</w:t>
      </w:r>
    </w:p>
    <w:p>
      <w:pPr>
        <w:pStyle w:val="Normal"/>
        <w:ind w:firstLine="709"/>
        <w:rPr/>
      </w:pPr>
      <w:r>
        <w:rPr/>
        <w:t>Маршал Мюрат советовал своему императору не идти далее. Оставаясь пока в Смоленске, Бонапарт пытался договориться с Александром 1 о мире. Однако это предложение осталось без ответа. Уязвлённый молчанием царя, он приказал выступать из Смоленска на Москву, в погоню за русскими армиями. Может быть, таким образом он хотел подтолкнуть Александра 1 к согласию на мирные переговоры. Наполеон надеялся на то, что если русские сражались так отчаянно за Смоленск, то ради Москвы они обязательно пойдут на генеральное сражение и позволят ему кончить войну славной, как Аустерлиц или Фридланд, победой.</w:t>
      </w:r>
    </w:p>
    <w:p>
      <w:pPr>
        <w:pStyle w:val="Normal"/>
        <w:ind w:firstLine="709"/>
        <w:rPr/>
      </w:pPr>
      <w:r>
        <w:rPr/>
        <w:t>После соединения армий Барклая и Багратиона русские насчитывали в своих рядах около 120 тыс. человек. Французские войска ещё превосходили русских по численности. Некоторые генералы, в том числе Багратион, предлагали дать сражение. Но Барклай-де-Толли, узнав о подходе наполеоновской армии, отдал приказ о продолжении движения в глубь страны.</w:t>
      </w:r>
    </w:p>
    <w:p>
      <w:pPr>
        <w:pStyle w:val="Normal"/>
        <w:ind w:firstLine="709"/>
        <w:rPr/>
      </w:pPr>
      <w:r>
        <w:rPr/>
        <w:t>Война принимала затяжной характер, а этого Наполеон боялся больше всего. Растягивались его коммуникации, росли потери в боях, потери от дезертирства, болезней и мародёрства, отставали обозы. Это настораживало Бонапарта, тем более что в Европе против него быстрыми темпами формировалась очередная коалиция, в состав которой вошли, помимо России, Англия, Швеция и Испания.</w:t>
      </w:r>
    </w:p>
    <w:p>
      <w:pPr>
        <w:pStyle w:val="Normal"/>
        <w:ind w:firstLine="709"/>
        <w:rPr/>
      </w:pPr>
      <w:r>
        <w:rPr/>
        <w:t>Общественное мнение осуждало Барклая, уклонявшегося от больших сражений с французами и отступавшего на восток. Национально-освободительный характер войны требовал назначения нового главнокомандующего, который пользовался бы большим доверием и авторитетом. Таким человеком являлся М.И. Кутузов, который в то время был начальником петербургского ополчения.</w:t>
      </w:r>
    </w:p>
    <w:p>
      <w:pPr>
        <w:pStyle w:val="Normal"/>
        <w:ind w:firstLine="709"/>
        <w:rPr/>
      </w:pPr>
      <w:r>
        <w:rPr/>
        <w:t>Русский император был растерян и озадачен, т.к не любил Кутузова. Но дворянство обеих столиц в один голос называло его первым кандидатом. Он уже не раз показывал своё искусство полководца и, самое главное, пользовался популярностью в армии и в русском обществе. Он отличился не в одном десятке походов, осад, сражений и прочно зарекомендовал себя как мудрый стратег и блистательный дипломат.</w:t>
      </w:r>
    </w:p>
    <w:p>
      <w:pPr>
        <w:pStyle w:val="Normal"/>
        <w:ind w:firstLine="709"/>
        <w:rPr/>
      </w:pPr>
      <w:r>
        <w:rPr/>
        <w:t>Кутузов принял командование в очень тяжёлых условиях. Большая территория России (600 км вглубь страны) была захвачена неприятелем, французы превосходили в военной силе.29 августа новый главнокомандующий прибыл в ставку русской армии, располагавшуюся в местечке Царево-Займище, где Барклай-де-Толли готовился дать генеральное сражение с Наполеоном. Кутузов отменил это решение, придерживаясь тактики отступления и считая её единственно правильной для сохранения боеспособности армии. Отход войск продолжался до села Бородина, расположенного вблизи Можайска, в 120 км западнее Москвы. Здесь и произошло сражение с армией Наполеона, вошедшее в историю яркой страницей.</w:t>
      </w:r>
    </w:p>
    <w:p>
      <w:pPr>
        <w:pStyle w:val="Normal"/>
        <w:ind w:firstLine="709"/>
        <w:rPr/>
      </w:pPr>
      <w:r>
        <w:rPr/>
        <w:t>Кутузов не случайно избрал бородинскую позицию для большого и ответственного сражения. Она позволяла русским войскам с наибольшим успехом вести оборонительные действия против наступающих французов. Холмистая местность с ручьями и оврагами давала возможность на выделявшихся высотах создать опорные пункты, установить артиллерию и скрыть от противника часть своих войск. Всё поле местами было покрыто кустарником и мелколесьем, а с юга и востока окаймлено сплошными ольховыми и берёзовыми лесами.</w:t>
      </w:r>
    </w:p>
    <w:p>
      <w:pPr>
        <w:pStyle w:val="Normal"/>
        <w:ind w:firstLine="709"/>
        <w:rPr/>
      </w:pPr>
      <w:r>
        <w:rPr/>
        <w:t>Местность вынуждала французов на узком участке атаковать русские войска в лоб, преодолевая крутые берега Колочи. Это неизбежно приводило к большим потерям среди атакующих.</w:t>
      </w:r>
    </w:p>
    <w:p>
      <w:pPr>
        <w:pStyle w:val="Normal"/>
        <w:ind w:firstLine="709"/>
        <w:rPr/>
      </w:pPr>
      <w:r>
        <w:rPr/>
        <w:t>Ближайшая задача Кутузова сводилась к тому, чтобы приостановить дальнейшее продвижение противника, а затем объединить усилия всех армий, включая Дунайскую и 3-ю Западную, развернув активное наступление. Наполеон, жаждавший генерального боя с первых дней войны, не думал о возможной неудаче. Его цель заключалась в том, чтобы взять Москву и там, в сердце России, продиктовать Александру 1 победоносный мир. Для этого достаточно было, по мысли Наполеона, выиграть Бородинскую битву. План его был прост: сбить русские войска с занятых позиций, отбросить их в "мешок" при слиянии р. Колочи с Москвой-рекой и разгромить.</w:t>
      </w:r>
    </w:p>
    <w:p>
      <w:pPr>
        <w:pStyle w:val="Normal"/>
        <w:ind w:firstLine="709"/>
        <w:rPr/>
      </w:pPr>
      <w:r>
        <w:rPr/>
      </w:r>
    </w:p>
    <w:p>
      <w:pPr>
        <w:pStyle w:val="Heading2"/>
        <w:ind w:hanging="0"/>
        <w:rPr/>
      </w:pPr>
      <w:r>
        <w:rPr/>
        <w:t>Бородинское сражение</w:t>
      </w:r>
    </w:p>
    <w:p>
      <w:pPr>
        <w:pStyle w:val="Normal"/>
        <w:ind w:firstLine="709"/>
        <w:rPr/>
      </w:pPr>
      <w:r>
        <w:rPr/>
      </w:r>
    </w:p>
    <w:p>
      <w:pPr>
        <w:pStyle w:val="Normal"/>
        <w:ind w:firstLine="709"/>
        <w:rPr/>
      </w:pPr>
      <w:r>
        <w:rPr/>
        <w:t>Бородинское побоище 26 августа 1812 г. - единственный в истории войн пример генерального сражения, исход которого и та, и другая сторона сразу же объявили и доныне празднуют как свою победу, имея на то основания. Поэтому многие вопросы его истории, начиная с соотношения сил и кончая потерями, остаются спорными. При изучении Отечественной войны неоднократно возникал вопрос: была ли необходимость в Бородинском сражении? И если "да", то для каждой из противоборствующих сторон эта необходимость была более важной, более существенной? Однако Бородинской битвы не могло не быть. Она была неизбежна. Кутузов дал сражение, во-первых, потому, что этого желала отступавшая армия. Во-вторых, возбуждённое общественное мнение не простило бы Кутузову, если бы он без решительной схватки с неприятелем отступил до самой Москвы. Кроме того, принимая решение о Бородинском сражении, Кутузов с полным на то основанием рассчитывал обескровить врага, лишить его надежды на лёгкую победу и этим положить начало позорному изгнанию оккупантов из пределов России.</w:t>
      </w:r>
    </w:p>
    <w:p>
      <w:pPr>
        <w:pStyle w:val="Normal"/>
        <w:ind w:firstLine="709"/>
        <w:rPr/>
      </w:pPr>
      <w:r>
        <w:rPr/>
        <w:t>У Наполеона были свои соображения. Учитывая своё временное превосходство в силах, он надеялся в генеральном сражении разгромить русскую армию, принудить Александра 1 к вынужденному миру и с блеском закончить очередную кампанию.</w:t>
      </w:r>
    </w:p>
    <w:p>
      <w:pPr>
        <w:pStyle w:val="Normal"/>
        <w:ind w:firstLine="709"/>
        <w:rPr/>
      </w:pPr>
      <w:r>
        <w:rPr/>
        <w:t>Бородинское сражение началось 26 августа в половине шестого утра и продолжалось более 12 часов. Для отвлечения сил и внимания противника французы начали сражение перестрелкой на правом фланге у села Бородина против полка гвардейских егерей. Небольшой отряд с боями оставил Бородино и отошёл за реку Колоча.</w:t>
      </w:r>
    </w:p>
    <w:p>
      <w:pPr>
        <w:pStyle w:val="Normal"/>
        <w:ind w:firstLine="709"/>
        <w:rPr/>
      </w:pPr>
      <w:r>
        <w:rPr/>
        <w:t xml:space="preserve">Через час был нанесён главный удар Наполеона на левый фланг - Багратионовы флеши (полевые укрепления). Цель Наполеона состояла в том, чтобы прорвать их, зайти в тыл русской армии и заставить её сражаться перевёрнутым фронтом. Первая атака была отбита русскими войсками. Во второй атаке французам удалось овладеть частью укреплений, но вскоре флеши были отвоёваны. К вечеру Кутузов приказал своим войскам отойти на новую линию обороны. По этому поводу Кутузов доносил: "Батареи переходили из рук в руки, и кончилось тем, что неприятель нигде не выиграл ни на шаг земли с превосходными своими силами". </w:t>
      </w:r>
      <w:r>
        <w:rPr>
          <w:rStyle w:val="FootnoteCharacters"/>
          <w:rStyle w:val="FootnoteAnchor"/>
          <w:color w:val="000000"/>
        </w:rPr>
        <w:footnoteReference w:id="2"/>
      </w:r>
      <w:r>
        <w:rPr/>
        <w:t xml:space="preserve"> Понесённые потери и задержки с прибытием обещанных резервов не позволили Кутузову дать новое сражение.</w:t>
      </w:r>
    </w:p>
    <w:p>
      <w:pPr>
        <w:pStyle w:val="Normal"/>
        <w:ind w:firstLine="709"/>
        <w:rPr/>
      </w:pPr>
      <w:r>
        <w:rPr/>
        <w:t xml:space="preserve">Потери с обеих сторон были огромными. Русские потеряли, по материалам Военно-учёного архива Главного штаба России, 45,6 тыс. человек (свыше 30% личного состава); французы в этой кровавой схватке потеряли, по данным Архива военного министерства Франции, 28 тыс. человек (советские историки поднимают эту цифру до 58-60 тыс. человек произвольно). </w:t>
      </w:r>
      <w:r>
        <w:rPr>
          <w:rStyle w:val="FootnoteCharacters"/>
          <w:rStyle w:val="FootnoteAnchor"/>
          <w:color w:val="000000"/>
        </w:rPr>
        <w:footnoteReference w:id="3"/>
      </w:r>
    </w:p>
    <w:p>
      <w:pPr>
        <w:pStyle w:val="Normal"/>
        <w:ind w:firstLine="709"/>
        <w:rPr/>
      </w:pPr>
      <w:r>
        <w:rPr/>
        <w:t xml:space="preserve">1 сентября в деревне Фили, в трёх верстах от Москвы, был собран военный совет. Кутузов поставил на обсуждение вопрос: "Ожидать ли нападения на невыгодной позиции или уступить неприятелю Москву?" Мнения разделились. Кутузов отдал приказ оставить Москву, чтобы сохранить армию. </w:t>
      </w:r>
      <w:r>
        <w:rPr>
          <w:rStyle w:val="FootnoteCharacters"/>
          <w:rStyle w:val="FootnoteAnchor"/>
          <w:color w:val="000000"/>
        </w:rPr>
        <w:footnoteReference w:id="4"/>
      </w:r>
    </w:p>
    <w:p>
      <w:pPr>
        <w:pStyle w:val="Normal"/>
        <w:ind w:firstLine="709"/>
        <w:rPr/>
      </w:pPr>
      <w:r>
        <w:rPr/>
        <w:t xml:space="preserve">2 сентября французская армия вступила в опустевший город: из 275547 тыс. москвичей в ней осталось около 6 тыс. </w:t>
      </w:r>
      <w:r>
        <w:rPr>
          <w:rStyle w:val="FootnoteCharacters"/>
          <w:rStyle w:val="FootnoteAnchor"/>
          <w:color w:val="000000"/>
        </w:rPr>
        <w:footnoteReference w:id="5"/>
      </w:r>
      <w:r>
        <w:rPr/>
        <w:t xml:space="preserve"> Офицеров и солдат встретили враждебно настроенные жители, преимущественно простые и неимущие, которым некуда было выехать. В этот же вечер в разных частях города вспыхнули пожары, бушевавшие целую неделю. Сначала они носили локальный характер, но потом получили широкое распространение. В результате три четверти Москвы (из 9158 строений - 6532, включая ценнейшие памятники истории и культуры: дворцы, храмы, библиотеки) погибли в огне. </w:t>
      </w:r>
      <w:r>
        <w:rPr>
          <w:rStyle w:val="FootnoteCharacters"/>
          <w:rStyle w:val="FootnoteAnchor"/>
          <w:color w:val="000000"/>
        </w:rPr>
        <w:footnoteReference w:id="6"/>
      </w:r>
      <w:r>
        <w:rPr/>
        <w:t xml:space="preserve"> Огонь свирепствовал на Красной площади, на Арбате, в Замоскворечье. Его страшной добычей стал Гостиный двор, Московский университет, Кудринский вдовий дом с 700 ранеными русскими солдатами. В ночь с 4 на 5 сентября в Москве поднялся сильнейший ветер, продолжавшийся более суток. Пожары усилились.</w:t>
      </w:r>
    </w:p>
    <w:p>
      <w:pPr>
        <w:pStyle w:val="Normal"/>
        <w:ind w:firstLine="709"/>
        <w:rPr/>
      </w:pPr>
      <w:r>
        <w:rPr/>
        <w:t>Продолжая оставаться в Москве, Наполеон видел, что у его армии начался опасный процесс морального разложения, грабежи и мародёрство не прекращались. Остановить это были не в силах ни император, ни назначенные им генерал-губернатор и комендант города. Вставала проблема с продовольствием. Правда, в городе ещё оставались запасы, но они подходили к концу и не пополнялись. Крестьяне окрестных деревень прятали продукты от неприятеля.</w:t>
      </w:r>
    </w:p>
    <w:p>
      <w:pPr>
        <w:pStyle w:val="Normal"/>
        <w:ind w:firstLine="709"/>
        <w:rPr/>
      </w:pPr>
      <w:r>
        <w:rPr/>
        <w:t>Теперь в Московском Кремле Наполеон понял, что ему грозит гибель и спасти всё достигнутое могут только мирные переговоры. Оставаясь в Москве 36 дней, он трижды "великодушно" предлагал Александру 1 мир и трижды не получал ответа.</w:t>
      </w:r>
    </w:p>
    <w:p>
      <w:pPr>
        <w:pStyle w:val="Normal"/>
        <w:ind w:firstLine="709"/>
        <w:rPr/>
      </w:pPr>
      <w:r>
        <w:rPr/>
        <w:t>Пока Наполеон в Москве ждал согласия на мир, Кутузов успел подготовиться к контрнаступлению. Оставив Москву, фельдмаршал четыре дня демонстрировал перед французами видимость отступления по Рязанской дороге, а на пятый день скрытно повернул у Красной Пахры на Калужскую дорогу и 21 сентября расположился лагерем у с. Тарутино, в 80 км юго-западнее Москвы. Знаменитый тарутинский марш-манёвр Кутузова позволил ему избежать преследования со стороны французской армии во главе с Мюратом, контролировать сразу три южных направления и тем самым преградить Наполеону путь в плодородные южные губернии и к городам с военными запасами - Туле, Калуге и Брянску. Соотношение сил изменилось в пользу русских.</w:t>
      </w:r>
    </w:p>
    <w:p>
      <w:pPr>
        <w:pStyle w:val="Normal"/>
        <w:ind w:firstLine="709"/>
        <w:rPr/>
      </w:pPr>
      <w:r>
        <w:rPr/>
        <w:t>Пребывание армии в Тарутинском лагере стало переломным в ходе отечественной войны.6 октября произошел знаменитый Тарутинский бой. Эта операция явилась первой победой русских войск, начавших наступление. Поражение Мюрата ускорило отступление110-тысячной французской армии из Москвы.7 октября Наполеон оставил Москву.</w:t>
      </w:r>
    </w:p>
    <w:p>
      <w:pPr>
        <w:pStyle w:val="Normal"/>
        <w:ind w:firstLine="709"/>
        <w:rPr/>
      </w:pPr>
      <w:r>
        <w:rPr/>
        <w:t>Наполеон шёл на Калугу с намерением отойти к Смоленску не по Старой, разорённой дотла Можайской дороге, а по Новой, Калужской. Кутузов преградил ему путь у Малоярославца. Здесь 12 октября разгорелась ожесточённая битва. Небольшой город, сгоревший дотла, восемь раз переходил из рук в руки и остался у французов. Войска Кутузова оставили его только после того, как заняли удобную позицию, отступив на 2,5 км к югу, и надёжно преградили неприятелю путь на Калугу. Бонапарт оказался перед выбором: атаковать Кутузова, чтобы прорваться в Калугу или уходить к Смоленску по разорённой дороге через Можайск.</w:t>
      </w:r>
    </w:p>
    <w:p>
      <w:pPr>
        <w:pStyle w:val="Normal"/>
        <w:ind w:firstLine="709"/>
        <w:rPr/>
      </w:pPr>
      <w:r>
        <w:rPr/>
        <w:t>Так впервые в жизни Наполеон сам отказался от генеральной битвы, добровольно повернулся спиной к противнику, перешёл из позиции преследователя в позицию преследуемого. Отступление французов с 13 октября по 2 декабря было для них сплошным бедствием. Поживиться где-либо и хоть чем-нибудь на такой дороге французы не могли. Свернуть же с неё им было некуда: всюду их ждала смерть от рук казаков, партизан, крестьян.</w:t>
      </w:r>
    </w:p>
    <w:p>
      <w:pPr>
        <w:pStyle w:val="Normal"/>
        <w:ind w:firstLine="709"/>
        <w:rPr/>
      </w:pPr>
      <w:r>
        <w:rPr/>
        <w:t>После Вязьмы, где ударил первый по-настоящему зимний мороз, сразу в 18 градусов, на "Великую армию" обрушился новый враг - холод. Зима 1812 г. в России выдалась самой морозной за много десятилетий. Морозы, северные ветры, снегопады обессиливали и губили голодных французов.</w:t>
      </w:r>
    </w:p>
    <w:p>
      <w:pPr>
        <w:pStyle w:val="Normal"/>
        <w:ind w:firstLine="709"/>
        <w:rPr/>
      </w:pPr>
      <w:r>
        <w:rPr/>
        <w:t>Но самым грозным врагом оставались регулярные русские войска.</w:t>
      </w:r>
    </w:p>
    <w:p>
      <w:pPr>
        <w:pStyle w:val="Normal"/>
        <w:ind w:firstLine="709"/>
        <w:rPr/>
      </w:pPr>
      <w:r>
        <w:rPr/>
        <w:t>5 ноября под Красным произошло трехдневное сражение русских войск с вышедшими из Смоленска французами. В результате упорных схваток корпус Нея был почти полностью уничтожен. Французы оставили русским 116 пушек, много пленных и огромный обоз. Убитых и раненых с французской стороны насчитывалось около 5 тыс. Противник лишился почти всей артиллерии и кавалерии. За это сражение фельдмаршал Кутузов получил титул князя Смоленского, а атаман Платов - графское достоинство.</w:t>
      </w:r>
    </w:p>
    <w:p>
      <w:pPr>
        <w:pStyle w:val="Normal"/>
        <w:ind w:firstLine="709"/>
        <w:rPr/>
      </w:pPr>
      <w:r>
        <w:rPr/>
        <w:t xml:space="preserve">Выйдя из боя под Красным, Наполеон через Оршу направился к Борисову. Там он предполагал переправиться через Березину. Именно здесь Кутузов предрекал "неминуемое истребление всей французской армии". </w:t>
      </w:r>
      <w:r>
        <w:rPr>
          <w:rStyle w:val="FootnoteCharacters"/>
          <w:rStyle w:val="FootnoteAnchor"/>
          <w:color w:val="000000"/>
        </w:rPr>
        <w:footnoteReference w:id="7"/>
      </w:r>
    </w:p>
    <w:p>
      <w:pPr>
        <w:pStyle w:val="Normal"/>
        <w:ind w:firstLine="709"/>
        <w:rPr/>
      </w:pPr>
      <w:r>
        <w:rPr/>
        <w:t>После Березины отступление остатков французской армии представляло собой беспорядочное бегство. Русскую границу перешло около 20-30 тыс. французов - это всё что осталось от 600-тысячной армии, начавшей в июне вторжение на нашу землю.</w:t>
      </w:r>
    </w:p>
    <w:p>
      <w:pPr>
        <w:pStyle w:val="Normal"/>
        <w:ind w:firstLine="709"/>
        <w:rPr/>
      </w:pPr>
      <w:r>
        <w:rPr/>
        <w:t>Не только Наполеон остался в живых, но и его гвардия, офицерский корпус, генералитет и все маршалы.21 ноября в Молодечно он составил "погребальный", как назовут его сами французы, 29-й бюллетень - своего рода надгробное слово о "Великой армии". Признав своё поражение, Наполеон объяснил его превратностями русской зимы.</w:t>
      </w:r>
    </w:p>
    <w:p>
      <w:pPr>
        <w:pStyle w:val="Normal"/>
        <w:ind w:firstLine="709"/>
        <w:rPr/>
      </w:pPr>
      <w:r>
        <w:rPr/>
        <w:t>Вечером 23 ноября в м. Сморгонь император покинул остатки своей армии, передав командование И. Мюрату. Он торопился в Париж, чтобы определить толки вокруг 29-го бюллетеня, а главное - собрать новую армию.</w:t>
      </w:r>
    </w:p>
    <w:p>
      <w:pPr>
        <w:pStyle w:val="Normal"/>
        <w:ind w:firstLine="709"/>
        <w:rPr/>
      </w:pPr>
      <w:r>
        <w:rPr/>
        <w:t>25 декабря 1812 г. Александр 1 издал манифест об окончании Отечественной войны.</w:t>
      </w:r>
    </w:p>
    <w:p>
      <w:pPr>
        <w:pStyle w:val="Normal"/>
        <w:ind w:firstLine="709"/>
        <w:rPr/>
      </w:pPr>
      <w:r>
        <w:rPr/>
        <w:t>Сокрушительное поражение, которое непобедимый дотоле Наполеон потерпел в России, взбудоражило весь мир. Никто не ожидал, что "бич вселенной", уже завоевавший Москву, через три месяца будет бежать из России и оставит в её снегах почти всю свою "Великую армию". Сами россияне были потрясены грандиозностью своей победы. Александр 1 не посмел объяснить её ни патриотическим подъёмом народа и армии, ни собственной твёрдостью, а целиком отнёс её к Богу: "Господь шёл впереди нас. Он побеждал врагов, а не мы!".</w:t>
      </w:r>
    </w:p>
    <w:p>
      <w:pPr>
        <w:pStyle w:val="Normal"/>
        <w:ind w:firstLine="709"/>
        <w:rPr/>
      </w:pPr>
      <w:r>
        <w:rPr/>
      </w:r>
    </w:p>
    <w:p>
      <w:pPr>
        <w:pStyle w:val="Heading2"/>
        <w:ind w:hanging="0"/>
        <w:rPr/>
      </w:pPr>
      <w:r>
        <w:rPr/>
        <w:t>Участие русского народа в ходе отечественной войны 1812 года</w:t>
      </w:r>
    </w:p>
    <w:p>
      <w:pPr>
        <w:pStyle w:val="Normal"/>
        <w:ind w:firstLine="709"/>
        <w:rPr/>
      </w:pPr>
      <w:r>
        <w:rPr/>
      </w:r>
    </w:p>
    <w:p>
      <w:pPr>
        <w:pStyle w:val="Normal"/>
        <w:ind w:firstLine="709"/>
        <w:rPr/>
      </w:pPr>
      <w:r>
        <w:rPr/>
        <w:t>Что же несло нашествие врага населению России? "Горящие вокруг селения и предместья города, улицы, устланные ранеными и мертвыми, поля, умащенные человеческой кровью и усеянные множеством трупов, грабеж, насильство и убийства обезоруженных жителей" - это зарисовка с натуры одного из свидетелей вступления войск Наполеона в Витебск. Можно привести множество таких свидетельств. Когда-то войска революционной Франции славились своей дисциплиной. Но теперь в этом грабительском и ненужном для народа Франции походе солдаты "великой армии" творили насилия над мирными жителями. Наполеон понимал опасность разложения армии. Он издал приказ о расстреле солдат, уличенных в грабеже и мародерстве, но это мало помогло. А Москву и сам Наполеон обещал отдать на разграбление солдатам как "награду" за все лишения похода. Но дело было не только в мародерстве солдат. Французские власти беспощадно отнимали у населения хлеб, овес, сено, пуская по миру тысячи людей. Это был тоже грабеж, только "организованный".</w:t>
      </w:r>
    </w:p>
    <w:p>
      <w:pPr>
        <w:pStyle w:val="Normal"/>
        <w:ind w:firstLine="709"/>
        <w:rPr/>
      </w:pPr>
      <w:r>
        <w:rPr/>
        <w:t>С первых дней война для народа стала Отечественной. Крестьяне добровольно везли в отступавшую армию все, что имели: продовольствие, овес, сено. А враг не мог получить у них сена и фуража ни за деньги, ни силой. Насилия врага вызывали "остервенение народа" (Пушкин). Многие сжигали свои дома, запасы хлеба и корма скоту - лишь бы не попали в руки врага. Героизм стал обычным явлением.</w:t>
      </w:r>
    </w:p>
    <w:p>
      <w:pPr>
        <w:pStyle w:val="Normal"/>
        <w:ind w:firstLine="709"/>
        <w:rPr/>
      </w:pPr>
      <w:r>
        <w:rPr/>
        <w:t>Героизм народа проявлялся по-разному. Крестьянина Семена Силаева из Смоленской губернии французы заставляли показать им путь на город Белый. А он уверял их, что дорога болотистая, мосты сожжены и пройти невозможно. На него направляют заряженные ружья - он стоит на своем, предлагают золото - не помогает.</w:t>
      </w:r>
    </w:p>
    <w:p>
      <w:pPr>
        <w:pStyle w:val="Normal"/>
        <w:ind w:firstLine="709"/>
        <w:rPr/>
      </w:pPr>
      <w:r>
        <w:rPr/>
        <w:t>Так и ушли французы ни с чем. Город был спасен. А пройти можно было легко: все болота в то лето высохли.</w:t>
      </w:r>
    </w:p>
    <w:p>
      <w:pPr>
        <w:pStyle w:val="Normal"/>
        <w:ind w:firstLine="709"/>
        <w:rPr/>
      </w:pPr>
      <w:r>
        <w:rPr/>
        <w:t>В одном из боев во время отступления был тяжело ранен гусар Федор Потапов, по прозвищу Самусь. Его приютили крестьяне. Оправившись от ран, Самусь создал партизанский отряд из крестьян. Вскоре в отряде было уже более 3 тысяч человек. Самусь разработал систему колокольных сигналов, благодаря чему партизаны и жители окрестных деревень знали о движении и количестве неприятеля. Отряд хорошо вооружился, отбив у врага оружие, достали даже пушку.</w:t>
      </w:r>
    </w:p>
    <w:p>
      <w:pPr>
        <w:pStyle w:val="Normal"/>
        <w:ind w:firstLine="709"/>
        <w:rPr/>
      </w:pPr>
      <w:r>
        <w:rPr/>
        <w:t>В бою под Царево-Займищем попал в плен рядовой Ермолай Четвертаков. Через три дня он бежал. Сколотив отряд из крестьян, вооруженных самодельными пиками, Четвертаков стал нападать на небольшие отряды неприятеля. Вскоре у него было 300 бойцов, вооруженных французским оружием. Четвертаков организовал охрану окрестных сел, наладил разведку.</w:t>
      </w:r>
    </w:p>
    <w:p>
      <w:pPr>
        <w:pStyle w:val="Normal"/>
        <w:ind w:firstLine="709"/>
        <w:rPr/>
      </w:pPr>
      <w:r>
        <w:rPr/>
        <w:t>Со временем отряд Четвертакова вступал в бой даже с крупными отрядами захватчиков. Однажды целый французский батальон трусливо уклонялся от сражения с крестьянами.</w:t>
      </w:r>
    </w:p>
    <w:p>
      <w:pPr>
        <w:pStyle w:val="Normal"/>
        <w:ind w:firstLine="709"/>
        <w:rPr/>
      </w:pPr>
      <w:r>
        <w:rPr/>
        <w:t>К сожалению мало сведений осталось о Герасиме Курине - крестьянине одного из подмосковных сел. Несомненно, он был выдающимся руководителем партизан. В его отряде было 5000 пеших и 500 конных воинов. Отряд действовал очень успешно. Известно, что он захватил много пленных, три пушки, обоз с хлебом.</w:t>
      </w:r>
    </w:p>
    <w:p>
      <w:pPr>
        <w:pStyle w:val="Normal"/>
        <w:ind w:firstLine="709"/>
        <w:rPr/>
      </w:pPr>
      <w:r>
        <w:rPr/>
        <w:t>Прославилась в народе Василиса Кожина - жена старосты одной из деревень Смоленской губернии. Она вошла в историю под именем старостихи Василисы. О ней в народе сложено немало легенд, в которых часто трудно отличить правду от вымысла. Когда муж Василисы повел в город партию пленных, она сколотила отряд из женщин и подростков, вооруженных вилами, топорами и косами. Этот отряд охранял деревню, конвоировал пленных.</w:t>
      </w:r>
    </w:p>
    <w:p>
      <w:pPr>
        <w:pStyle w:val="Normal"/>
        <w:ind w:firstLine="709"/>
        <w:rPr/>
      </w:pPr>
      <w:r>
        <w:rPr/>
        <w:t>Непримиримая ненависть тысяч и тысяч крестьян, стеной окружившая великую армию Наполеона, подвиги безвестных героев, которые, ежедневно рискуя жизнью, уходя в леса, прячась в оврагах, подстерегали французов - вот то, в чем наиболее характерно выразились крестьянские настроения в 1812 г. И что оказалось губительным для армии Наполеона.</w:t>
      </w:r>
    </w:p>
    <w:p>
      <w:pPr>
        <w:pStyle w:val="Normal"/>
        <w:ind w:firstLine="709"/>
        <w:rPr/>
      </w:pPr>
      <w:r>
        <w:rPr/>
        <w:t>А война против вторгшегося Наполеона была истинно народной войной. Наполеон подсчитывал в своей стратегии количество своих войск и войск Александра, а сражаться ему пришлось с русским народом, о котором Наполеон позабыл. Рука-то народа и нанесла величайшему полководцу всемирной истории непоправимый смертельный удар.</w:t>
      </w:r>
    </w:p>
    <w:p>
      <w:pPr>
        <w:pStyle w:val="Normal"/>
        <w:ind w:firstLine="709"/>
        <w:rPr/>
      </w:pPr>
      <w:r>
        <w:rPr/>
        <w:t>Чем дальше продвигалась вражеская армия, тем больше ожесточался русский народ, тем упорнее он защищался. "Можно без преувеличения сказать, что многие тысячи врага истреблены крестьянами"-писал Кутузов.</w:t>
      </w:r>
    </w:p>
    <w:p>
      <w:pPr>
        <w:pStyle w:val="Normal"/>
        <w:ind w:firstLine="709"/>
        <w:rPr/>
      </w:pPr>
      <w:r>
        <w:rPr/>
        <w:t>Крепостное крестьянство - основное население страны - сделавшее бесценный вклад в изгнание французов, в 1812 году надеялось, что оно - освободитель Отечества - получит освобождение от крепостной неволи. Но когда война кончилась, у царя для народа нашлась только одна фраза в манифесте: "Крестьяне, верный наш народ, да получат мзду свою от Бога".</w:t>
      </w:r>
    </w:p>
    <w:p>
      <w:pPr>
        <w:pStyle w:val="Normal"/>
        <w:ind w:firstLine="709"/>
        <w:rPr/>
      </w:pPr>
      <w:r>
        <w:rPr/>
        <w:t>С самого начала войны русским людям стало ясно одно: на их землю пришёл жестокий и коварный враг, он опустошает страну и грабит её жителей. Обида за терзаемую родину, жажда священной мести за сожжённые деревни и разрушенные города, за разграбленную Москву, за все ужасы нашествия, желание отстоять Россию и наказать непрошенных завоевателей - эти чувства охватили весь народ. Крестьяне, вооружённые топорами, вилами, косами и дубинами, добровольно объединялись в небольшие группы и отряды, ловили отставших французских солдат и беспощадно убивали их.</w:t>
      </w:r>
    </w:p>
    <w:p>
      <w:pPr>
        <w:pStyle w:val="Normal"/>
        <w:ind w:firstLine="709"/>
        <w:rPr/>
      </w:pPr>
      <w:r>
        <w:rPr/>
        <w:t>Если французы приходили за хлебом и фуражом, крестьяне оказывали им яростное сопротивление, а в тех случаях, когда не могли одолеть пришедших визитёров, сами сжигали хлеб и фураж и убегали в леса.</w:t>
      </w:r>
    </w:p>
    <w:p>
      <w:pPr>
        <w:pStyle w:val="Normal"/>
        <w:ind w:firstLine="709"/>
        <w:rPr/>
      </w:pPr>
      <w:r>
        <w:rPr/>
        <w:t xml:space="preserve">Национальный характер войны выражался и в формировании сил ополчения. Набор в ополчение был объявлен 6 июля в 16-ти центральных губерниях и на Украине. На Дону и Урале формировалось казачье ополчение. Крестьяне охотно шли в ратники, тем более что ходили слухи, будто бы после войны ополченцев освободят от крепостной зависимости. Несмотря на слабую выучку и недостаточное вооружение, они героически дрались бок о бок с солдатами на полях сражений. </w:t>
      </w:r>
    </w:p>
    <w:p>
      <w:pPr>
        <w:pStyle w:val="Normal"/>
        <w:ind w:firstLine="709"/>
        <w:rPr/>
      </w:pPr>
      <w:r>
        <w:rPr/>
        <w:t>Ярким примером народной активности было партизанское движение. Оно возникло стихийно, но потом направлялось из главного штаба Кутузова. В рядах партизан были солдаты, казаки, ополченцы и добровольцы из крестьян.</w:t>
      </w:r>
    </w:p>
    <w:p>
      <w:pPr>
        <w:pStyle w:val="Normal"/>
        <w:ind w:firstLine="709"/>
        <w:rPr/>
      </w:pPr>
      <w:r>
        <w:rPr/>
        <w:t xml:space="preserve">Но может быть император буржуазного государства Наполеон мог освободить крестьян России от крепостной зависимости? Нет, не мог! </w:t>
      </w:r>
    </w:p>
    <w:p>
      <w:pPr>
        <w:pStyle w:val="Normal"/>
        <w:ind w:firstLine="709"/>
        <w:rPr/>
      </w:pPr>
      <w:r>
        <w:rPr/>
        <w:t xml:space="preserve">Он был представителем контрреволюционной буржуазии, он восстановил монархию во Франции и провозгласил себя императором, он ненавидел и презирал народ. Заняв Могилев, французский маршал созвал чиновников и дворян и твердо обещал им, что "крестьяне останутся в повиновении помещикам своим". </w:t>
      </w:r>
    </w:p>
    <w:p>
      <w:pPr>
        <w:pStyle w:val="Normal"/>
        <w:ind w:firstLine="709"/>
        <w:rPr/>
      </w:pPr>
      <w:r>
        <w:rPr/>
        <w:t>В Смоленске завоеватели создали карательный отряд для расправы с крестьянами, выступившими против своих помещиков.</w:t>
      </w:r>
    </w:p>
    <w:p>
      <w:pPr>
        <w:pStyle w:val="Normal"/>
        <w:ind w:firstLine="709"/>
        <w:rPr/>
      </w:pPr>
      <w:r>
        <w:rPr/>
        <w:t xml:space="preserve">Не свободу несла наполеоновская армия народу России, а новое порабощение! По единодушным отзывам французов, решительно нигде, кроме одной Испании, крестьянство в деревнях не оказывало им такого ожесточенного сопротивления, как в России." </w:t>
      </w:r>
    </w:p>
    <w:p>
      <w:pPr>
        <w:pStyle w:val="Normal"/>
        <w:ind w:firstLine="709"/>
        <w:rPr/>
      </w:pPr>
      <w:r>
        <w:rPr/>
        <w:t>Каждая деревня превращалась при нашем приближении или в костер, или в крепость" - так писали впоследствии французы.</w:t>
      </w:r>
    </w:p>
    <w:p>
      <w:pPr>
        <w:pStyle w:val="Normal"/>
        <w:ind w:firstLine="709"/>
        <w:rPr/>
      </w:pPr>
      <w:r>
        <w:rPr/>
      </w:r>
    </w:p>
    <w:p>
      <w:pPr>
        <w:pStyle w:val="Heading2"/>
        <w:ind w:hanging="0"/>
        <w:rPr/>
      </w:pPr>
      <w:r>
        <w:rPr/>
        <w:t>Итоги и последствия отечественной войны 1812 года</w:t>
      </w:r>
    </w:p>
    <w:p>
      <w:pPr>
        <w:pStyle w:val="Normal"/>
        <w:ind w:firstLine="709"/>
        <w:rPr/>
      </w:pPr>
      <w:r>
        <w:rPr/>
      </w:r>
    </w:p>
    <w:p>
      <w:pPr>
        <w:pStyle w:val="Normal"/>
        <w:ind w:firstLine="709"/>
        <w:rPr/>
      </w:pPr>
      <w:r>
        <w:rPr/>
        <w:t>Наполеоновское нашествие было огромным бедствием для России. Были полностью разрушены многие города, в огне московского пожара навеки исчезли многие драгоценные реликвии прошлого. Громадный ущерб был нанесен промышленности и сельскому хозяйству. Впоследствии Московская губерния быстро оправилась от опустошения, а в Смоленской и Псковской численность населения была меньше, чем в 1811 году вплоть до середины века.</w:t>
      </w:r>
    </w:p>
    <w:p>
      <w:pPr>
        <w:pStyle w:val="Normal"/>
        <w:ind w:firstLine="709"/>
        <w:rPr/>
      </w:pPr>
      <w:r>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w:t>
      </w:r>
    </w:p>
    <w:p>
      <w:pPr>
        <w:pStyle w:val="Normal"/>
        <w:ind w:firstLine="709"/>
        <w:rPr/>
      </w:pPr>
      <w:r>
        <w:rPr/>
        <w:t>Это значительно ускорило длительный и сложный процесс консолидации русской нации. Теснее сблизились с русским и другие народы России.</w:t>
      </w:r>
    </w:p>
    <w:p>
      <w:pPr>
        <w:pStyle w:val="Normal"/>
        <w:ind w:firstLine="709"/>
        <w:rPr/>
      </w:pPr>
      <w:r>
        <w:rPr/>
        <w:t>Жертвенная роль, выпавшая на долю Москвы в драматических событиях 1812 года, еще более возвысила ее значение как духовного центра России. Наоборот, сановный Санкт-Петербург, двор, официальное правительство оказались на втором плане событий. О них в тот грозный год как бы почти забыли. Александру 1 так и не удалось сблизиться с народом. И потому, наверное, он так не любил Кутузова, что не мог, не в пример старому фельдмаршалу, запросто попить с крестьянами чай.</w:t>
      </w:r>
    </w:p>
    <w:p>
      <w:pPr>
        <w:pStyle w:val="Normal"/>
        <w:ind w:firstLine="709"/>
        <w:rPr/>
      </w:pPr>
      <w:r>
        <w:rPr/>
        <w:t>Война произвела очень сильное впечатление на современников.</w:t>
      </w:r>
    </w:p>
    <w:p>
      <w:pPr>
        <w:pStyle w:val="Normal"/>
        <w:ind w:firstLine="709"/>
        <w:rPr/>
      </w:pPr>
      <w:r>
        <w:rPr/>
        <w:t>"Мы дети двенадцатого года" - говорили о себе декабристы.</w:t>
      </w:r>
    </w:p>
    <w:p>
      <w:pPr>
        <w:pStyle w:val="Normal"/>
        <w:ind w:firstLine="709"/>
        <w:rPr/>
      </w:pPr>
      <w:r>
        <w:rPr/>
        <w:t>"Гроза двенадцатого года" наложила неизгладимый отпечаток на творчество А.С. Пушкина. На ее преданиях выросли А.П. Герцен и Н.П. Огарев. Она не прошла бесследно.</w:t>
      </w:r>
    </w:p>
    <w:p>
      <w:pPr>
        <w:pStyle w:val="Normal"/>
        <w:ind w:firstLine="709"/>
        <w:rPr/>
      </w:pPr>
      <w:r>
        <w:rPr/>
        <w:t>После наполеоновского нашествия возникло длительное отчуждение между Россией и Францией. Лишь к концу 19-го века отношения улучшились, а затем началось сближение. В 1912 году в России широко отмечалось 100-летие Отечественной войны. На Бородинском поле состоялся парад. Были возложены венки к памятнику на батарее Раевского, на могилу Багратиона. У деревни Горки, где находился командный пункт русских войск, был открыт памятник Кутузову. В торжествах участвовала французская военная делегация.</w:t>
      </w:r>
    </w:p>
    <w:p>
      <w:pPr>
        <w:pStyle w:val="Normal"/>
        <w:ind w:firstLine="709"/>
        <w:rPr/>
      </w:pPr>
      <w:r>
        <w:rPr/>
        <w:t>На холме у села Шевардина, откуда руководил сражением Наполеон, был установлен обелиск в память о французских солдатах и офицерах, павших на полях России. Так, через сто лет, произошло примирение. Ибо не могут и не должны народы вечно хранить обиду друг на друга.</w:t>
      </w:r>
    </w:p>
    <w:p>
      <w:pPr>
        <w:pStyle w:val="Normal"/>
        <w:ind w:firstLine="709"/>
        <w:rPr/>
      </w:pPr>
      <w:r>
        <w:rPr/>
        <w:t>Русские войска не ограничились изгнанием французов со своей территории. К весне 1813 года была освобождена значительная часть Польши и русская армия вступила в Пруссию.</w:t>
      </w:r>
    </w:p>
    <w:p>
      <w:pPr>
        <w:pStyle w:val="Normal"/>
        <w:ind w:firstLine="709"/>
        <w:rPr/>
      </w:pPr>
      <w:r>
        <w:rPr/>
        <w:t>В феврале 1813 года Россия и Пруссия заключили союзный договор, а затем французы были изгнаны из Берлина.</w:t>
      </w:r>
    </w:p>
    <w:p>
      <w:pPr>
        <w:pStyle w:val="Normal"/>
        <w:ind w:firstLine="709"/>
        <w:rPr/>
      </w:pPr>
      <w:r>
        <w:rPr/>
        <w:t>В дальнейшем обстановка изменилась. Наполеон собрал новую армию, и даже нанес ряд поражений войскам союзников, но в конце концов был разбит и только благодаря слабому взаимодействию союзных войск избежал плена. В конце 1813-начале 1814 года союзные армии переправились через Рейн и вступили на территорию Франции. В марте после упорного сопротивления капитулировал Париж.</w:t>
      </w:r>
    </w:p>
    <w:p>
      <w:pPr>
        <w:pStyle w:val="Normal"/>
        <w:ind w:firstLine="709"/>
        <w:rPr/>
      </w:pPr>
      <w:r>
        <w:rPr/>
        <w:t>Наполеон был сослан на остров Эльба в Средиземном море. Но через год он высадился на французском берегу и без единого выстрела вступил в Париж. На этот раз его правление продолжалось всего сто дней. В июне 1815 года на полях близ селения Ватерлоо в Бельгии он потерпел поражение от соединенных сил английской, голландской и прусской армий.</w:t>
      </w:r>
    </w:p>
    <w:p>
      <w:pPr>
        <w:pStyle w:val="Normal"/>
        <w:ind w:firstLine="709"/>
        <w:rPr/>
      </w:pPr>
      <w:r>
        <w:rPr/>
        <w:t>Война повлекла за собой ряд дипломатических соглашений между странами, выступавшими против наполеоновской Франции. В 1814 году в Вене был созван конгресс для решения вопроса о послевоенном устройстве. В австрийскую столицу съехались представители 216 государств, но главную роль играли Россия, Англия и Австрия. По венским соглашениям в состав России перешла значительная часть Польши вместе с Варшавой.</w:t>
      </w:r>
    </w:p>
    <w:p>
      <w:pPr>
        <w:pStyle w:val="Normal"/>
        <w:ind w:firstLine="709"/>
        <w:rPr/>
      </w:pPr>
      <w:r>
        <w:rPr/>
        <w:t>В 1815 году, когда конгресс в Вене закончился, русский, прусский и австрийский монархи подписали договор о священном союзе. Они взяли на себя обязательства обеспечить незыблемость решений венского конгресса. В дальнейшем к союзу присоединилось большинство европейских монархов. В 1818-1822 годах регулярно созывались конгрессы священного союза. Англия не вступила в союз, но активно его поддерживала.</w:t>
      </w:r>
      <w:r>
        <w:br w:type="page"/>
      </w:r>
    </w:p>
    <w:p>
      <w:pPr>
        <w:pStyle w:val="Heading2"/>
        <w:ind w:hanging="0"/>
        <w:rPr/>
      </w:pPr>
      <w:r>
        <w:rPr/>
        <w:t>Заключение</w:t>
      </w:r>
    </w:p>
    <w:p>
      <w:pPr>
        <w:pStyle w:val="Normal"/>
        <w:ind w:firstLine="709"/>
        <w:rPr/>
      </w:pPr>
      <w:r>
        <w:rPr/>
      </w:r>
    </w:p>
    <w:p>
      <w:pPr>
        <w:pStyle w:val="Normal"/>
        <w:ind w:firstLine="709"/>
        <w:rPr/>
      </w:pPr>
      <w:r>
        <w:rPr/>
        <w:t>Столь грандиозная победа имела и грандиозные последствия для России в международном плане - она положила начало освобождению народов Центральной и Западной Европы. С одной стороны, она развеяла в прах наполеоновские планы мирового господства и положила начало гибели империи Наполеона, а с другой стороны, как никогда, высоко подняла международный престиж России, отвоевавшей у Франции лидирующие позиции на мировой арене.</w:t>
      </w:r>
    </w:p>
    <w:p>
      <w:pPr>
        <w:pStyle w:val="Normal"/>
        <w:ind w:firstLine="709"/>
        <w:rPr/>
      </w:pPr>
      <w:r>
        <w:rPr/>
        <w:t>Историческое значение войны 1812 года состояло в том, что она подняла новый прилив патриотических чувств среди всех слоёв населения - крестьян, горожан, солдат. Борьба с жестоким врагом побудила дремавшие дотоле силы и заставила её увидеть себя в новом свете. Победа вызвала бурный рост национального самосознания и направила лучших людей нации к освободительной борьбе против самодержавия и крепостничества. Зачинатели этой борьбы, декабристы, прямо называли себя "детьми 1812 года".</w:t>
      </w:r>
    </w:p>
    <w:p>
      <w:pPr>
        <w:pStyle w:val="Normal"/>
        <w:ind w:firstLine="709"/>
        <w:rPr/>
      </w:pPr>
      <w:r>
        <w:rPr/>
        <w:t>Из них примерно треть непосредственно участвовала в боевых действиях. Война дала толчок развитию русской культуры. Воодушевление патриотическими чувствами, горечью утрат и доблестью солдат толкало русских людей к созданию замечательных стихов, песен, романов и статей. Поэты и писатели красочно описывают нам картины сражений, подвигов русского народа, мысли солдат.</w:t>
      </w:r>
    </w:p>
    <w:p>
      <w:pPr>
        <w:pStyle w:val="Normal"/>
        <w:ind w:firstLine="709"/>
        <w:rPr/>
      </w:pPr>
      <w:r>
        <w:rPr/>
        <w:t>Кутузов поднял русское военное искусство на новую ступень развития. Благодаря более гибкой стратегии он измотал противника в сражениях, вынуждал к отступлениям и, наконец, разгромил его. Передовые люди страны, в частности, по-новому ощутили величие и мощь своего народа.</w:t>
      </w:r>
    </w:p>
    <w:p>
      <w:pPr>
        <w:pStyle w:val="Normal"/>
        <w:ind w:firstLine="709"/>
        <w:rPr/>
      </w:pPr>
      <w:r>
        <w:rPr/>
        <w:t xml:space="preserve">Участие народа в войне заключалось не только в том, что он пополнял армию рекрутами и ополченцами. Народ кормил, одевал, обувал и вооружал армию. Своим трудом он помогал преодолевать те упущения, которые проявило военное ведомство. Важно отметить, что в это время заметно возросла производительность труда и повысились темпы производства на военных заводах, мануфактурах и в ремесленных мастерских, работавших на армию. Самоотверженно трудились рабочие не только Брянского арсенала, Тульского оружейного, Шосткинского порохового и Луганского литейного заводов, но и других казённых предприятий и "вольные мастера" Москвы, Калуги, Твери, Владимира и ещё многих городов России. </w:t>
      </w:r>
      <w:r>
        <w:rPr>
          <w:rStyle w:val="FootnoteCharacters"/>
          <w:rStyle w:val="FootnoteAnchor"/>
          <w:color w:val="000000"/>
        </w:rPr>
        <w:footnoteReference w:id="8"/>
      </w:r>
    </w:p>
    <w:p>
      <w:pPr>
        <w:pStyle w:val="Normal"/>
        <w:ind w:firstLine="709"/>
        <w:rPr/>
      </w:pPr>
      <w:r>
        <w:rPr/>
        <w:t xml:space="preserve">Вот почему А.И. Герцен рассудил так: "Подлинную историю России открывает собой лишь 1812 год; всё, что было до того, - только предисловие". </w:t>
      </w:r>
      <w:r>
        <w:rPr>
          <w:rStyle w:val="FootnoteCharacters"/>
          <w:rStyle w:val="FootnoteAnchor"/>
          <w:color w:val="000000"/>
        </w:rPr>
        <w:footnoteReference w:id="9"/>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Бурдей И.Д. История России Х</w:t>
      </w:r>
      <w:r>
        <w:rPr>
          <w:lang w:val="en-US"/>
        </w:rPr>
        <w:t>I</w:t>
      </w:r>
      <w:r>
        <w:rPr/>
        <w:t>Х века. Саратов, 1999</w:t>
      </w:r>
    </w:p>
    <w:p>
      <w:pPr>
        <w:pStyle w:val="Style17"/>
        <w:numPr>
          <w:ilvl w:val="0"/>
          <w:numId w:val="3"/>
        </w:numPr>
        <w:rPr/>
      </w:pPr>
      <w:r>
        <w:rPr/>
        <w:t>Пущкарев С.Г. Россия 1801-1917 г.: власть и общество. М., 2001</w:t>
      </w:r>
    </w:p>
    <w:p>
      <w:pPr>
        <w:pStyle w:val="Style17"/>
        <w:numPr>
          <w:ilvl w:val="0"/>
          <w:numId w:val="3"/>
        </w:numPr>
        <w:rPr/>
      </w:pPr>
      <w:r>
        <w:rPr/>
        <w:t>Тарле А. И.1812 год. М., 1994</w:t>
      </w:r>
    </w:p>
    <w:p>
      <w:pPr>
        <w:pStyle w:val="Style17"/>
        <w:numPr>
          <w:ilvl w:val="0"/>
          <w:numId w:val="3"/>
        </w:numPr>
        <w:rPr/>
      </w:pPr>
      <w:r>
        <w:rPr/>
        <w:t>Троицкий Н.А. Россия в Х</w:t>
      </w:r>
      <w:r>
        <w:rPr>
          <w:lang w:val="en-US"/>
        </w:rPr>
        <w:t>I</w:t>
      </w:r>
      <w:r>
        <w:rPr/>
        <w:t>Х веке.М., 2003</w:t>
      </w:r>
    </w:p>
    <w:p>
      <w:pPr>
        <w:pStyle w:val="Style17"/>
        <w:numPr>
          <w:ilvl w:val="0"/>
          <w:numId w:val="3"/>
        </w:numPr>
        <w:rPr/>
      </w:pPr>
      <w:r>
        <w:rPr/>
        <w:t>Яковлев А.И. Отечественная война 1812 года. М., 2004</w:t>
      </w:r>
    </w:p>
    <w:p>
      <w:pPr>
        <w:pStyle w:val="Style17"/>
        <w:numPr>
          <w:ilvl w:val="0"/>
          <w:numId w:val="3"/>
        </w:numPr>
        <w:rPr/>
      </w:pPr>
      <w:r>
        <w:rPr/>
        <w:t xml:space="preserve">Шмурло Е.Ф. История России. </w:t>
      </w:r>
      <w:r>
        <w:rPr>
          <w:lang w:val="en-US"/>
        </w:rPr>
        <w:t>I</w:t>
      </w:r>
      <w:r>
        <w:rPr/>
        <w:t>Х - ХХ в. М., 2005</w:t>
      </w:r>
    </w:p>
    <w:p>
      <w:pPr>
        <w:pStyle w:val="Style17"/>
        <w:numPr>
          <w:ilvl w:val="0"/>
          <w:numId w:val="3"/>
        </w:numPr>
        <w:rPr/>
      </w:pPr>
      <w:r>
        <w:rPr/>
        <w:t xml:space="preserve">Троицкий Н.А. Лекции по русской истории </w:t>
      </w:r>
      <w:r>
        <w:rPr>
          <w:lang w:val="en-US"/>
        </w:rPr>
        <w:t>XIX</w:t>
      </w:r>
      <w:r>
        <w:rPr/>
        <w:t xml:space="preserve"> века. - Саратов: Слово, 1994. с 27-5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490.</w:t>
      </w:r>
    </w:p>
  </w:footnote>
  <w:footnote w:id="3">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4.</w:t>
      </w:r>
    </w:p>
  </w:footnote>
  <w:footnote w:id="4">
    <w:p>
      <w:pPr>
        <w:pStyle w:val="Footnote"/>
        <w:rPr/>
      </w:pPr>
      <w:r>
        <w:rPr>
          <w:rStyle w:val="FootnoteCharacters"/>
        </w:rPr>
        <w:footnoteRef/>
      </w:r>
      <w:r>
        <w:rPr/>
        <w:t xml:space="preserve"> </w:t>
      </w:r>
      <w:r>
        <w:rPr/>
        <w:t>Чернобаев А.А., Горелов И.Е., Зуев М.Н. и др. История России. М., 2001. С. 170.</w:t>
      </w:r>
    </w:p>
  </w:footnote>
  <w:footnote w:id="5">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4.</w:t>
      </w:r>
    </w:p>
  </w:footnote>
  <w:footnote w:id="6">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5.</w:t>
      </w:r>
    </w:p>
  </w:footnote>
  <w:footnote w:id="7">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7.</w:t>
      </w:r>
    </w:p>
  </w:footnote>
  <w:footnote w:id="8">
    <w:p>
      <w:pPr>
        <w:pStyle w:val="Footnote"/>
        <w:rPr/>
      </w:pPr>
      <w:r>
        <w:rPr>
          <w:rStyle w:val="FootnoteCharacters"/>
        </w:rPr>
        <w:footnoteRef/>
      </w:r>
      <w:r>
        <w:rPr/>
        <w:t xml:space="preserve"> </w:t>
      </w:r>
      <w:r>
        <w:rPr/>
        <w:t xml:space="preserve">Заичкин И.А., Почкаев И.Н. Русская история От Екатерины Великой до Александра </w:t>
      </w:r>
      <w:r>
        <w:rPr>
          <w:lang w:val="en-US"/>
        </w:rPr>
        <w:t>II</w:t>
      </w:r>
      <w:r>
        <w:rPr/>
        <w:t>. М.,1994. С.500.</w:t>
      </w:r>
    </w:p>
  </w:footnote>
  <w:footnote w:id="9">
    <w:p>
      <w:pPr>
        <w:pStyle w:val="Footnote"/>
        <w:rPr/>
      </w:pPr>
      <w:r>
        <w:rPr>
          <w:rStyle w:val="FootnoteCharacters"/>
        </w:rPr>
        <w:footnoteRef/>
      </w:r>
      <w:r>
        <w:rPr/>
        <w:t xml:space="preserve"> </w:t>
      </w:r>
      <w:r>
        <w:rPr/>
        <w:t xml:space="preserve">Троицкий Н.А. Лекции по русской истории </w:t>
      </w:r>
      <w:r>
        <w:rPr>
          <w:lang w:val="en-US"/>
        </w:rPr>
        <w:t>XIX</w:t>
      </w:r>
      <w:r>
        <w:rPr/>
        <w:t xml:space="preserve"> века. Саратов, 1994.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6:00Z</dcterms:created>
  <dc:creator>Пользователь</dc:creator>
  <dc:description/>
  <cp:keywords/>
  <dc:language>en-US</dc:language>
  <cp:lastModifiedBy>SYSTEM</cp:lastModifiedBy>
  <dcterms:modified xsi:type="dcterms:W3CDTF">2011-09-21T17:46:00Z</dcterms:modified>
  <cp:revision>2</cp:revision>
  <dc:subject/>
  <dc:title>Введение: Для полного понимания той эпохи , прежде всего надо разобраться в сложившейся исторической ситуации  в Европе и России</dc:title>
</cp:coreProperties>
</file>