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РОССИЙСКИЙ ГОСУДАРСТВЕННЫЙ СОЦИАЛЬНЫЙ УНИВЕРСИТЕТ</w:t>
      </w:r>
    </w:p>
    <w:p>
      <w:pPr>
        <w:pStyle w:val="Style25"/>
        <w:rPr/>
      </w:pPr>
      <w:r>
        <w:rPr/>
        <w:t>ФИЛИАЛ РГСУ в г. МИНСКЕ</w:t>
      </w:r>
    </w:p>
    <w:p>
      <w:pPr>
        <w:pStyle w:val="Style25"/>
        <w:rPr/>
      </w:pPr>
      <w:r>
        <w:rPr/>
        <w:t>Кафедра правоведения и социальной теор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Контрольная работа </w:t>
      </w:r>
    </w:p>
    <w:p>
      <w:pPr>
        <w:pStyle w:val="Style25"/>
        <w:rPr/>
      </w:pPr>
      <w:r>
        <w:rPr/>
        <w:t xml:space="preserve">по учебной дисциплине </w:t>
      </w:r>
    </w:p>
    <w:p>
      <w:pPr>
        <w:pStyle w:val="Style25"/>
        <w:rPr/>
      </w:pPr>
      <w:r>
        <w:rPr/>
        <w:t>на тему: "Отечественная война 1812 года. Её особенности и итоги".</w:t>
      </w:r>
    </w:p>
    <w:p>
      <w:pPr>
        <w:pStyle w:val="Style25"/>
        <w:rPr/>
      </w:pPr>
      <w:r>
        <w:rPr/>
      </w:r>
    </w:p>
    <w:p>
      <w:pPr>
        <w:pStyle w:val="Style25"/>
        <w:rPr/>
      </w:pPr>
      <w:r>
        <w:rPr/>
      </w:r>
    </w:p>
    <w:p>
      <w:pPr>
        <w:pStyle w:val="Style25"/>
        <w:rPr/>
      </w:pPr>
      <w:r>
        <w:rPr/>
      </w:r>
    </w:p>
    <w:p>
      <w:pPr>
        <w:pStyle w:val="Style25"/>
        <w:rPr/>
      </w:pPr>
      <w:r>
        <w:rPr/>
      </w:r>
    </w:p>
    <w:p>
      <w:pPr>
        <w:pStyle w:val="Style25"/>
        <w:jc w:val="left"/>
        <w:rPr/>
      </w:pPr>
      <w:r>
        <w:rPr/>
        <w:t>СОЛОВЬЁВ А.А.</w:t>
      </w:r>
    </w:p>
    <w:p>
      <w:pPr>
        <w:pStyle w:val="Style25"/>
        <w:jc w:val="left"/>
        <w:rPr/>
      </w:pPr>
      <w:r>
        <w:rPr/>
        <w:t>студент 1-го курса</w:t>
      </w:r>
    </w:p>
    <w:p>
      <w:pPr>
        <w:pStyle w:val="Style25"/>
        <w:jc w:val="left"/>
        <w:rPr/>
      </w:pPr>
      <w:r>
        <w:rPr/>
        <w:t>специальности "Психология"</w:t>
      </w:r>
    </w:p>
    <w:p>
      <w:pPr>
        <w:pStyle w:val="Style25"/>
        <w:jc w:val="left"/>
        <w:rPr/>
      </w:pPr>
      <w:r>
        <w:rPr/>
        <w:t>Научный руководитель</w:t>
      </w:r>
    </w:p>
    <w:p>
      <w:pPr>
        <w:pStyle w:val="Style25"/>
        <w:jc w:val="left"/>
        <w:rPr/>
      </w:pPr>
      <w:r>
        <w:rPr/>
        <w:t>ЖАЙВОРОНОК А.Б.</w:t>
      </w:r>
    </w:p>
    <w:p>
      <w:pPr>
        <w:pStyle w:val="Style25"/>
        <w:jc w:val="left"/>
        <w:rPr/>
      </w:pPr>
      <w:r>
        <w:rPr/>
        <w:t>кандидат исторических наук, доцент.</w:t>
      </w:r>
      <w:r>
        <w:br w:type="page"/>
      </w:r>
    </w:p>
    <w:p>
      <w:pPr>
        <w:pStyle w:val="Style19"/>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Геополитическая обстановка накануне войны. Соотношение сил и военные планы сторон</w:t>
      </w:r>
    </w:p>
    <w:p>
      <w:pPr>
        <w:pStyle w:val="Contents2"/>
        <w:rPr>
          <w:caps w:val="false"/>
          <w:smallCaps w:val="false"/>
          <w:sz w:val="24"/>
          <w:szCs w:val="24"/>
          <w:lang w:val="en-US" w:eastAsia="en-US"/>
        </w:rPr>
      </w:pPr>
      <w:r>
        <w:rPr>
          <w:rStyle w:val="InternetLink"/>
          <w:lang w:val="en-US" w:eastAsia="en-US"/>
        </w:rPr>
        <w:t>2. Стратегия и тактика русской армии в ходе боевых действий</w:t>
      </w:r>
    </w:p>
    <w:p>
      <w:pPr>
        <w:pStyle w:val="Contents2"/>
        <w:rPr>
          <w:caps w:val="false"/>
          <w:smallCaps w:val="false"/>
          <w:sz w:val="24"/>
          <w:szCs w:val="24"/>
          <w:lang w:val="en-US" w:eastAsia="en-US"/>
        </w:rPr>
      </w:pPr>
      <w:r>
        <w:rPr>
          <w:rStyle w:val="InternetLink"/>
          <w:lang w:val="en-US" w:eastAsia="en-US"/>
        </w:rPr>
        <w:t>3. Итоги, особенности и историческое значение Отечественной войны 1812 года</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rPr>
          <w:b/>
          <w:b/>
          <w:bCs/>
        </w:rPr>
      </w:pPr>
      <w:r>
        <w:rPr>
          <w:b/>
          <w:bCs/>
        </w:rPr>
      </w:r>
    </w:p>
    <w:p>
      <w:pPr>
        <w:pStyle w:val="Normal"/>
        <w:rPr/>
      </w:pPr>
      <w:r>
        <w:rPr/>
        <w:t>Бескрайние просторы и природные богатства России на протяжении всей её истории притягивали жадные взгляды зарубежных соседей. Миролюбие русского народа делало, на первый взгляд, весьма несложной задачу его порабощения и захвата русских земель. С течением времени развитие российской армии и флота превратило Россию не только в лакомую добычу, но и в грозного соперника западноевропейских держав, являвшегося их серьёзным конкурентом на мировой арене, с которым уже невозможно было не считаться. К началу Х</w:t>
      </w:r>
      <w:r>
        <w:rPr>
          <w:lang w:val="en-US"/>
        </w:rPr>
        <w:t>I</w:t>
      </w:r>
      <w:r>
        <w:rPr/>
        <w:t>Х века Европа разделилась на три влиятельных лагеря: "владычицу морей" и богатейших колоний Британию, поддерживающую нейтралитет Россию и ведущую агрессивную захватническую политику Францию, покоряющую одну за другой страны Европы в войнах за мировое господство.</w:t>
      </w:r>
    </w:p>
    <w:p>
      <w:pPr>
        <w:pStyle w:val="Normal"/>
        <w:rPr/>
      </w:pPr>
      <w:r>
        <w:rPr/>
        <w:t>В 1805 году созданная Англией антифранцузская коалиция европейских держав, к которой присоединилась и Россия, начала войну против Франции, возглавляемой Наполеоном I Бонапартом, но после сокрушительного поражения объединённой русско-австрийской армии под Аустерлицем Наполеон продолжил своё триумфальное шествие по Европе. Гарантией успехов наполеоновской дипломатии в период действия 2-й, 3-й и 4-й антифранцузских коалиций была политика раскола в рядах противников. Участники их постоянно менялись, проигрывая сражения и переходя на сторону Наполеона.</w:t>
      </w:r>
    </w:p>
    <w:p>
      <w:pPr>
        <w:pStyle w:val="Normal"/>
        <w:rPr/>
      </w:pPr>
      <w:r>
        <w:rPr/>
        <w:t>Россия, помимо участия в антифранцузских коалициях, одерживала выматывающие силы победы в войнах с Ираном (1804 – 1813 гг.) и Турцией (1806 – 1811 гг.), а также со Швецией (1808 – 1809 гг.). Наполеон справедливо полагал, что российская держава достаточно ослаблена ведением многосторонних боевых действий и потеряла свой европейский престиж в битве под Аустерлицем. Превращая бывших членов антифранцузской коалиции в своих марионеток, создавая на их территориях военные и продовольственные склады, стягивая войска для "последнего рывка" на пути к мировому господству, Наполеон стал открыто готовиться к войне с могущественным, но измученным соперником.</w:t>
      </w:r>
    </w:p>
    <w:p>
      <w:pPr>
        <w:pStyle w:val="Normal"/>
        <w:rPr/>
      </w:pPr>
      <w:r>
        <w:rPr/>
        <w:t>Покорив Россию, он действительно стал бы "властелином мира".</w:t>
      </w:r>
      <w:r>
        <w:br w:type="page"/>
      </w:r>
    </w:p>
    <w:p>
      <w:pPr>
        <w:pStyle w:val="Heading2"/>
        <w:ind w:hanging="0"/>
        <w:rPr/>
      </w:pPr>
      <w:r>
        <w:rPr/>
        <w:t>1. Геополитическая обстановка накануне войны. Соотношение сил и военные планы сторон</w:t>
      </w:r>
    </w:p>
    <w:p>
      <w:pPr>
        <w:pStyle w:val="Normal"/>
        <w:rPr/>
      </w:pPr>
      <w:r>
        <w:rPr/>
      </w:r>
    </w:p>
    <w:p>
      <w:pPr>
        <w:pStyle w:val="Normal"/>
        <w:rPr/>
      </w:pPr>
      <w:r>
        <w:rPr/>
        <w:t>Находясь на разных концах Европы, Россия и Франция не имели друг к другу территориальных претензий, поэтому могли быть в союзе как против европейских государств, так и против владычицы морей Англии. В результате Россия попеременно сотрудничала то с Великобританией, то с Францией. К этому приводило столкновение интересов в расширении сфер влияния в Восточном Средиземноморье, в Черноморских проливах, в Закавказье, в развитии собственной промышленности и морской торговли.</w:t>
      </w:r>
    </w:p>
    <w:p>
      <w:pPr>
        <w:pStyle w:val="Normal"/>
        <w:rPr/>
      </w:pPr>
      <w:r>
        <w:rPr/>
        <w:t>После поражения русских войск под Фридландом Россия, оставшись без союзников и не получая реальной помощи от Англии, подписала с Францией лживый и лицемерный с обеих сторон Тильзитский мирный договор, в результате которого Наполеон выторговал у российского царя согласие на создание около западных границ России небольшого по территории государственного образования - Варшавского герцогства. Однако факт его возникновения у границ России с вполне реальной перспективой восстановления Польши сильно обеспокоил правящие круги Российской империи, вынуждая страну готовиться к войне.</w:t>
      </w:r>
    </w:p>
    <w:p>
      <w:pPr>
        <w:pStyle w:val="Normal"/>
        <w:rPr/>
      </w:pPr>
      <w:r>
        <w:rPr/>
        <w:t>В планах Наполеона отсутствовало стремление к восстановлению польской государственности. Вместе с тем создание Варшавского герцогства давало Наполеону определенные военно-стратегические и политические козыри в отношении России, так как с этого момента французские войска находились в непосредственной близости от российских границ и имели разные варианты (т.е. оперативный простор) для вторжения в империю Романовых.</w:t>
      </w:r>
    </w:p>
    <w:p>
      <w:pPr>
        <w:pStyle w:val="Normal"/>
        <w:rPr/>
      </w:pPr>
      <w:r>
        <w:rPr/>
        <w:t>В ходе готовящейся антироссийской военной компании Наполеон собирался использовать в своих целях российский аванпост - западные белорусские и литовские губернии, "польские провинции". По оценке российских служб контрразведки, пронаполеоновские настроения действительно наблюдались среди части магнатов, шляхты, униатского и католического духовенства и даже крестьянства, видевшего в личности Бонапарта избавителя от крепостничества. Большая часть ополяченной белорусской шляхты была оппозиционно настроена к российской администрации. В Герцогстве Варшавском они видели ядро будущего Польского королевства, возрождённой Речи Посполитой. Бедная шляхта видела в войне средство поправить своё состояние и склонялась более к захватнической политике Бонапарта. Богатых же помещиков, напротив, весьма устраивало правление Романовых и стабильность в стране, потому в большинстве они стояли на российской стороне.</w:t>
      </w:r>
    </w:p>
    <w:p>
      <w:pPr>
        <w:pStyle w:val="Normal"/>
        <w:rPr/>
      </w:pPr>
      <w:r>
        <w:rPr/>
        <w:t xml:space="preserve">Наполеон </w:t>
      </w:r>
      <w:r>
        <w:rPr>
          <w:lang w:val="en-US"/>
        </w:rPr>
        <w:t>I</w:t>
      </w:r>
      <w:r>
        <w:rPr/>
        <w:t xml:space="preserve"> уже с 1811 года проводил секретную военно-техническую и дипломатическую подготовку к войне с Россией, широко используя агентуру, завербованную в основном в западных губерниях (Виленской, Гродненской, Белостокской). Он намеревался напасть на Россию внезапно, без объявления войны. Зная, что население западных губерний в подавляющем большинстве поддержит наполеоновскую Францию, российское правительство решило: с одной стороны, ослабить французское влияние в "польских провинциях", а с другой - в условиях неблагоприятной расстановки военных сил - </w:t>
      </w:r>
      <w:r>
        <w:rPr>
          <w:i/>
          <w:iCs/>
        </w:rPr>
        <w:t>подготовить сдачу этих территорий противнику</w:t>
      </w:r>
      <w:r>
        <w:rPr/>
        <w:t>.</w:t>
      </w:r>
    </w:p>
    <w:p>
      <w:pPr>
        <w:pStyle w:val="Normal"/>
        <w:rPr/>
      </w:pPr>
      <w:r>
        <w:rPr/>
        <w:t xml:space="preserve">Вечером 11 (23) июня 1812 года французская армия начала форсирование пограничной реки Неман с территории Великого герцогства Варшавского. Император Александр </w:t>
      </w:r>
      <w:r>
        <w:rPr>
          <w:lang w:val="en-US"/>
        </w:rPr>
        <w:t>I</w:t>
      </w:r>
      <w:r>
        <w:rPr/>
        <w:t xml:space="preserve"> попытался через своего генерал-адъютанта Балашева предложить Наполеону Бонапарту мирное решение конфликта, если последний отведёт свои войска. Но Наполеон отклонил переговоры о мире. 12 июня 1918 года началась война, ставшая для народов России Отечественной: против французов сражалась не только регулярная армия, но и большинство населения страны в ополчении и партизанских отрядах.</w:t>
      </w:r>
    </w:p>
    <w:p>
      <w:pPr>
        <w:pStyle w:val="Normal"/>
        <w:rPr/>
      </w:pPr>
      <w:r>
        <w:rPr/>
        <w:t xml:space="preserve">Участие в войне ополчения было вызвано резким перевесом сил в сторону французов: "Великая армия" Наполеона насчитывала порядка 678 тысяч человек и 1372 орудия. Французскую армию вели лучшие полководцы Франции: М. Ней, И. Мюрат, Ф. - Ж. Лефевр, Ж. - Б. Бессьер, Л. - Н. Даву и др. Из 18 маршалов Франции в поход шли 11 во главе с непобедимым Бонапартом. Рассчитывая на быструю победу над Россией, Наполеон надеялся разгромить русские армии по отдельности мощными концентрированными ударами в двух - трёх генеральных сражениях, овладеть Москвой и тем самым принудить императора Александра </w:t>
      </w:r>
      <w:r>
        <w:rPr>
          <w:lang w:val="en-US"/>
        </w:rPr>
        <w:t>I</w:t>
      </w:r>
      <w:r>
        <w:rPr/>
        <w:t xml:space="preserve"> и правительство России к капитуляции.</w:t>
      </w:r>
    </w:p>
    <w:p>
      <w:pPr>
        <w:pStyle w:val="Normal"/>
        <w:rPr/>
      </w:pPr>
      <w:r>
        <w:rPr/>
        <w:t>Россия в свою очередь спешно возводила укрепления, создавала запасы продовольствия и подтягивала свои войска (приблизительно 220 тысяч человек) к западным границам, располагая их в трёх группировках, дислоцированных на расстоянии около 200 км друг от друга. Первая Западная Армия - до 127 тысяч человек при 588 орудиях - находилась на территории Литвы. Располагалась она вдоль Немана, с центром в городе Вильно. Командовал ею военный министр России генерал М.Б. Барклай-де-Толли. Её задачей было прикрытие направления на Санкт-Петербург. Вторая Западная армия - до 48 тысяч человек, 216 орудий - была дислоцирована в Южной Литве (современная территория Белоруссии), возле Волковыска. Возглавлял её один из лучших суворовских учеников генерал князь П.И. Багратион. Эта армия прикрывала московское направление. Третья Западная армия, резервная, - до 46 тысяч человек при 168 орудиях - стояла в Украине, на Волыни, с центром в районе Луцка, прикрывая киевское направление. Руководил ею генерал А.П. Тормасов. На помощь Росси шли также Дунайская армия из Румынии - около 50 тысяч человек под командованием П.В. Чичагова и корпус из Финляндии - около 15 тысяч человек под командованием Ф.Ф. Штейнгеля.</w:t>
      </w:r>
    </w:p>
    <w:p>
      <w:pPr>
        <w:pStyle w:val="Normal"/>
        <w:rPr/>
      </w:pPr>
      <w:r>
        <w:rPr/>
        <w:t>Понимая невозможность прямого противостояния врагу вследствие его подавляющей численности, российская сторона во главе с императором Александром I спланировали трёхлетнюю оборонительно-наступательную компанию, имевшую целью максимальное изматывание сил противника с последующим изгнанием его за пределы России.</w:t>
      </w:r>
    </w:p>
    <w:p>
      <w:pPr>
        <w:pStyle w:val="Normal"/>
        <w:rPr>
          <w:b/>
          <w:b/>
          <w:bCs/>
        </w:rPr>
      </w:pPr>
      <w:r>
        <w:rPr>
          <w:b/>
          <w:bCs/>
        </w:rPr>
      </w:r>
    </w:p>
    <w:p>
      <w:pPr>
        <w:pStyle w:val="Heading2"/>
        <w:ind w:hanging="0"/>
        <w:rPr/>
      </w:pPr>
      <w:r>
        <w:rPr/>
        <w:t>2. Стратегия и тактика русской армии в ходе боевых действий</w:t>
      </w:r>
    </w:p>
    <w:p>
      <w:pPr>
        <w:pStyle w:val="Normal"/>
        <w:rPr/>
      </w:pPr>
      <w:r>
        <w:rPr/>
      </w:r>
    </w:p>
    <w:p>
      <w:pPr>
        <w:pStyle w:val="Normal"/>
        <w:rPr/>
      </w:pPr>
      <w:r>
        <w:rPr/>
        <w:t>Наполеон наступал быстро и решительно. Командующие российскими армиями прилагали все усилия, чтобы сохранить личный состав и орудия. Отступая на восток, они уводили войска противника всё глубже в свой тыл, лишая его связи с варшавскими складами. Русские вели также упорные арьергардные бои, изматывая врага и сохраняя свои основные силы. Продвижение французской армии было замедлено как боями, так и разворачивавшимся в тылу противника партизанским движением. Только за два месяца "великая армия" уменьшилась примерно на 100-150 тысяч человек погибшими, ранеными, больными и дезертировавшими.</w:t>
      </w:r>
    </w:p>
    <w:p>
      <w:pPr>
        <w:pStyle w:val="Normal"/>
        <w:rPr/>
      </w:pPr>
      <w:r>
        <w:rPr/>
        <w:t>22 июля 1-я и 2-я Западные армии соединились под Смоленском, избежав разгрома поодиночке. 4 августа армия Наполеона начала наступление на Смоленск, который сначала защищался корпусом Раевского и ополченцами, потом - и корпусом Дохтурова. Солдаты просили боя, и он состоялся.4-6 (16-18) августа у стен Смоленска разыгралось первое из крупных сражений Отечественной войны 1812 года. Стены Смоленского кремля хорошо выдерживали огонь наполеоновских орудий. Но, понимая, что русских сил недостаточно для удержания города, Барклай-де-Толли вновь отдал приказ отступать, сохраняя армию для новых сражений. В этом бою Наполеон лишился около 20 тысяч своих солдат. Потери же русской армии не превысили 6 тысяч.</w:t>
      </w:r>
    </w:p>
    <w:p>
      <w:pPr>
        <w:pStyle w:val="Normal"/>
        <w:rPr/>
      </w:pPr>
      <w:r>
        <w:rPr/>
        <w:t>Наполеон был взбешён. Русские опять ускользнули, навязать русской армии генеральное сражение в невыгодных для неё условиях не удалось. Но в самой российской армии всё ещё не было главнокомандующего. Армии нужен был полководец, способный увлечь за собой войска, объединить и вдохновить их, и обладающий при этом богатым боевым опытом. Выбор единодушно пал на генерала от инфантерии князя Михаила Илларионовича Голенищева-Кутузова, ближайшего сподвижника и ученика Суворова. Отстранённый от командования Александром I во время битвы при Аустерлице, герой Измаила, победитель русско-турецкой войны был с энтузиазмом поддержан как армией, так и гражданским населением. Император же, недолюбливавший Кутузова и полностью расходившийся с ним во взглядах на стратегию и тактику ведения войны, полностью устранился от всех военных дел.</w:t>
      </w:r>
    </w:p>
    <w:p>
      <w:pPr>
        <w:pStyle w:val="Normal"/>
        <w:rPr/>
      </w:pPr>
      <w:r>
        <w:rPr/>
        <w:t>17 (29) августа М.И. Кутузов прибыл в действующую армию. Он понимал, что победа в войне с превосходящей численностью наполеоновской армией решится предварительным нанесением ей чувствительных ударов в сочетании с широкими маневренными действиями и с непременным использованием всех видов и средств партизанской войны. Его стратегией было нанести французской армии возможно больше потерь, опираясь на заранее выбранную и подготовленную для обороны позицию, изменить в пользу русских соотношение сил, подорвать боевой дух французов и в дальнейшем перейти в контрнаступление.</w:t>
      </w:r>
    </w:p>
    <w:p>
      <w:pPr>
        <w:pStyle w:val="Normal"/>
        <w:rPr/>
      </w:pPr>
      <w:r>
        <w:rPr/>
        <w:t>Для генерального сражения Кутузов выбрал село Бородино, находящееся в 124 км западнее Москвы, недалеко от Можайска, где река Колоча впадала в реку Москву. С севера и с юга это село огибали Новая и Старая смоленские дороги, ведущие к Москве. Заняв позиции при Бородине, русская армия имела возможность прикрыть одновременно обе эти дороги.</w:t>
      </w:r>
    </w:p>
    <w:p>
      <w:pPr>
        <w:pStyle w:val="Normal"/>
        <w:rPr/>
      </w:pPr>
      <w:r>
        <w:rPr/>
        <w:t>Правый фланг русских, состоявший из войск де Толли, был хорошо защищён высокими берегами Колочи и являлся, по существу, неприступным для врага. В центре Кутузов расположил войска генерала Н. Н Раевского и артиллерию. Для маневренных операций на флангах Кутузов оставил в северной стороне резерв - кавалерию Уварова и казаков генерала Платова. Левый фланг, которым руководил Багратион, был наиболее уязвимым участком бородинской позиции. Понимая это, Кутузов усилил его инженерными сооружениями. Были построены три флеши (земляных укрепления), названные впоследствии Багратионовыми. Западнее флешей располагался Шевардинский редут - авангардное укрепление, находившееся на довольно большом удалении от основной линии расположения войск. Севернее Багратионовых флешей, ближе к центру, находилась батарея Раевского. Кроме того, Старую Смоленскую дорогу прикрывало Московское ополчение.</w:t>
      </w:r>
    </w:p>
    <w:p>
      <w:pPr>
        <w:pStyle w:val="Normal"/>
        <w:rPr/>
      </w:pPr>
      <w:r>
        <w:rPr/>
        <w:t>Вместе с россиянами стояли на самых ответственных постах белорусы: сформированные на Витебщине 4 полка 3-й пехотной дивизии сражались на Багратионовых флешах, а состоявшая из уроженцев Минской губернии 24-я пехотная дивизия обороняла батарею Раевского.</w:t>
      </w:r>
    </w:p>
    <w:p>
      <w:pPr>
        <w:pStyle w:val="Normal"/>
        <w:rPr/>
      </w:pPr>
      <w:r>
        <w:rPr/>
        <w:t>Тактика Кутузова сводилась к тому, чтобы упорным сопротивлением ограниченных сил нанести противнику возможно большие потери на направлении его главного удара и расстроить его, сохранив при этом полную свободу манёвра своих резервов, расположенных вне досягаемости противника.</w:t>
      </w:r>
    </w:p>
    <w:p>
      <w:pPr>
        <w:pStyle w:val="Normal"/>
        <w:rPr/>
      </w:pPr>
      <w:r>
        <w:rPr/>
        <w:t>24 и 25 августа шли подготовительные бои. Решающее сражение началось в 6 часов утра 26 августа (8 сентября) 1812 и длилось до вечера. К концу дня русские немного отступили, но прочно закрепились на новых позициях. Наполеон пытался атаковать их вновь, но безуспешно. Поняв бесплодность своих действий, в 18.00 Бонапарт приказал прекратить атаки.</w:t>
      </w:r>
    </w:p>
    <w:p>
      <w:pPr>
        <w:pStyle w:val="Normal"/>
        <w:rPr/>
      </w:pPr>
      <w:r>
        <w:rPr/>
        <w:t>В этом сражении Наполеон утратил половину своей конницы, и потому Бородино современники назвали могилой французской кавалерии.</w:t>
      </w:r>
    </w:p>
    <w:p>
      <w:pPr>
        <w:pStyle w:val="Normal"/>
        <w:rPr/>
      </w:pPr>
      <w:r>
        <w:rPr/>
        <w:t>О мужестве и героизме русских войск в Бородинском сражении напоминает сегодня 8 сентября, ставшее одним из дней воинской славы России. Имена павших, отличившихся и награждённых высечены на мраморных плитах стен Храма Христа Спасителя в Москве. Имена павших белорусских воинов хранят стены храма Александра Невского в Минске.</w:t>
      </w:r>
    </w:p>
    <w:p>
      <w:pPr>
        <w:pStyle w:val="Normal"/>
        <w:rPr/>
      </w:pPr>
      <w:r>
        <w:rPr/>
        <w:t>Историки до сих пор спорят, кто же на самом деле стал победителем в Бородинском сражении. Несмотря на кажущуюся победу Наполеона (отступление русской армии), его войска потерпели сокрушительное моральное поражение. Исчезла вера французов в конечную победу над Россией. После 26 августа стала неукоснительно падать боевая энергия французской армии. Удар, нанесённый ей под Бородиным, в конечном итоге оказался смертельным.</w:t>
      </w:r>
    </w:p>
    <w:p>
      <w:pPr>
        <w:pStyle w:val="Normal"/>
        <w:rPr/>
      </w:pPr>
      <w:r>
        <w:rPr/>
        <w:t>Кутузов, ввиду отсутствия резервов, для сохранения армии и подготовки контрнаступления принял решение оставить Москву без боя.</w:t>
      </w:r>
    </w:p>
    <w:p>
      <w:pPr>
        <w:pStyle w:val="Normal"/>
        <w:rPr/>
      </w:pPr>
      <w:r>
        <w:rPr/>
        <w:t>2 сентября войска Наполеона вступили в покинутую жителями Москву, но в первую же ночь в городе вспыхнули пожары. Склады и военные объекты Москвы были заранее уничтожены русскими, продовольственных запасов в городе также не оказалось, и уже через 5 дней Наполеон вывел 100-тысячный остаток своей армии, деморализованный и перегруженный награбленным добром, из опустошенного, на 80% выгоревшего города.</w:t>
      </w:r>
    </w:p>
    <w:p>
      <w:pPr>
        <w:pStyle w:val="Normal"/>
        <w:rPr/>
      </w:pPr>
      <w:r>
        <w:rPr/>
        <w:t>В это время Кутузов осуществлял свой план, названный "Тарутинский марш-манёвр". Русская армия, демонстративно выйдя из Москвы в рязанском направлении, тайно перебралась на Калужскую дорогу и расположилась у села Тарутино, где за это время пополнила свои запасы, усилила артиллерию и кавалерию, а также пополнилась 120 тысячами человек, достигнув вместе с ополчением около 240 тысяч воинов. Кроме того, этим манёвром она перекрыла французам путь на Тулу, где находились оружейные арсеналы и провиантские склады.</w:t>
      </w:r>
    </w:p>
    <w:p>
      <w:pPr>
        <w:pStyle w:val="Normal"/>
        <w:rPr/>
      </w:pPr>
      <w:r>
        <w:rPr/>
        <w:t>Наполеону не оставалось иного пути возвращения из Москвы, кроме как по Старой Смоленской дороге, уже разорённой им по пути в Москву. Кроме того, на захваченных Бонапартом землях ширилось партизанское движение (крупнейший из отрядов - крестьянина Г. Курина - насчитывал около 6 тысяч человек). Восставали целые уезды. Крестьяне вели войну жестокую и кровавую, пощады врагу не давали, да и сами её не просили. Кроме этого, по инициативе Кутузова в тыл французов были направлены отряды регулярной армии (летучие кавалерии Д.В. Давыдова, А.Н. Сеславина, Н.Д. Кудашева и др.), наносившие внезапные удары по гарнизонам и резервам противника. Они вывели из строя более 30 тысяч неприятельских солдат и офицеров.</w:t>
      </w:r>
    </w:p>
    <w:p>
      <w:pPr>
        <w:pStyle w:val="Normal"/>
        <w:rPr/>
      </w:pPr>
      <w:r>
        <w:rPr/>
        <w:t>Непосредственно перед выходом Наполеона из Москвы русская армия перешла к активным действиям. Её главные силы нанесли удар по авангарду французской армии севернее Тарутина, в котором противник потерял огромное количество оставшейся у него артиллерии.</w:t>
      </w:r>
    </w:p>
    <w:p>
      <w:pPr>
        <w:pStyle w:val="Normal"/>
        <w:rPr/>
      </w:pPr>
      <w:r>
        <w:rPr/>
        <w:t>Наполеон попытался отступать через губернии, не разорённые войной, стремясь прорваться к Калуге. Русские воспрепятствовали этому, устроив ожесточённое сражение под Малоярославцем. Весь день 24 октября там шли бои, горд 8 раз переходил из рук в руки. Сам Наполеон едва не попал в руки Донских казаков, его спасли лишь верные ему гвардейцы. Сражение под Малоярославцем стало поворотным моментом в отечественной войне 1812 года. Отсюда началось победное контрнаступление русской армии. Стратегическая инициатива в войне окончательно перешла к ней. Тактика же русской армии заключалась в параллельном преследовании противника. Не вступая в сражения с Наполеоном, русские войска уничтожали его армию по частям: из 100-тысячной армии Наполеона, выступившей из Москвы, до Смоленска добралось лишь около 60 тысяч.</w:t>
      </w:r>
    </w:p>
    <w:p>
      <w:pPr>
        <w:pStyle w:val="Normal"/>
        <w:rPr/>
      </w:pPr>
      <w:r>
        <w:rPr/>
        <w:t>Завершило разгром наполеоновской армии сражение при реке Березине, возле села Студенка. Здесь, практически окружённые с востока основными силами русских, с севера - подошедшим корпусом Витгенштейна, а с юга - армиями Тормасова и Чичагова, французские войска потерпели сокрушительное поражение. Через Березину в обратном направлении переправилось не более 30 (по некоторым источникам - 10) тысяч офицеров и солдат. Наполеон, 23 ноября бросив остатки своей армии, тайно бежал в Париж. "Великой армии" больше не существовало.</w:t>
      </w:r>
    </w:p>
    <w:p>
      <w:pPr>
        <w:pStyle w:val="Normal"/>
        <w:rPr/>
      </w:pPr>
      <w:r>
        <w:rPr/>
        <w:t>25 декабря 1812 года Александр I объявил манифест об изгнании неприятеля из России и окончании войны.</w:t>
      </w:r>
      <w:r>
        <w:br w:type="page"/>
      </w:r>
    </w:p>
    <w:p>
      <w:pPr>
        <w:pStyle w:val="Heading2"/>
        <w:ind w:hanging="0"/>
        <w:rPr/>
      </w:pPr>
      <w:r>
        <w:rPr/>
        <w:t>3. Итоги, особенности и историческое значение Отечественной войны 1812 года</w:t>
      </w:r>
    </w:p>
    <w:p>
      <w:pPr>
        <w:pStyle w:val="Normal"/>
        <w:rPr/>
      </w:pPr>
      <w:r>
        <w:rPr/>
      </w:r>
    </w:p>
    <w:p>
      <w:pPr>
        <w:pStyle w:val="Normal"/>
        <w:rPr/>
      </w:pPr>
      <w:r>
        <w:rPr/>
        <w:t>Важным геополитическим свойством России являлась её малоуязвимость: большие пространства, более суровые, чем в Центральной Европе, природно-климатические условия, несовершенство дорожной сети, относительно малая экономическая и социальная активность, мобильность и плотность населения, ограниченные экономические возможности по содержанию крупных масс людей и лошадей, начертания границ, морского побережья.</w:t>
      </w:r>
    </w:p>
    <w:p>
      <w:pPr>
        <w:pStyle w:val="Normal"/>
        <w:rPr/>
      </w:pPr>
      <w:r>
        <w:rPr/>
        <w:t>Наполеон не учел должным образом боевые возможности русской армии при ведении ею боевых действий на своей территории, менталитет русского народа и особенности театра военных действий, который по своей обширности многократно превосходил те западноевропейские, на каких ему до сих пор приходилось действовать. Русские полководцы, используя пространственный фактор, которым не обладали противники Наполеона в Западной Европе, навязали ему такой способ стратегических действий, который явился для него полной неожиданностью. Наполеон сравнительно быстро выявил контуры грядущей "скифской войны", но уже ничего поделать не мог. Теперь уже русские диктовали ему свою волю, а он был вынужден лишь как-то реагировать на новые вызовы неблагоприятно складывающейся для него обстановки.</w:t>
      </w:r>
    </w:p>
    <w:p>
      <w:pPr>
        <w:pStyle w:val="Normal"/>
        <w:rPr/>
      </w:pPr>
      <w:r>
        <w:rPr/>
        <w:t>В Отечественной войне 1812 года русский народ совместно с другими народами России отстоял свою государственность и независимость. Это был величайший взлёт патриотических чувств всех слоёв населения страны. Борьба с наполеоновской агрессией вызвала рост народного самосознания, дала толчок к развитию русской культуры, новую тематику для литературы и искусства.</w:t>
      </w:r>
    </w:p>
    <w:p>
      <w:pPr>
        <w:pStyle w:val="Normal"/>
        <w:rPr/>
      </w:pPr>
      <w:r>
        <w:rPr/>
        <w:t>Международное значение Отечественной войны заключалось в том, что она положила начало освобождению народов Центральной и Западной Европы, а также укреплению положения и авторитета России на международной арене. Памятуя о печальном опыте Наполеона в войне с Россией, усилиями Клаузевица и Бисмарка даже немецкий генералитет усвоил правило: Россию завоевать невозможно. Генерал-полковник Людвиг Бек пытался предостеречь Гитлера от войны с Россией, представив свой меморандум о невозможности выиграть большую войну и уйдя в отставку. Летом 1940 г. начальник штаба верховного командования В. Кейтель также представил свой меморандум о невозможности быстрой победы в войне против СССР.</w:t>
      </w:r>
    </w:p>
    <w:p>
      <w:pPr>
        <w:pStyle w:val="Normal"/>
        <w:rPr/>
      </w:pPr>
      <w:r>
        <w:rPr/>
        <w:t>Россия может терпеть лишь частные поражения, но завоевать ее невозможно. В иностранной историографии данного мнения придерживались К. Клаузевиц</w:t>
      </w:r>
      <w:r>
        <w:rPr>
          <w:vertAlign w:val="superscript"/>
        </w:rPr>
        <w:t>15</w:t>
      </w:r>
      <w:r>
        <w:rPr/>
        <w:t>, Ф. Энгельс</w:t>
      </w:r>
      <w:r>
        <w:rPr>
          <w:vertAlign w:val="superscript"/>
        </w:rPr>
        <w:t>16</w:t>
      </w:r>
      <w:r>
        <w:rPr/>
        <w:t>, Г. Мольтке, Г. Бисмарк, Д. Чандлер</w:t>
      </w:r>
      <w:r>
        <w:rPr>
          <w:vertAlign w:val="superscript"/>
        </w:rPr>
        <w:t>17</w:t>
      </w:r>
      <w:r>
        <w:rPr/>
        <w:t>.</w:t>
      </w:r>
    </w:p>
    <w:p>
      <w:pPr>
        <w:pStyle w:val="Normal"/>
        <w:rPr/>
      </w:pPr>
      <w:r>
        <w:rPr/>
        <w:t>"</w:t>
      </w:r>
      <w:r>
        <w:rPr>
          <w:b/>
          <w:bCs/>
        </w:rPr>
        <w:t>У России только два надежных союзника - ее армия и флот".</w:t>
      </w:r>
    </w:p>
    <w:p>
      <w:pPr>
        <w:pStyle w:val="Normal"/>
        <w:rPr>
          <w:b/>
          <w:b/>
          <w:bCs/>
        </w:rPr>
      </w:pPr>
      <w:r>
        <w:rPr>
          <w:b/>
          <w:bCs/>
        </w:rPr>
        <w:t>Александр III</w:t>
      </w:r>
      <w:r>
        <w:br w:type="page"/>
      </w:r>
    </w:p>
    <w:p>
      <w:pPr>
        <w:pStyle w:val="Heading2"/>
        <w:ind w:hanging="0"/>
        <w:rPr/>
      </w:pPr>
      <w:r>
        <w:rPr/>
        <w:t>Список использованной литературы</w:t>
      </w:r>
    </w:p>
    <w:p>
      <w:pPr>
        <w:pStyle w:val="Normal"/>
        <w:rPr/>
      </w:pPr>
      <w:r>
        <w:rPr/>
      </w:r>
    </w:p>
    <w:p>
      <w:pPr>
        <w:pStyle w:val="Normal"/>
        <w:ind w:hanging="0"/>
        <w:rPr/>
      </w:pPr>
      <w:r>
        <w:rPr/>
        <w:t>1. 100 великих битв / А.В. Аграшенков, А.Н. Мячин, Р.В. Тихомиров и др. - М.: Вече, 1998. - 640с.</w:t>
      </w:r>
    </w:p>
    <w:p>
      <w:pPr>
        <w:pStyle w:val="Normal"/>
        <w:ind w:hanging="0"/>
        <w:rPr/>
      </w:pPr>
      <w:r>
        <w:rPr/>
        <w:t>2. На службе Отечеству: Об истории Российского государства и его вооружённых силах, традициях, правовых и морально-психологических основах военной службы / В.О. Дайнес, В.А. Авдеев, Н.И. Бородкин и др. - М.: Русь РКБ, 1998. - 256с.</w:t>
      </w:r>
    </w:p>
    <w:p>
      <w:pPr>
        <w:pStyle w:val="Normal"/>
        <w:ind w:hanging="0"/>
        <w:rPr/>
      </w:pPr>
      <w:r>
        <w:rPr/>
        <w:t>3. История. Справочник абитуриента/ С.В. Новиков - М.: Филол. об-во "Слово", АСТ, Компания "Ключ-С", Центр гуманитарных наук при ф-те журналистики МГУ им. М.В. Ломоносова, 1997. - 736с.</w:t>
      </w:r>
    </w:p>
    <w:p>
      <w:pPr>
        <w:pStyle w:val="Normal"/>
        <w:ind w:hanging="0"/>
        <w:rPr/>
      </w:pPr>
      <w:r>
        <w:rPr/>
        <w:t>4. История СССР: Учебник для студентов ист. фак. пед. ин-тов. - М.: Просвещение, 1979. - 607с.</w:t>
      </w:r>
    </w:p>
    <w:p>
      <w:pPr>
        <w:pStyle w:val="Normal"/>
        <w:ind w:hanging="0"/>
        <w:rPr/>
      </w:pPr>
      <w:r>
        <w:rPr/>
        <w:t>5. Гiсторыя Беларусi: Вучэб. дапам. У 2ч. Ч.1. Ад старажытных часоу - па люты 1917 г. /Я.К. Новiк, Г.С. Марцуль, I.Л. Качалау i iнш. - Мн.: Унiверсiтэцкае, 2000. - 416 с.</w:t>
      </w:r>
    </w:p>
    <w:p>
      <w:pPr>
        <w:pStyle w:val="Normal"/>
        <w:ind w:hanging="0"/>
        <w:rPr/>
      </w:pPr>
      <w:r>
        <w:rPr/>
        <w:t>6. Отечественная война 1812 года. Источники. Памятники. Проблемы: Материалы XV Международной научной конференции (Бородино, 9-11 сентября 2008 г). - Можайск, 2009. - 499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44:00Z</dcterms:created>
  <dc:creator>ANN</dc:creator>
  <dc:description/>
  <cp:keywords/>
  <dc:language>en-US</dc:language>
  <cp:lastModifiedBy>SYSTEM</cp:lastModifiedBy>
  <dcterms:modified xsi:type="dcterms:W3CDTF">2011-09-21T17:44:00Z</dcterms:modified>
  <cp:revision>2</cp:revision>
  <dc:subject/>
  <dc:title>РОССИЙСКИЙ ГОСУДАРСТВЕННЫЙ СОЦИАЛЬНЫЙ УНИВЕРСИТЕТ</dc:title>
</cp:coreProperties>
</file>