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 ТРАНСПОР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 истории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305" w:leader="none"/>
        </w:tabs>
        <w:spacing w:lineRule="auto" w:line="360"/>
        <w:ind w:firstLine="709"/>
        <w:jc w:val="center"/>
        <w:rPr>
          <w:sz w:val="28"/>
          <w:szCs w:val="28"/>
        </w:rPr>
      </w:pPr>
      <w:r>
        <w:rPr>
          <w:sz w:val="28"/>
          <w:szCs w:val="28"/>
        </w:rPr>
        <w:t>СУРС по предмету</w:t>
      </w:r>
    </w:p>
    <w:p>
      <w:pPr>
        <w:pStyle w:val="Normal"/>
        <w:spacing w:lineRule="auto" w:line="360"/>
        <w:ind w:firstLine="709"/>
        <w:jc w:val="center"/>
        <w:rPr>
          <w:sz w:val="28"/>
          <w:szCs w:val="28"/>
        </w:rPr>
      </w:pPr>
      <w:r>
        <w:rPr>
          <w:sz w:val="28"/>
          <w:szCs w:val="28"/>
        </w:rPr>
        <w:t>Великая Отечественная война советского народа на тему:</w:t>
      </w:r>
    </w:p>
    <w:p>
      <w:pPr>
        <w:pStyle w:val="Normal"/>
        <w:spacing w:lineRule="auto" w:line="360"/>
        <w:ind w:firstLine="709"/>
        <w:jc w:val="center"/>
        <w:rPr/>
      </w:pPr>
      <w:r>
        <w:rPr>
          <w:sz w:val="28"/>
          <w:szCs w:val="28"/>
        </w:rPr>
        <w:t>« Партизанское</w:t>
      </w:r>
    </w:p>
    <w:p>
      <w:pPr>
        <w:pStyle w:val="Normal"/>
        <w:spacing w:lineRule="auto" w:line="360"/>
        <w:ind w:firstLine="709"/>
        <w:jc w:val="center"/>
        <w:rPr>
          <w:sz w:val="28"/>
          <w:szCs w:val="28"/>
        </w:rPr>
      </w:pPr>
      <w:r>
        <w:rPr>
          <w:sz w:val="28"/>
          <w:szCs w:val="28"/>
        </w:rPr>
        <w:t>движение в Беларуси в годы Великой отечественной вой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60" w:charSpace="0"/>
        </w:sectPr>
      </w:pPr>
    </w:p>
    <w:p>
      <w:pPr>
        <w:pStyle w:val="Normal"/>
        <w:spacing w:lineRule="auto" w:line="360"/>
        <w:ind w:firstLine="709"/>
        <w:rPr>
          <w:sz w:val="28"/>
          <w:szCs w:val="28"/>
        </w:rPr>
      </w:pPr>
      <w:r>
        <w:rPr>
          <w:sz w:val="28"/>
          <w:szCs w:val="28"/>
        </w:rPr>
        <w:t>Выполнила студентка</w:t>
      </w:r>
    </w:p>
    <w:p>
      <w:pPr>
        <w:pStyle w:val="Normal"/>
        <w:spacing w:lineRule="auto" w:line="360"/>
        <w:ind w:firstLine="709"/>
        <w:rPr>
          <w:sz w:val="28"/>
          <w:szCs w:val="28"/>
        </w:rPr>
      </w:pPr>
      <w:r>
        <w:rPr>
          <w:sz w:val="28"/>
          <w:szCs w:val="28"/>
        </w:rPr>
        <w:t>группы ПР-1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оверил преподаватель</w:t>
      </w:r>
    </w:p>
    <w:p>
      <w:pPr>
        <w:pStyle w:val="Normal"/>
        <w:spacing w:lineRule="auto" w:line="360"/>
        <w:ind w:firstLine="709"/>
        <w:rPr/>
      </w:pPr>
      <w:r>
        <w:rPr>
          <w:sz w:val="28"/>
          <w:szCs w:val="28"/>
        </w:rPr>
        <w:t>Ермольчик Т.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type w:val="continuous"/>
          <w:pgSz w:w="11906" w:h="16838"/>
          <w:pgMar w:left="1701" w:right="851" w:gutter="0" w:header="0" w:top="1134" w:footer="708" w:bottom="1134"/>
          <w:cols w:num="2" w:space="708" w:equalWidth="true" w:sep="false"/>
          <w:formProt w:val="false"/>
          <w:titlePg/>
          <w:textDirection w:val="lrTb"/>
          <w:docGrid w:type="default" w:linePitch="360" w:charSpace="0"/>
        </w:sectPr>
      </w:pPr>
    </w:p>
    <w:p>
      <w:pPr>
        <w:pStyle w:val="Normal"/>
        <w:spacing w:lineRule="auto" w:line="360"/>
        <w:ind w:firstLine="709"/>
        <w:jc w:val="center"/>
        <w:rPr>
          <w:sz w:val="28"/>
          <w:szCs w:val="28"/>
          <w:lang w:val="en-US"/>
        </w:rPr>
      </w:pPr>
      <w:r>
        <w:rPr>
          <w:sz w:val="28"/>
          <w:szCs w:val="28"/>
        </w:rPr>
        <w:t>Гомель 2006</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lang w:val="en-US"/>
        </w:rPr>
        <w:t>I</w:t>
      </w:r>
      <w:r>
        <w:rPr>
          <w:sz w:val="28"/>
          <w:szCs w:val="28"/>
        </w:rPr>
        <w:t>.    Становление партизанского движения…………………………………..….5</w:t>
      </w:r>
    </w:p>
    <w:p>
      <w:pPr>
        <w:pStyle w:val="Normal"/>
        <w:spacing w:lineRule="auto" w:line="360"/>
        <w:rPr>
          <w:sz w:val="28"/>
          <w:szCs w:val="28"/>
        </w:rPr>
      </w:pPr>
      <w:r>
        <w:rPr>
          <w:sz w:val="28"/>
          <w:szCs w:val="28"/>
          <w:lang w:val="en-US"/>
        </w:rPr>
        <w:t>II</w:t>
      </w:r>
      <w:r>
        <w:rPr>
          <w:sz w:val="28"/>
          <w:szCs w:val="28"/>
        </w:rPr>
        <w:t xml:space="preserve">. </w:t>
      </w:r>
      <w:r>
        <w:rPr>
          <w:b/>
          <w:sz w:val="28"/>
          <w:szCs w:val="28"/>
        </w:rPr>
        <w:t xml:space="preserve">  </w:t>
      </w:r>
      <w:r>
        <w:rPr>
          <w:sz w:val="28"/>
          <w:szCs w:val="28"/>
        </w:rPr>
        <w:t>Развитие партизанского движения и против германских захватчиков…..9</w:t>
      </w:r>
    </w:p>
    <w:p>
      <w:pPr>
        <w:pStyle w:val="Normal"/>
        <w:spacing w:lineRule="auto" w:line="360"/>
        <w:rPr>
          <w:color w:val="000000"/>
          <w:sz w:val="28"/>
          <w:szCs w:val="28"/>
        </w:rPr>
      </w:pPr>
      <w:r>
        <w:rPr>
          <w:sz w:val="28"/>
          <w:szCs w:val="28"/>
          <w:lang w:val="en-US"/>
        </w:rPr>
        <w:t>III</w:t>
      </w:r>
      <w:r>
        <w:rPr>
          <w:sz w:val="28"/>
          <w:szCs w:val="28"/>
        </w:rPr>
        <w:t xml:space="preserve">. </w:t>
      </w:r>
      <w:r>
        <w:rPr>
          <w:color w:val="000000"/>
          <w:sz w:val="28"/>
          <w:szCs w:val="28"/>
        </w:rPr>
        <w:t>Участие партизан в освобождении Беларуси от немецко-фашистских захватчиков………………………………………………………………….…...16</w:t>
      </w:r>
    </w:p>
    <w:p>
      <w:pPr>
        <w:pStyle w:val="Normal"/>
        <w:shd w:fill="FFFFFF" w:val="clear"/>
        <w:autoSpaceDE w:val="false"/>
        <w:spacing w:lineRule="auto" w:line="360"/>
        <w:rPr>
          <w:b/>
          <w:b/>
          <w:color w:val="000000"/>
          <w:sz w:val="28"/>
          <w:szCs w:val="28"/>
        </w:rPr>
      </w:pPr>
      <w:r>
        <w:rPr>
          <w:color w:val="000000"/>
          <w:sz w:val="28"/>
          <w:szCs w:val="28"/>
          <w:lang w:val="en-US"/>
        </w:rPr>
        <w:t>IV</w:t>
      </w:r>
      <w:r>
        <w:rPr>
          <w:color w:val="000000"/>
          <w:sz w:val="28"/>
          <w:szCs w:val="28"/>
        </w:rPr>
        <w:t>. Некоторые современные точки зрения на партизанское движение в Беларуси……………………………………………………………………….…21</w:t>
      </w:r>
    </w:p>
    <w:p>
      <w:pPr>
        <w:pStyle w:val="Normal"/>
        <w:spacing w:lineRule="auto" w:line="360"/>
        <w:rPr>
          <w:sz w:val="28"/>
          <w:szCs w:val="28"/>
        </w:rPr>
      </w:pPr>
      <w:r>
        <w:rPr>
          <w:sz w:val="28"/>
          <w:szCs w:val="28"/>
        </w:rPr>
        <w:t>Заключение……………………………………………………………………....25</w:t>
      </w:r>
    </w:p>
    <w:p>
      <w:pPr>
        <w:pStyle w:val="Normal"/>
        <w:spacing w:lineRule="auto" w:line="360"/>
        <w:rPr>
          <w:sz w:val="28"/>
          <w:szCs w:val="28"/>
        </w:rPr>
      </w:pPr>
      <w:r>
        <w:rPr>
          <w:sz w:val="28"/>
          <w:szCs w:val="28"/>
        </w:rPr>
        <w:t>Литература…………………………………………………………………….…27</w:t>
      </w:r>
      <w:r>
        <w:br w:type="page"/>
      </w:r>
    </w:p>
    <w:p>
      <w:pPr>
        <w:pStyle w:val="Normal"/>
        <w:tabs>
          <w:tab w:val="clear" w:pos="708"/>
          <w:tab w:val="left" w:pos="3120" w:leader="none"/>
        </w:tabs>
        <w:spacing w:lineRule="auto" w:line="360"/>
        <w:ind w:firstLine="709"/>
        <w:rPr>
          <w:b/>
          <w:b/>
          <w:sz w:val="28"/>
          <w:szCs w:val="28"/>
        </w:rPr>
      </w:pPr>
      <w:r>
        <w:rPr>
          <w:b/>
          <w:sz w:val="28"/>
          <w:szCs w:val="28"/>
        </w:rPr>
        <w:t>ВВЕДЕНИЕ</w:t>
      </w:r>
    </w:p>
    <w:p>
      <w:pPr>
        <w:pStyle w:val="Normal"/>
        <w:tabs>
          <w:tab w:val="clear" w:pos="708"/>
          <w:tab w:val="left" w:pos="3120" w:leader="none"/>
        </w:tabs>
        <w:spacing w:lineRule="auto" w:line="360"/>
        <w:ind w:firstLine="709"/>
        <w:jc w:val="both"/>
        <w:rPr>
          <w:sz w:val="28"/>
          <w:szCs w:val="28"/>
        </w:rPr>
      </w:pPr>
      <w:r>
        <w:rPr>
          <w:sz w:val="28"/>
          <w:szCs w:val="28"/>
        </w:rPr>
        <w:t xml:space="preserve"> </w:t>
      </w:r>
    </w:p>
    <w:p>
      <w:pPr>
        <w:pStyle w:val="Normal"/>
        <w:tabs>
          <w:tab w:val="clear" w:pos="708"/>
          <w:tab w:val="left" w:pos="3120" w:leader="none"/>
        </w:tabs>
        <w:spacing w:lineRule="auto" w:line="360"/>
        <w:ind w:firstLine="709"/>
        <w:jc w:val="both"/>
        <w:rPr>
          <w:sz w:val="28"/>
          <w:szCs w:val="28"/>
        </w:rPr>
      </w:pPr>
      <w:r>
        <w:rPr>
          <w:sz w:val="28"/>
          <w:szCs w:val="28"/>
        </w:rPr>
        <w:t xml:space="preserve">История не знает более масштабного сопротивления завоевателям, чем борьба белорусского народа против германских поработителей, развернувшаяся на всей территории БССР. Население Беларуси не примирилось с агрессорами. Даже не смотря на жесткость оккупационного режима, патриотическое движение против германских захватчиков расширялось, принимало более эффективные организованные формы и использовало разнообразные методы борьбы. С первых дней войны началась борьба населения Беларуси против немецких захватчиков. Она велась в различных формах  - от невыполнения мероприятий оккупационных властей до вооруженного сопротивления.  Имели место как самостоятельные  акты противодействия новому режиму со стороны отдельных лиц и групп, так и организованные в централизованном порядке военные и политические акции. Во многих населенных пунктах партизанские формирования возникали стихийно. </w:t>
      </w:r>
    </w:p>
    <w:p>
      <w:pPr>
        <w:pStyle w:val="Style17"/>
        <w:spacing w:lineRule="auto" w:line="360" w:before="0" w:after="0"/>
        <w:ind w:firstLine="709"/>
        <w:jc w:val="both"/>
        <w:rPr/>
      </w:pPr>
      <w:r>
        <w:rPr>
          <w:sz w:val="28"/>
          <w:szCs w:val="28"/>
        </w:rPr>
        <w:t>Существуют различные точки зрения по данному вопросу, порой полярные на многие факты партизанской борьбы. Так в некоторых источниках говорится об однозначно позитивной роли партизан и подпольщиков в годы войны. Подчеркивается роль коммунистической партии, в организации партизанских отрядов и деятельности подполья. В более же современных источниках история фронта в тылу врага раскрывается многогранно, где за праздничностью и героизмом не теряется человек с его порой драматической судьбой. Оттуда можно узнать о теневых порой не лицеприятных сторонах жизни партизан. Историческое значение партизанского движения в Белоруссии еще до сих пор не получило адекватной оценки. Тем более, что в период так называемой «демократизации» нашего общества определения часть историков, философов, литераторов начала усиленную пропагандистскую кампанию по реабилитации преступлений немецких оккупантов, фашистских прислужников и дискредитации партизанского движения в Белоруссии, стараясь тем самым исказить справедливый, освободительный, демократический характер Великой Отечественной войны, поставить на одну доску фашистского насильника-поработителя и советского воина-освободителя. Подобная «переоценка» истории Великой Отечественной войны и партизанского движения в Белоруссии продолжается и ныне на страницах «демократической» печати.</w:t>
      </w:r>
    </w:p>
    <w:p>
      <w:pPr>
        <w:pStyle w:val="Normal"/>
        <w:spacing w:lineRule="auto" w:line="360"/>
        <w:ind w:firstLine="709"/>
        <w:jc w:val="both"/>
        <w:rPr>
          <w:sz w:val="28"/>
          <w:szCs w:val="28"/>
        </w:rPr>
      </w:pPr>
      <w:r>
        <w:rPr>
          <w:sz w:val="28"/>
          <w:szCs w:val="28"/>
        </w:rPr>
        <w:t>Поэтому я ставлю перед собой цель не просто изучить историю партизанского движения, но показать источники закономерности, обосновать историческую необходимость партизанского движения и подполья.</w:t>
      </w:r>
    </w:p>
    <w:p>
      <w:pPr>
        <w:pStyle w:val="Normal"/>
        <w:spacing w:lineRule="auto" w:line="360"/>
        <w:ind w:firstLine="709"/>
        <w:jc w:val="both"/>
        <w:rPr>
          <w:sz w:val="28"/>
          <w:szCs w:val="28"/>
        </w:rPr>
      </w:pPr>
      <w:r>
        <w:rPr>
          <w:sz w:val="28"/>
          <w:szCs w:val="28"/>
        </w:rPr>
        <w:t xml:space="preserve">   </w:t>
      </w:r>
      <w:r>
        <w:rPr>
          <w:sz w:val="28"/>
          <w:szCs w:val="28"/>
        </w:rPr>
        <w:t>Тема моего реферата является актуальной, так как любое новое погружение в историю народа ведет к формированию нового национального самосознания. Практическое изучение данного вопроса необходимо также и в связи с тем, что, к огромному сожалению,  мир не стал безопаснее. Изучив прошлое, необходимо учесть его горькие уроки и пойти в мирное будущее.</w:t>
      </w:r>
      <w:r>
        <w:br w:type="page"/>
      </w:r>
    </w:p>
    <w:p>
      <w:pPr>
        <w:pStyle w:val="Normal"/>
        <w:numPr>
          <w:ilvl w:val="0"/>
          <w:numId w:val="0"/>
        </w:numPr>
        <w:shd w:fill="FFFFFF" w:val="clear"/>
        <w:autoSpaceDE w:val="false"/>
        <w:spacing w:lineRule="auto" w:line="360"/>
        <w:ind w:firstLine="709"/>
        <w:outlineLvl w:val="0"/>
        <w:rPr>
          <w:b/>
          <w:b/>
          <w:sz w:val="28"/>
          <w:szCs w:val="28"/>
        </w:rPr>
      </w:pPr>
      <w:r>
        <w:rPr>
          <w:b/>
          <w:sz w:val="28"/>
          <w:szCs w:val="28"/>
        </w:rPr>
        <w:t xml:space="preserve">1. Становление партизанского движения. </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Нападение фашистской Германии на СССР поставило советский народ перед лицом смертельной опасности. Склады</w:t>
        <w:softHyphen/>
        <w:t>вавшаяся на фронтах с первых дней обстановка показывала, что борьба предстоит длительная и исключительно упорная. Было оче</w:t>
        <w:softHyphen/>
        <w:t>видно, что отстоять свободу и независимость Советского государ</w:t>
        <w:softHyphen/>
        <w:t>ства и разгромить врага можно лишь в том случае, если борьба с фашистскими оккупантами приобретет всенародный характер, если советские люди в той или иной форме примут участие в за</w:t>
        <w:softHyphen/>
        <w:t>щите Отечества.</w:t>
      </w:r>
    </w:p>
    <w:p>
      <w:pPr>
        <w:pStyle w:val="Normal"/>
        <w:tabs>
          <w:tab w:val="clear" w:pos="708"/>
          <w:tab w:val="left" w:pos="1701" w:leader="none"/>
          <w:tab w:val="left" w:pos="1985" w:leader="none"/>
        </w:tabs>
        <w:spacing w:lineRule="auto" w:line="360"/>
        <w:ind w:firstLine="709"/>
        <w:jc w:val="both"/>
        <w:rPr>
          <w:sz w:val="28"/>
          <w:szCs w:val="28"/>
        </w:rPr>
      </w:pPr>
      <w:r>
        <w:rPr>
          <w:sz w:val="28"/>
          <w:szCs w:val="28"/>
        </w:rPr>
        <w:t>В исключительно сложных условиях первых дней войны СНК СССР, ЦК ВКП(б), ЦК КП(б)Б, партийные органы провели огром</w:t>
        <w:softHyphen/>
        <w:t>ную организаторскую работу с целью мобилизации всех сил и средств на защиту страны от фашистского нашествия. В партий</w:t>
        <w:softHyphen/>
        <w:t>но-правительственных документах, выступлении И.В.Сталина по радио, публикациях в печати разъяснялись главные задачи мо</w:t>
        <w:softHyphen/>
        <w:t>мента, определялись пути их решения. В них содержался призыв к народу подняться на священную, освободительную, Великую Отечественную войну, оказывать врагу сопротивление, используя любые методы и приемы борьбы, включая и партизанские. Сначала патриоты действовали небольшими группами, сжигая мосты на дорогах, уничтожая линии связи, обстреливая группы мотоциклистов из засады. С каждым днем борьба народа с оккупантами приобрела массовый характер. В бой вступают отряды, руководимые опытными командирами.  Часто можно было видеть, как вооруженные лопатами, топорами, пилами патриоты перекапывали дороги, строили на них завалы, уничтожали мосты, переправы, нарушали телефонно-телеграфную связь врага.</w:t>
      </w:r>
    </w:p>
    <w:p>
      <w:pPr>
        <w:pStyle w:val="Normal"/>
        <w:tabs>
          <w:tab w:val="clear" w:pos="708"/>
          <w:tab w:val="left" w:pos="1701" w:leader="none"/>
          <w:tab w:val="left" w:pos="1985" w:leader="none"/>
        </w:tabs>
        <w:spacing w:lineRule="auto" w:line="360"/>
        <w:ind w:firstLine="709"/>
        <w:jc w:val="both"/>
        <w:rPr>
          <w:sz w:val="28"/>
          <w:szCs w:val="28"/>
        </w:rPr>
      </w:pPr>
      <w:r>
        <w:rPr>
          <w:sz w:val="28"/>
          <w:szCs w:val="28"/>
        </w:rPr>
        <w:t>Многие члены резервных групп, дружин самообороны участвовали вместе с партизанами в боях, являлись связными отрядов.</w:t>
      </w:r>
    </w:p>
    <w:p>
      <w:pPr>
        <w:pStyle w:val="Normal"/>
        <w:shd w:fill="FFFFFF" w:val="clear"/>
        <w:autoSpaceDE w:val="false"/>
        <w:spacing w:lineRule="auto" w:line="360"/>
        <w:ind w:firstLine="709"/>
        <w:jc w:val="both"/>
        <w:rPr/>
      </w:pPr>
      <w:r>
        <w:rPr>
          <w:sz w:val="28"/>
          <w:szCs w:val="28"/>
        </w:rPr>
        <w:t>В директиве № 1 от 30 июня 1941 года «О переходе на под</w:t>
        <w:softHyphen/>
        <w:t>польную работу партийных организаций районов, занятых вра</w:t>
        <w:softHyphen/>
        <w:t>гом» Центральный Комитет Компартии Белоруссии обязывал об</w:t>
        <w:softHyphen/>
        <w:t xml:space="preserve">комы, горкомы и райкомы партии заблаговременно создавать партийные организации и ячейки.[7, </w:t>
      </w:r>
      <w:r>
        <w:rPr>
          <w:sz w:val="28"/>
          <w:szCs w:val="28"/>
          <w:lang w:val="en-US"/>
        </w:rPr>
        <w:t>c</w:t>
      </w:r>
      <w:r>
        <w:rPr>
          <w:sz w:val="28"/>
          <w:szCs w:val="28"/>
        </w:rPr>
        <w:t>.15] В директиве № 2 от 1 июля 1941 года «О развертывании партизанской войны в тылу врага» пред</w:t>
        <w:softHyphen/>
        <w:t>писывалось создать партизанские отряды для ведения ожесточен</w:t>
        <w:softHyphen/>
        <w:t xml:space="preserve">ной борьбы с врагом. «В занятых врагом районах, — говорилось в директиве, — создавать партизанские отряды и диверсионные группы для борьбы с частями вражеской армии, для разжигания партизанской войны всюду и везде, для взрыва мостов, дорог, порчи телефонной и телеграфной связи, поджога складов и т. д. В захваченных районах создавать невыносимые условия для врага и всех его пособников, преследовать и уничтожать их на каждом шагу, срывать все их мероприятия»[12, </w:t>
      </w:r>
      <w:r>
        <w:rPr>
          <w:sz w:val="28"/>
          <w:szCs w:val="28"/>
          <w:lang w:val="en-US"/>
        </w:rPr>
        <w:t>c</w:t>
      </w:r>
      <w:r>
        <w:rPr>
          <w:sz w:val="28"/>
          <w:szCs w:val="28"/>
        </w:rPr>
        <w:t xml:space="preserve">.21] Создание партизанского резерва Центральным Комитетом КП(б) Белоруссии выполняло указание ЦК ВКП(б), в котором говорилось: "Нужно повести дело так, чтобы не было ни одного города, села населенного пункта на временно оккупированной территории, где бы не существовал в скрытом виде боевой резерв партизанского движения. Этот скрытый боевой резерв партизанского движения должен быть числом не ограничен и вовлекать всех честных граждан, желающих сражаться от немецкого гнета".[2, </w:t>
      </w:r>
      <w:r>
        <w:rPr>
          <w:sz w:val="28"/>
          <w:szCs w:val="28"/>
          <w:lang w:val="en-US"/>
        </w:rPr>
        <w:t>c</w:t>
      </w:r>
      <w:r>
        <w:rPr>
          <w:sz w:val="28"/>
          <w:szCs w:val="28"/>
        </w:rPr>
        <w:t>.26]</w:t>
      </w:r>
    </w:p>
    <w:p>
      <w:pPr>
        <w:pStyle w:val="Normal"/>
        <w:spacing w:lineRule="auto" w:line="360"/>
        <w:ind w:firstLine="709"/>
        <w:jc w:val="both"/>
        <w:rPr/>
      </w:pPr>
      <w:r>
        <w:rPr>
          <w:sz w:val="28"/>
          <w:szCs w:val="28"/>
        </w:rPr>
        <w:t xml:space="preserve"> </w:t>
      </w:r>
      <w:r>
        <w:rPr>
          <w:sz w:val="28"/>
          <w:szCs w:val="28"/>
        </w:rPr>
        <w:t>Перед партизанами ставились задачи: унич</w:t>
        <w:softHyphen/>
        <w:t>тожать в тылу врага связь, автомашины, самолеты, устраивать крушения поездов, поджигать склады горючего и продовольствия. Партизанская борьба должна носить боевой, наступательный ха</w:t>
        <w:softHyphen/>
        <w:t xml:space="preserve">рактер. «Не ждать врага, искать его и уничтожать, не давая покоя ни днем ни ночью», — призывал ЦК Компартии Белоруссии.[14, </w:t>
      </w:r>
      <w:r>
        <w:rPr>
          <w:sz w:val="28"/>
          <w:szCs w:val="28"/>
          <w:lang w:val="en-US"/>
        </w:rPr>
        <w:t>c</w:t>
      </w:r>
      <w:r>
        <w:rPr>
          <w:sz w:val="28"/>
          <w:szCs w:val="28"/>
        </w:rPr>
        <w:t xml:space="preserve">.29] Подчеркивая, что партизанская война в тылу оккупационных войск должна принять всеобъемлющий характер. ЦК партии в постановлении от 18 июля, отмечая огромное стремление советских людей активно бороться с фашистскими захватчиками, указывал: «Задача состоит в том, чтобы создать невыносимые условия для германских интервентов, дезорганизовывать их связь, транспорт и сами воинские части, срывать все их мероприяти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создания подполья и формирования партизанских отря</w:t>
        <w:softHyphen/>
        <w:t>дов ЦК КП(б)Б направил в оккупированные районы республики только в июле 1941 года 118 групп партийных и комсомольских работников и боевых отрядов общей численностью 2644 человека.</w:t>
      </w:r>
    </w:p>
    <w:p>
      <w:pPr>
        <w:pStyle w:val="Normal"/>
        <w:shd w:fill="FFFFFF" w:val="clear"/>
        <w:autoSpaceDE w:val="false"/>
        <w:spacing w:lineRule="auto" w:line="360"/>
        <w:ind w:firstLine="709"/>
        <w:jc w:val="both"/>
        <w:rPr/>
      </w:pPr>
      <w:r>
        <w:rPr>
          <w:sz w:val="28"/>
          <w:szCs w:val="28"/>
        </w:rPr>
        <w:t>В борьбу с врагом включались рабочие, крестьяне и интелли</w:t>
        <w:softHyphen/>
        <w:t>генция, мужчины и женщины, коммунисты, комсомольцы, беспар</w:t>
        <w:softHyphen/>
        <w:t>тийные, люди разных национальностей и возрастов. В партизанс</w:t>
        <w:softHyphen/>
        <w:t>ких отрядах сражались бывшие военнослужащие Красной Армии, очутившиеся в тылу врага или сбежавшие из плена, местное на</w:t>
        <w:softHyphen/>
        <w:t>селение. Большой вклад в развитие партизанского движения вне</w:t>
        <w:softHyphen/>
        <w:t>сли спецгруппы и отряды НКГБ БССР. Они помогали партизанс</w:t>
        <w:softHyphen/>
        <w:t>ким силам в защите от проникновения в них агентуры спецслужб фашистской Германии, которую забрасывали в партизанские от</w:t>
        <w:softHyphen/>
        <w:t>ряды и соединения с разведывательно-террористическими зада</w:t>
        <w:softHyphen/>
        <w:t xml:space="preserve">ниями.[14, </w:t>
      </w:r>
      <w:r>
        <w:rPr>
          <w:sz w:val="28"/>
          <w:szCs w:val="28"/>
          <w:lang w:val="en-US"/>
        </w:rPr>
        <w:t>c</w:t>
      </w:r>
      <w:r>
        <w:rPr>
          <w:sz w:val="28"/>
          <w:szCs w:val="28"/>
        </w:rPr>
        <w:t xml:space="preserve">.32] </w:t>
      </w:r>
    </w:p>
    <w:p>
      <w:pPr>
        <w:pStyle w:val="Normal"/>
        <w:shd w:fill="FFFFFF" w:val="clear"/>
        <w:autoSpaceDE w:val="false"/>
        <w:spacing w:lineRule="auto" w:line="360"/>
        <w:ind w:firstLine="709"/>
        <w:jc w:val="both"/>
        <w:rPr/>
      </w:pPr>
      <w:r>
        <w:rPr>
          <w:sz w:val="28"/>
          <w:szCs w:val="28"/>
        </w:rPr>
        <w:t>Армия и народ были едины. Героически сражались народные ополченцы, бойцы добровольческих истребительных батальонов, сформированных прямо на заводах и предприятиях. Когда враг прорвался дальше на восток, истребительные батальоны превратились в партизанские отряды. К середине июня 1941 года на оккупированной территории БССР дей</w:t>
        <w:softHyphen/>
        <w:t>ствовало 4 партизанских отряда, в июле — 35, в августе — 61, к концу года в республике насчитывалось 104 партизанских отря</w:t>
        <w:softHyphen/>
        <w:t>да, 323 организаторские и диверсионные группы общей числен</w:t>
        <w:softHyphen/>
        <w:t>ностью 8307 человек. Число желающих взять в руки оружие росло изо дня в день.[9, с.16]. Менее активно развивалось партизанское движение в западных областях.</w:t>
      </w:r>
    </w:p>
    <w:p>
      <w:pPr>
        <w:pStyle w:val="Normal"/>
        <w:shd w:fill="FFFFFF" w:val="clear"/>
        <w:autoSpaceDE w:val="false"/>
        <w:spacing w:lineRule="auto" w:line="360"/>
        <w:ind w:firstLine="709"/>
        <w:jc w:val="both"/>
        <w:rPr/>
      </w:pPr>
      <w:r>
        <w:rPr>
          <w:sz w:val="28"/>
          <w:szCs w:val="28"/>
        </w:rPr>
        <w:t>Первые партизанские отряды насчитывали 25 — 40 человек, состояли из 2 — 3 групп. Большую часть их составляли солдаты и офицеры Красной Армии, попавшие в окружение. Партизаны были вооружены винтовками, пулеметами, гранатами, собранны</w:t>
        <w:softHyphen/>
        <w:t xml:space="preserve">ми на местах сражений или захваченными у противника. В числе первых сформированных в Белоруссии на начальном этапе войны были партизанские отряды В.3.Коржа (Пинская область), Т.П.Бумажкова (Полесская область), М.Ф.Шмырева (батьки Миная), В.Е.Лобанка (Витебская область), Ф.Г.Маркова (Вилейская область) и другие.[8, </w:t>
      </w:r>
      <w:r>
        <w:rPr>
          <w:sz w:val="28"/>
          <w:szCs w:val="28"/>
          <w:lang w:val="en-US"/>
        </w:rPr>
        <w:t>c</w:t>
      </w:r>
      <w:r>
        <w:rPr>
          <w:sz w:val="28"/>
          <w:szCs w:val="28"/>
        </w:rPr>
        <w:t>.31]</w:t>
      </w:r>
    </w:p>
    <w:p>
      <w:pPr>
        <w:pStyle w:val="Normal"/>
        <w:shd w:fill="FFFFFF" w:val="clear"/>
        <w:autoSpaceDE w:val="false"/>
        <w:spacing w:lineRule="auto" w:line="360"/>
        <w:ind w:firstLine="709"/>
        <w:jc w:val="both"/>
        <w:rPr/>
      </w:pPr>
      <w:r>
        <w:rPr>
          <w:sz w:val="28"/>
          <w:szCs w:val="28"/>
        </w:rPr>
        <w:t>Партизанские отряды вели боевые действия с первых же дней вражеского нашествия. Пинский партизанский отряд (командир В.3.Корж) 28 июня провел свой первый бой, напав на колонну противника. Партизаны устраивали засады на дорогах, препят</w:t>
        <w:softHyphen/>
        <w:t>ствовали продвижению вражеских войск. Партизанский отряд «Красный Октябрь» под командованием Т.П.Бумажкова и Ф.И. Павловского в середине июля разгромил штаб вражеской диви</w:t>
        <w:softHyphen/>
        <w:t>зии, уничтожил 55 автомашин и броневиков, 18 мотоциклов, зах</w:t>
        <w:softHyphen/>
        <w:t>ватил большое количество вооружения. В августе и первой поло</w:t>
        <w:softHyphen/>
        <w:t>вине сентября белорусские партизаны провели массовое разрушение телеграфно-телефонной связи на линиях, связываю</w:t>
        <w:softHyphen/>
        <w:t>щих группы армий «Центр» и «Юг». Они непрерывно нападали из засад на восстановительные команды и батальоны связи и ис</w:t>
        <w:softHyphen/>
        <w:t>требляли их. С первых дней вторжения врага начались и расши</w:t>
        <w:softHyphen/>
        <w:t>рялись диверсии партизан и подпольщиков на железнодорожных коммуникациях. Борьба партизан активизировалась в период Московской битвы. Уже в 1941 году партизаны в ряде районов Белоруссии обра</w:t>
        <w:softHyphen/>
        <w:t>зовали партизанские зоны и края, которые они удерживали до конца войны. Одними из первых такие края возникли на обшир</w:t>
        <w:softHyphen/>
        <w:t xml:space="preserve">ной территории западнее Днепра до Минска.[5, </w:t>
      </w:r>
      <w:r>
        <w:rPr>
          <w:sz w:val="28"/>
          <w:szCs w:val="28"/>
          <w:lang w:val="en-US"/>
        </w:rPr>
        <w:t>c</w:t>
      </w:r>
      <w:r>
        <w:rPr>
          <w:sz w:val="28"/>
          <w:szCs w:val="28"/>
        </w:rPr>
        <w:t>. 569]</w:t>
      </w:r>
      <w:r>
        <w:br w:type="page"/>
      </w:r>
    </w:p>
    <w:p>
      <w:pPr>
        <w:pStyle w:val="Normal"/>
        <w:shd w:fill="FFFFFF" w:val="clear"/>
        <w:autoSpaceDE w:val="false"/>
        <w:spacing w:lineRule="auto" w:line="360"/>
        <w:ind w:firstLine="709"/>
        <w:jc w:val="center"/>
        <w:rPr>
          <w:b/>
          <w:b/>
          <w:sz w:val="28"/>
          <w:szCs w:val="28"/>
        </w:rPr>
      </w:pPr>
      <w:r>
        <w:rPr>
          <w:b/>
          <w:sz w:val="28"/>
          <w:szCs w:val="28"/>
        </w:rPr>
        <w:t>2.Развитие партизанского движения и против германских захватчик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Кровавый режим не сломил воли белорусских людей. Они поднялись на всенародную войну против фашистских захватчиков. Было это в первые дни войны. Суровое время для всей нашей страны. Фашисты уже захватили Минск, рвались к Смоленску, чтобы открыть себе прямой путь на Москву. После стремительных атак вражеских войск раздробленная часть Красной Армии осталась в тылу врага. Они и стали первыми партизанами. Часть из них стала прорываться к фронту, наводя замешание во вражеских войсках, а другая часть ушла в леса. После этого к ним примкнули те, кто вырвался из вражеского лагеря. При непосредственном участии К.Е. Ворошилова проводились формирования и инструктаж партизанских отрядов и диверсионных групп для отправки в тыл противника. В июле были направлены на оккупированную территорию группы партийных и комсомольских работников для организации коммунистического подполья и партизанских отрядов.[5, </w:t>
      </w:r>
      <w:r>
        <w:rPr>
          <w:sz w:val="28"/>
          <w:szCs w:val="28"/>
          <w:lang w:val="en-US"/>
        </w:rPr>
        <w:t>c</w:t>
      </w:r>
      <w:r>
        <w:rPr>
          <w:sz w:val="28"/>
          <w:szCs w:val="28"/>
        </w:rPr>
        <w:t xml:space="preserve">.589] </w:t>
      </w:r>
    </w:p>
    <w:p>
      <w:pPr>
        <w:pStyle w:val="Normal"/>
        <w:spacing w:lineRule="auto" w:line="360"/>
        <w:ind w:firstLine="709"/>
        <w:jc w:val="both"/>
        <w:rPr>
          <w:sz w:val="28"/>
          <w:szCs w:val="28"/>
        </w:rPr>
      </w:pPr>
      <w:r>
        <w:rPr>
          <w:sz w:val="28"/>
          <w:szCs w:val="28"/>
        </w:rPr>
        <w:t xml:space="preserve">Всенародный характер — основная, определяющая черта советского партизанского движения, отличающая его от движения Сопротивления в Европе и Азии в годы второй мировой войны, от всех партизанских выступлений прошлого как в России, так и в других странах, подвергавшихся иностранному нашествию. Не имеет себе, равных советское партизанское движение и по своему размаху, эффективности, по масштабу нанесенных врагу потерь. Оно обогатило народную войну новыми формами. Ни в одной войне, кроме Великой Отечественной, партизанские действия не оказали такой огромной помощи регулярной армии, не внесли столь большого вклада в разгром врага. </w:t>
      </w:r>
    </w:p>
    <w:p>
      <w:pPr>
        <w:pStyle w:val="Style17"/>
        <w:spacing w:lineRule="auto" w:line="360" w:before="0" w:after="0"/>
        <w:ind w:firstLine="709"/>
        <w:jc w:val="both"/>
        <w:rPr/>
      </w:pPr>
      <w:r>
        <w:rPr>
          <w:sz w:val="28"/>
          <w:szCs w:val="28"/>
        </w:rPr>
        <w:t xml:space="preserve">Всенародный характер советского партизанского движения и вытекающее из этого многообразие форм и методов борьбы, высокая эффективность и действенность — все это определяло значение партизанского движения как военно-политического фактора в Великой Отечественной войне Начальник Центрального штаба партизанского движения П. К. Пономаренко в связи с этим писал: «Глубоко народный характер партизанского движения ярче всего проявляется в огромном, неисчерпаемом разнообразии форм и методов борьбы с фашистами. Тут следует отметить и невыполнение распоряжений оккупационных властей, и срыв экономических мероприятий захватчиков, и организацию диверсий, и нанесение ущерба врагу повсеместно всеми возможными средствами, и, наконец, главную, сильнейшую форму партизанского движения — вооруженную борьбу партизанских отрядов»[12, </w:t>
      </w:r>
      <w:r>
        <w:rPr>
          <w:sz w:val="28"/>
          <w:szCs w:val="28"/>
          <w:lang w:val="en-US"/>
        </w:rPr>
        <w:t>c</w:t>
      </w:r>
      <w:r>
        <w:rPr>
          <w:sz w:val="28"/>
          <w:szCs w:val="28"/>
        </w:rPr>
        <w:t>.36]. Вооруженные партизанские формирования были наиболее централизованной и управляемой частью советского партизанского движения. Они перегруппировывались, действия их планировались, особенно при подготовке и проведении наступательных операций Красной Армии, направлялись для ударов по наиболее уязвимым звеньям гитлеровской военной машины.</w:t>
      </w:r>
    </w:p>
    <w:p>
      <w:pPr>
        <w:pStyle w:val="Style17"/>
        <w:spacing w:lineRule="auto" w:line="360" w:before="0" w:after="0"/>
        <w:ind w:firstLine="709"/>
        <w:jc w:val="both"/>
        <w:rPr>
          <w:sz w:val="28"/>
          <w:szCs w:val="28"/>
        </w:rPr>
      </w:pPr>
      <w:r>
        <w:rPr>
          <w:sz w:val="28"/>
          <w:szCs w:val="28"/>
        </w:rPr>
        <w:t>Как известно, после провала «блицкрига», рассчитанного и на захват Москвы с ходу, потрепанные гитлеровские части вынуждены были в начале сентября 41–го перейти к временной обороне. Гитлеровское командование начало готовить крупную наступательную операцию «Тайфун», предусматривающую окружение и уничтожение красноармейских соединений на западном направлении и захват Москвы. Белорусские партизаны и подпольщики внесли свою лепту в это историческое сражение под Москвой. Так, в донесениях командования немецких охранных войск отмечалось, что во время операции «Тайфун» из–за диверсий партизанских групп не удалось 6–9 октября 1941 года отправить из Белоруссии для группы армий «Центр» 430 эшелонов с войсками и боевой техникой, что с 22 по 27 ноября под Москву прорвалось лишь 42,5% запланированных эшелон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начале 1942 года борьба белорусского народа против не</w:t>
        <w:softHyphen/>
        <w:t>мецких оккупантов активизировалась. В подпольные организации и партизанские отряды вступили тысячи патриотов. К осени 1942 года только в партизанских формированиях в Белоруссии дей</w:t>
        <w:softHyphen/>
        <w:t>ствовали 57 тысяч бойцов.</w:t>
      </w:r>
    </w:p>
    <w:p>
      <w:pPr>
        <w:pStyle w:val="Normal"/>
        <w:shd w:fill="FFFFFF" w:val="clear"/>
        <w:autoSpaceDE w:val="false"/>
        <w:spacing w:lineRule="auto" w:line="360"/>
        <w:ind w:firstLine="709"/>
        <w:jc w:val="both"/>
        <w:rPr/>
      </w:pPr>
      <w:r>
        <w:rPr>
          <w:sz w:val="28"/>
          <w:szCs w:val="28"/>
        </w:rPr>
        <w:t>Остро встал вопрос подготовки кадров для партизанской и подпольной работы. Руководящие кадры подбирались из числа проверенных коммунистов и комсомольцев, которые знали усло</w:t>
        <w:softHyphen/>
        <w:t>вия Белоруссии. В январе 1942 года по решению Государственно</w:t>
        <w:softHyphen/>
        <w:t>го Комитета Обороны были сформированы 3 специальные шко</w:t>
        <w:softHyphen/>
        <w:t>лы, где курсанты получали теоретические знания и навыки партизанской борьбы. С апреля 1942 года подготовка кадров ве</w:t>
        <w:softHyphen/>
        <w:t>лась «Особым белорусским сбором» — специальными курсами, действовавшими недалеко от города Мурома Владимирской об</w:t>
        <w:softHyphen/>
        <w:t>ласти. К сентябрю 1942 года курсы обучили, сформировали и от</w:t>
        <w:softHyphen/>
        <w:t>правили в тыл врага через «Витебские (Суражские) ворота» (40-километровый пролом в линии фронта на стыке групп германских армий «Центр» и «Север» между Велижем иУсвятцами, действо</w:t>
        <w:softHyphen/>
        <w:t>вал с февраля по сентябрь 1942 года) 15 партизанских отрядов и 100 организаторских групп общей численностью 2378 человек. В декабре на базе курсов («Особого белорусского сбора») была об</w:t>
        <w:softHyphen/>
        <w:t>разована Белорусская школа подготовки партизанских работни</w:t>
        <w:softHyphen/>
        <w:t>ков (БШПР). К сентябрю 1943 года она подготовила более 940 спе</w:t>
        <w:softHyphen/>
        <w:t>циалистов партизанской борьбы. В целях организованного развития партизанского движения, координации боевых действий партизан 30 мая 1942 года был со</w:t>
        <w:softHyphen/>
        <w:t>здан Центральный штаб партизанского движения (ЦШПД). На</w:t>
        <w:softHyphen/>
        <w:t>чальником штаба стал первый секретарь ЦК КП(б)Б П.К.Пономаренко. В сентябре 1942 года начал функционировать Белорусский штаб партизанского движения (БШПД) (начальник штаба — 2-й секретарь ЦК КП(б)Б П.З.Калинин). БШПД сразу же развернул активную боевую деятельность, создавал партизанские отряды, планировал и осуществлял боевые действия партизан, совершен</w:t>
        <w:softHyphen/>
        <w:t xml:space="preserve">ствовал структуру партизанских формирований.[11, </w:t>
      </w:r>
      <w:r>
        <w:rPr>
          <w:sz w:val="28"/>
          <w:szCs w:val="28"/>
          <w:lang w:val="en-US"/>
        </w:rPr>
        <w:t>c</w:t>
      </w:r>
      <w:r>
        <w:rPr>
          <w:sz w:val="28"/>
          <w:szCs w:val="28"/>
        </w:rPr>
        <w:t xml:space="preserve">.89] В середине 1942 года по решению ЦК партии при Ставке Верховного главнокомандования советских войск создается Центральный штаб, а на местах республиканские и областные штабы партизанского движения и представительства (оперативные группы) при военных советах фронтов и армий. Это свидетельствовало о том, что Центральный Комитет рассматривал партизанское движение как стратегический фактор в войне. </w:t>
      </w:r>
    </w:p>
    <w:p>
      <w:pPr>
        <w:pStyle w:val="Normal"/>
        <w:spacing w:lineRule="auto" w:line="360"/>
        <w:ind w:firstLine="709"/>
        <w:jc w:val="both"/>
        <w:rPr>
          <w:sz w:val="28"/>
          <w:szCs w:val="28"/>
        </w:rPr>
      </w:pPr>
      <w:r>
        <w:rPr>
          <w:sz w:val="28"/>
          <w:szCs w:val="28"/>
        </w:rPr>
        <w:t xml:space="preserve">Подобная система руководства партизанским движением позволяла направлять его, и в первую очередь вооруженные партизанские силы, сведенные, как правило, в партизанские соединения, в соответствии с конкретными задачами, решаемыми Красной Армией, подчинить действия партизан ее операциям. </w:t>
      </w:r>
    </w:p>
    <w:p>
      <w:pPr>
        <w:pStyle w:val="Normal"/>
        <w:spacing w:lineRule="auto" w:line="360"/>
        <w:ind w:firstLine="709"/>
        <w:jc w:val="both"/>
        <w:rPr/>
      </w:pPr>
      <w:r>
        <w:rPr>
          <w:sz w:val="28"/>
          <w:szCs w:val="28"/>
        </w:rPr>
        <w:t xml:space="preserve">В связи с этим А. М. Василевский — начальник Генерального штаба в годы Великой Отечественной войны — писал, что партизанское движение «играло важную роль в общих стратегических планах и расчетах Советского Верховного Главнокомандования и принималось во внимание при разработке крупных наступательных операций, проводившихся на советской территории»[1, </w:t>
      </w:r>
      <w:r>
        <w:rPr>
          <w:sz w:val="28"/>
          <w:szCs w:val="28"/>
          <w:lang w:val="en-US"/>
        </w:rPr>
        <w:t>c</w:t>
      </w:r>
      <w:r>
        <w:rPr>
          <w:sz w:val="28"/>
          <w:szCs w:val="28"/>
        </w:rPr>
        <w:t xml:space="preserve">.112] . Никогда еще не было столь тесной связи между действиями партизан и операциями регулярных войск, как это было в Великую Отечественную войну. Советское партизанское движение являлось подлинным вторым фронтом. Действия партизан в тылу врага сливались с ударами Красной Армии на фронте в один общий удар советского народа по гитлеровской военной машине. «Вместе с Советскими Вооруженными Силами, — говорится в Тезисах ЦК КПСС, посвященных 50-летию Октября, — сокрушительные удары по врагу наносили партизаны». </w:t>
      </w:r>
    </w:p>
    <w:p>
      <w:pPr>
        <w:pStyle w:val="Normal"/>
        <w:shd w:fill="FFFFFF" w:val="clear"/>
        <w:autoSpaceDE w:val="false"/>
        <w:spacing w:lineRule="auto" w:line="360"/>
        <w:ind w:firstLine="709"/>
        <w:jc w:val="both"/>
        <w:rPr>
          <w:sz w:val="28"/>
          <w:szCs w:val="28"/>
        </w:rPr>
      </w:pPr>
      <w:r>
        <w:rPr>
          <w:sz w:val="28"/>
          <w:szCs w:val="28"/>
        </w:rPr>
        <w:t>С весны 1942 года многие партизанские отряды стали объе</w:t>
        <w:softHyphen/>
        <w:t>диняться в бригады. В апреле в Суражском и смежных районах Витебской области была создана 1-я Белорусская бригада. Ее воз</w:t>
        <w:softHyphen/>
        <w:t>главил М.Ф.Шмырев. В мае партизанских бригад было уже 6, в декабре — 53. В конце 1943 — начале 1944 года в Белоруссии дей</w:t>
        <w:softHyphen/>
        <w:t>ствовало 144 — 148 партизанских бригад, объединяющих до 700 партизанских отрядов. В 1943 году для развертывания партизан</w:t>
        <w:softHyphen/>
        <w:t>ской борьбы в Западную Белоруссию было направлено 9 парти</w:t>
        <w:softHyphen/>
        <w:t>занских бригад, 10 отдельных отрядов и 15 организаторских групп. Партизанские отряды наносили удары смело, решительно, отвлекая на себя крупные силы противника. С созданием центра</w:t>
        <w:softHyphen/>
        <w:t>лизованного руководства стали планироваться и осуществляться одновременные боевые действия партизан в масштабе районов, областей и даже республики. Так, в октябре 1942 года отрядами Минского партизанского соединения была успешно проведена операция «Эхо на Полесье» по взрыву крупного 137-метрового железнодорожного моста на реке Птичь. В результате на 18 суток остановилось движение поездов к юго-западной группировке гит</w:t>
        <w:softHyphen/>
        <w:t>леровской армии.</w:t>
      </w:r>
    </w:p>
    <w:p>
      <w:pPr>
        <w:pStyle w:val="Normal"/>
        <w:shd w:fill="FFFFFF" w:val="clear"/>
        <w:autoSpaceDE w:val="false"/>
        <w:spacing w:lineRule="auto" w:line="360"/>
        <w:ind w:firstLine="709"/>
        <w:jc w:val="both"/>
        <w:rPr>
          <w:sz w:val="28"/>
          <w:szCs w:val="28"/>
          <w:lang w:val="en-US"/>
        </w:rPr>
      </w:pPr>
      <w:r>
        <w:rPr>
          <w:sz w:val="28"/>
          <w:szCs w:val="28"/>
        </w:rPr>
        <w:t xml:space="preserve"> </w:t>
      </w:r>
      <w:r>
        <w:rPr>
          <w:sz w:val="28"/>
          <w:szCs w:val="28"/>
        </w:rPr>
        <w:t>В октябре 1942 года, обращаясь к населению оккупированных районов, ЦК партии призывал: «Раздувайте пламя всенародного партизанского движения!». В первомайских призывах 1943 года ЦК партии указывал: «Русские, украинцы, белорусы, молдаване, литовцы, латыши, эстонцы, карелы, временно подпавшие под ярмо немецко-фашистских мерзавцев! Раздувайте пламя всенародного партизанского движения!». В приказе наркома обороны И. В. Сталина в связи с этим говорилось: «Необходимо прежде всего добиться, чтобы партизанское движение развернулось еще шире и глубже, нужно, чтобы партизанская борьба охватила широчайшие массы советского народа на оккупированной территории. Партизанское движение должно стать всенародным»</w:t>
      </w:r>
      <w:r>
        <w:rPr>
          <w:sz w:val="28"/>
          <w:szCs w:val="28"/>
          <w:lang w:val="en-US"/>
        </w:rPr>
        <w:t>[12, c.10]</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 концу 1942 года белорусские партизаны пус</w:t>
        <w:softHyphen/>
        <w:t>тили под откос 1180 вражеских эшелонов с бронепоездов, 311 па</w:t>
        <w:softHyphen/>
        <w:t>ровозов, 7800 вагонов и платформ с живой силой и боевой техникой, 168 железнодорожных мостов, уничтожили десятки тысяч немецких солдат и офицеров.</w:t>
      </w:r>
    </w:p>
    <w:p>
      <w:pPr>
        <w:pStyle w:val="Normal"/>
        <w:shd w:fill="FFFFFF" w:val="clear"/>
        <w:autoSpaceDE w:val="false"/>
        <w:spacing w:lineRule="auto" w:line="360"/>
        <w:ind w:firstLine="709"/>
        <w:jc w:val="both"/>
        <w:rPr>
          <w:sz w:val="28"/>
          <w:szCs w:val="28"/>
        </w:rPr>
      </w:pPr>
      <w:r>
        <w:rPr>
          <w:sz w:val="28"/>
          <w:szCs w:val="28"/>
        </w:rPr>
        <w:t>Летом 1943 года ЦШПД разработал операцию под кодовым названием «Рельсовая война». Она началась 3 августа, продол</w:t>
        <w:softHyphen/>
        <w:t>жалась до 15 сентября и была приурочена к наступлению советс</w:t>
        <w:softHyphen/>
        <w:t>ких войск на белгородско-харьковском направлении. Операция проводилась одновременно партизанскими формированиями Белоруссии, частично Украины, Ленинградской, Смоленской, Ка</w:t>
        <w:softHyphen/>
        <w:t>лининской, Орловской областей. Результаты операции были впе</w:t>
        <w:softHyphen/>
        <w:t>чатляющими. Только в Белоруссии железнодорожное движение было парализовано на 15 — 30 суток. Эшелоны с войсками и бое</w:t>
        <w:softHyphen/>
        <w:t>вой техникой противника, срочно направляющиеся в сторону Орла, Белгорода и Харькова, застревали в пути, а нередко и унич</w:t>
        <w:softHyphen/>
        <w:t>тожались партизанами. Перевозки противника сократились поч</w:t>
        <w:softHyphen/>
        <w:t>ти на 35 — 40%. Оккупанты понесли огромные материальные потери в паровозах, вагонах, рельсах, шпалах, оборудовании, живой силе.</w:t>
      </w:r>
    </w:p>
    <w:p>
      <w:pPr>
        <w:pStyle w:val="Normal"/>
        <w:shd w:fill="FFFFFF" w:val="clear"/>
        <w:autoSpaceDE w:val="false"/>
        <w:spacing w:lineRule="auto" w:line="360"/>
        <w:ind w:firstLine="709"/>
        <w:jc w:val="both"/>
        <w:rPr/>
      </w:pPr>
      <w:r>
        <w:rPr>
          <w:sz w:val="28"/>
          <w:szCs w:val="28"/>
        </w:rPr>
        <w:t>Партизанские формирования совершали рейды — длитель</w:t>
        <w:softHyphen/>
        <w:t>ные боевые марши на оккупированной территории, уничтожали немецко-фашистские гарнизоны, пускали под откос железнодо</w:t>
        <w:softHyphen/>
        <w:t>рожные составы, создавали новые партизанские формирования, проводили массовую политическую работу среди населения. Они проходили по замкнутому (кольцевому) маршруту с возвращени</w:t>
        <w:softHyphen/>
        <w:t>ем на прежнее место дислокации. Один из первых рейдов пред</w:t>
        <w:softHyphen/>
        <w:t>приняли в марте 1942 года партизаны Минской, Пинской и Полес</w:t>
        <w:softHyphen/>
        <w:t>ской областей. Особенно широкий размах получили партизанские рейды в 1943 — 1944 годах. По территории Белоруссии соверша</w:t>
        <w:softHyphen/>
        <w:t xml:space="preserve">ли рейды партизанские формирования Украины (С.А.Ковпак, А.Н. Сабуров, П.П.Вернигора, Я.И.Мельник), Молдавии, Литвы, Латвии, Смоленской, Калининской и Орловской областей.[6, </w:t>
      </w:r>
      <w:r>
        <w:rPr>
          <w:sz w:val="28"/>
          <w:szCs w:val="28"/>
          <w:lang w:val="en-US"/>
        </w:rPr>
        <w:t>c</w:t>
      </w:r>
      <w:r>
        <w:rPr>
          <w:sz w:val="28"/>
          <w:szCs w:val="28"/>
        </w:rPr>
        <w:t>.98]</w:t>
      </w:r>
    </w:p>
    <w:p>
      <w:pPr>
        <w:pStyle w:val="Normal"/>
        <w:shd w:fill="FFFFFF" w:val="clear"/>
        <w:autoSpaceDE w:val="false"/>
        <w:spacing w:lineRule="auto" w:line="360"/>
        <w:ind w:firstLine="709"/>
        <w:jc w:val="both"/>
        <w:rPr/>
      </w:pPr>
      <w:r>
        <w:rPr>
          <w:sz w:val="28"/>
          <w:szCs w:val="28"/>
        </w:rPr>
        <w:t>К началу 1943 года белорусские партизаны контролировали около 50 тысяч квадратных километров территории, к концу года — более 108 тысяч, или около 60 процентов оккупированной территории республики, освободили около 38 тысяч квадратных километров белорусской земли. Существовало более 20 партизан</w:t>
        <w:softHyphen/>
        <w:t>ских зон, где жизнь шла по законам Советской власти. Здесь было оборудовано 18 аэродромов, через которые доставлялись грузы с Большой земли, эвакуировались раненые партизаны и дети. На стыке союзных республик, благодаря совместным усили</w:t>
        <w:softHyphen/>
        <w:t>ям белорусских, русских, украинских, литовских, латвийских партизан, партизанские зоны объединялись в партизанские края.</w:t>
      </w:r>
    </w:p>
    <w:p>
      <w:pPr>
        <w:pStyle w:val="Normal"/>
        <w:shd w:fill="FFFFFF" w:val="clear"/>
        <w:autoSpaceDE w:val="false"/>
        <w:spacing w:lineRule="auto" w:line="360"/>
        <w:ind w:firstLine="709"/>
        <w:jc w:val="center"/>
        <w:rPr>
          <w:b/>
          <w:b/>
          <w:color w:val="000000"/>
          <w:sz w:val="28"/>
          <w:szCs w:val="28"/>
        </w:rPr>
      </w:pPr>
      <w:r>
        <w:rPr>
          <w:b/>
          <w:color w:val="000000"/>
          <w:sz w:val="28"/>
          <w:szCs w:val="28"/>
        </w:rPr>
        <w:t>3.Участие партизан в освобождении Беларуси от немецко-фашистских захватчи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енью 1943 года началось освобождение белорусской зем</w:t>
        <w:softHyphen/>
        <w:t>ли от немецких оккупантов. В связи с этим перед подпольными органами и партизанскими формированиями встали новые зада</w:t>
        <w:softHyphen/>
        <w:t>чи: организовать тесное взаимодействие с регулярными частями Красной Армии, оказывать им всяческую помощь. При планиро</w:t>
        <w:softHyphen/>
        <w:t>вании боевых операций командование фронтов учитывало возможности партизан. Так, 10 — 30 ноября войска Белорусского фронта провели Гомельско-Речицкую операцию. В ходе операции партизаны парализовали движение на железных дорогах, осво</w:t>
        <w:softHyphen/>
        <w:t>бодили и удерживали до подхода советских войск 34 населенных пункта и переправу через реку Березина. С 8 по 20 января 1944 года Белорусский фронт осуществил Мозырско-Калинковичскую операцию. В ходе ожесточенных боев советские войска при учас</w:t>
        <w:softHyphen/>
        <w:t xml:space="preserve">тии партизан Минского и Полесского партизанских соединений нанесли поражение Мозырско-Калинковичской группировке.[4, </w:t>
      </w:r>
      <w:r>
        <w:rPr>
          <w:color w:val="000000"/>
          <w:sz w:val="28"/>
          <w:szCs w:val="28"/>
          <w:lang w:val="en-US"/>
        </w:rPr>
        <w:t>c</w:t>
      </w:r>
      <w:r>
        <w:rPr>
          <w:color w:val="000000"/>
          <w:sz w:val="28"/>
          <w:szCs w:val="28"/>
        </w:rPr>
        <w:t>.112]</w:t>
      </w:r>
    </w:p>
    <w:p>
      <w:pPr>
        <w:pStyle w:val="Normal"/>
        <w:tabs>
          <w:tab w:val="clear" w:pos="708"/>
          <w:tab w:val="left" w:pos="1701" w:leader="none"/>
          <w:tab w:val="left" w:pos="1985" w:leader="none"/>
        </w:tabs>
        <w:spacing w:lineRule="auto" w:line="360"/>
        <w:ind w:firstLine="709"/>
        <w:jc w:val="both"/>
        <w:rPr/>
      </w:pPr>
      <w:r>
        <w:rPr>
          <w:color w:val="000000"/>
          <w:sz w:val="28"/>
          <w:szCs w:val="28"/>
        </w:rPr>
        <w:t>В конце 1943 — начале 1944 года партизанские формирова</w:t>
        <w:softHyphen/>
        <w:t>ния Белоруссии состояли из 157 бригад и 83 отдельных отрядов, в которых сражались более 270 тысяч партизан. В период осеннего наступления Красной Армии с 25 сентября по 1 ноября проводи</w:t>
        <w:softHyphen/>
        <w:t>лась вторая операция «Рельсовая война» под кодовым названием «Концерт». Решающую роль сыграли в ней белорусские партиза</w:t>
        <w:softHyphen/>
        <w:t>ны. Они подорвали десятки тысяч рельсов, пустили под откос бо</w:t>
        <w:softHyphen/>
        <w:t xml:space="preserve">лее тысячи эшелонов, уничтожили 72 железнодорожных моста, истребили более 30 тысяч вражеских солдат и офицеров. Это была </w:t>
      </w:r>
      <w:r>
        <w:rPr>
          <w:sz w:val="28"/>
          <w:szCs w:val="28"/>
        </w:rPr>
        <w:t>одна из самых значимых и ярких операций в партизанской деятельности. Лучше всего узнать об обстановке, характере операции из воспоминаний. Как раз такой фрагмент из воспоминаний ветерана партизанского движения Н.Е.Усова.</w:t>
      </w:r>
    </w:p>
    <w:p>
      <w:pPr>
        <w:pStyle w:val="21"/>
        <w:spacing w:lineRule="auto" w:line="360"/>
        <w:rPr/>
      </w:pPr>
      <w:r>
        <w:rPr/>
        <w:t xml:space="preserve">"…Вечером 1 августа в штабе бригады было оживленно. Сюда вызвали всех командиров, комиссаров и начальников штабов. Пришел Хомченко, и все настороженно притихли. Комбриг начал читать приказ. Центральный штаб партизанского движения в ночь на 3.08. 1943 г. объявляет начало крупномасштабной операции "Рельсовая война". Собравшихся командиров поразила широта её охвата – железнодорожных коммуникаций врага территории Белоруссии, Украины, Латвии, Литвы и областей  Ленинградской, Калининской, Смоленской, Орловской. </w:t>
      </w:r>
    </w:p>
    <w:p>
      <w:pPr>
        <w:pStyle w:val="Normal"/>
        <w:tabs>
          <w:tab w:val="clear" w:pos="708"/>
          <w:tab w:val="left" w:pos="1701" w:leader="none"/>
          <w:tab w:val="left" w:pos="1985" w:leader="none"/>
        </w:tabs>
        <w:spacing w:lineRule="auto" w:line="360"/>
        <w:ind w:firstLine="709"/>
        <w:jc w:val="both"/>
        <w:rPr>
          <w:sz w:val="28"/>
          <w:szCs w:val="28"/>
        </w:rPr>
      </w:pPr>
      <w:r>
        <w:rPr>
          <w:sz w:val="28"/>
          <w:szCs w:val="28"/>
        </w:rPr>
        <w:t>Озабоченность командиров можно было понять, каждый представлял себе важность этой необычной операции и каждому хотелось быть на её переднем крае. Один Павел Стрельцов широко улыбался. Его диверсионной группе предстояло главное – рвать рельсы.</w:t>
      </w:r>
    </w:p>
    <w:p>
      <w:pPr>
        <w:pStyle w:val="Normal"/>
        <w:shd w:fill="FFFFFF" w:val="clear"/>
        <w:autoSpaceDE w:val="false"/>
        <w:spacing w:lineRule="auto" w:line="360"/>
        <w:ind w:firstLine="709"/>
        <w:jc w:val="both"/>
        <w:rPr>
          <w:color w:val="000000"/>
          <w:sz w:val="28"/>
          <w:szCs w:val="28"/>
        </w:rPr>
      </w:pPr>
      <w:r>
        <w:rPr>
          <w:sz w:val="28"/>
          <w:szCs w:val="28"/>
        </w:rPr>
        <w:t xml:space="preserve">Бригаде отводился участок дороги между станциями Крулевщизна и Подевилье. Этот участок дороги был тщательно изучен разведчиками. Трескучими взрывами вспыхивали над насыпью, со звоном и свистом летели куски рельсов и шпал, и эти взрывы повторялись снова и снова. Когда диверсионная группа возвращалась с задания живой, все были очень довольны удачей, местные жители высыпали на улицу встречать партизан. Было радостно на душе, мне вспоминалось начало, первые дни, настороженность крестьян, а сейчас они улыбались, поздравляли партизан с успехом. Конечно же, в этом немалая заслуга Комисаров, агитаторов. А коль крестьяне живут делами партизан, это значит, включились в борьбу за освобождение своей земли.[7, </w:t>
      </w:r>
      <w:r>
        <w:rPr>
          <w:sz w:val="28"/>
          <w:szCs w:val="28"/>
          <w:lang w:val="en-US"/>
        </w:rPr>
        <w:t>c</w:t>
      </w:r>
      <w:r>
        <w:rPr>
          <w:sz w:val="28"/>
          <w:szCs w:val="28"/>
        </w:rPr>
        <w:t>. 165]</w:t>
      </w:r>
    </w:p>
    <w:p>
      <w:pPr>
        <w:pStyle w:val="Normal"/>
        <w:shd w:fill="FFFFFF" w:val="clear"/>
        <w:autoSpaceDE w:val="false"/>
        <w:spacing w:lineRule="auto" w:line="360"/>
        <w:ind w:firstLine="709"/>
        <w:jc w:val="both"/>
        <w:rPr>
          <w:sz w:val="28"/>
          <w:szCs w:val="28"/>
        </w:rPr>
      </w:pPr>
      <w:r>
        <w:rPr>
          <w:color w:val="000000"/>
          <w:sz w:val="28"/>
          <w:szCs w:val="28"/>
        </w:rPr>
        <w:t>Активно действовали партизаны на грунтовых и шоссейных дорогах. Они вывели из строя сотни автомашин, бронемашин и танков. Народные мстители громили вражеские гарнизоны, на</w:t>
        <w:softHyphen/>
        <w:t>падали на штабы и склады противника, жгли мосты. Гитлеровс</w:t>
        <w:softHyphen/>
        <w:t>кое командование вынуждено было отвлекать для охраны комму</w:t>
        <w:softHyphen/>
        <w:t xml:space="preserve">никаций большое количество войск с фронта. Борьба партизан-диверсантов отличалась мужеством и самоотверженностью. Молодой подрывник Данила Верека из 208-го партизанского отряда Могилевской области 8 октября 1942 г. западнее станции Славное с миной в руках бросился под вражеский эшелон.[2, </w:t>
      </w:r>
      <w:r>
        <w:rPr>
          <w:color w:val="000000"/>
          <w:sz w:val="28"/>
          <w:szCs w:val="28"/>
          <w:lang w:val="en-US"/>
        </w:rPr>
        <w:t>c</w:t>
      </w:r>
      <w:r>
        <w:rPr>
          <w:color w:val="000000"/>
          <w:sz w:val="28"/>
          <w:szCs w:val="28"/>
        </w:rPr>
        <w:t>.143]</w:t>
      </w:r>
    </w:p>
    <w:p>
      <w:pPr>
        <w:pStyle w:val="Normal"/>
        <w:shd w:fill="FFFFFF" w:val="clear"/>
        <w:autoSpaceDE w:val="false"/>
        <w:spacing w:lineRule="auto" w:line="360"/>
        <w:ind w:firstLine="709"/>
        <w:jc w:val="both"/>
        <w:rPr>
          <w:sz w:val="28"/>
          <w:szCs w:val="28"/>
        </w:rPr>
      </w:pPr>
      <w:r>
        <w:rPr>
          <w:color w:val="000000"/>
          <w:sz w:val="28"/>
          <w:szCs w:val="28"/>
        </w:rPr>
        <w:t>По мере наступления советских войск партизаны захватыва</w:t>
        <w:softHyphen/>
        <w:t>ли мосты и переправы, громили вражеские гарнизоны, штабы и склады противника, освобождали от гитлеровцев многие населен</w:t>
        <w:softHyphen/>
        <w:t>ные пункты.</w:t>
      </w:r>
    </w:p>
    <w:p>
      <w:pPr>
        <w:pStyle w:val="Normal"/>
        <w:shd w:fill="FFFFFF" w:val="clear"/>
        <w:autoSpaceDE w:val="false"/>
        <w:spacing w:lineRule="auto" w:line="360"/>
        <w:ind w:firstLine="709"/>
        <w:jc w:val="both"/>
        <w:rPr>
          <w:sz w:val="28"/>
          <w:szCs w:val="28"/>
        </w:rPr>
      </w:pPr>
      <w:r>
        <w:rPr>
          <w:color w:val="000000"/>
          <w:sz w:val="28"/>
          <w:szCs w:val="28"/>
        </w:rPr>
        <w:t>Фашистское командование, обеспокоенное размахом парти</w:t>
        <w:softHyphen/>
        <w:t>занского движения, зимой 1943 — 1944 годов стянуло огромные силы для уничтожения партизан на территории Белоруссии. Осо</w:t>
        <w:softHyphen/>
        <w:t>бенно крупные бои развернулись в Полоцко-Лепельской зоне в апреле — мае 1944 года. Противник имел значительное превос</w:t>
        <w:softHyphen/>
        <w:t>ходство в живой силе, технике и вооружении. В ходе 25-дневных сражений немцы понесли большие потери. Обескровлены были и партизаны. 5 мая они прорвали вражеское кольцо близ г.Ушачи. Безуспешными оказались и другие карательные операции нем</w:t>
        <w:softHyphen/>
        <w:t xml:space="preserve">цев против белорусских партизан.[3, </w:t>
      </w:r>
      <w:r>
        <w:rPr>
          <w:color w:val="000000"/>
          <w:sz w:val="28"/>
          <w:szCs w:val="28"/>
          <w:lang w:val="en-US"/>
        </w:rPr>
        <w:t>c</w:t>
      </w:r>
      <w:r>
        <w:rPr>
          <w:color w:val="000000"/>
          <w:sz w:val="28"/>
          <w:szCs w:val="28"/>
        </w:rPr>
        <w:t>.58]</w:t>
      </w:r>
    </w:p>
    <w:p>
      <w:pPr>
        <w:pStyle w:val="Normal"/>
        <w:shd w:fill="FFFFFF" w:val="clear"/>
        <w:autoSpaceDE w:val="false"/>
        <w:spacing w:lineRule="auto" w:line="360"/>
        <w:ind w:firstLine="709"/>
        <w:jc w:val="both"/>
        <w:rPr>
          <w:color w:val="000000"/>
          <w:sz w:val="28"/>
          <w:szCs w:val="28"/>
        </w:rPr>
      </w:pPr>
      <w:r>
        <w:rPr>
          <w:color w:val="000000"/>
          <w:sz w:val="28"/>
          <w:szCs w:val="28"/>
        </w:rPr>
        <w:t>Решающий удар партизанские формирования нанесли врагу в ходе белорусской наступательной операции «Багратион». С 20 июня 1944 года до полного освобождения Белоруссии продолжался 3-й этап операции «Рельсовая война». В ней участвовали все партизаны республики. Полностью были выведены со строя наи</w:t>
        <w:softHyphen/>
        <w:t>более важные железнодорожные пути, частично парализованы перевозки врага по всем дорога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sz w:val="28"/>
          <w:szCs w:val="28"/>
        </w:rPr>
        <w:t xml:space="preserve">В Белоруссии, как и в других оккупированных районах страны, захватчики осуществляли разработанную ими человеконенавистническую программу массового уничтожения советских людей. По плану "Ост" предусматривалось уничтожить 75% белорусов, 25%белорусов подлежит онемечиванию. На территории Белоруссии гитлеровцы создали более 260 концентрационных лагерей. В Тростенецком лагере смерти фашисты уничтожили более 200 тысяч человек. Гитлеровцы провели более 100 карательных операций, уничтожали деревни вместе с населением. За время оккупации немецкие захватчики уничтожили в Белоруссии более 2 миллионов 200 тысяч советских граждан, вывезли в Германию на каторжные работы около 380 тысяч человек.[4, </w:t>
      </w:r>
      <w:r>
        <w:rPr>
          <w:sz w:val="28"/>
          <w:szCs w:val="28"/>
          <w:lang w:val="en-US"/>
        </w:rPr>
        <w:t>c</w:t>
      </w:r>
      <w:r>
        <w:rPr>
          <w:sz w:val="28"/>
          <w:szCs w:val="28"/>
        </w:rPr>
        <w:t xml:space="preserve">.93]  </w:t>
      </w:r>
    </w:p>
    <w:p>
      <w:pPr>
        <w:pStyle w:val="Normal"/>
        <w:shd w:fill="FFFFFF" w:val="clear"/>
        <w:autoSpaceDE w:val="false"/>
        <w:spacing w:lineRule="auto" w:line="360"/>
        <w:ind w:firstLine="709"/>
        <w:jc w:val="both"/>
        <w:rPr>
          <w:sz w:val="28"/>
          <w:szCs w:val="28"/>
        </w:rPr>
      </w:pPr>
      <w:r>
        <w:rPr>
          <w:color w:val="000000"/>
          <w:sz w:val="28"/>
          <w:szCs w:val="28"/>
        </w:rPr>
        <w:t>Действия партизан во взаимодействии с наступающей Крас</w:t>
        <w:softHyphen/>
        <w:t>ной Армией имели огромное стратегическое значение.</w:t>
      </w:r>
    </w:p>
    <w:p>
      <w:pPr>
        <w:pStyle w:val="Normal"/>
        <w:shd w:fill="FFFFFF" w:val="clear"/>
        <w:autoSpaceDE w:val="false"/>
        <w:spacing w:lineRule="auto" w:line="360"/>
        <w:ind w:firstLine="709"/>
        <w:jc w:val="both"/>
        <w:rPr>
          <w:sz w:val="28"/>
          <w:szCs w:val="28"/>
        </w:rPr>
      </w:pPr>
      <w:r>
        <w:rPr>
          <w:color w:val="000000"/>
          <w:sz w:val="28"/>
          <w:szCs w:val="28"/>
        </w:rPr>
        <w:t>Подпольная и партизанская борьба белорусского народа про</w:t>
        <w:softHyphen/>
        <w:t>тив немецко-фашистских захватчиков явилась одним из решаю</w:t>
        <w:softHyphen/>
        <w:t>щих условий разгрома вражеского нашествия, краха оккупаци</w:t>
        <w:softHyphen/>
        <w:t>онного режима. За время войны партизаны и подпольщики нанесли фашистской армии огромный урон в живой силе и тех</w:t>
        <w:softHyphen/>
        <w:t>нике. Диверсии на коммуникациях и линиях связи срывали или замедляли перевозки войск, техники и грузов. Политическая ра</w:t>
        <w:softHyphen/>
        <w:t>бота среди населения оккупированных территорий вселяла в со</w:t>
        <w:softHyphen/>
        <w:t>ветских людей уверенность в победе над врагом.</w:t>
      </w:r>
    </w:p>
    <w:p>
      <w:pPr>
        <w:pStyle w:val="Normal"/>
        <w:shd w:fill="FFFFFF" w:val="clear"/>
        <w:autoSpaceDE w:val="false"/>
        <w:spacing w:lineRule="auto" w:line="360"/>
        <w:ind w:firstLine="709"/>
        <w:jc w:val="both"/>
        <w:rPr>
          <w:sz w:val="28"/>
          <w:szCs w:val="28"/>
        </w:rPr>
      </w:pPr>
      <w:r>
        <w:rPr>
          <w:color w:val="000000"/>
          <w:sz w:val="28"/>
          <w:szCs w:val="28"/>
        </w:rPr>
        <w:t>В годы Великой Отечественной войны в Белоруссии сража</w:t>
        <w:softHyphen/>
        <w:t>лись с врагом почти 370 тысяч партизан. Борьба носила интернациональный характер. На</w:t>
        <w:softHyphen/>
        <w:t>ряду с белорусами в ней участвовали представители 70 нацио</w:t>
        <w:softHyphen/>
        <w:t>нальностей и народностей Советского Союза. В рядах партизан находились около 4 тысяч зарубежных антифашистов, в том чис</w:t>
        <w:softHyphen/>
        <w:t>ле 3 тысячи поляков, 400 словаков и чехов, 235 югославов, 70 вен</w:t>
        <w:softHyphen/>
        <w:t xml:space="preserve">гров, 60 французов, около 100 немцев и других.[10, </w:t>
      </w:r>
      <w:r>
        <w:rPr>
          <w:color w:val="000000"/>
          <w:sz w:val="28"/>
          <w:szCs w:val="28"/>
          <w:lang w:val="en-US"/>
        </w:rPr>
        <w:t>c</w:t>
      </w:r>
      <w:r>
        <w:rPr>
          <w:color w:val="000000"/>
          <w:sz w:val="28"/>
          <w:szCs w:val="28"/>
        </w:rPr>
        <w:t>.62]</w:t>
      </w:r>
    </w:p>
    <w:p>
      <w:pPr>
        <w:pStyle w:val="Normal"/>
        <w:shd w:fill="FFFFFF" w:val="clear"/>
        <w:autoSpaceDE w:val="false"/>
        <w:spacing w:lineRule="auto" w:line="360"/>
        <w:ind w:firstLine="709"/>
        <w:jc w:val="both"/>
        <w:rPr>
          <w:sz w:val="28"/>
          <w:szCs w:val="28"/>
        </w:rPr>
      </w:pPr>
      <w:r>
        <w:rPr>
          <w:color w:val="000000"/>
          <w:sz w:val="28"/>
          <w:szCs w:val="28"/>
        </w:rPr>
        <w:t xml:space="preserve">Белорусские партизаны провели немало совместных боевых операций с русскими, украинскими, литовскими, латышскими и молдавскими партизанами, формированиями Армии Крайовой.[14, </w:t>
      </w:r>
      <w:r>
        <w:rPr>
          <w:color w:val="000000"/>
          <w:sz w:val="28"/>
          <w:szCs w:val="28"/>
          <w:lang w:val="en-US"/>
        </w:rPr>
        <w:t>c</w:t>
      </w:r>
      <w:r>
        <w:rPr>
          <w:color w:val="000000"/>
          <w:sz w:val="28"/>
          <w:szCs w:val="28"/>
        </w:rPr>
        <w:t>.78]</w:t>
      </w:r>
    </w:p>
    <w:p>
      <w:pPr>
        <w:pStyle w:val="Normal"/>
        <w:shd w:fill="FFFFFF" w:val="clear"/>
        <w:autoSpaceDE w:val="false"/>
        <w:spacing w:lineRule="auto" w:line="360"/>
        <w:ind w:firstLine="709"/>
        <w:jc w:val="both"/>
        <w:rPr>
          <w:color w:val="000000"/>
          <w:sz w:val="28"/>
          <w:szCs w:val="28"/>
        </w:rPr>
      </w:pPr>
      <w:r>
        <w:rPr>
          <w:color w:val="000000"/>
          <w:sz w:val="28"/>
          <w:szCs w:val="28"/>
        </w:rPr>
        <w:t>В борьбе против фашистских оккупантов участвовали все слои населения, однако главную роль, играли рабочие и крестья</w:t>
        <w:softHyphen/>
        <w:t xml:space="preserve">не. Среди народных мстителей преобладала молодежь. Юноши и девушки до 26 лет составляли более половины партизан.[6, </w:t>
      </w:r>
      <w:r>
        <w:rPr>
          <w:color w:val="000000"/>
          <w:sz w:val="28"/>
          <w:szCs w:val="28"/>
          <w:lang w:val="en-US"/>
        </w:rPr>
        <w:t>c</w:t>
      </w:r>
      <w:r>
        <w:rPr>
          <w:color w:val="000000"/>
          <w:sz w:val="28"/>
          <w:szCs w:val="28"/>
        </w:rPr>
        <w:t xml:space="preserve">.8] </w:t>
      </w:r>
    </w:p>
    <w:p>
      <w:pPr>
        <w:pStyle w:val="Normal"/>
        <w:spacing w:lineRule="auto" w:line="360"/>
        <w:ind w:firstLine="709"/>
        <w:jc w:val="both"/>
        <w:rPr>
          <w:sz w:val="28"/>
          <w:szCs w:val="28"/>
        </w:rPr>
      </w:pPr>
      <w:r>
        <w:rPr>
          <w:sz w:val="28"/>
          <w:szCs w:val="28"/>
        </w:rPr>
        <w:t>С июня 1941 по июль 1944 года партизаны Беларуси вывели из строя около 500 тысяч военнослужащих оккупационных войск и марионеточных формирований, чиновников оккупационной администрации, вооруженных колонистов и пособников (из них 125 тыс. человек - безвозвратные потери), подорвали и пустили под откос 11 128 вражеских эшелонов и 34 бронепоезда, разгромили 29 железнодорожных станций и 948 вражеских штабов и гарнизонов, взорвали, сожгли и разрушили 819 железнодорожных и 4 710 других мостов, перебили более 300 тыс. рельсов, разрушили свыше 7 300 км телефонно-телеграфной линии связи, сбили и сожгли на аэродромах 305 самолетов, подбили 1 355 танков и бронемашин, уничтожили 438 орудий разного калибра, подорвали и уничтожили 18 700 автомашин, уничтожили 939 военных складов. За тот же период партизаны Беларуси взяли следующие трофеи: орудий - 85, минометов - 278, пулеметов - 1 874, винтовок и автоматов - 20 917. Общие безвозвратные потери белорусских партизан в 1941-1944 гг., по неполным данным, составили 45 тысяч человек.</w:t>
      </w:r>
    </w:p>
    <w:p>
      <w:pPr>
        <w:pStyle w:val="Normal"/>
        <w:spacing w:lineRule="auto" w:line="360"/>
        <w:ind w:firstLine="709"/>
        <w:jc w:val="both"/>
        <w:rPr>
          <w:sz w:val="28"/>
          <w:szCs w:val="28"/>
        </w:rPr>
      </w:pPr>
      <w:r>
        <w:rPr>
          <w:sz w:val="28"/>
          <w:szCs w:val="28"/>
        </w:rPr>
        <w:t>После освобождения Беларуси 180 тысяч бывших партизан продолжили войну в рядах действующей армии.</w:t>
      </w:r>
    </w:p>
    <w:p>
      <w:pPr>
        <w:pStyle w:val="Normal"/>
        <w:spacing w:lineRule="auto" w:line="360"/>
        <w:ind w:firstLine="709"/>
        <w:jc w:val="both"/>
        <w:rPr>
          <w:sz w:val="28"/>
          <w:szCs w:val="28"/>
        </w:rPr>
      </w:pPr>
      <w:r>
        <w:rPr>
          <w:sz w:val="28"/>
          <w:szCs w:val="28"/>
        </w:rPr>
        <w:t>16 июля 1944 г. на минском ипподроме (в конце ул. Красноармейской) состоялся парад 30 тысяч белорусских партизан. Парад принимал командующий 3-м Белорусским фронтом генерал армии И.Д.Черняховский. Символично, что на другой день - 17 июля - в Москве по ул. Горького прошли колонны немецких военнопленных, захваченных в Беларуси (так называемый "парад фаталистов").</w:t>
      </w:r>
    </w:p>
    <w:p>
      <w:pPr>
        <w:pStyle w:val="Normal"/>
        <w:shd w:fill="FFFFFF" w:val="clear"/>
        <w:autoSpaceDE w:val="false"/>
        <w:spacing w:lineRule="auto" w:line="360"/>
        <w:ind w:firstLine="709"/>
        <w:jc w:val="both"/>
        <w:rPr>
          <w:sz w:val="28"/>
          <w:szCs w:val="28"/>
        </w:rPr>
      </w:pPr>
      <w:r>
        <w:rPr>
          <w:sz w:val="28"/>
          <w:szCs w:val="28"/>
        </w:rPr>
        <w:t>Всего за годы войны 87 партизан и подпольщиков Беларуси стали Героями Советского Союза, свыше 140 тысяч награждены орденами и медалями.</w:t>
      </w:r>
      <w:r>
        <w:br w:type="page"/>
      </w:r>
    </w:p>
    <w:p>
      <w:pPr>
        <w:pStyle w:val="Normal"/>
        <w:spacing w:lineRule="auto" w:line="360"/>
        <w:ind w:firstLine="709"/>
        <w:jc w:val="center"/>
        <w:rPr/>
      </w:pPr>
      <w:r>
        <w:rPr>
          <w:b/>
          <w:sz w:val="28"/>
          <w:szCs w:val="28"/>
        </w:rPr>
        <w:t xml:space="preserve">4. </w:t>
      </w:r>
      <w:r>
        <w:rPr>
          <w:b/>
          <w:color w:val="000000"/>
          <w:sz w:val="28"/>
          <w:szCs w:val="28"/>
        </w:rPr>
        <w:t>Некоторые современные точки зрения на партизанское движение в Беларус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последние годы нередко имеют место попытки</w:t>
      </w:r>
      <w:r>
        <w:rPr>
          <w:sz w:val="28"/>
          <w:szCs w:val="28"/>
        </w:rPr>
        <w:t xml:space="preserve"> моральной дискриминации, деидеологизации, оскорбления чести и достоинства известных всему миру политических деятелей — участников и организаторов антифашистского сопротивления, партизанского движения в Беларуси, вклада военачальников, рядовых солдат в освобождение Беларуси, в целом ратного и трудового подвига всего белорусского народа.</w:t>
      </w:r>
      <w:r>
        <w:rPr>
          <w:color w:val="000000"/>
          <w:sz w:val="28"/>
          <w:szCs w:val="28"/>
        </w:rPr>
        <w:t xml:space="preserve"> </w:t>
      </w:r>
    </w:p>
    <w:p>
      <w:pPr>
        <w:pStyle w:val="Style17"/>
        <w:spacing w:lineRule="auto" w:line="360" w:before="0" w:after="0"/>
        <w:ind w:firstLine="709"/>
        <w:jc w:val="both"/>
        <w:rPr/>
      </w:pPr>
      <w:r>
        <w:rPr>
          <w:sz w:val="28"/>
          <w:szCs w:val="28"/>
        </w:rPr>
        <w:t>К каким только измышлениям ни обращаются сегодняшние новоявленные «ревизоры» партизанского движения! Дескать, взорвано железнодорожных путей больше, чем их было в наличии. Спросим: «И что тут не верно?» Ведь партизаны взрывали, а немцы восстанавливали одни и те же пути многократно; более того, гитлеровцы вынуждены были доставлять в Белоруссию шпалы и рельсы из Польши, Болгарии, Германии, поскольку после партизанской «работы» они превращались в металлолом. Истина в том, что, как отмечено нами выше, не более</w:t>
      </w:r>
      <w:r>
        <w:rPr>
          <w:sz w:val="28"/>
          <w:szCs w:val="28"/>
          <w:vertAlign w:val="superscript"/>
        </w:rPr>
        <w:t>1</w:t>
      </w:r>
      <w:r>
        <w:rPr>
          <w:sz w:val="28"/>
          <w:szCs w:val="28"/>
        </w:rPr>
        <w:t>/</w:t>
      </w:r>
      <w:r>
        <w:rPr>
          <w:sz w:val="28"/>
          <w:szCs w:val="28"/>
          <w:vertAlign w:val="subscript"/>
        </w:rPr>
        <w:t>3</w:t>
      </w:r>
      <w:r>
        <w:rPr>
          <w:sz w:val="28"/>
          <w:szCs w:val="28"/>
        </w:rPr>
        <w:t xml:space="preserve"> живой силы и боевой техники врагу удавалось доставлять к своей линии фронта через Белоруссию. Так, гитлеровское управление путей сообщения группы армий «Центр» неоднократно доносило по инстанциям: «Действия партизан и днем и ночью окончательно срывают поставки вооружения на перегонах Минск — Жлобин — Гомель; Брест — Лунинец — Гомель; Жлобин — Могилев».[13, </w:t>
      </w:r>
      <w:r>
        <w:rPr>
          <w:sz w:val="28"/>
          <w:szCs w:val="28"/>
          <w:lang w:val="en-US"/>
        </w:rPr>
        <w:t>c</w:t>
      </w:r>
      <w:r>
        <w:rPr>
          <w:sz w:val="28"/>
          <w:szCs w:val="28"/>
        </w:rPr>
        <w:t>.14]</w:t>
      </w:r>
    </w:p>
    <w:p>
      <w:pPr>
        <w:pStyle w:val="Style17"/>
        <w:spacing w:lineRule="auto" w:line="360" w:before="0" w:after="0"/>
        <w:ind w:firstLine="709"/>
        <w:jc w:val="both"/>
        <w:rPr/>
      </w:pPr>
      <w:r>
        <w:rPr>
          <w:sz w:val="28"/>
          <w:szCs w:val="28"/>
        </w:rPr>
        <w:t xml:space="preserve">Лишь на втором этапе «рельсовой войны» («Концерт») осенью 1943 года для ведения боевых действий против гитлеровцев было привлечено 678 партизанских формирований в составе 120 тыс. бойцов. Было взорвано более 90 тыс. рельсов, пущен под откос 1041 эшелон, разбито 807 паровозов, уничтожено 72 железнодорожных моста, истреблены 32 тыс. и ранены 19 тыс. оккупантов. Все это, конечно же, способствовало решению основных задач Советского Верховного главнокомандования, одной из которых было и скорейшее освобождение Белоруссии от фашистской нечисти.[4, </w:t>
      </w:r>
      <w:r>
        <w:rPr>
          <w:sz w:val="28"/>
          <w:szCs w:val="28"/>
          <w:lang w:val="en-US"/>
        </w:rPr>
        <w:t>c</w:t>
      </w:r>
      <w:r>
        <w:rPr>
          <w:sz w:val="28"/>
          <w:szCs w:val="28"/>
        </w:rPr>
        <w:t>.99]</w:t>
      </w:r>
    </w:p>
    <w:p>
      <w:pPr>
        <w:pStyle w:val="Style17"/>
        <w:spacing w:lineRule="auto" w:line="360" w:before="0" w:after="0"/>
        <w:ind w:firstLine="709"/>
        <w:jc w:val="both"/>
        <w:rPr/>
      </w:pPr>
      <w:r>
        <w:rPr>
          <w:sz w:val="28"/>
          <w:szCs w:val="28"/>
        </w:rPr>
        <w:t xml:space="preserve">Остановимся еще на одном «оригинальном» мнении: Почему белорусские партизаны были такими храбрыми в безбожной, колхозной, полуголодной стране? Это — итог советской дрессировки крестьянства голодом, истреблением и страхом в 30–е годы, когда многим уже самой жизни как последней собственности стало не жалко. Загнанное в угол крестьянство немцы загоняли еще глубже. Поэтому белорусы, мол, подобно затравленной собаке или волку, в отчаянии набросились на них, что и явилось источником героизма республики–партизанки. Во–первых, предвоенный срок «советской дрессировки», ограничивался одним, максимум — двумя десятилетиями, в то время как белорусское крестьянство имеет тысячелетнюю историю, на протяжении которой не раз отстаивало свои земли, проявляя при этом свойственные его ментальности мужество и смекалку. Во–вторых, считать, что белорусские партизаны спровоцировали жестокость завоевателей — значит погрешить против истины. Достаточно вспомнить бомбежки, направленные на отступающих мирных жителей в первые дни войны — беззащитных старушек, матерей с детьми… Они–то и «огрызнуться» не могли; вознося руки к господу, просили защитить и отомстить за их страдания извергам. В–третьих, если бы не было партизанских формирований, потери белорусского мужского населения призывного возраста были бы более значительными (погибли 44 791 партизан), еще больше молодежи было бы вывезено в Германию в рабство. Партизаны ставили задачу — выиграть бой, сохраняя жизни свои и населения. В–четвертых, бандитской может быть группа мародеров, но не вся партизанская республика, ставшая единым фронтом на борьбу с врагом.[13, </w:t>
      </w:r>
      <w:r>
        <w:rPr>
          <w:sz w:val="28"/>
          <w:szCs w:val="28"/>
          <w:lang w:val="en-US"/>
        </w:rPr>
        <w:t>c</w:t>
      </w:r>
      <w:r>
        <w:rPr>
          <w:sz w:val="28"/>
          <w:szCs w:val="28"/>
        </w:rPr>
        <w:t>.14]</w:t>
      </w:r>
    </w:p>
    <w:p>
      <w:pPr>
        <w:pStyle w:val="Normal"/>
        <w:shd w:fill="FFFFFF" w:val="clear"/>
        <w:autoSpaceDE w:val="false"/>
        <w:spacing w:lineRule="auto" w:line="360"/>
        <w:ind w:firstLine="709"/>
        <w:jc w:val="both"/>
        <w:rPr>
          <w:color w:val="000000"/>
          <w:sz w:val="28"/>
          <w:szCs w:val="28"/>
        </w:rPr>
      </w:pPr>
      <w:r>
        <w:rPr>
          <w:sz w:val="28"/>
          <w:szCs w:val="28"/>
        </w:rPr>
        <w:t xml:space="preserve">Истина в том, что именно рядовые жители Белоруссии, всяк на свой лад, включились в борьбу с захватчиками. Сельчане помнят, как в первые недели войны длинными потоками в сопровождении немецких солдат с овчарками брели через белорусские деревни колонны измученных красноармейцев; порой на их охранников нападали небольшие группы оказавшихся в лесах товарищей по оружию — и десятки военнопленных бежали вместе с ними. Но «против силы не попрешь». И снова, как это бывало в истории прежде, сработала ментальность белорусов: поняв, что врага одолеть можно будет нескоро, они негласно установили свои «моральные критерии поведения», суть которых в следующем: враг на чужой, а мы на своей территории, и мы имеем преимущества; если врага пока нельзя побороть, его надо перехитрить; в одиночку с таким врагом не справиться — надо на него навалиться всей дружной громадой; выжить можно только помогая друг другу; нельзя посрамить свой род, деревню, поселок, город; позорнее личного бесчестья и предательства ничего не бывает; ни днем, ни ночью враг не должен жить спокойно; для него страх, паника — хуже открытого боя; фашистская гадина будет раздавлена; враг силен, но победа будет за нами, ибо Россия и весь Союз — с нами; с нами Бог, он видит, что не мы, а на нас напали, и наше дело — правое.[14, </w:t>
      </w:r>
      <w:r>
        <w:rPr>
          <w:sz w:val="28"/>
          <w:szCs w:val="28"/>
          <w:lang w:val="en-US"/>
        </w:rPr>
        <w:t>c</w:t>
      </w:r>
      <w:r>
        <w:rPr>
          <w:sz w:val="28"/>
          <w:szCs w:val="28"/>
        </w:rPr>
        <w:t>.154]</w:t>
      </w:r>
    </w:p>
    <w:p>
      <w:pPr>
        <w:pStyle w:val="Normal"/>
        <w:spacing w:lineRule="auto" w:line="360"/>
        <w:ind w:firstLine="709"/>
        <w:jc w:val="both"/>
        <w:rPr>
          <w:sz w:val="28"/>
          <w:szCs w:val="28"/>
        </w:rPr>
      </w:pPr>
      <w:r>
        <w:rPr>
          <w:sz w:val="28"/>
          <w:szCs w:val="28"/>
        </w:rPr>
        <w:t xml:space="preserve">Еще один из дискутируемых в наше время вопросов – это роль Коммунистической партии в партизанском движении. ЦК КП(б)Б, несмотря на сложный период осени-зимы 1941 г., отсутствие устойчивой связи с оккупированной Беларусью, все-таки не потерял контроль за ситуацией. Уже с весны 1942 г. через образовавшуюся брешь в линии фронта – «Витебские ворота» – руководство республики имело связь с партизанскими формированиями, подпольными партийными организациями и фактически направляло народное сопротивление. В 1943 г. во всех десяти областях оккупированной республики действовали подпольные обкомы, 168 райкомов, в партизанских формированиях насчитывалось более 1200 первичных парторганизаций. Компартия продолжала оставаться стержнем общества даже в условиях фашистской оккупации. Она была той силой, которая не позволила народному сопротивлению сползти на уровень «партизанщины» в худшем смысле этого слова, превратиться в неконтролируемую анархическую силу, уверенную в своей безнаказанности по принципу «война все спишет». Партийные комитеты неустанно боролись с негативными проявлениями в партизанских отрядах, строго спрашивали партизанских командиров и бойцов за случаи нарушения дисциплины, трусость и предательство. Как крайняя мера за мародерство и насилие по отношению к мирным жителям применялся расстрел. В то же время партийные комитеты боролись против превышения командирами своей власти, с незаконными расстрелами партизан, мирных жителей, советских разведчиков, что, к сожалению, имело место в некоторых партизанских бригадах. </w:t>
      </w:r>
    </w:p>
    <w:p>
      <w:pPr>
        <w:pStyle w:val="Normal"/>
        <w:shd w:fill="FFFFFF" w:val="clear"/>
        <w:autoSpaceDE w:val="false"/>
        <w:spacing w:lineRule="auto" w:line="360"/>
        <w:ind w:firstLine="709"/>
        <w:jc w:val="both"/>
        <w:rPr>
          <w:color w:val="000000"/>
          <w:sz w:val="28"/>
          <w:szCs w:val="28"/>
          <w:lang w:val="en-US"/>
        </w:rPr>
      </w:pPr>
      <w:r>
        <w:rPr>
          <w:sz w:val="28"/>
          <w:szCs w:val="28"/>
        </w:rPr>
        <w:t>Важнейшей деятельностью Коммунистической партии на оккупированной территории была идеологическая работа. Все три года оккупированная Беларусь являлась ареной не только вооруженного, но и идеологического противостояния двух систем – фашистской и советской, коммунистической. Борьба велась буквально за каждого человека. Немецкой пропагандистской машине, наводнившей Беларусь своими изданиями, а также националистическим коллаборационистским организациям, развернувшим свою деятельность под крылом оккупантов, удалось привлечь на свою сторону какую-то часть населения. Утверждать, что коллаборации в Беларуси не было, глупо. Это явление, также как и сопротивление, было и будет в любой войне, когда захватывается чужая территория. Особенно сильной идеологической отработке подвергалась молодежь Беларуси.</w:t>
      </w:r>
      <w:r>
        <w:rPr>
          <w:sz w:val="28"/>
          <w:szCs w:val="28"/>
          <w:lang w:val="en-US"/>
        </w:rPr>
        <w:t>[13, c.14]</w:t>
      </w:r>
      <w:r>
        <w:br w:type="page"/>
      </w:r>
    </w:p>
    <w:p>
      <w:pPr>
        <w:pStyle w:val="Normal"/>
        <w:tabs>
          <w:tab w:val="clear" w:pos="708"/>
          <w:tab w:val="left" w:pos="3120" w:leader="none"/>
        </w:tabs>
        <w:spacing w:lineRule="auto" w:line="360"/>
        <w:ind w:firstLine="709"/>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В жизни народа всегда имеются смысловые пункты развития, своеобразные гены истории, в которых закодированы характер национального самосознания, историческая связь поколений, цивилизационные приоритеты общества и государства. Таким, безусловно, смысловым пунктом в нашей истории является Великая Отечественная война, в ходе которой наиболее рельефно проявились величественный дух белорусского народа, его свободолюбивая сущность и историческая мудрость.</w:t>
      </w:r>
    </w:p>
    <w:p>
      <w:pPr>
        <w:pStyle w:val="Style17"/>
        <w:spacing w:lineRule="auto" w:line="360" w:before="0" w:after="0"/>
        <w:ind w:firstLine="709"/>
        <w:jc w:val="both"/>
        <w:rPr>
          <w:sz w:val="28"/>
          <w:szCs w:val="28"/>
        </w:rPr>
      </w:pPr>
      <w:r>
        <w:rPr>
          <w:sz w:val="28"/>
          <w:szCs w:val="28"/>
        </w:rPr>
        <w:t>Победа над фашистской Германией и ее сателлитами – одно из выдающихся событий мировой истории. Это непреходящая национальная и военная гордость белорусского народа. На борьбу с фашистским нашествием поднялись все: стар и млад, мужчины и женщины, все слои белорусского общества.</w:t>
      </w:r>
    </w:p>
    <w:p>
      <w:pPr>
        <w:pStyle w:val="Normal"/>
        <w:tabs>
          <w:tab w:val="clear" w:pos="708"/>
          <w:tab w:val="left" w:pos="3120" w:leader="none"/>
        </w:tabs>
        <w:spacing w:lineRule="auto" w:line="360"/>
        <w:ind w:firstLine="709"/>
        <w:jc w:val="both"/>
        <w:rPr>
          <w:sz w:val="28"/>
          <w:szCs w:val="28"/>
        </w:rPr>
      </w:pPr>
      <w:r>
        <w:rPr>
          <w:sz w:val="28"/>
          <w:szCs w:val="28"/>
        </w:rPr>
        <w:t>Чувство патриотизма наших людей в годы Великой Отечественной войны достигло своего наивысшего накала. Стремление отстоять независимость страны, родную землю, свой домашний очаг было неукротимым.</w:t>
      </w:r>
    </w:p>
    <w:p>
      <w:pPr>
        <w:pStyle w:val="Style17"/>
        <w:spacing w:lineRule="auto" w:line="360" w:before="0" w:after="0"/>
        <w:ind w:firstLine="709"/>
        <w:jc w:val="both"/>
        <w:rPr/>
      </w:pPr>
      <w:r>
        <w:rPr>
          <w:sz w:val="28"/>
          <w:szCs w:val="28"/>
        </w:rPr>
        <w:t>Несмотря на то, что подобная «переоценка» истории Великой Отечественной войны и партизанского движения в Белоруссии продолжается и ныне, реальные факты и события, документы и материалы времен Великой Отечественной войны полностью разоблачают аргументацию этих «исследователей» о партизанском движении в Белоруссии. Считать, что белорусские партизаны спровоцировали жестокость завоевателей — значит погрешить против истины. Достаточно вспомнить бомбежки, направленные на отступающих мирных жителей в первые дни войны — беззащитных старушек, матерей с детьми… Если бы не было партизанских формирований, потери белорусского мужского населения призывного возраста были бы более значительными, еще больше молодежи было бы вывезено в Германию в рабство. Партизаны ставили задачу — выиграть бой, сохраняя жизни свои и населения.</w:t>
      </w:r>
    </w:p>
    <w:p>
      <w:pPr>
        <w:pStyle w:val="Normal"/>
        <w:spacing w:lineRule="auto" w:line="360"/>
        <w:ind w:firstLine="709"/>
        <w:jc w:val="both"/>
        <w:rPr>
          <w:sz w:val="28"/>
          <w:szCs w:val="28"/>
          <w:lang w:val="en-US"/>
        </w:rPr>
      </w:pPr>
      <w:r>
        <w:rPr>
          <w:sz w:val="28"/>
          <w:szCs w:val="28"/>
        </w:rPr>
        <w:t xml:space="preserve">По сообщениям самых оккупантов, им не удавалось реализовать свой план завоевания Белоруссии именно по причине массового партизанского движения. Следует отметить тот факт, что во время фашистской оккупации Белоруссии 60% нашей территории контролировалось партизанскими отрядами. И этот важнейший исторический факт доказывает, что только благодаря партизанскому движению белорусский народ сохранился в качестве самостоятельного этноса. Если бы не было всенародного сопротивления врагу, то наш народ подвергся бы полному фашистскому уничтожению, как это и было прописано в фашистских планах по «освоению восточных земель». Партизанское движение в СССР сыграло большую роль в разгроме гитлеровских орд. Оно обогатило всенародную партизанскую войну новыми формами борьбы, внесло много ценного в арсенал партизанских действий. </w:t>
      </w:r>
    </w:p>
    <w:p>
      <w:pPr>
        <w:pStyle w:val="Normal"/>
        <w:spacing w:lineRule="auto" w:line="360"/>
        <w:ind w:firstLine="709"/>
        <w:jc w:val="both"/>
        <w:rPr>
          <w:sz w:val="28"/>
          <w:szCs w:val="28"/>
        </w:rPr>
      </w:pPr>
      <w:r>
        <w:rPr>
          <w:sz w:val="28"/>
          <w:szCs w:val="28"/>
        </w:rPr>
        <w:t>Победа советского народа в Великой Отечественной войне – это не только сугубо военная победа, военный разгром фашизма. Это была  духовная победа добра над злом, жизни над смертью, справедливости над несправедливостью, свободы над рабством, истории над антиисторией. Это была победа высших нравственных, человеколюбивых сил над силами безнравственными, человеконенавистническими. Великая Отечественная война имела характер общедемократической борьбы мирового масштаба, во главе которой находилась наша страна.</w:t>
      </w:r>
      <w:r>
        <w:br w:type="page"/>
      </w:r>
    </w:p>
    <w:p>
      <w:pPr>
        <w:pStyle w:val="Normal"/>
        <w:spacing w:lineRule="auto" w:line="360"/>
        <w:ind w:firstLine="709"/>
        <w:rPr>
          <w:b/>
          <w:b/>
          <w:sz w:val="28"/>
          <w:szCs w:val="28"/>
          <w:lang w:val="en-US"/>
        </w:rPr>
      </w:pPr>
      <w:r>
        <w:rPr>
          <w:b/>
          <w:sz w:val="28"/>
          <w:szCs w:val="28"/>
        </w:rPr>
        <w:t>Литература:</w:t>
      </w:r>
    </w:p>
    <w:p>
      <w:pPr>
        <w:pStyle w:val="Normal"/>
        <w:spacing w:lineRule="auto" w:line="360"/>
        <w:ind w:firstLine="709"/>
        <w:rPr>
          <w:b/>
          <w:b/>
          <w:sz w:val="28"/>
          <w:szCs w:val="28"/>
          <w:lang w:val="en-US"/>
        </w:rPr>
      </w:pPr>
      <w:r>
        <w:rPr>
          <w:b/>
          <w:sz w:val="28"/>
          <w:szCs w:val="28"/>
          <w:lang w:val="en-US"/>
        </w:rPr>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Василевский  А.  «Краткая энциклопедия Великой Отечественной войны. «Коммунист», 1970, № 8, стр. 112. </w:t>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Великая Отечественная в цифрах и фактах., Мн., 1998 г. </w:t>
      </w:r>
    </w:p>
    <w:p>
      <w:pPr>
        <w:pStyle w:val="Normal"/>
        <w:numPr>
          <w:ilvl w:val="0"/>
          <w:numId w:val="1"/>
        </w:numPr>
        <w:tabs>
          <w:tab w:val="clear" w:pos="708"/>
          <w:tab w:val="left" w:pos="0" w:leader="none"/>
        </w:tabs>
        <w:spacing w:lineRule="auto" w:line="360"/>
        <w:ind w:left="0" w:firstLine="709"/>
        <w:rPr>
          <w:sz w:val="28"/>
          <w:szCs w:val="28"/>
        </w:rPr>
      </w:pPr>
      <w:r>
        <w:rPr>
          <w:sz w:val="28"/>
          <w:szCs w:val="28"/>
        </w:rPr>
        <w:t>Великая Отечественная война советского народа. Изд. центр БГУ.2004.</w:t>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Долготович В.Н.  Беларусь в годы Великой Отечественной войны </w:t>
      </w:r>
    </w:p>
    <w:p>
      <w:pPr>
        <w:pStyle w:val="Normal"/>
        <w:numPr>
          <w:ilvl w:val="0"/>
          <w:numId w:val="1"/>
        </w:numPr>
        <w:tabs>
          <w:tab w:val="clear" w:pos="708"/>
          <w:tab w:val="left" w:pos="0" w:leader="none"/>
        </w:tabs>
        <w:spacing w:lineRule="auto" w:line="360"/>
        <w:ind w:left="0" w:firstLine="709"/>
        <w:rPr>
          <w:sz w:val="28"/>
          <w:szCs w:val="28"/>
        </w:rPr>
      </w:pPr>
      <w:r>
        <w:rPr>
          <w:sz w:val="28"/>
          <w:szCs w:val="28"/>
        </w:rPr>
        <w:t>Жуков Г.К.  "Воспоминание и размышления" М., 1969 г.</w:t>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Залесский А.И.  В партизанских краях и зонах. Патриотический подвиг советского крестьянства в тылу врага(1941-1944гг.).М.,1962 </w:t>
      </w:r>
    </w:p>
    <w:p>
      <w:pPr>
        <w:pStyle w:val="Normal"/>
        <w:numPr>
          <w:ilvl w:val="0"/>
          <w:numId w:val="1"/>
        </w:numPr>
        <w:tabs>
          <w:tab w:val="clear" w:pos="708"/>
          <w:tab w:val="left" w:pos="0" w:leader="none"/>
        </w:tabs>
        <w:spacing w:lineRule="auto" w:line="360"/>
        <w:ind w:left="0" w:firstLine="709"/>
        <w:rPr>
          <w:sz w:val="28"/>
          <w:szCs w:val="28"/>
          <w:lang w:val="en-US"/>
        </w:rPr>
      </w:pPr>
      <w:r>
        <w:rPr>
          <w:sz w:val="28"/>
          <w:szCs w:val="28"/>
        </w:rPr>
        <w:t>Калинин П.З. Партизанская республика. М.,1964</w:t>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Кузьменко В.И. Советская интеллигенция в партизанском движении в                 </w:t>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 </w:t>
      </w:r>
      <w:r>
        <w:rPr>
          <w:sz w:val="28"/>
          <w:szCs w:val="28"/>
        </w:rPr>
        <w:t>«История Великой Отечественной войны Советского Союза. 1941-1945». Том шестой. М., Воениздат, 1965</w:t>
      </w:r>
    </w:p>
    <w:p>
      <w:pPr>
        <w:pStyle w:val="Normal"/>
        <w:numPr>
          <w:ilvl w:val="0"/>
          <w:numId w:val="1"/>
        </w:numPr>
        <w:tabs>
          <w:tab w:val="clear" w:pos="708"/>
          <w:tab w:val="left" w:pos="0" w:leader="none"/>
        </w:tabs>
        <w:spacing w:lineRule="auto" w:line="360"/>
        <w:ind w:left="0" w:firstLine="709"/>
        <w:rPr>
          <w:sz w:val="28"/>
          <w:szCs w:val="28"/>
        </w:rPr>
      </w:pPr>
      <w:r>
        <w:rPr>
          <w:sz w:val="28"/>
          <w:szCs w:val="28"/>
        </w:rPr>
        <w:t>"Партизанскими тропами Белоруссии", Проф. издат. 1984 г.</w:t>
      </w:r>
    </w:p>
    <w:p>
      <w:pPr>
        <w:pStyle w:val="Normal"/>
        <w:numPr>
          <w:ilvl w:val="0"/>
          <w:numId w:val="1"/>
        </w:numPr>
        <w:tabs>
          <w:tab w:val="clear" w:pos="708"/>
          <w:tab w:val="left" w:pos="0" w:leader="none"/>
        </w:tabs>
        <w:spacing w:lineRule="auto" w:line="360"/>
        <w:ind w:left="0" w:firstLine="709"/>
        <w:rPr>
          <w:sz w:val="28"/>
          <w:szCs w:val="28"/>
        </w:rPr>
      </w:pPr>
      <w:r>
        <w:rPr>
          <w:sz w:val="28"/>
          <w:szCs w:val="28"/>
        </w:rPr>
        <w:t>Пономаренко П. К. «Партизанское движение в Великой Отечественной войне». М., 1943.</w:t>
      </w:r>
    </w:p>
    <w:p>
      <w:pPr>
        <w:pStyle w:val="Normal"/>
        <w:numPr>
          <w:ilvl w:val="0"/>
          <w:numId w:val="1"/>
        </w:numPr>
        <w:tabs>
          <w:tab w:val="clear" w:pos="708"/>
          <w:tab w:val="left" w:pos="0" w:leader="none"/>
        </w:tabs>
        <w:spacing w:lineRule="auto" w:line="360"/>
        <w:ind w:left="0" w:firstLine="709"/>
        <w:rPr>
          <w:sz w:val="28"/>
          <w:szCs w:val="28"/>
        </w:rPr>
      </w:pPr>
      <w:r>
        <w:rPr>
          <w:sz w:val="28"/>
          <w:szCs w:val="28"/>
        </w:rPr>
        <w:t xml:space="preserve"> </w:t>
      </w:r>
      <w:r>
        <w:rPr>
          <w:sz w:val="28"/>
          <w:szCs w:val="28"/>
        </w:rPr>
        <w:t>«Сборник боевых документов Великой Отечественной войны». Вып. 5. М., Воениздат, 1947</w:t>
      </w:r>
    </w:p>
    <w:p>
      <w:pPr>
        <w:pStyle w:val="Normal"/>
        <w:numPr>
          <w:ilvl w:val="0"/>
          <w:numId w:val="1"/>
        </w:numPr>
        <w:tabs>
          <w:tab w:val="clear" w:pos="708"/>
          <w:tab w:val="left" w:pos="0" w:leader="none"/>
        </w:tabs>
        <w:spacing w:lineRule="auto" w:line="360"/>
        <w:ind w:left="0" w:firstLine="709"/>
        <w:rPr>
          <w:sz w:val="28"/>
          <w:szCs w:val="28"/>
        </w:rPr>
      </w:pPr>
      <w:r>
        <w:rPr>
          <w:sz w:val="28"/>
          <w:szCs w:val="28"/>
        </w:rPr>
        <w:t>Федоров Е.А. Советская Белоруссия №50, 19 февраля 2002 год</w:t>
      </w:r>
    </w:p>
    <w:p>
      <w:pPr>
        <w:pStyle w:val="Normal"/>
        <w:numPr>
          <w:ilvl w:val="0"/>
          <w:numId w:val="1"/>
        </w:numPr>
        <w:tabs>
          <w:tab w:val="clear" w:pos="708"/>
          <w:tab w:val="left" w:pos="0" w:leader="none"/>
        </w:tabs>
        <w:spacing w:lineRule="auto" w:line="360"/>
        <w:ind w:left="0" w:firstLine="709"/>
        <w:rPr>
          <w:sz w:val="28"/>
          <w:szCs w:val="28"/>
        </w:rPr>
      </w:pPr>
      <w:r>
        <w:rPr>
          <w:sz w:val="28"/>
          <w:szCs w:val="28"/>
        </w:rPr>
        <w:t>Хацкевич А.Ф., Крючок Р.Р. Становление партизанского движения в Белоруссии и дружба народов СССР. Мн., 1980</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type w:val="continuous"/>
      <w:pgSz w:w="11906" w:h="16838"/>
      <w:pgMar w:left="1701" w:right="851"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tabs>
        <w:tab w:val="clear" w:pos="708"/>
        <w:tab w:val="left" w:pos="1701" w:leader="none"/>
        <w:tab w:val="left" w:pos="1985" w:leader="none"/>
      </w:tabs>
      <w:autoSpaceDE w:val="false"/>
      <w:spacing w:lineRule="auto" w:line="4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5:00Z</dcterms:created>
  <dc:creator>3</dc:creator>
  <dc:description/>
  <cp:keywords/>
  <dc:language>en-US</dc:language>
  <cp:lastModifiedBy>SYSTEM</cp:lastModifiedBy>
  <cp:lastPrinted>2006-10-22T10:56:00Z</cp:lastPrinted>
  <dcterms:modified xsi:type="dcterms:W3CDTF">2011-09-21T17:25:00Z</dcterms:modified>
  <cp:revision>2</cp:revision>
  <dc:subject/>
  <dc:title>МИНИСТЕРСТВО ОБРАЗОВАНИЯ РЕСПУБЛИКИ БЕЛАРУСЬ</dc:title>
</cp:coreProperties>
</file>