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Государственная дума в Ро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декабря 1905 г. во время вооруженного восстания в Москве, издается указ "Об изменении положения о выборах в Государственную думу", которым значительно расширяется круг избирателей. Практически все мужское население страны в возрасте старше 25 лет, кроме солдат, студентов, поденных рабочих и части кочевников, получило избирательные права. Право выборов не было прямым и оставалось неравным для избирателей разных категорий (кур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путаты избирались избирательными собраниями, состоящими из выборщиков от каждой губернии и ряда крупных городов. Выборщики избирались четырьмя отдельными куриями избирателей: землевладельцами, городскими жителями, крестьянами и рабочи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емлевладельцы с полным земельным цензом (150 десятин) непосредственно участвовали в уездных съездах землевладельцев, голосовавших за выборщиков от губернии. Мелкие землевладельцы выбирали уполномоченных в уездный съезд по одному на каждый полный цен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родское население малых городов голосовало за выборщиков в губернские избирательные собрания; крупные города имели собственные избирательные собрания, наравне с губернски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стьянские выборы были четырехстепенными: сначала выбирали представителей на волостной сход, затем - на уездный съезд уполномоченных от волостей, на съезде избирались выборщики в губернское избирательное собр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е выбирали съезд своих уполномоченных, на котором избирались выборщики на избирательное собрание губерний или крупного гор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ьство от горожан и рабочих было трехступенчат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 февраля 1906 г. вышло "Учреждение Государственной думы", в котором определялось ее компетенция: предварительная разработка и обсуждение законодательных предложений, утверждение государственного бюджета, обсуждение вопросов о строительстве железных дорог и учреждение акционерных обще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временно с "Учреждением" было принято новое Положение о Государственном совете, который был реформирован и стал верхней палат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збираемую часть Совета входили представители от духовенства, Академии наук и университетов, от земских собраний, от дворянских обществ, от торговли и промышленности (всего 98 членов). Такое же число ежегодно назначалось императором во вторую часть Совета из высших государственных сановников. Одно и то же лицо не могло одновременно быть членом Государственной думы и Государственного сов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апреля 1906 г. были изданы "Основные государственные законы". Они гласили: "Императору Всероссийскому принадлежит верховная самодержавная власть". Николай II очень неохотно снял термин "неограниченная". Власть управления также принадлежала императору "во всем ее объеме", но законодательную власть император осуществлял "в единении с Государственным советом и Государственной думой" и никакой новый закон не мог быть принят без их одобрения и вступить силу без одобрения императора. Однако ст. 87 Основных законов предоставляла возможность императору по представлению Совета министров принимать указы законодательного характера в случаях, когда имелась такая необходимость, а сессия Думы и Совета прерывалась. Но после открытия законодательной сессии в течение двух месяцев такой указ должен был вноситься на одобрение Думы, иначе он автоматически прекращал свое действ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подлежали обсуждению Государственной думой и Государственным советом вопросы об исключении или сокращении платежей по государственным долгам, о кредитах Министерству двора, о государственных займ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сной 1906 г. Дума начала работу. Источник будущих коллизий был заложен в самом устройстве русской конституции, давшей Государственному совету одинаковые законодательные права с Дум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ем адресе царю депутаты первой Думы потребовали: отмены исключительных законов, принудительного отчуждения частновладельческих земель, полной амнистии политзаключенным, отмены смертной казни. Большинство в Думе получили кадеты и трудовики. Черносотенцы на выборах провалились. В Думе царизм поддерживала лишь кучка октябрис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острым был конфликт между Думой и правительством при обсуждении аграрного вопроса. Правительство доказывало, что проекты кадетов и трудовиков дают крестьянам лишь небольшую прирезку земли, но неизбежное при этом разрушение культурных (помещичьих) хозяйств причинит большие убытки экономике. В июне 1906 г. правительство обратилось к населению с сообщением по аграрному вопросу, в котором отвергался принцип принудительного отчуждения. Дума, со своей стороны, заявила, что она не отступит от этого принципа, требовала отставки правитель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усмотрев в действиях Думы признаки "незаконности", 8 июня распустило Думу. Первая Дума просуществовала 72 д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ы во вторую Думу дали еще больший перевес левым партиям, чем это было в первой Думе. В феврале 1907 г. Дума начала работу, наметились попытки ее сотрудничества с правительством (даже эсеры объявили, что на время деятельности Думы прекращают свою террористическую деятель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мьер-министр П.А.Столыпин сообщил о мерах, принятых в период между первой и второй думами. В соответствии со ст.87 Основных законов правительство провело: Закон о военно-полевых ewe», август 1906г. (он не был представлен на утверждение Думы, и его действие прекратилось весной 1907 г., но на его основании было казнено около 700 человек), Указ об уравнении крестьян в правах с другими сословиями от 5 октября 1906 г., Указ от 9 ноября 1906 г. о праве крестьян закреплять за собой их наделы, превращая в свою личную собственность. Глава правительства изложил программу будущих реформ: крестьянское равноправие и крестьянское землеустройство, бессословная самоуправляющаяся волость в качестве мелкой земской единицы, реформа местного управления и суда, передача судебной власти мировым судьям, избираемым населением, легализация профсоюзов, ненаказуемость экономических стачек, сокращение рабочего времени, школьная реформа, финансовая рефор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умская оппозиция критически встретила программу правительства. С трудом были приведены законопроекты о государственном бюджете и наборе новобранцев. Была отвергнута резолюция правых депутатов о порицании революционного террора. Проведение аграрного закона правительством наталкивалось на жесткую оппозиц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одом для роспуска Думы послужило спорное дело о сближении думской фракции социал-демократов с "военной организацией РСДРП", которая готовила вооруженное восстание в войсках (3 июня 1907 г.). Вместе с Манифестом о роспуске Думы было опубликовано новое Положение о выборах. Изменение избирательного закона было проведено с очевидным нарушением Манифеста 17 октября 1905 г., который подчеркивал, что "никакие новые законы не могут приниматься без одобрения Государственной дум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арь и Столыпин сами в узком кругу называли "бесстыжим" закон 3 июня 1907 г. Он урезал представительство окраин - Польши, Кавказа, Средней Азии, европейская Россия избирала 403 члена Думы, азиатская - 1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росло число выборщиков от землевладельческой курии (с 31 до 50%), сократилось от крестьянской (с 42 до 22%). Городская курия была разделена на две: в первую входили "цензовые элементы", т.е. владельцы недвижимости, избиравшие более половины выборщиков. Отдельное городское представительство сохранилось в 7 из 27 городов. Каждое губернское избирательное собрание должно было избирать хотя бы по одному депутату Государственной думы от каждой курии (землевладельческой, городской, крестьянской). Кроме того, в шести наиболее промышленных губерниях хотя бы по одному депутаты Думы следовало избирать от рабоч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перь менее 1% населения страны избирало 2/3 выборщиков. Один голос помещика приравнивался к 543 голосам рабочих. Представительство крестьян сокращалось вдво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ы, проведенные на основе нового избирательного закона, дали большинство в Думе "Союзу 17 октября", консервативным политическим элементам. Такой состав Думы позволил правительству в сотрудничестве с ней провести ряд важнейших преобразова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 9 ноября 1906 г., предоставлявший крестьянам право по их желанию закрепить свои участки общинной полевой земли в личную собственность, вызвал резкую критику слева и справа, с трудом был одобрен Государственной думой и Государственным совет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юне 1912 г. издаются законы о социальном страховании рабочих: при потере трудоспособности от несчастных случаев полностью пенсии оплачивали владельцы предприятий, для выплаты пособий по болезни учреждались "больничные кассы", взносы в которые делали рабочие и предпринимате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ума по инициативе правительства принимала законы о введении земского самоуправления в южных и западных губерниях. Однако эта деятельность натолкнулась на оппозицию консервативного Государственного совета, отклонившего проект весной 1911 г. По настоянию Столыпина проект был проведен в порядке ст.87 Основных законов. Государственный совет отклонил проекты о введении земств в Сибири, на Дальнем Востоке, Архангельской губернии, а также проект о введении волостных зем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юне 1912 г. Государственная дума и Государственный совет одобрили законопроект "О преобразовании суда в сельских местностях". Судебная власть от земских начальников вновь передавалась в руки мировых судей, избираемых уездными земскими собран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окируясь с правыми депутатами Думы, правительство проводит в июне 1910г. Закон "О порядке издания касающихся Финляндии законов и постановлений общегосударственного значения", открывающий широкие возможности для вмешательства в финские внутренние де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ентябре 1911 г. Столыпин был убит анархистом (агентом охранного отделения). Осенью 1912 г. истек срок полномочий третьей "столыпинской" Думы. Осенью 1912 г. проходили выборы в Государственную думу четвертого созыва. Председателем Думы был избран М.В.Родзянк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Выборы в первую Государственную дум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 декабря 1905 года был издан закон о выборах в Государственную думу. Сохранив куриальную систему, установленную при выборах в Булыгинскую думу, закон прибавил к ранее существовавшим землевладельческим, городским и крестьянским куриям рабочую курию и несколько расширил состав избирателей по городской курии.По рабочей курии к выборам допускались лишь мужчины, занятые на предприятиях, имевших не менее 50 рабочих. Это и другие ограничения лишили избирательного права около 2 млн. мужчин-рабочих. Выборы были не всеобщие (исключались женщины, молодёжь до 25 лет, военнослужащие действительной службы, ряд национальных меньшинств), не равные (один выборщик на 2 тыс. населения в землевладельческой курии, на 4 тыс. — в городской, на 30 тыс. — в крестьянской, на 90 тыс. — в рабочей), не прямые (двух-, а для рабочих и крестьян трёх- и четырёхступенчаты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боры в первую Государственную думу проходили в феврале — марте 1906 года. Наибольшего успеха достигла Конституционно-демократическая партия (кадет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ледствие неодновременности выборов деятельность Государственной думы проходила при неполном составе. В ходе работы Государственной думы шло пополнение её состава за счёт представителей национальных районов и окраин, где выборы проходили позже, чем в центральных губерниях. Кроме того, ряд депутатов перешёл из одной фракции в другую.</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Состав первой Государственной дум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ервой Думе из 499 избранных депутатов (из них избрание 11 депутатов было аннулировано, один ушел в отставку, один умер, 6 не успели приехать) по возрастным группам выборные распределялись так: до 30 лет - 7%; до 40 лет - 40%; до 50 лет и старше - 15%.</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сшее образование имели 42% депутатов, среднее - 14%, низшее - 25%, домашнее - 19%, два депутата были неграмотным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Были избраны: 121 земледелец, 10 ремесленников, 17 фабричных рабочих, 14 торговцев, 5 фабрикантов и управляющих фабриками, 46 помещиков и управляющих имениями, 73 земских, городских и дворянских служащих, 16 священников, 14 чиновников, 39 адвокатов, 16 врачей, 7 инженеров, 16 профессоров и приват-доцентов, три преподавателя гимназии, 14 сельских учителей, 11 журналистов и 9 лиц неизвестных занятий. При этом 111 членов Думы занимали выборные должности по земскому или городскому самоуправлению (председатели и члены земских и городских управ, городские головы и старосты гласны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артийном составе первой Думы к концу ее работы значилось 176 кадетов, 102 трудовика, 23 социалиста-революционера, два от партии свободомыслящих, 33 члена польского коло, 26 мирнообновленцев, 18 социал-демократов, 14 беспартийных автономистов, 12 прогрессистов, 6 от партии демократических реформ, 100 беспартийных (многие из которых тяготели к правы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ольшевистская партия призвала массы к бойкоту Государственной думы. Однако в условиях начавшегося спада революционного движения бойкот не удался. Социал-демократы прошли в Государственную думу "непартийным путём": они были избраны голосами главным образом крестьянских и городских выборщиков; это обусловило преобладание меньшевиков в составе социал-демократических депутатов. Социал-демократы вошли во фракцию трудовиков. Однако в июне, по решению 4-го съезда РСДРП, социал-демократы выделились в самостоятельную фракцию.</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Деятельность первой Государственной дум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изнав за Государственной думой законодательные права, царское правительство стремилось всячески их ограничить. Манифестом 20 февраля 1906 года высшее законосовещательное учреждение Российской империи Государственный совет (существовал в 1810-1917 годах) был преобразован во вторую законодательную палату с правом вето на решения Государственной думы; разъяснялось, что Государственная дума не имеет права изменять основные государственные законы.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 ведения Государственной думы изымалась значительная часть государственного бюджета. Согласно новой редакции основных государственных законов (23 апреля 1906 года), император сохранял всю полноту власти по управлению страной через ответственное только перед ним министерство, руководство внешней политикой, управление армией и флотом; мог издавать в перерыве между сессиями законы, которые затем лишь формально утверждались Государственной думой (ст. 87 Основных закон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вительство отвергло программу кадетов, высказанную в форме пожелания частичной политической амнистии, создания "ответственного перед Государственной думой правительства", расширения избирательных прав и других свобод, увеличения крестьянского землевладения и др. В комиссиях Государственной думы шла работа над законопроектами об отмене смертной казни, о неприкосновенности личности, свободе совести, собраний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ьным вопросом Государственной думы был аграрный. Кадеты выдвинули идею "принудительного отчуждения" помещичьей земли. 8 мая они внесли в Государственную думу законопроект за подписью 42 депутатов ("проект 42-х"), предлагавший дополнительное наделение крестьян землей за счёт казённых, монастырских, церковных, удельных и кабинетских земель, а также частичное отчуждение помещичьей земли за выкуп "по справедливой оцен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ракция Трудовой группы выступила 23 мая со своим аграрным законопроектом ("проект 104-х"), в котором требовала отчуждения помещичьих и других частновладельческих земель, превышающих "трудовую норму", создание "общенародного земельного фонда" и введения уравнительного землепользования по "трудовой норме". Практическое решение вопроса предполагалось передать избираемым всеобщим голосованием местным земельным комитет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на заседании 7—8 июня приняло решение распустить Государственную думу в случае нагнетания напряжённости вокруг аграрного вопро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июня 33 депутата внесли ещё один проект Основного земельного закона, в основу которого были положены взгляды эсеров, требовавший немедленного уничтожения частной собственности на землю и перехода её в общенародное достояние (т. н. социализация земли). Государственная дума отказалась обсуждать "проект 33-х", как "ведущий к чёрному передел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за 72 дня своей работы первая Дума одобрила лишь два законопроекта: об отмене смертной казни (инициирован депутатами с нарушением процедуры) и об ассигновании 15 млн рублей в помощь пострадавшим от неурожая, внесенный правительством. Другие проекты до постатейного обсуждения не дошли. 20 июня правительство выступило с заявлением, в котором категорически высказывалось за неприкосновенность частновладельческих земель. Указом 8 июля Государственная дума была распущена, манифестом 9 июля подобное действие было аргументировано тем, что "выборные от населения, вместо работы строительства законодательного, уклонились в не принадлежащую им область", одновременно на Государственную думу возлагалась ответственность за прошедшие крестьянские выступ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10 июля группа депутатов провела в г. Выборг совещание и приняла воззвание "Народу от народных представителей".</w:t>
      </w:r>
      <w:r>
        <w:br w:type="page"/>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Литература</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0"/>
          <w:numId w:val="1"/>
        </w:numPr>
        <w:tabs>
          <w:tab w:val="clear" w:pos="708"/>
          <w:tab w:val="left" w:pos="0" w:leader="none"/>
          <w:tab w:val="left" w:pos="330" w:leader="none"/>
        </w:tabs>
        <w:spacing w:lineRule="auto" w:line="360" w:before="0" w:after="0"/>
        <w:ind w:left="0" w:hanging="0"/>
        <w:jc w:val="both"/>
        <w:rPr/>
      </w:pPr>
      <w:r>
        <w:rPr>
          <w:rFonts w:cs="Times New Roman" w:ascii="Times New Roman" w:hAnsi="Times New Roman"/>
          <w:i/>
          <w:iCs/>
          <w:color w:val="000000"/>
          <w:sz w:val="28"/>
          <w:szCs w:val="28"/>
          <w:lang w:eastAsia="ru-RU"/>
        </w:rPr>
        <w:t>Аврех А.Я., Грунт А.Я.</w:t>
      </w:r>
      <w:r>
        <w:rPr>
          <w:rFonts w:cs="Times New Roman" w:ascii="Times New Roman" w:hAnsi="Times New Roman"/>
          <w:color w:val="000000"/>
          <w:sz w:val="28"/>
          <w:szCs w:val="28"/>
          <w:lang w:eastAsia="ru-RU"/>
        </w:rPr>
        <w:t xml:space="preserve"> Государственная дума // Советская историческая энциклопедия: В т.: т. 4: Г-Д / Редкол.: Жуков Е.М. (гл. ред.) и другие. - М.: Советская энциклопедия, 1963. - С. 610-619;</w:t>
      </w:r>
    </w:p>
    <w:p>
      <w:pPr>
        <w:pStyle w:val="Normal"/>
        <w:numPr>
          <w:ilvl w:val="0"/>
          <w:numId w:val="1"/>
        </w:numPr>
        <w:tabs>
          <w:tab w:val="clear" w:pos="708"/>
          <w:tab w:val="left" w:pos="0" w:leader="none"/>
          <w:tab w:val="left" w:pos="330" w:leader="none"/>
        </w:tabs>
        <w:spacing w:lineRule="auto" w:line="360" w:before="0" w:after="0"/>
        <w:ind w:left="0" w:hanging="0"/>
        <w:jc w:val="both"/>
        <w:rPr/>
      </w:pPr>
      <w:r>
        <w:rPr>
          <w:rFonts w:cs="Times New Roman" w:ascii="Times New Roman" w:hAnsi="Times New Roman"/>
          <w:i/>
          <w:iCs/>
          <w:color w:val="000000"/>
          <w:sz w:val="28"/>
          <w:szCs w:val="28"/>
          <w:lang w:eastAsia="ru-RU"/>
        </w:rPr>
        <w:t>Витенберг Б.М.</w:t>
      </w:r>
      <w:r>
        <w:rPr>
          <w:rFonts w:cs="Times New Roman" w:ascii="Times New Roman" w:hAnsi="Times New Roman"/>
          <w:color w:val="000000"/>
          <w:sz w:val="28"/>
          <w:szCs w:val="28"/>
          <w:lang w:eastAsia="ru-RU"/>
        </w:rPr>
        <w:t xml:space="preserve"> Государственная дума // Отечественная история: энциклопедия: В 5 т.: т.1: А-Д / Редкол.: В.Л. Янин (гл. ред.)и другие. - М.: Большая Российская энциклопедия, 1994. - С. 611-612;</w:t>
      </w:r>
    </w:p>
    <w:p>
      <w:pPr>
        <w:pStyle w:val="Normal"/>
        <w:numPr>
          <w:ilvl w:val="0"/>
          <w:numId w:val="1"/>
        </w:numPr>
        <w:tabs>
          <w:tab w:val="clear" w:pos="708"/>
          <w:tab w:val="left" w:pos="0" w:leader="none"/>
          <w:tab w:val="left" w:pos="330" w:leader="none"/>
        </w:tabs>
        <w:spacing w:lineRule="auto" w:line="360" w:before="0" w:after="0"/>
        <w:ind w:left="0" w:hanging="0"/>
        <w:jc w:val="both"/>
        <w:rPr/>
      </w:pPr>
      <w:r>
        <w:rPr>
          <w:rFonts w:cs="Times New Roman" w:ascii="Times New Roman" w:hAnsi="Times New Roman"/>
          <w:i/>
          <w:iCs/>
          <w:color w:val="000000"/>
          <w:sz w:val="28"/>
          <w:szCs w:val="28"/>
          <w:lang w:eastAsia="ru-RU"/>
        </w:rPr>
        <w:t>Малышева О.Г.</w:t>
      </w:r>
      <w:r>
        <w:rPr>
          <w:rFonts w:cs="Times New Roman" w:ascii="Times New Roman" w:hAnsi="Times New Roman"/>
          <w:color w:val="000000"/>
          <w:sz w:val="28"/>
          <w:szCs w:val="28"/>
          <w:lang w:eastAsia="ru-RU"/>
        </w:rPr>
        <w:t xml:space="preserve"> Государственная дума // Энциклопедия государственного управления в России: В 4 т. / Под общ. ред. В.К. Егорова. Отв. ред. И.Н. Барциц / Том I. А-Е. Отв. ред. И.Н. Барциц. - М.: Изд-во РАГС, 2004. - С. 209-211.</w:t>
      </w:r>
    </w:p>
    <w:sectPr>
      <w:headerReference w:type="default" r:id="rId2"/>
      <w:footerReference w:type="default" r:id="rId3"/>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rFonts w:cs="Times New Roman"/>
      </w:rPr>
    </w:pPr>
    <w:r>
      <w:rPr>
        <w:rFonts w:cs="Times New Roman"/>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Fonts w:cs="Times New Roman"/>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Fonts w:cs="Times New Roman"/>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cs="Times New Roman"/>
      <w:sz w:val="28"/>
      <w:szCs w:val="28"/>
    </w:rPr>
  </w:style>
  <w:style w:type="character" w:styleId="Style14">
    <w:name w:val="Основной шрифт абзаца"/>
    <w:qFormat/>
    <w:rPr/>
  </w:style>
  <w:style w:type="character" w:styleId="Style15">
    <w:name w:val="Верхний колонтитул Знак"/>
    <w:qFormat/>
    <w:rPr>
      <w:rFonts w:eastAsia="Times New Roman" w:cs="Calibri"/>
    </w:rPr>
  </w:style>
  <w:style w:type="character" w:styleId="Style16">
    <w:name w:val="Нижний колонтитул Знак"/>
    <w:qFormat/>
    <w:rPr>
      <w:rFonts w:eastAsia="Times New Roman" w:cs="Calibri"/>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21:00Z</dcterms:created>
  <dc:creator>Admin</dc:creator>
  <dc:description/>
  <cp:keywords/>
  <dc:language>en-US</dc:language>
  <cp:lastModifiedBy>SYSTEM</cp:lastModifiedBy>
  <cp:lastPrinted>2009-09-19T12:50:00Z</cp:lastPrinted>
  <dcterms:modified xsi:type="dcterms:W3CDTF">2011-09-21T17:21:00Z</dcterms:modified>
  <cp:revision>2</cp:revision>
  <dc:subject/>
  <dc:title>ГОСУДАРСТВЕННАЯ ДУМА В РОССИИ</dc:title>
</cp:coreProperties>
</file>