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Cs/>
          <w:iCs/>
          <w:color w:val="000000"/>
          <w:sz w:val="28"/>
          <w:szCs w:val="28"/>
        </w:rPr>
        <w:t>Первая мировая война</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началу 1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Европе сформировались 2 враждебных политических блока: Антанта (Англия, Франция, Россия), с одной стороны, и Германия и Австро-Венгрия — с другой. Достаточно было малейшего повода, чтобы разгорелся пожар большо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ная с 1912 года Балканы уже дважды были ареной войны. Когда с влиянием Турции в этом регионе было покончено, часть сербов, желая подчинить Балканы себе, решили бороться с Австро-Венгрией. Наиболее радикальные сторонники этой идеи под началом сербской военной разведки объединились в тайное общество «Союз смерти», целью которого было физическое уничтожение правящей в Вене династии. Первый террористический акт должен был осуществиться во время посещения эрцгерцогом Францем Фердинандом боснийской столицы Сараево. Выступавший против «Союза смерти» сербский премьер-министр Пашич предупредил австрийское правительство о готовящемся покушении, но его сообщение пришло слишком поздно. 28 июня 1914 года террорист Таврило Принцип застрелил Франца Фердинанда и его жену герцогиню Гогенберг. Это бессмысленное убийство спровоцировало цепь событий, которые в течение одного месяца привели к началу первой мирово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держанная Германией Австро-Венгрия решила воспользоваться гибелью эрцгерцога, чтобы раз и навсегда покончить с Сербией. 23 июля Вена предъявила Белграду заведомо невыполнимый ультиматум. Уже на следующий день Россия официально заявила, что не допустит нападения австро-венгерской армии на Сербию. Однако 29 июля австрийская артиллерия начала обстреливать Белград. Россия объявила мобилизацию, после чего Берлин предъявил ультиматум Петербургу и Парижу. 1 августа 1914 года Германия объявила войну России, а через два дня — Франции. В ночь с 3 на 4 августа немецкие войска оккупировали Бельгию, а Англия объявила войну Германии. Затем в течение последующего месяца в войну на стороне Антанты вступила Япо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в 1905 году начальник немецкого генерального штаба граф Альфред фон Шлифен разработал план ведения войны на два фронта. Исходя из того, что России для полного развертывания сил понадобится 6 недель, Шлифен предполагал в течение этого времени обойти через Бельгию укрепления на французской границе и ударить по Франции с севера, уничтожить армию противника и захватить Париж. Это позволило бы Германии избежать губительной для нее войны на два фронта. Перед самой войной «план Шлифена» был доработан новым начальником генштаба Хельмутом фон Мольтке Младш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тром 4 ноября </w:t>
      </w:r>
      <w:r>
        <w:rPr>
          <w:rFonts w:cs="Times New Roman" w:ascii="Times New Roman" w:hAnsi="Times New Roman"/>
          <w:i/>
          <w:iCs/>
          <w:color w:val="000000"/>
          <w:sz w:val="28"/>
          <w:szCs w:val="28"/>
        </w:rPr>
        <w:t xml:space="preserve">1-я и </w:t>
      </w:r>
      <w:r>
        <w:rPr>
          <w:rFonts w:cs="Times New Roman" w:ascii="Times New Roman" w:hAnsi="Times New Roman"/>
          <w:color w:val="000000"/>
          <w:sz w:val="28"/>
          <w:szCs w:val="28"/>
        </w:rPr>
        <w:t>2-я германские армии вторглись в Бельгию. В тот же день Эрих фон Аюдендорф ворвался в стратегически важный город Льеж, сразу же став национальным героем. Спустя несколько дней немцы захватили все форты оборонительной системы вокруг Льежа. Когда немцы заняли Льеж, Жозеф Жак Жоффр приказал 3-й, 4-й и 5-й французским армиям зайти во фланг 1-й и 2-й армиям противника и атаковать с юга. Однако он не знал о существовании 3-й германской армии, которая в это время наступала через Арденны. В результате, 13 французских и английских дивизий оказались зажаты между тремя немецкими армиями и начали отступать. 20 августа 1-я армия вышла к Брюсселю, а 2-я армия заняла город Намюр, после чего дорога на север Франции была откры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 августа началось запланированное вторжение французов в Лотарингию, но уже 21 августа оно было остановлено силами 6-й и 7-й немецких армий. После этого 6-я и 5-я армии, находившиеся под командованием немецких кронпринцев, по собственной инициативе перешли в контрнаступление, не позволив французам оттянуть силы на сев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я и 2-я германские армии продвигались к реке Марне, чтобы обойти Париж с северо-запада. Тем временем немцы вынуждены были снять 11 дивизий с направления главного удара (4 ушли к Антверпену блокировать остатки бельгийской армии, а 7 были переброшены в Восточную Пруссию против русских), после чего 4 сентября Мольтке Младший отказывается от первоначального плана и разрабатывает новый. Теперь 3-я, 4-я и 5-я армии должны были выйти из Арденн западнее Вердена и вместе с </w:t>
      </w:r>
      <w:r>
        <w:rPr>
          <w:rFonts w:cs="Times New Roman" w:ascii="Times New Roman" w:hAnsi="Times New Roman"/>
          <w:i/>
          <w:iCs/>
          <w:color w:val="000000"/>
          <w:sz w:val="28"/>
          <w:szCs w:val="28"/>
        </w:rPr>
        <w:t xml:space="preserve">6-Й </w:t>
      </w:r>
      <w:r>
        <w:rPr>
          <w:rFonts w:cs="Times New Roman" w:ascii="Times New Roman" w:hAnsi="Times New Roman"/>
          <w:color w:val="000000"/>
          <w:sz w:val="28"/>
          <w:szCs w:val="28"/>
        </w:rPr>
        <w:t>армией окружить и уничтожить французов у границ Лотарингии. 1-я и 2-я армии спускались в долину Марны восточнее Парижа и временно переходили к обороне, не позволяя войскам Антанты организовать оборону столицы. Однако уже 3 сентября французское командование начало готовить контрудар севернее Парижа, и новый план Мольтке провалился. Когда туда отошли из Бельгии 4-я и 5-я французские армии, их уже ждала только что сформированная Жоффром резервная 6-я арм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сентября 1914 года на реке Марне состоялось крупнейшее в истории сражение, в котором с обеих сторон приняли участие более 2 млн человек. В результате 8-дневных тяжелейших боев франко-английские войска продвинулись вперед на 60 км, полностью похоронив надежды Германии на быструю победу на западе. Взяв инициативу в свои руки, Жоффр попытался зайти во фланг 1-й германской армии, и 16 сентября началась череда сражений, получивших название «Бег к морю». В течение месяца французы и англичане безрезультатно пытались обойти немцев с запада, пока линия фронта не протянулась до побережья Ла-Манша. Обе стороны не смирились с подобными результатами боевых действий. Жоффр решил атаковать немцев у города Ипр во Фландрии, а сменивший на посту начальника германского генштаба Мольтке Младшего Эрих фон Фалькенхайн, предвидя подобное развитие событий, запланировал контрудар. К тому времени французское командование сформировало 7-ю, 8-ю, 9-ю и 10-ю армии. 19 октября англичане перешли в наступление, но уже на следующий день 4-я и 6-я германские армии ударили по 8-й французской, закрепившейся на выступе фронта вокруг Ипра. Битва во Фландрии продолжалась до 22 ноября, но немцы так и не смогли взять Ипр. После этого война на западе приобрела затяжной позиционный характер. Сплошная линия фронта, по обе стороны которой солдаты засели в окопах, протянулась до Северного мор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осточном фронте, где сражалась российская армия, дела Антанты обстояли намного хуже. Российское командование сформировало Северо-Западный фронт под командованием генерала Жилинского (1-я и 2-я армии) и Юго-Западный фронт генерала Иванова (3-я, 4-я, 5-я и 9-я армии). В ходе Восточно-Прусской операции российский генштаб планировал уничтожить 8-ю немецкую армию фон Притвица. Для этого 1-я русская армия Ренненкампфа должна была наступать севернее Мазурских озер, а 2-я армия Самсо-нова — обойти их с запада. 4 августа 1-я армия вторглась в Восточную Пруссию и в сражении при Гумбиннене и Гольдапе разбило части 8-й германской армии. Однако после этого Ренненкампф остановился, а затем двинул войска не на соединение с Самсоновым, которого он ненавидел, а повернул их в сторону Кенигсберга. 9 августа Притвиц был смещен и его место занял прибывший с Западного фронта вместе с подкреплением Пауль фон Гинденбург, при котором начальником штаба стал Людендорф. Воспользовавшись тем, что Самсонов остался один, и, зная о планах русских из перехваченных радиограмм, которые передавались открытым текстом, а не шифровались, Гинденбург обрушил всю силу удара на 2-ю армию. 8-я немецкая армия зажала войска Самсонова с флангов западнее Мазурских озер, окружила и заставила их капитулировать после битвы при Танненберге 16—17 августа. Сам генерал Самсонов застрелился, а 92 тыс. его солдат сдались в плен. После этого Ренненкампф, ничего не сделавший для спасения 1-й армии, под напором Гинденбурга стал быстро отводить свои войска на восток. Бездарное руководство Жилинского и предательство Ренненкампфа, который начал сводить личные счеты с Самсоновым, стоили жизни 250 тыс. российских солдат и полностью провалили опер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августа началось более удачное наступление Юго-Западного фронта. Генерал Иванов намеревался окружить и разгромить группировку австро-венгерской армии в Галиции. 3-я армия Рузского и 8-я армия Брусилова должны были нанести главный удар на Львов и Галич, а 4-я армия Зальца и 5-я армия Плеве — с севера на Перемышль. Однако, когда 10 августа 4-я и 5-я русские армии встретились с австрийцами под Красником и Томашувом, они потерпели поражение и начали отходить на Люблин и Холм. Тем временем Рузский и Брусилов двумя мощными ударами разорвали фронт австро-венгерской армии. 20 августа 8-я армия заняла Галич, а на следующий день части 3-й армии вошли во Львов. В тот же день Зальц был сменен Эвертом, на правый фланг фронта Иванова переброшена свежая 9-я армия Лечинского, которая вместе с 4-й и 5-й армиями перешла в контрнаступление. Однако австро-венгры вовремя отошли за реку Сан и смогли оторваться от преследования. 8 сентября русские войска вышли к Перемышлю и осадили город. В ходе боев в Галиции австрийцы потеряли убитыми и ранеными 300 тыс. человек, российская армия — 180 тыс.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началу 1915 года положение на Западном фронте оставалось без изменений, что не устраивало ни одну из сторон. Дело в том, что все рассчитывали на быстрое окончание боевых действий. Когда же война приняла затяжной характер, стало ясно, что теперь победа будет за тем, чья экономика окажется способной выжить в экстремальных условиях длительного противостояния. Если Англия и Франция располагали богатыми колониями и имели теоретического союзника в лице США, то Германия и Австро-Венгрия были обреч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анируя операции на 1915 год Эрих фон Фалькенхайн решил перейти к обороне на западе и разгромить русскую армию на востоке, захватив промышленно развитые западные районы Российской империи. Великобритания должна была быть парализована блокадой с моря и задохнуться в кольце германских подводных лодок. Жоффр предлагал атаковать Германию с фланга, либо через Балканы, либо высадившись прямо на Североморском или Балтийском побережье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феврале—марте 1915 года франко-английские войска попробовали провести наступление в Шампани, но смогли продвинуться только на 460 м, потеряв при этом 50 тыс. человек. Немцы начали использовать химическое оружие. 22 апреля под Ипром впервые в мировой истории германские войска применили боевой газ хлор. Тем не менее, в начале мая союзное командование вновь попыталось разорвать немецкую линию обороны. Но немецкие войска, использовавшие пулеметы, не уступили ни метра занятой ими территории. Когда 18 июня французы и англичане прекратили бесцельное наступление, их потери составили 100 тыс. солдат и офицеров. Несмотря на это уже в сентябре началось новое безрезультатное наступление Антанты в Шампани. На этот раз франко-английские войска потеряли 240 тыс. человек, немецкая армия — 140 тыс. человек. В мае 1915 года на стороне Антанты в войну вступила Италия, однако ее слабая армия не представляла какой-либо опасности ни для Германии, ни для Австро-Венгрии. До самого конца войны итальянский фронт оставался вспомогатель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15 год оказался очень успешным для германского командования. Фон Фалькенхайн смог удержать фронт на западе, спасти Турцию, полностью занять Сербию и разгромить русскую армию на восто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ое командование планировало наступать по двум направлениям: в Карпатах и Восточной Пруссии. Фалькенхайн разгадал эти планы и создал две мощные группировки, которые нанесли упредительные удары по русской ар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января развернутые в Восточной Пруссии 10-я и 8-я германские армии перешли в наступление, желая обойти 8-ю русскую армию и весь правый фланг Северо-Западного фронта с севера. Русские войска вынуждены были стремительно отступать, а весь 20-й армейский корпус оказался окруженным под Аипском и 26 февраля капитулировал. Главные российские силы отошли к Гродно. Создалась реальная угроза германского удара по Польше с севера, что и произошло 7 февраля силами 8-й и 12-й армий под началом фон Гальвица. В районе города Прансыш немцы атаковали 1-ю армию Северо-Западного фронта, которым теперь командовал генерал Рузский. Однако германский натиск удалось сдержать, и 17 февраля 1-я, 10-я и 12-я русские армии перешли в контрнаступление, заставив Гальвица отойти в Восточную Прусс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анируя Карпатскую операцию, командующий Юго-Западным фронтом Иванов ослабил позиции 3-й армии, по которым 19 апреля и пришелся удар германо-австрийской группировки Августа фон Макензена. Развивая наступление, вошедшее в историю как Горлицкий прорыв, немцы заставили отходить весь фронт, заняли Галицию, вступили на территорию России и остановились только к концу июня. Воспользовавшись этим успехом, Фалькенхайн нанес новый удар по русским войскам в Польше, по-прежнему желая овладеть Варшавой. Германский генеральный штаб планировал фланговыми ударами окружить Северо-Западный фронт на Польском выступе и принудить его к капитуляции. Осуществление этого плана означало бы фактический вывод России из первой мирово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юле германские войска мощными ударами создали угрозу окружения фронта, которым командовал сменивший Рузского Алексеев, и в конце июля российские войска оставили Польшу. 22 июля немцы вошли в Варшаву. В ходе боев за Польшу и стремительного отступления русские потеряли пленными 750 тыс.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решению командования остатки Северо-Западного фронта были разделены на две части: Северную под командованием Рузского и Западную под началом Эверта. Развивая успех, 27 августа немцы нанесли удар на стыке двух фронтов в направлении Ковно—Вильно—Минск. В ходе так называемого Свентянского прорыва германские части дошли до Ви-лейки, заставив русских оставить Вильно, Гродно, Лиду, Брест и другие города Западной Беларуси и Литвы. Одновременно германские части, сломив сопротивление Северного фронта, заняли всю Литву и Латвию. В концу 1915 года Восточный фронт стабилизировался по линии Рига—Двинск— Поставы—Барановичи—Пинск—Чернов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ссия была парализована, и теперь Фалькенхайн решил сломить сопротивление союзников на западе. Поскольку прорвать оборону противника было почти невозможно, германское командование решило перемолоть людские резервы французов и англичан в длительном сражении. Местом для подобной бойни был избран выступ фронта у города Верден, окруженного системой фортов и других оборонительных сооружений. Предполагалось, что главную роль, в операции будет играть мощная немецкая артиллерия, которая уничтожит живую силу противника, а пехоте отводилась второстепенная 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итва, известная как «Верденская мясорубка», началась 21 февраля 1916 года и длилась 8 месяцев. Положение французов было чрезвычайно тяжелым, и чтобы как-то выправить его, 1 июля союзники атаковали немецкие позиции на реке Сомме, где также началось затяжное кровопролитное сражение. Здесь 15 сентября англичане впервые ввели в бой танки, которые не оправдали возложенные на них надежды. Поначалу при виде вооруженных пулеметами стальных громадин немецкие солдаты разбегались, сдавая позиции без боя. Однако англичане использовали всего 18 машин на 10 км фронта и применяли их только как средство огневой поддержки пехоты. К тому же, немцы быстро научились бороться с новым чудом техники. С наступлением глубокой осени бои на Сомме затихли. В этом сражении франко-английские войска потеряли 615 тыс. человек, немцы — 650 тыс. Под Верденом боевые действия прекратились только в начале декабря. Здесь французы лишились 400 тыс. солдат и офицеров, немцы — 350 тыс.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осточном фронте по просьбе союзников русское командование провело две наступательные операции. В Беларуси Северный и Западный фронты в первой половине марта предприняли наступление по обе стороны озера Нарочь, которое закончилось безрезультатно. Русские войска несли огромные потери и вынуждены были прекратить Нарочанскую операцию. Однако силы Юго-Западного фронта под командованием Брусилова смогли добиться определенных успехов. В ходе знаменитого Брусиловского прорыва 4 русские армии вошли в Галицию и Буковину, захватив в плен 200 тыс. солдат противника. Чтобы развить успех, начальник генерального штаба Алексеев перебросил Брусилову войска с севера, но из-за плохих дорог они опоздали. Когда подкрепление прибыло на место, немцы уже успели перебросить в место прорыва войска, русские начали отступать и к сентябрю все результаты победы Юго-Западного фронта были сведены к нулю. В ходе этой операции Брусилов потерял около 1 млн. человек, большую часть из которых составили пленные и дезертиры. Несмотря на это, прорыв в Галиции заставил германское командование снять с Западного .фронта 7 дивизий и побудил Румынию вступить в войну на стороне Антан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7 августа 1916 года Румыния объявила войну Австро-Венгрии. Уже 5 сентября генерал Макензен с переброшенными на Трансильванский фронт 5 немецкими и 2 австро-венгерскими дивизиями остановил продвижение румынских и русских войск. 4 декабря 1916 года Бухарест был взят, а скоро вся территория страны была занята немецкими, австро-венгерскими и болгарскими войс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в 1916 году на Западном фронте боевые действия союзников не оправдали ожиданий, главнокомандующий французской армией Жоффр оставил свой пост, уступив его генералу Невилю, отличившемуся при Вердене. Невиль разработал оперативный план, согласно которому французские войска должны были прорвать оборону немцев в двух наиболее укрепленных местах — у Реймса и Арраса. Однако генерал Аюдендорф, который вместе с фельдмаршалом Гинденбургом фактически руководил всеми вооруженными силами Германии, разгадал замыслы противника и на направлениях удара была возведена сильно укрепленная оборонительная «линия Зигфрида». Германские части были заблаговременно отведены на новые пози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апреля 1917 года французы и англичане перешли в наступление, которое очень быстро переросло в бессмысленное истребление солдат Антанты. 5 мая стало ясно, что операция полностью провалилась. Ценой огромных потерь франко-английские части вместо запланированных 6 км смогли продвинуться только на несколько сот метров. В этих боях погибла У</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Русского экспедиционного корпуса, переброшенного российским командованием во Францию. «Бойня Невиля» вызвала беспорядки во французской армии, которые были жестоко подавлены. 15 мая новым главнокомандующим был назначен Петен, также отличившийся при обороне Верд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три дня до начала «операции Невиля» США вступили в первую мировую войну. Это решение было вызвано очередным объявлением Германией неограниченной подводной войны. К тому же, 1 апреля 1917 года Великобритания полностью исчерпала свои финансовые резервы и больше не могла расплачиваться за военные поставки с американцами. В итоге, до конца первой мировой войны Англия взяла взаймы у США 7 млрд. долларов, после чего мировой финансовый центр переместился из Лондона в Нью-Йорк. США было выгодно вступить в войну на заключительном этапе, когда полностью истощенная Германия должна была вот-вот рухнуть под ударами Антан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овала плана Невиля новое командование решило подождать прибытия на фронт американских войск и танков, которые в больших количествах строили на заводах в Англии и Франции. Новое крупное наступление, на этот раз во Фландрии, было запланировано на начало июня 1917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юзники решили ликвидировать выступ фронта у города Мессин, где немецкие войска занимали господствующие высоты. Чтобы прорвать линию обороны противника, англичане, используя метростроительную технику, тайно прорыли туннели под 22 наиболее укрепленными участками фронта и заложили заряды по 23 т каждый. Утром 7 июня эти мины были подорваны, образуя на месте взрывов воронки диаметром 130 м и глубиной до 40 м. Первая и вторая линии германских окопов были разрушены, и в прорывы устремилась английская пехота, поддерживаемая 300 танками. Затем началось наступление союзников на выступе у Ипра, к которому, однако, германское командование было готово. 31 июля 1917 года началось очередное сражение под Ипром. В начале ноября, когда битва закончилась, англичане и французы потеряли 320 тыс. человек, продвинувшись менее чем на 10 к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временем Восточный фронт полностью развалился, что неожиданно для всех позволило Германии продолжать войну в течение еще целого года. В конце июня 1917 года российское командование предприняло последнее наступление, которое было скоординировано с планом Невиля. Северный и Западный фронты должны были нанести удары из Якобштадта и Молодечно по сходящимся направлениям на Ковно, Юго-Западный фронт — пробиться ко Львову, а Румынский фронт — к Бухаресту. Однако более или менее успешными оказались только действия Юго-Западного фронта под командованием Гутора, а затем — Корнилова. 1 июля 1917 года 11-я и 7-я русские армии попробовали прорваться ко Львову, но через два дня вынуждены были остановить наступление. 6 июля 8-я армия под командованием Корнилова разорвала оборону Южной германской армии и начала быстро продвигаться вперед. На следующий день Временное правительство назначило Корнилова командующим фронтом, но полностью деморализованные части отказались выполнять его приказы, и наступление продолжила только 8-я армия, в которой генерал ценой неимоверных усилий смог навести порядок еще до начала операции. Однако на 12-й день боев лишенная резервов и не поддержанная силами всего фронта 8-я армия остановилась. Вслед за этим последовал мощный охватывающий удар с правого фланга, который нанесли 13 немецких дивизий, срочно переброшенных с запада. Развивая контрнаступление, германо-австро-венгерские войска отбросили Корнилова почти на 70 км на вос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ентября 1917 года 8-я германская армия начала наступление на Ригу, чтобы уничтожить последнюю боеспособную российскую часть — 12-ю армию Северного фронта. Однако русские не оказали сопротивления, сдали город и отступили к Вендену. Падение Риги подвигло главнокомандующего генерала Корнилова на неудачную попытку военного переворота в Петрограде. 7 ноября большевики свергли Временное правительство и захватили власть в свои руки. По существовавшей договоренности с германским генштабом Ленин сразу же объявил о прекращении боевых действий. 15 декабря 1917 года в Бресте Россия подписала перемирие с Германией. Все это позволило немецкому командованию снимать части с Восточного фронта и перебрасывать их на запа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ноября 1917 года 3-я английская армия предприняла новое наступление, атаковав германские позиции у города Камбре. Не проводя предварительной артподготовки, английская пехота бросилась на прорыв, следуя за 476 танками. В первый же день англичане прорвались на 8—10 км в глубь обороны противника, но уже спустя 9 дней продвижение танков остановилось. 30 ноября немцы нанесли внезапные контрудары по флангам 3-й армии, которая была остановлена 6 декабря британскими тан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ноября 1917 года по март 1918 года германское командование перебросило с востока на запад 570 тыс. человек, увеличив количество дивизий, противостоящих союзникам, с 146 до 192. К тому же, по подписанному 3 марта 1918 года большевиками в Бресте сепаратному миру, Германия получила всю Прибалтику, Польшу и большую часть Беларуси, что на время спасло ее агонизирующую экономику. Украина и Финляндия получили независимость и стали союзниками Берл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это позволило фон Людендорфу спланировать и осуществить целый ряд наступательных операций на западе весной 1918 года. 21 марта началась операция «Михель», в ходе которой германские войска вышли на берег Соммы и форсировали реку. Всего до 4 апреля немцы продвинулись на 64—85 км. Создав у города Амьен выступ фронта длиной 150 и глубиной 60 км, 9 апреля германские войска ввели в действие оперативный план «Святой Геор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 10 апреля — «Святой Геор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ни прорвали оборону союзников во Фландрии, выйдя к Ипру. Только англичане потеряли 300 тыс. человек, тогда как Аюдендорф, постоянно получая подкрепления с востока, имел 208 дивизий, 80 из которых все еще находились в резерве. 27 мая германское командование начало операцию «Блюхер», в ходе которой до 4 июня на фронте образовался громадный Марнский выступ. Между ним и Амьенским выступом образовался Компьенский «балкон», который Людендорф попытался ликвидировать в ходе наступления 9—13 июня. Однако прибывшие на фронт свежие американские части не позволили немцам сделать это. В ходе весенне-летних операций немцы потеряли 800 тыс. человек, тогда как США ежемесячно перебрасывали во Францию по 300 тыс. солдат и офицеров. Тем не менее, германское командование решило начать генеральное наступление на Париж. Однако перед самой атакой рано утром 15 июля французы нанесли мощный артиллерийский удар по немецким окопам, а затем отошли на заранее подготовленные позиции. Уже 18 июля англо-франко-американские войска перешли в контрнаступление при поддержке 213 танков. Спустя три дня германские войска начали отступление, которое длилось до 4 сентября. Немцы потеряли 120 тыс. человек, тогда как союзники — только 60 тыс. Уже 8 августа командование Антанты начало Амьенское наступление. В тот «черный день германской армии» 511 танков прорвали самое слабое место в обороне немцев, обеспечив прорыв на 10—18 км. Вскоре Амьенский выступ был ликвидиров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6 сентября 1918 года союзники начали общее наступление, которое положило конец первой мировой войне. Охваченная внутренними беспорядками Германия не могла оказать сопротивление и ее войска быстро отступали. В октябре начались тайные переговоры немецкого правительства с президентом Вильсоном. 11 ноября 1918 года в условиях начавшейся революции германское командование подписало перемирие в Компьене. Первая мировая война закончи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января 1919 года в Париже началась мирная конференция, на которой державы-победительницы должны были выработать условия договоров с побежденными. К этому времени Германия из конституционной монархии превратилась в республику, а Австро-Венгрия вообще прекратила свое существование, рассыпавшись на множество независимых государств. Ведущую роль на Парижской конференции играл президент США Вудро Вильсон, который определил основные принципы ее работы в прокламации «Четырнадцать пунктов». Он предложил прекратить создавать военные союзы, заменив их принципом открытой дипломатии; провести всеобщее разоружение; создать международную организацию Лига Наций, которая бы не допустила развязывания новой мировой войны; оказать посредническую помощь России, раздираемой гражданской войной; восстановить независимое Польское государство; поддержать независимые государства, образовавшиеся на руинах Австро-Венгерской и Оттоманской империй. Таким образом, США выступили за право наций на самоопределение и установление нового мирового порядка, основанного на мире и справедливости. Однако, к сожалению, полностью реализовать эту программу не удало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8 июня 1919 года страны-победительницы подписали с капитулировавшей Германией Версальский мирный договор. Франция получала Эльзас и Лотарингию, Польша — Западную Пруссию, Познань и, по плебисциту, часть Силе-зии. Саар переходил под управление Лиги Наций, а Рейнская область объявлялась демилитаризованной. Данциг стал вольным городом, а Мемель (Клайпеда) передан в управление держав-победительниц. Германия признавала независимость Польши, Чехословакии и Австрии. Немецкая армия сокращалась до 100 тыс., ей запрещалось иметь авиацию, танки и тяжелую артиллерию. Немецкий флот интернировался в Скапа-Флоу, но Германия могла иметь небольшие ВМС без подводных лод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сентября 1919 года был подписан Сен-Жерменский мирный договор с Австрией. Вена признавала распад империи на Австрийскую республику, Венгрию, Чехословакию и Сербо-Хорватско-Словенское королевство (с 1929 года — Югославию). Италия получала Южный Тироль, Румыния — Северную Буковину. Кроме того, Австрии запрещалось соглашаться на присоединение (аншлюс) к Германии. Численность австрийской армии сокращалась до 30 тыс. челов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августа 1920 года державы-победительницы подписали Севрский мирный договор с Турцией. Арабские земли бывшей Османской империи в Малой Азии (Сирия, Ливан, Палестина и Месопотамия) передавались под управление Англии и Франции. Турция лишалась Аравийского полуострова и Судана, признавала власть Англии над Египтом, Франции — над Марокко и Тунисом. В Европе к Греции отходила Восточная Фракия и Адрианопо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1:00Z</dcterms:created>
  <dc:creator>XTreme</dc:creator>
  <dc:description/>
  <cp:keywords/>
  <dc:language>en-US</dc:language>
  <cp:lastModifiedBy>SYSTEM</cp:lastModifiedBy>
  <dcterms:modified xsi:type="dcterms:W3CDTF">2011-09-21T17:21:00Z</dcterms:modified>
  <cp:revision>2</cp:revision>
  <dc:subject/>
  <dc:title/>
</cp:coreProperties>
</file>