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разования РФ</w:t>
      </w:r>
    </w:p>
    <w:p>
      <w:pPr>
        <w:pStyle w:val="Normal"/>
        <w:jc w:val="center"/>
        <w:rPr>
          <w:rFonts w:ascii="Arial" w:hAnsi="Arial" w:cs="Arial"/>
        </w:rPr>
      </w:pPr>
      <w:r>
        <w:rPr>
          <w:rFonts w:cs="Arial" w:ascii="Arial" w:hAnsi="Arial"/>
        </w:rPr>
        <w:t>Сереро-Кавказский государственный технически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r>
    </w:p>
    <w:p>
      <w:pPr>
        <w:pStyle w:val="Heading1"/>
        <w:rPr>
          <w:rFonts w:ascii="Arial" w:hAnsi="Arial" w:cs="Arial"/>
          <w:b/>
          <w:b/>
          <w:bCs/>
          <w:i/>
          <w:i/>
          <w:iCs/>
        </w:rPr>
      </w:pPr>
      <w:r>
        <w:rPr>
          <w:rFonts w:cs="Arial" w:ascii="Arial" w:hAnsi="Arial"/>
          <w:b/>
          <w:bCs/>
          <w:i/>
          <w:iCs/>
        </w:rPr>
        <w:t>Реферат</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 дисциплине: «История отечества»</w:t>
      </w:r>
    </w:p>
    <w:p>
      <w:pPr>
        <w:pStyle w:val="Normal"/>
        <w:jc w:val="center"/>
        <w:rPr/>
      </w:pPr>
      <w:r>
        <w:rPr>
          <w:rFonts w:cs="Arial" w:ascii="Arial" w:hAnsi="Arial"/>
        </w:rPr>
        <w:t xml:space="preserve">На тему: </w:t>
      </w:r>
      <w:r>
        <w:rPr>
          <w:rFonts w:cs="Arial" w:ascii="Arial" w:hAnsi="Arial"/>
          <w:sz w:val="28"/>
          <w:szCs w:val="28"/>
        </w:rPr>
        <w:t>«Первые Рюриковичи: исторические портреты (Ольга, Святослав, Владимир)</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Выполнила студентка </w:t>
      </w:r>
    </w:p>
    <w:p>
      <w:pPr>
        <w:pStyle w:val="Heading2"/>
        <w:rPr>
          <w:rFonts w:ascii="Arial" w:hAnsi="Arial" w:cs="Arial"/>
        </w:rPr>
      </w:pPr>
      <w:r>
        <w:rPr>
          <w:rFonts w:cs="Arial" w:ascii="Arial" w:hAnsi="Arial"/>
        </w:rPr>
        <w:t>группы ТД-041</w:t>
      </w:r>
    </w:p>
    <w:p>
      <w:pPr>
        <w:pStyle w:val="Normal"/>
        <w:jc w:val="right"/>
        <w:rPr>
          <w:rFonts w:ascii="Arial" w:hAnsi="Arial" w:cs="Arial"/>
        </w:rPr>
      </w:pPr>
      <w:r>
        <w:rPr>
          <w:rFonts w:cs="Arial" w:ascii="Arial" w:hAnsi="Arial"/>
        </w:rPr>
        <w:t>Санько Наталья</w:t>
      </w:r>
    </w:p>
    <w:p>
      <w:pPr>
        <w:pStyle w:val="Normal"/>
        <w:jc w:val="right"/>
        <w:rPr>
          <w:rFonts w:ascii="Arial" w:hAnsi="Arial" w:cs="Arial"/>
        </w:rPr>
      </w:pPr>
      <w:r>
        <w:rPr>
          <w:rFonts w:cs="Arial" w:ascii="Arial" w:hAnsi="Arial"/>
        </w:rPr>
        <w:t xml:space="preserve">Проверила: Прокопенко Е.Е.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аврополь, 2004</w:t>
      </w:r>
    </w:p>
    <w:p>
      <w:pPr>
        <w:pStyle w:val="Normal"/>
        <w:jc w:val="center"/>
        <w:rPr>
          <w:rFonts w:ascii="Arial" w:hAnsi="Arial" w:cs="Arial"/>
        </w:rPr>
      </w:pPr>
      <w:r>
        <w:rPr>
          <w:rFonts w:cs="Arial" w:ascii="Arial" w:hAnsi="Arial"/>
        </w:rPr>
      </w:r>
    </w:p>
    <w:p>
      <w:pPr>
        <w:pStyle w:val="Heading3"/>
        <w:ind w:left="-180" w:firstLine="720"/>
        <w:rPr/>
      </w:pPr>
      <w:r>
        <w:rPr/>
        <w:t>План</w:t>
      </w:r>
    </w:p>
    <w:p>
      <w:pPr>
        <w:pStyle w:val="Normal"/>
        <w:numPr>
          <w:ilvl w:val="0"/>
          <w:numId w:val="3"/>
        </w:numPr>
        <w:rPr>
          <w:rFonts w:ascii="Arial" w:hAnsi="Arial" w:cs="Arial"/>
          <w:sz w:val="28"/>
          <w:szCs w:val="28"/>
        </w:rPr>
      </w:pPr>
      <w:r>
        <w:rPr>
          <w:rFonts w:cs="Arial" w:ascii="Arial" w:hAnsi="Arial"/>
          <w:sz w:val="28"/>
          <w:szCs w:val="28"/>
        </w:rPr>
        <w:t>Ольга Мудрая………………………………………………………3</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Святослав Игоревич………………………………………………5</w:t>
      </w:r>
    </w:p>
    <w:p>
      <w:pPr>
        <w:pStyle w:val="Normal"/>
        <w:ind w:left="540" w:hanging="0"/>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z w:val="28"/>
          <w:szCs w:val="28"/>
        </w:rPr>
        <w:t xml:space="preserve">Владимир </w:t>
      </w:r>
      <w:r>
        <w:rPr>
          <w:rFonts w:cs="Arial" w:ascii="Arial" w:hAnsi="Arial"/>
          <w:sz w:val="28"/>
          <w:szCs w:val="28"/>
          <w:lang w:val="en-US"/>
        </w:rPr>
        <w:t>I</w:t>
      </w:r>
      <w:r>
        <w:rPr>
          <w:rFonts w:cs="Arial" w:ascii="Arial" w:hAnsi="Arial"/>
          <w:sz w:val="28"/>
          <w:szCs w:val="28"/>
        </w:rPr>
        <w:t xml:space="preserve"> Святославович..…………………………………….6</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Заключение…………………………………………………………9</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Библиография…………………………………………………….10</w:t>
      </w:r>
    </w:p>
    <w:p>
      <w:pPr>
        <w:pStyle w:val="Normal"/>
        <w:ind w:left="-180" w:firstLine="720"/>
        <w:jc w:val="both"/>
        <w:rPr>
          <w:rFonts w:ascii="Arial" w:hAnsi="Arial" w:cs="Arial"/>
          <w:sz w:val="28"/>
          <w:szCs w:val="28"/>
        </w:rPr>
      </w:pPr>
      <w:r>
        <w:rPr>
          <w:rFonts w:cs="Arial" w:ascii="Arial" w:hAnsi="Arial"/>
          <w:sz w:val="28"/>
          <w:szCs w:val="28"/>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Normal"/>
        <w:ind w:left="-180" w:firstLine="720"/>
        <w:jc w:val="both"/>
        <w:rPr/>
      </w:pPr>
      <w:r>
        <w:rPr/>
      </w:r>
    </w:p>
    <w:p>
      <w:pPr>
        <w:pStyle w:val="Heading3"/>
        <w:ind w:left="-180" w:firstLine="720"/>
        <w:rPr/>
      </w:pPr>
      <w:r>
        <w:rPr/>
        <w:t>Ольга Мудрая</w:t>
      </w:r>
    </w:p>
    <w:p>
      <w:pPr>
        <w:pStyle w:val="Normal"/>
        <w:ind w:left="-180" w:firstLine="720"/>
        <w:jc w:val="both"/>
        <w:rPr/>
      </w:pPr>
      <w:r>
        <w:rPr/>
        <w:t xml:space="preserve">В </w:t>
      </w:r>
      <w:r>
        <w:rPr>
          <w:b/>
          <w:bCs/>
        </w:rPr>
        <w:t>945</w:t>
      </w:r>
      <w:r>
        <w:rPr/>
        <w:t xml:space="preserve"> году, узнав о смерти мужа, </w:t>
      </w:r>
      <w:r>
        <w:rPr>
          <w:b/>
          <w:bCs/>
        </w:rPr>
        <w:t>Ольга (945-964)</w:t>
      </w:r>
      <w:r>
        <w:rPr/>
        <w:t xml:space="preserve"> приняла бразды правления страной в свои руки, поскольку ее с Игорем сын и законный наследник Святослав, был еще слишком мал. Но и позднее, когда он подрос, он интересовался только военными походами, а управление русскими землями по-прежнему находилось в руках княгини Ольги до самой ее смерти.</w:t>
      </w:r>
    </w:p>
    <w:p>
      <w:pPr>
        <w:pStyle w:val="23"/>
        <w:jc w:val="both"/>
        <w:rPr/>
      </w:pPr>
      <w:r>
        <w:rPr/>
        <w:t>Никто не знает ничего достоверного о происхождении Ольги. В летописи читаем, что Игорь привел себе жену из Плескова в 903 году. Существуют разные мнения по поводу этого «Плескова» - то ли это Псков, то ли болгарский город Плискувот. Имя же ее варяжское.</w:t>
      </w:r>
    </w:p>
    <w:p>
      <w:pPr>
        <w:pStyle w:val="23"/>
        <w:jc w:val="both"/>
        <w:rPr/>
      </w:pPr>
      <w:r>
        <w:rPr/>
        <w:t xml:space="preserve">Принадлежала она, уточняет Иоакимовская летопись, к роду князей Изборских, одной из забытых древнерусских княжеских династий, которых было на Руси в Х–XI вв. не меньше двадцати, но которые все были вытеснены со временем Рюриковичами или слились с ними посредством браков. Некоторые из них были местного, славянского происхождения, другие — пришлые, варяжские. Известно, что скандинавские конунги, приглашенные на княжение в русские города, неизменно принимали русский язык, часто — русские имена и быстро становились настоящими русскими как по образу жизни, так и по мировоззрению и даже по физическому облику. </w:t>
      </w:r>
    </w:p>
    <w:p>
      <w:pPr>
        <w:pStyle w:val="23"/>
        <w:jc w:val="both"/>
        <w:rPr/>
      </w:pPr>
      <w:r>
        <w:rPr/>
        <w:t xml:space="preserve">Так и супругу Игоря звали варяжским именем Хельга, в русском произношении — Ольга, Вольга. Женское имя Ольга соответствует мужскому Олег (Хельги), что значит «святой». Хотя языческое понимание святости совершенно отлично от христианского, но и оно предполагает в человеке особый духовный настрой, целомудрие и трезвение, ум и прозорливость. Раскрывая духовное значение имени, народ Олега назвал Вещим, Ольгу — Мудрой. </w:t>
      </w:r>
    </w:p>
    <w:p>
      <w:pPr>
        <w:pStyle w:val="23"/>
        <w:jc w:val="both"/>
        <w:rPr/>
      </w:pPr>
      <w:r>
        <w:rPr/>
        <w:t>Начало правления Ольги омрачено варварскими, истинно средневековыми актами мести древлянам за гибель мужа. Сначала она велела закопать живыми в землю древлянских послов, приехавших сватать ее за своего князя. А двоих из них сожгла в бане. Затем она с помощью дьявольской хитрости сожгла столицу древлян, город Искоростень. Надо сказать, что ее собственная дружина эти поступки вполне одобрила.</w:t>
      </w:r>
    </w:p>
    <w:p>
      <w:pPr>
        <w:pStyle w:val="23"/>
        <w:jc w:val="both"/>
        <w:rPr/>
      </w:pPr>
      <w:r>
        <w:rPr/>
        <w:t xml:space="preserve">Победа ее над древлянами, несмотря на суровость победительницы, была победой христианских, созидательных сил в Русском государстве над силами языческими, темными и разрушительными. </w:t>
      </w:r>
    </w:p>
    <w:p>
      <w:pPr>
        <w:pStyle w:val="23"/>
        <w:jc w:val="both"/>
        <w:rPr/>
      </w:pPr>
      <w:r>
        <w:rPr>
          <w:color w:val="000000"/>
        </w:rPr>
        <w:t xml:space="preserve">Несмотря на преклонный возраст, княгиня за время своего правления объехала, как сообщают летописи, всю державу и повсюду оставила следы своей хозяйственной деятельности. Уже в первые годы она завоевала расположение народа прекращением внешних военных походов. Отряды наемников-варягов, которые всегда находили себе работу при Игоре, Ольга регулярно отправляла в помощь Византии, экономя тем самым на их содержании. Незаурядные ум и энергия позволили ей создать первую на Руси эффективно работающую систему управления княжеством. Ольга вынуждена была пойти на упорядочение сбора дани. Она установила «уроки» - размеры дани и «погосты» - места сбора дани. </w:t>
      </w:r>
      <w:r>
        <w:rPr/>
        <w:t xml:space="preserve">Устроенные Ольгой погосты, являясь финансово-административными и судебными центрами, представляли прочную опору великокняжеской власти на местах. Ольгины погосты стали важнейшей ячейкой этнического и культурного объединения русского народа. Много трудов приложила княгиня Ольга для усиления оборонной мощи страны. Ко времени Ольги историки относят установление первых государственных границ России — на западе, с Польшей. В княжение Игоря и Ольги к Киеву были присоединены земли тиверцев, уличей и окончательно – древлян. </w:t>
      </w:r>
    </w:p>
    <w:p>
      <w:pPr>
        <w:pStyle w:val="23"/>
        <w:jc w:val="both"/>
        <w:rPr/>
      </w:pPr>
      <w:r>
        <w:rPr/>
        <w:t xml:space="preserve">  </w:t>
      </w:r>
      <w:r>
        <w:rPr/>
        <w:t xml:space="preserve">Княгиня положила начало каменному строительству. Первые каменные здания Киева — городской дворец и загородный терем Ольги. (Дворец, точнее его фундамент и остатки стен были найдены и раскопаны в 1971–1972 гг.) Началось строительство храмов - храм Софии Премудрости Божией в Киеве, заложенный вскоре по возвращении Ольги из Царьграда, и освященный 11 мая 960 года. Этот день отмечался впоследствии в Русской Церкви как особый церковный праздник. </w:t>
      </w:r>
    </w:p>
    <w:p>
      <w:pPr>
        <w:pStyle w:val="23"/>
        <w:jc w:val="both"/>
        <w:rPr>
          <w:color w:val="000000"/>
        </w:rPr>
      </w:pPr>
      <w:r>
        <w:rPr>
          <w:color w:val="000000"/>
        </w:rPr>
        <w:t>С целью налаживания торговых и дипломатических отношений киевская княгиня неоднократно посещала Византию.</w:t>
      </w:r>
    </w:p>
    <w:p>
      <w:pPr>
        <w:pStyle w:val="23"/>
        <w:jc w:val="both"/>
        <w:rPr/>
      </w:pPr>
      <w:r>
        <w:rPr>
          <w:color w:val="000000"/>
        </w:rPr>
        <w:t>Киевская княгиня первой из верховных русских правителей приняла обряд крещения в православную веру.</w:t>
      </w:r>
      <w:r>
        <w:rPr/>
        <w:t xml:space="preserve"> Таинство Крещения совершил над нею Патриарх Константинопольский Феофилакт (933–956), а восприемником был сам император Константин Багрянородный (912–959). Ей было наречено в Крещении имя Елена в честь</w:t>
      </w:r>
      <w:r>
        <w:rPr>
          <w:i/>
          <w:iCs/>
        </w:rPr>
        <w:t xml:space="preserve"> </w:t>
      </w:r>
      <w:r>
        <w:rPr/>
        <w:t>святой равноапостольной Елены (память 21 мая), матери святого Константина, обретшей Честное Древо Креста Господня в назидательном слове, сказанном по совершении обряда. Патриарх сказал: «Благословенна ты в женах русских, ибо оставила тьму и возлюбила Свет. Благословят тебя русские люди во всех грядущих поколениях, от внуков и правнуков до отдаленнейших потомков твоих». Он наставил ее в истинах веры, церковном уставе и молитвенном правиле, изъяснил заповеди о посте, целомудрии и милостыне. «Она же, — говорит преподобный Нестор Летописец — склонила голову и стояла, словно губа напаяемая, внимая учению, и, поклонившись Патриарху, промолвила: «Молитвами твоими, Владыко, да сохранена буду от сетей вражеских».</w:t>
      </w:r>
    </w:p>
    <w:p>
      <w:pPr>
        <w:pStyle w:val="23"/>
        <w:jc w:val="both"/>
        <w:rPr/>
      </w:pPr>
      <w:r>
        <w:rPr/>
        <w:t xml:space="preserve">Но среди бояр и дружинников в Киеве нашлось немало людей которые, «возненавидели Премудрость», как и святую княгиню Ольгу, строившую Ей храмы. Ревнители языческой старины все смелее поднимали голову, с надеждой взирая на подраставшего Святослава, решительно отклонившего уговоры матери принять христианство и даже гневавшегося на нее за это. Коварство Византии, не пожелавшей дать Руси христианство, было на руку язычникам. В поисках решения святая Ольга обращает взоры на запад. Святая Ольга принадлежала еще к неразделенной Церкви и вряд ли имела возможность вникать в богословские тонкости греческого и латинского вероучения. Противостояние Запада и Востока представлялось ей прежде всего политическим соперничеством, второстепенным по сравнению с насущной задачей — созданием Русской Церкви, христианским просвещением Руси. </w:t>
      </w:r>
    </w:p>
    <w:p>
      <w:pPr>
        <w:pStyle w:val="23"/>
        <w:jc w:val="both"/>
        <w:rPr/>
      </w:pPr>
      <w:r>
        <w:rPr/>
        <w:t>Оказалось, что за прошедшие два года, как и предвидела Ольга, в Киеве совершился окончательный переворот в пользу сторонников язычества и, не став ни православной, ни католической, Русь вообще раздумала принимать христианство. Языческая реакция проявилась настолько сильно, что пострадали не только немецкие миссионеры, но и некоторые из киевских христиан, крестившихся с Ольгой в Царьграде. По приказу Святослава, был убит племянник святой Ольги Глеб и разрушены некоторые достроенные ею храмы. Разумеется, здесь не обошлось без византийской тайной дипломатии: настроенные против Ольги и встревоженные возможностью усиления Руси за счет союза с Оттоном, греки предпочли поддержать язычников.</w:t>
      </w:r>
    </w:p>
    <w:p>
      <w:pPr>
        <w:pStyle w:val="23"/>
        <w:jc w:val="both"/>
        <w:rPr/>
      </w:pPr>
      <w:r>
        <w:rPr/>
        <w:t>Дни ее были сочтены, труды и скорби подорвали ее силы 11 июля 969 года святая Ольга скончалась, «и плакали по ней плачем великим сын ее, и внуки, и все люди». Последние годы среди торжества язычества, ей, когда-то гордой владычице, крестившейся от Патриарха в столице Православия, приходилось тайно держать при себе священника, чтобы не вызвать новой вспышки антихристианского фанатизма. Но перед смертью, вновь обретя прежнюю твердость и решимость, она запретила совершать над ней языческие тризны и завещала открыто похоронить ее по православному обряду. Пресвитер Григорий, который был с нею в 957 году в Константинополе, в точности выполнил ее завещание.</w:t>
      </w:r>
    </w:p>
    <w:p>
      <w:pPr>
        <w:pStyle w:val="23"/>
        <w:jc w:val="both"/>
        <w:rPr/>
      </w:pPr>
      <w:r>
        <w:rPr/>
        <w:t>Православная русская церковь причислила ее к лику святых и назвала равноапостольной, то есть равной апостолам, спутникам самого Иисуса Христа. Память святой равноапостольной княгини Ольги отмечается 11 июля. Все русские девочки Ольги названы в ее честь.</w:t>
      </w:r>
    </w:p>
    <w:p>
      <w:pPr>
        <w:pStyle w:val="23"/>
        <w:jc w:val="both"/>
        <w:rPr/>
      </w:pPr>
      <w:r>
        <w:rPr/>
        <w:t>При святом князе Владимире, по некоторым данным в 1007 году, мощи святой Ольги были перенесены в Десятинный храм Успения Пресвятой Богородицы и положены в специальном саркофаге, в каких принято было класть мощи святых на православном Востоке.</w:t>
      </w:r>
    </w:p>
    <w:p>
      <w:pPr>
        <w:pStyle w:val="Web"/>
        <w:spacing w:before="0" w:after="0"/>
        <w:ind w:left="-180" w:firstLine="720"/>
        <w:jc w:val="center"/>
        <w:rPr>
          <w:rFonts w:ascii="Arial" w:hAnsi="Arial" w:cs="Arial"/>
          <w:b/>
          <w:b/>
          <w:bCs/>
          <w:sz w:val="32"/>
          <w:szCs w:val="32"/>
        </w:rPr>
      </w:pPr>
      <w:r>
        <w:rPr>
          <w:rFonts w:cs="Arial" w:ascii="Arial" w:hAnsi="Arial"/>
          <w:b/>
          <w:bCs/>
          <w:sz w:val="32"/>
          <w:szCs w:val="32"/>
        </w:rPr>
        <w:t>Святослав Игоревич</w:t>
      </w:r>
    </w:p>
    <w:p>
      <w:pPr>
        <w:pStyle w:val="Web"/>
        <w:spacing w:before="0" w:after="0"/>
        <w:ind w:left="-180" w:firstLine="720"/>
        <w:jc w:val="both"/>
        <w:rPr/>
      </w:pPr>
      <w:r>
        <w:rPr/>
        <w:t xml:space="preserve">В начале 60-х годов Ольга, после смерти своего мужа, вынуждена была передать правление сыну Святославу. </w:t>
      </w:r>
    </w:p>
    <w:p>
      <w:pPr>
        <w:pStyle w:val="23"/>
        <w:jc w:val="both"/>
        <w:rPr/>
      </w:pPr>
      <w:r>
        <w:rPr/>
        <w:t xml:space="preserve">«Оставшись трехлетним ребенком по смерти отца, убитого древлянами, </w:t>
      </w:r>
      <w:r>
        <w:rPr>
          <w:b/>
          <w:bCs/>
        </w:rPr>
        <w:t>Святослав (964-972)</w:t>
      </w:r>
      <w:r>
        <w:rPr/>
        <w:t xml:space="preserve"> возрос в среде дружинников, — свидетельствует Русский биографический словарь 1904 года. Уже в 946 году он находится во главе дружины, выступившей против древлян с местью за смерть Игоря; маленького четырехлетнего князя сажают на коня и дают ему в руки копье, которое он и бросает во врагов; копье, брошенное слабой детской рукою, падает у ног княжеского коня; дружина, видя у себя во главе начальника-младенца, начавшего бой, храбро бросается на врагов и быстро их одолевает». </w:t>
      </w:r>
    </w:p>
    <w:p>
      <w:pPr>
        <w:pStyle w:val="Web"/>
        <w:spacing w:before="0" w:after="0"/>
        <w:ind w:left="-180" w:firstLine="720"/>
        <w:jc w:val="both"/>
        <w:rPr/>
      </w:pPr>
      <w:r>
        <w:rPr/>
        <w:t xml:space="preserve">Историк Лев Диакон описал наружность Святослава: "Среднего роста, с густыми бровями, с голубыми глазами, с плоским носом и с густыми, длинными, висящими на верхней губе, волосами. Голова у него была совсем голая, но только на одной ее стороне висел локон волос, означающий знатность рода; шея толстая, плечи широкие и весь стан довольно стройный. Он казался мрачным и диким". </w:t>
      </w:r>
    </w:p>
    <w:p>
      <w:pPr>
        <w:pStyle w:val="23"/>
        <w:jc w:val="both"/>
        <w:rPr>
          <w:color w:val="000000"/>
        </w:rPr>
      </w:pPr>
      <w:r>
        <w:rPr>
          <w:color w:val="000000"/>
        </w:rPr>
        <w:t>В зрелые годы Святослав не сознавал и не считал себя киевским князем и в 40-х годах жил в Новгороде.</w:t>
      </w:r>
    </w:p>
    <w:p>
      <w:pPr>
        <w:pStyle w:val="23"/>
        <w:jc w:val="both"/>
        <w:rPr/>
      </w:pPr>
      <w:r>
        <w:rPr/>
        <w:t>Воспитателем Святослава был Асмуд, а воеводой - Свенельд. Как только Святослав возмужал, он обнаружил типичные черты князя-дружинника; дела земские его интересовали мало, его тянуло к военным предприятиям в отдаленных землях.</w:t>
      </w:r>
    </w:p>
    <w:p>
      <w:pPr>
        <w:pStyle w:val="Web"/>
        <w:spacing w:before="0" w:after="0"/>
        <w:ind w:left="-180" w:firstLine="720"/>
        <w:jc w:val="both"/>
        <w:rPr/>
      </w:pPr>
      <w:r>
        <w:rPr/>
        <w:t xml:space="preserve">В летописях сохранилось описание походного быта князя и его дружины: "...легко ходил в походах, «яко пардус» (как барс), и воевал много. В походах не брал с собою ни возов, ни котлов, не варил мяса, но тонко нарезав конину, или дичь, или говядину, зажарив ее на углях, ел. Не имел шатра, но спал, постилая потник с седлом в головах, и таковы же были его воины. Посылал он в чужие земли, объявляя: «Иду на вы». </w:t>
      </w:r>
    </w:p>
    <w:p>
      <w:pPr>
        <w:pStyle w:val="Web"/>
        <w:spacing w:before="0" w:after="0"/>
        <w:ind w:left="-180" w:firstLine="720"/>
        <w:jc w:val="both"/>
        <w:rPr/>
      </w:pPr>
      <w:r>
        <w:rPr/>
        <w:t xml:space="preserve">Перед Святославом стояла задача защитить Русь от набегов кочевников (печенегов) и расчистить торговые пути в другие страны. С этой задачей Святослав справился успешно, что позволяет говорить о нем как о способном деятеле и полководце. </w:t>
      </w:r>
    </w:p>
    <w:p>
      <w:pPr>
        <w:pStyle w:val="Web"/>
        <w:spacing w:before="0" w:after="0"/>
        <w:ind w:left="-180" w:firstLine="720"/>
        <w:jc w:val="both"/>
        <w:rPr/>
      </w:pPr>
      <w:r>
        <w:rPr/>
        <w:t xml:space="preserve">С 964 г. Святослав начинает жестокую борьбу против Хазарского каганата, представлявшего для Киева постоянную угрозу. Вначале Святослав освобождает от власти хазар земли вятичей и подчиняет последних Киеву. Затем одерживает победы над волжскими булгарами, северо-кавказскими племенами ясов, касогов, кабардинцев, черкесов и адыгейцев. Победы Святослава настолько ослабили Хазарский каганат, что он уже не смог возродить свою былую мощь и вскоре распался. </w:t>
      </w:r>
    </w:p>
    <w:p>
      <w:pPr>
        <w:pStyle w:val="Web"/>
        <w:spacing w:before="0" w:after="0"/>
        <w:ind w:left="-180" w:firstLine="720"/>
        <w:jc w:val="both"/>
        <w:rPr/>
      </w:pPr>
      <w:r>
        <w:rPr/>
        <w:t xml:space="preserve">В 967—968 г.г. в союзе с Византией Святослав воевал с Болгарией за Подунавье. Блистательные победы киевского князя испугали византийского императора Никифора Фоку, — он примирился с болгарами, а затем заключил тайный союз с печенегами. Летом 968 г. печенеги осадили Киев. Дружины, способной дать отпор врагу в Киеве не было. Ольга с тремя малолетними внуками укрылась за крепостными стенами. Святослав с войском был далеко, но на левом берегу Днепра стояла малая дружина киевского воеводы Претича, способная непродолжительное время оказывать печенегам сопротивление. Некому юному киевлянину удалось пробраться через печенежский стан, переплыть Днепр и уведомить Претича о нашествии кочевников. Когда дружина Претича внезапно появилась у стен Киева, печенеги, устрашившись воинской доблести русичей, заключили мир и удалились от города. </w:t>
      </w:r>
    </w:p>
    <w:p>
      <w:pPr>
        <w:pStyle w:val="Web"/>
        <w:spacing w:before="0" w:after="0"/>
        <w:ind w:left="-180" w:firstLine="720"/>
        <w:jc w:val="both"/>
        <w:rPr/>
      </w:pPr>
      <w:r>
        <w:rPr/>
        <w:t xml:space="preserve">В 969 г. Святослав вернулся в Киев. Он разделил свои владения между своими сыновьями: Ярополку отдал Киев, Олегу — землю Древлянскую, Владимиру — Новгород, а сам вновь отправился в Болгарию, намереваясь перенести столицу Руси в болгарский город Предславец, куда, кок он считал, будут «сходиться блага из разных тран»: шелк, золото, утварь Византии, серебро и скакуны из Венгрии и Чехии, воск, мёд, меха и пленные рабы из Руси. </w:t>
      </w:r>
    </w:p>
    <w:p>
      <w:pPr>
        <w:pStyle w:val="Web"/>
        <w:spacing w:before="0" w:after="0"/>
        <w:ind w:left="-180" w:firstLine="720"/>
        <w:jc w:val="both"/>
        <w:rPr/>
      </w:pPr>
      <w:r>
        <w:rPr/>
        <w:t xml:space="preserve">Возвратясь в Болгарию (970 г.), Святослав нашел там не подданных, а врагов, приводить к покорности которых пришлось огнем и мечом. Византийский император Иоанн Цимисхий, опасаясь упрочения власти Святослава, потребовал, чтобы он оставил Болгарию. Святослав ответил отказом, и завязалась кровопролитная война. Решительное сражение произошло у города Адрианополя. Перед битвой Святослав сказал дружине: «Бегство не спасет нас. Не посрамим земли Русской, но ляжем здесь костьми, ибо мертвые сраму не имут! Станем крепко. Иду перед вами, и, когда соложу голову свою, тогда делайте, что хотите». Малочисленная дружина Святослава бросилась на византийцев с такой яростью, что войско Цимисхия не устояло и бежало. После этого сражения, встретившись на берегу Дуная, Святослав и Иоанн Цимисхий заключили перемирие. </w:t>
      </w:r>
    </w:p>
    <w:p>
      <w:pPr>
        <w:pStyle w:val="Web"/>
        <w:spacing w:before="0" w:after="0"/>
        <w:ind w:left="-180" w:firstLine="720"/>
        <w:jc w:val="both"/>
        <w:rPr/>
      </w:pPr>
      <w:r>
        <w:rPr/>
        <w:t xml:space="preserve">В следующем 971 г. византийский император, нарушив перемирие, осадил город Переяславец (ставку Святослава). После долгой осады и примеров отчаянной храбрости русских воинов, Святослав заключил с Ионном Цимисхием мирный договор и повел свое поредевшее войско к Киеву. </w:t>
      </w:r>
    </w:p>
    <w:p>
      <w:pPr>
        <w:pStyle w:val="Web"/>
        <w:spacing w:before="0" w:after="0"/>
        <w:ind w:left="-180" w:firstLine="720"/>
        <w:jc w:val="both"/>
        <w:rPr/>
      </w:pPr>
      <w:r>
        <w:rPr/>
        <w:t xml:space="preserve">Однако коварный византийский император, желая окончательно погубить Святослава, дал знать печенежскому хану Куре, что «…князь киевский возвращается в свою отчину с малыми силами, но с великими богатствами». Весной 972 г., у днепровских порогов (на острове Хортица), Святослав попал в засаду и погиб вместе с дружиной в неравном бою. По преданию, хан Куря сделал из черепа Святослава чашу и, в знак своей воинской доблести, пил только из нее. </w:t>
      </w:r>
    </w:p>
    <w:p>
      <w:pPr>
        <w:pStyle w:val="Web"/>
        <w:spacing w:before="0" w:after="0"/>
        <w:ind w:left="-180" w:firstLine="720"/>
        <w:jc w:val="both"/>
        <w:rPr>
          <w:sz w:val="20"/>
          <w:szCs w:val="20"/>
        </w:rPr>
      </w:pPr>
      <w:r>
        <w:rPr/>
        <w:t xml:space="preserve">По языческому обычаю у Святослава было несколько жен. Матерью князей Ярополка и Олега Древлянского была печенежской (или венгерской) княжной Предславой, а будущий великий князь киевский Владимир родился от ключницы Малуши (холопки княгини Ольги). </w:t>
      </w:r>
    </w:p>
    <w:p>
      <w:pPr>
        <w:pStyle w:val="Web"/>
        <w:spacing w:before="0" w:after="0"/>
        <w:ind w:left="-180" w:firstLine="720"/>
        <w:jc w:val="center"/>
        <w:rPr>
          <w:rFonts w:ascii="Arial" w:hAnsi="Arial" w:cs="Arial"/>
          <w:b/>
          <w:b/>
          <w:bCs/>
          <w:sz w:val="32"/>
          <w:szCs w:val="32"/>
        </w:rPr>
      </w:pPr>
      <w:r>
        <w:rPr>
          <w:rFonts w:cs="Arial" w:ascii="Arial" w:hAnsi="Arial"/>
          <w:b/>
          <w:bCs/>
          <w:sz w:val="32"/>
          <w:szCs w:val="32"/>
        </w:rPr>
      </w:r>
    </w:p>
    <w:p>
      <w:pPr>
        <w:pStyle w:val="Web"/>
        <w:spacing w:before="0" w:after="0"/>
        <w:ind w:left="-180" w:firstLine="720"/>
        <w:jc w:val="center"/>
        <w:rPr/>
      </w:pPr>
      <w:r>
        <w:rPr>
          <w:rFonts w:cs="Arial" w:ascii="Arial" w:hAnsi="Arial"/>
          <w:b/>
          <w:bCs/>
          <w:sz w:val="32"/>
          <w:szCs w:val="32"/>
        </w:rPr>
        <w:t xml:space="preserve">Владимир </w:t>
      </w:r>
      <w:r>
        <w:rPr>
          <w:rFonts w:cs="Arial" w:ascii="Arial" w:hAnsi="Arial"/>
          <w:b/>
          <w:bCs/>
          <w:sz w:val="32"/>
          <w:szCs w:val="32"/>
          <w:lang w:val="en-US"/>
        </w:rPr>
        <w:t>I</w:t>
      </w:r>
      <w:r>
        <w:rPr>
          <w:rFonts w:cs="Arial" w:ascii="Arial" w:hAnsi="Arial"/>
          <w:b/>
          <w:bCs/>
          <w:sz w:val="32"/>
          <w:szCs w:val="32"/>
        </w:rPr>
        <w:t xml:space="preserve"> Святославович</w:t>
      </w:r>
    </w:p>
    <w:p>
      <w:pPr>
        <w:pStyle w:val="Web"/>
        <w:spacing w:before="0" w:after="0"/>
        <w:ind w:left="-180" w:firstLine="720"/>
        <w:jc w:val="both"/>
        <w:rPr/>
      </w:pPr>
      <w:r>
        <w:rPr>
          <w:b/>
          <w:bCs/>
        </w:rPr>
        <w:t>Владимир (980-1015)</w:t>
      </w:r>
      <w:r>
        <w:rPr/>
        <w:t xml:space="preserve"> (древнее Владимер) Святославич - великий князь Киевский, в крещении Василий, святой и равноапостольный, сын Святослава Игоревича </w:t>
      </w:r>
      <w:r>
        <w:rPr/>
        <w:drawing>
          <wp:inline distT="0" distB="0" distL="0" distR="0">
            <wp:extent cx="8191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137160"/>
                    </a:xfrm>
                    <a:prstGeom prst="rect">
                      <a:avLst/>
                    </a:prstGeom>
                  </pic:spPr>
                </pic:pic>
              </a:graphicData>
            </a:graphic>
          </wp:inline>
        </w:drawing>
      </w:r>
      <w:r>
        <w:rPr/>
        <w:t xml:space="preserve">и Малуши, ключницы княгини Ольги. </w:t>
      </w:r>
    </w:p>
    <w:p>
      <w:pPr>
        <w:pStyle w:val="24"/>
        <w:rPr>
          <w:i/>
          <w:i/>
          <w:iCs/>
          <w:color w:val="000000"/>
        </w:rPr>
      </w:pPr>
      <w:r>
        <w:rPr/>
        <w:t>  </w:t>
      </w:r>
      <w:r>
        <w:rPr/>
        <w:t>С. М. Соловьев писал о князе Владимире: &lt;...личный характер Владимира был способен.... возбудить сильную народную привязанность. Владимир вовсе не был князем воинственным, не отличался удалью, подобно отцу своему, в крайности решался на бегство перед врагом, спешил укрыться в безопасном месте; предание, сохранившееся в песнях, также не приписывает ему личной отваги, выставляет его вовсе не охотником до проявлений дикой силы. Но Владимир имел широкую душу, которая в молодости могла повести его к излишествам, освященным, впрочем, языческими понятиями, и которая в летах зрелых, особенно под влиянием христианским, сделала его красным солнцем для народа&gt;.</w:t>
      </w:r>
    </w:p>
    <w:p>
      <w:pPr>
        <w:pStyle w:val="Web"/>
        <w:spacing w:before="0" w:after="0"/>
        <w:ind w:left="-180" w:firstLine="720"/>
        <w:jc w:val="both"/>
        <w:rPr/>
      </w:pPr>
      <w:r>
        <w:rPr/>
        <w:t>  </w:t>
      </w:r>
      <w:r>
        <w:rPr/>
        <w:t>Соловьев же отмечал, что &lt;главная черта деятельности Владимира состоит в защите Русской земли, в постоянной борьбе со степными варварами&gt;.</w:t>
      </w:r>
    </w:p>
    <w:p>
      <w:pPr>
        <w:pStyle w:val="Web"/>
        <w:spacing w:before="0" w:after="0"/>
        <w:ind w:left="-180" w:firstLine="720"/>
        <w:jc w:val="both"/>
        <w:rPr/>
      </w:pPr>
      <w:r>
        <w:rPr/>
        <w:t xml:space="preserve">Традиционная история княжения Владимира, покоящаяся на "Повести временных лет" (начало XII в.), такова: Святослав, окончательно уходя на Дунай, поделил свое княжество на три части; Владимира, по просьбе новгородцев, он посадил в Новгороде (970). После смерти Святослава (972) произошла распря между Ярополком </w:t>
      </w:r>
      <w:r>
        <w:rPr/>
        <w:drawing>
          <wp:inline distT="0" distB="0" distL="0" distR="0">
            <wp:extent cx="8191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137160"/>
                    </a:xfrm>
                    <a:prstGeom prst="rect">
                      <a:avLst/>
                    </a:prstGeom>
                  </pic:spPr>
                </pic:pic>
              </a:graphicData>
            </a:graphic>
          </wp:inline>
        </w:drawing>
      </w:r>
      <w:r>
        <w:rPr/>
        <w:t xml:space="preserve">и Олегом Святославичами; последний пал (977). Опасаясь той же участи, Владимир бежал к варягам за море, через два года вернулся, занял Новгород, объявил войну Ярополку и присватался к Рогнеде , дочери полоцкого князя. Отказ Рогнеды привел к взятию Полоцка, гибели князя Рогволода и насильному захвату Рогнеды в жены Владимира. Когда Ярополк погиб, Владимир вокняжился в Киеве (980). Варяги, помогавшие Владимиру, потребовали дани, но Владимир избавился от них, частью разослав их по городам, частью услав в Византию. В 981 г. </w:t>
      </w:r>
    </w:p>
    <w:p>
      <w:pPr>
        <w:pStyle w:val="Web"/>
        <w:spacing w:before="0" w:after="0"/>
        <w:ind w:left="-180" w:firstLine="720"/>
        <w:jc w:val="both"/>
        <w:rPr/>
      </w:pPr>
      <w:r>
        <w:rPr/>
        <w:t xml:space="preserve">Став великим князем киевским и полновластным хозяином Земли Русской, Владимир возглавил походы на вятичей, радимичей, поляков и ятвягов. В каждой из завоеванных земель Владимир находил себе новую жену (по преданию их у него было более восьмисот). Первая его жена, Рогнеда, прозванная в народе Гориславой, ненавидела супруга за убийство отца и братьев своих. Однажды она попыталась заколоть спящего мужа кинжалом. Но случайность помогла Владимиру избежать смерти. Кинжал Рогнеды был уже занесен, когда князь внезапно проснулся и сумел отвести роковой удар. Владимир решил сам покарать посягнувшую на его жизнь Рогнеду, но малолетний сын его Изяслав, войдя в опочивальню, загородил мать. «Родитель мой! Ты здесь не один!», — сказал он. Владимир отбросил меч и удалился. По совету бояр Владимир выслал Рогнеду и Изяслава из Киева в землю Витебскую, где построил для опальных жены и сына новый город, назвав его Изяславлем. </w:t>
      </w:r>
    </w:p>
    <w:p>
      <w:pPr>
        <w:pStyle w:val="Web"/>
        <w:spacing w:before="0" w:after="0"/>
        <w:ind w:left="-180" w:firstLine="720"/>
        <w:jc w:val="both"/>
        <w:rPr>
          <w:color w:val="000000"/>
        </w:rPr>
      </w:pPr>
      <w:r>
        <w:rPr/>
        <w:t>Воевал с печенегами, эта война шла с переменным успехом: в 992 году печенеги напали, войска Владимира встретились с ними около Переяславля, русские стояли на одном берегу реки, печенеги - на другом и ни те, ни другие не спешили перейти реку; в конце концов печенежский князь предложил решить дело единоборством: если победит русский - заключат мир на три года, а если печенег - будут три года воевать; русский одолел печенега и печенеги бежали; радость Владимира была так велика, что он приказал заложить на этом месте город и назвал его Переяславлем, &lt;потому что боей (воин. - Ред.) русский перенял славу у печенежского&gt; ; в 995 году Владимир с войском вынужден был бежать от печенегов около Васильева; в 997 году, когда Владимир отправился в Новгород собирать войско, печенеги напали на Белгород (город был спасен чудом). Воевал с Волжской Болгарией (987 год - известие о первом походе Владимира на болгар; с этим походом, между прочим, связана одна любопытная подробность: когда болгары были побеждены, Добрыня, дядя и советник князя Владимира, сказал ему: &lt;Такие не будут нам давать дани: они все в сапогах; пойдем искать лапотников&gt;; известны также удачные для Владимира походы на болгар 994 и 997 годов; в 1006 году с волжскими болгарами был заключен торговый договор, по которому русские могли беспрепятственно ездить торговать в болгарские города). Известны также его войны с Византией и Польшей (поход 992 года).</w:t>
      </w:r>
    </w:p>
    <w:p>
      <w:pPr>
        <w:pStyle w:val="Normal"/>
        <w:ind w:left="-180" w:firstLine="720"/>
        <w:jc w:val="both"/>
        <w:rPr>
          <w:color w:val="000000"/>
        </w:rPr>
      </w:pPr>
      <w:r>
        <w:rPr/>
        <w:t>Во время его правления были сооружены оборонительные рубежи по рекам Десна, Осётр, Трубеж, Суда и др. При нем начали каменную застройку в Киеве и заново укрепили город. Во многом это было вызвано необходимостью постоянно обороняться от печенегов. По преданию, Владимир сказал: &lt;Худо, что мало городов около Киева&gt; - и велел рубить (строить) города.</w:t>
      </w:r>
    </w:p>
    <w:p>
      <w:pPr>
        <w:pStyle w:val="Normal"/>
        <w:ind w:left="-180" w:firstLine="720"/>
        <w:jc w:val="both"/>
        <w:rPr/>
      </w:pPr>
      <w:r>
        <w:rPr/>
        <w:t>Именно Владимир учредил на Руси первые школы для обучения грамоте, но это было сделано уже под влиянием христианства и для того, чтобы иметь возможность подготовить своих, русских священников.</w:t>
      </w:r>
    </w:p>
    <w:p>
      <w:pPr>
        <w:pStyle w:val="Normal"/>
        <w:ind w:left="-180" w:firstLine="720"/>
        <w:jc w:val="both"/>
        <w:rPr/>
      </w:pPr>
      <w:r>
        <w:rPr/>
        <w:t xml:space="preserve">Больше всего Владимир прославился тем, что крестил Русь, то есть именно по его приказу многие люди приняли христианскую веру. По рождению и воспитанию он был язычником. Но постепенно сложилось так, что интересы государства требовали принятия всеми одной веры, веры, которая могла бы объединить разрозненные племена в один народ, чтобы вместе противостоять врагам и заслужить уважение союзников. Но народы, жившие вокруг Руси, молились разным богам. В 987 г. решение отказаться от язычества и принять истинную Веру у Владимира созрело окончательно. По приглашению великого князя в Киев явились представители различных вероисповеданий: мусульмане, католики, иудеи и православные. В свою очередь Владимир отправил в различные страны «…десять разумных мужей для собрания известий о богослужении, обрядах и чудесах, творимых волею Бога единого». </w:t>
      </w:r>
    </w:p>
    <w:p>
      <w:pPr>
        <w:pStyle w:val="Normal"/>
        <w:ind w:left="-180" w:firstLine="720"/>
        <w:jc w:val="both"/>
        <w:rPr/>
      </w:pPr>
      <w:r>
        <w:rPr/>
        <w:t xml:space="preserve">К 988 г. по примеру бабки своей Ольги и по совету бояр Владимир принял окончательное решение: принять православную веру и окрестить весь народ русский. В том же году, с многочисленным войском, князь киевский подошел к городу Корсунь (принадлежавший Византии) и осадил его. Условием снятия осады он поставил требование, чтобы Анна, сестра византийских императоров Василия и Константина, стала его женой. По преданию, Владимир утратил зрение, едва Анна, прибывшая из Константинополя, вступила на корсуньский берег. «Излечить тебя, князь киевский, может только святое крещение», — сказала она Владимиру. Как только корсуньский епископ возложил на Владимира руки, зрение вновь вернулось к великому князю. Бояре, сопровождавшие Владимира, тотчас же последовали его примеру и приняли Святое Крещение. </w:t>
      </w:r>
    </w:p>
    <w:p>
      <w:pPr>
        <w:pStyle w:val="Normal"/>
        <w:ind w:left="-180" w:firstLine="720"/>
        <w:jc w:val="both"/>
        <w:rPr/>
      </w:pPr>
      <w:r>
        <w:rPr/>
        <w:t>С 988 г. православие становится государственной религией на Руси. В Киеве Владимир крестил сыновей, слуг, горожан. Он распустил свой гарем, оставив единственную жену — византийскую царевну Анну. В том же году были разрушены все языческие капища. Главный киевский идол Перун, сделанный из дерева, с золотыми волосами и серебряными усами, был бит палками и сброшен в Днепр. Приняв христианство, Владимир стал милостивым, щедрым и справедливым правителем. Именно тогда великого князя киевского прозвали в народе Красным Солнышком.</w:t>
      </w:r>
    </w:p>
    <w:p>
      <w:pPr>
        <w:pStyle w:val="Normal"/>
        <w:ind w:left="-180" w:firstLine="720"/>
        <w:jc w:val="both"/>
        <w:rPr/>
      </w:pPr>
      <w:r>
        <w:rPr/>
        <w:t>В 990 г. Владимир разделил государство между детьми: дал Изяславу Полоцк, Ярославу — Новгород, Борису — Ростов, Глебу — Муром, Святославу — Древлянскую землю, Всеволоду — Волынский Владимир, Мстиславу — Тмутракань, Святополку (усыновленному племяннику) — Туров.  Историки считают, что это была самая большая ошибка из всех возможных, которая впоследствии привела к раздроблению Руси на отдельные княжества и междоусобице.</w:t>
      </w:r>
    </w:p>
    <w:p>
      <w:pPr>
        <w:pStyle w:val="Normal"/>
        <w:ind w:left="-180" w:firstLine="720"/>
        <w:jc w:val="both"/>
        <w:rPr/>
      </w:pPr>
      <w:r>
        <w:rPr/>
        <w:t>В последующие годы своего княжения Владимир победил хорватов, в очередной раз разгромил печенегов и готовился вступить в войну с польским королем Болеславом Храбрым. На дочери Болеслава был женат Святополк Туровский, которого тесть упорно подстрекал принять католическую веру и захватить великокняжескую власть. Владимир, узнав об этом (1013 г.), заточил сына с невесткой в темницу. Через год против отца восстал сын Ярослав, княживший в Новгороде. Готовясь к походу на Ярослава, Владимир тяжело заболел и 15 июля 1015 г. скончался.</w:t>
      </w:r>
    </w:p>
    <w:p>
      <w:pPr>
        <w:pStyle w:val="Normal"/>
        <w:ind w:left="-180" w:firstLine="720"/>
        <w:jc w:val="both"/>
        <w:rPr/>
      </w:pPr>
      <w:r>
        <w:rPr/>
        <w:t>С правлением Великого князя Киевского Владимира связывают расцвет Киевской Руси. Возможно, именно поэтому летопись называет его великим (в его честь в 1782 году императрица Екатерина II учредила орден Св. Владимира), народ - Красным Солнцем, а церковь - святым (князь Владимир причислен Русской Православной Церковью к лику святых).</w:t>
      </w:r>
    </w:p>
    <w:p>
      <w:pPr>
        <w:pStyle w:val="Web"/>
        <w:rPr/>
      </w:pPr>
      <w:r>
        <w:rPr/>
      </w:r>
    </w:p>
    <w:p>
      <w:pPr>
        <w:pStyle w:val="Web"/>
        <w:rPr/>
      </w:pPr>
      <w:r>
        <w:rPr/>
        <w:t>  </w:t>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180" w:firstLine="720"/>
        <w:jc w:val="both"/>
        <w:rPr>
          <w:color w:val="000000"/>
        </w:rPr>
      </w:pPr>
      <w:r>
        <w:rPr>
          <w:color w:val="000000"/>
        </w:rPr>
      </w:r>
    </w:p>
    <w:p>
      <w:pPr>
        <w:pStyle w:val="Normal"/>
        <w:ind w:left="540" w:hanging="0"/>
        <w:jc w:val="center"/>
        <w:rPr>
          <w:color w:val="000000"/>
          <w:sz w:val="28"/>
          <w:szCs w:val="28"/>
        </w:rPr>
      </w:pPr>
      <w:r>
        <w:rPr>
          <w:color w:val="000000"/>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Heading4"/>
        <w:ind w:left="540" w:hanging="0"/>
        <w:rPr>
          <w:b/>
          <w:b/>
          <w:bCs/>
        </w:rPr>
      </w:pPr>
      <w:r>
        <w:rPr>
          <w:b/>
          <w:bCs/>
        </w:rPr>
        <w:t>Заключение</w:t>
      </w:r>
    </w:p>
    <w:p>
      <w:pPr>
        <w:pStyle w:val="32"/>
        <w:ind w:left="-180" w:firstLine="720"/>
        <w:jc w:val="both"/>
        <w:rPr>
          <w:sz w:val="24"/>
          <w:szCs w:val="24"/>
        </w:rPr>
      </w:pPr>
      <w:r>
        <w:rPr>
          <w:sz w:val="24"/>
          <w:szCs w:val="24"/>
        </w:rPr>
        <w:t xml:space="preserve">Каждая историческая эпоха рождает выдающихся деятелей своего времени, прогрессивных и реакционных. Достижения их оцениваются в соответствии с его веком и условиями, а не с позиции сегодняшнего дня. Таким образом первые русские князья действовали во имя интересов Руси, они смогли организовать полюдье, военно-торговые экспедиции с целью сбыта полученного в ходе полюдья добра, они боролись с кочевниками, расширяли территорию государства, захватывая и объединяя различные племена и народы.  И наконец было принято христианство, что укрепляло власть и территориальное единство Киевской Руси. Принятие христианства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Оно стало в православной традиции одним из определяющих факторов нашего дольнейшего исторического развития. </w:t>
      </w:r>
    </w:p>
    <w:p>
      <w:pPr>
        <w:pStyle w:val="32"/>
        <w:ind w:left="-180" w:firstLine="720"/>
        <w:jc w:val="both"/>
        <w:rPr>
          <w:sz w:val="24"/>
          <w:szCs w:val="24"/>
        </w:rPr>
      </w:pPr>
      <w:r>
        <w:rPr>
          <w:sz w:val="24"/>
          <w:szCs w:val="24"/>
        </w:rPr>
        <w:t xml:space="preserve">Так Ольга, вдова Игоря, установила нормы повинностей – дым. Сроки и места сбора дани: уроки и погосты. Ольга первой из членов княжеской фамилии приняла христианство около 955 г. </w:t>
      </w:r>
    </w:p>
    <w:p>
      <w:pPr>
        <w:pStyle w:val="32"/>
        <w:ind w:left="-180" w:firstLine="720"/>
        <w:jc w:val="both"/>
        <w:rPr>
          <w:sz w:val="24"/>
          <w:szCs w:val="24"/>
        </w:rPr>
      </w:pPr>
      <w:r>
        <w:rPr>
          <w:sz w:val="24"/>
          <w:szCs w:val="24"/>
        </w:rPr>
        <w:t xml:space="preserve">Сын Ольги и Игоря Святослав больше внимания уделял делам внешней полтики. С 964 г по 972 он ведет почти непрерывные войны с Волжской Булгарией и Хазарией. Основал Тмутараканское княжество на Таманском полуострове. Он воевал с болгарами на Балканском полуострове, с Византией и погиб в 972 г в засаде печенегов у днепровских порогов. </w:t>
      </w:r>
    </w:p>
    <w:p>
      <w:pPr>
        <w:pStyle w:val="32"/>
        <w:ind w:left="-180" w:firstLine="720"/>
        <w:jc w:val="both"/>
        <w:rPr>
          <w:sz w:val="24"/>
          <w:szCs w:val="24"/>
        </w:rPr>
      </w:pPr>
      <w:r>
        <w:rPr>
          <w:sz w:val="24"/>
          <w:szCs w:val="24"/>
        </w:rPr>
        <w:t xml:space="preserve">После смерти Святослава в течении 8 лет шла борьба между его сыновьями за киевский престол. Великим князем стал Владимир. За годы его правления по 1015 г Русь сделала значительный шаг вперед в своем развитии. Укрепилась княжеская власть, построен ряд крепостей южнее Киева, что обезопасило его от набегов качевников, расширина территория государства. В 988 г он принял христианство, а затем в течение нескольких лет вводил его на Руси. После смерти Владимира Святославовича в 1015 г вновь начинается борьба за княжеский престол, в которой победил Ярослав Мудрый. </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rFonts w:ascii="Arial" w:hAnsi="Arial" w:cs="Arial"/>
          <w:b/>
          <w:b/>
          <w:bCs/>
          <w:sz w:val="32"/>
          <w:szCs w:val="32"/>
        </w:rPr>
      </w:pPr>
      <w:r>
        <w:rPr>
          <w:rFonts w:cs="Arial" w:ascii="Arial" w:hAnsi="Arial"/>
          <w:b/>
          <w:bCs/>
          <w:sz w:val="32"/>
          <w:szCs w:val="32"/>
        </w:rPr>
        <w:t>Библиография.</w:t>
      </w:r>
    </w:p>
    <w:p>
      <w:pPr>
        <w:pStyle w:val="Normal"/>
        <w:ind w:left="540" w:hanging="0"/>
        <w:jc w:val="center"/>
        <w:rPr>
          <w:rFonts w:ascii="Arial" w:hAnsi="Arial" w:cs="Arial"/>
          <w:b/>
          <w:b/>
          <w:bCs/>
          <w:sz w:val="28"/>
          <w:szCs w:val="28"/>
        </w:rPr>
      </w:pPr>
      <w:r>
        <w:rPr>
          <w:rFonts w:cs="Arial" w:ascii="Arial" w:hAnsi="Arial"/>
          <w:b/>
          <w:bCs/>
          <w:sz w:val="28"/>
          <w:szCs w:val="28"/>
        </w:rPr>
      </w:r>
    </w:p>
    <w:p>
      <w:pPr>
        <w:pStyle w:val="Normal"/>
        <w:numPr>
          <w:ilvl w:val="0"/>
          <w:numId w:val="2"/>
        </w:numPr>
        <w:jc w:val="both"/>
        <w:rPr>
          <w:sz w:val="28"/>
          <w:szCs w:val="28"/>
        </w:rPr>
      </w:pPr>
      <w:r>
        <w:rPr>
          <w:sz w:val="28"/>
          <w:szCs w:val="28"/>
        </w:rPr>
        <w:t xml:space="preserve">Валентина Валькова, Ольга Валькова «Правители России» </w:t>
      </w:r>
    </w:p>
    <w:p>
      <w:pPr>
        <w:pStyle w:val="Normal"/>
        <w:numPr>
          <w:ilvl w:val="0"/>
          <w:numId w:val="2"/>
        </w:numPr>
        <w:jc w:val="both"/>
        <w:rPr>
          <w:sz w:val="28"/>
          <w:szCs w:val="28"/>
        </w:rPr>
      </w:pPr>
      <w:r>
        <w:rPr>
          <w:sz w:val="28"/>
          <w:szCs w:val="28"/>
        </w:rPr>
        <w:t>Орлов А.С. и др «Основы курса истории России», Москва, Простор, 2002</w:t>
      </w:r>
    </w:p>
    <w:p>
      <w:pPr>
        <w:pStyle w:val="Normal"/>
        <w:numPr>
          <w:ilvl w:val="0"/>
          <w:numId w:val="2"/>
        </w:numPr>
        <w:jc w:val="both"/>
        <w:rPr/>
      </w:pPr>
      <w:r>
        <w:rPr>
          <w:sz w:val="28"/>
          <w:szCs w:val="28"/>
        </w:rPr>
        <w:t xml:space="preserve">«История России в лицах </w:t>
      </w:r>
      <w:r>
        <w:rPr>
          <w:sz w:val="28"/>
          <w:szCs w:val="28"/>
          <w:lang w:val="en-US"/>
        </w:rPr>
        <w:t>V</w:t>
      </w:r>
      <w:r>
        <w:rPr>
          <w:sz w:val="28"/>
          <w:szCs w:val="28"/>
        </w:rPr>
        <w:t>-</w:t>
      </w:r>
      <w:r>
        <w:rPr>
          <w:sz w:val="28"/>
          <w:szCs w:val="28"/>
          <w:lang w:val="en-US"/>
        </w:rPr>
        <w:t>XX</w:t>
      </w:r>
      <w:r>
        <w:rPr>
          <w:sz w:val="28"/>
          <w:szCs w:val="28"/>
        </w:rPr>
        <w:t xml:space="preserve"> вв», Москва, «Русское слово», 1997</w:t>
      </w:r>
    </w:p>
    <w:p>
      <w:pPr>
        <w:pStyle w:val="Normal"/>
        <w:numPr>
          <w:ilvl w:val="0"/>
          <w:numId w:val="2"/>
        </w:numPr>
        <w:jc w:val="both"/>
        <w:rPr>
          <w:sz w:val="28"/>
          <w:szCs w:val="28"/>
        </w:rPr>
      </w:pPr>
      <w:r>
        <w:rPr>
          <w:sz w:val="28"/>
          <w:szCs w:val="28"/>
        </w:rPr>
        <w:t>М.Н. Зуев «История России», Москва, 1998</w:t>
      </w:r>
    </w:p>
    <w:p>
      <w:pPr>
        <w:pStyle w:val="Normal"/>
        <w:numPr>
          <w:ilvl w:val="0"/>
          <w:numId w:val="2"/>
        </w:numPr>
        <w:jc w:val="both"/>
        <w:rPr/>
      </w:pPr>
      <w:r>
        <w:rPr>
          <w:sz w:val="28"/>
          <w:szCs w:val="28"/>
        </w:rPr>
        <w:t xml:space="preserve">Под редакцией А.Н. Сазарова, А.А. Новосельцева «История России с древнейших времен до конца </w:t>
      </w:r>
      <w:r>
        <w:rPr>
          <w:sz w:val="28"/>
          <w:szCs w:val="28"/>
          <w:lang w:val="en-US"/>
        </w:rPr>
        <w:t>XVII</w:t>
      </w:r>
      <w:r>
        <w:rPr>
          <w:sz w:val="28"/>
          <w:szCs w:val="28"/>
        </w:rPr>
        <w:t xml:space="preserve"> века», Москва, АСТ, 1996</w:t>
      </w:r>
    </w:p>
    <w:p>
      <w:pPr>
        <w:pStyle w:val="Normal"/>
        <w:numPr>
          <w:ilvl w:val="0"/>
          <w:numId w:val="2"/>
        </w:numPr>
        <w:jc w:val="both"/>
        <w:rPr>
          <w:sz w:val="28"/>
          <w:szCs w:val="28"/>
        </w:rPr>
      </w:pPr>
      <w:r>
        <w:rPr>
          <w:sz w:val="28"/>
          <w:szCs w:val="28"/>
        </w:rPr>
        <w:t>«Хрестоматия по истории России», Москва, «Международные отношения», 1994</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ind w:left="-180" w:firstLine="720"/>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ind w:left="540" w:hanging="0"/>
      <w:jc w:val="center"/>
      <w:outlineLvl w:val="3"/>
    </w:pPr>
    <w:rPr>
      <w:rFonts w:ascii="Arial" w:hAnsi="Arial" w:cs="Arial"/>
      <w:sz w:val="32"/>
      <w:szCs w:val="32"/>
    </w:rPr>
  </w:style>
  <w:style w:type="character" w:styleId="WW8Num1z0">
    <w:name w:val="WW8Num1z0"/>
    <w:qFormat/>
    <w:rPr/>
  </w:style>
  <w:style w:type="character" w:styleId="WW8Num2z0">
    <w:name w:val="WW8Num2z0"/>
    <w:qFormat/>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80" w:firstLine="720"/>
    </w:pPr>
    <w:rPr/>
  </w:style>
  <w:style w:type="paragraph" w:styleId="Web">
    <w:name w:val="Обычный (Web)"/>
    <w:basedOn w:val="Normal"/>
    <w:qFormat/>
    <w:pPr>
      <w:spacing w:before="280" w:after="280"/>
    </w:pPr>
    <w:rPr/>
  </w:style>
  <w:style w:type="paragraph" w:styleId="N">
    <w:name w:val="n"/>
    <w:basedOn w:val="Normal"/>
    <w:qFormat/>
    <w:pPr>
      <w:spacing w:before="280" w:after="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orytext">
    <w:name w:val="storytext"/>
    <w:basedOn w:val="Normal"/>
    <w:qFormat/>
    <w:pPr>
      <w:spacing w:before="280" w:after="280"/>
    </w:pPr>
    <w:rPr/>
  </w:style>
  <w:style w:type="paragraph" w:styleId="24">
    <w:name w:val="Основной текст с отступом 2"/>
    <w:basedOn w:val="Normal"/>
    <w:qFormat/>
    <w:pPr>
      <w:ind w:left="-180" w:firstLine="720"/>
      <w:jc w:val="both"/>
    </w:pPr>
    <w:rPr/>
  </w:style>
  <w:style w:type="paragraph" w:styleId="32">
    <w:name w:val="Основной текст с отступом 3"/>
    <w:basedOn w:val="Normal"/>
    <w:qFormat/>
    <w:pPr>
      <w:ind w:left="54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4:00Z</dcterms:created>
  <dc:creator>Наташка</dc:creator>
  <dc:description/>
  <cp:keywords/>
  <dc:language>en-US</dc:language>
  <cp:lastModifiedBy>SYSTEM</cp:lastModifiedBy>
  <cp:lastPrinted>2004-10-02T18:55:00Z</cp:lastPrinted>
  <dcterms:modified xsi:type="dcterms:W3CDTF">2011-09-21T17:14:00Z</dcterms:modified>
  <cp:revision>2</cp:revision>
  <dc:subject/>
  <dc:title>Министерство Образования РФ</dc:title>
</cp:coreProperties>
</file>