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 «ПЕРВЫЙ ЕВРОПЕЙСКИЙ УНИВЕРСИТЕТ В БОЛОНЬЕ (11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1. Предпосылки к образованию университета в Ита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476 году под ударами варварских племен германцев пала Западная Римская империя – центр не только политической, но и интеллектуальной жизни мира в эпоху античности. Собственно, этим событием история античности и заканчивается – начинается новая эпоха, получившая в исторической литературе название «Средневековья». Англичане называют Средневековье не иначе как </w:t>
      </w:r>
      <w:r>
        <w:rPr>
          <w:sz w:val="28"/>
          <w:szCs w:val="28"/>
          <w:lang w:val="en-US"/>
        </w:rPr>
        <w:t>dark</w:t>
      </w:r>
      <w:r>
        <w:rPr>
          <w:sz w:val="28"/>
          <w:szCs w:val="28"/>
        </w:rPr>
        <w:t xml:space="preserve"> </w:t>
      </w:r>
      <w:r>
        <w:rPr>
          <w:sz w:val="28"/>
          <w:szCs w:val="28"/>
          <w:lang w:val="en-US"/>
        </w:rPr>
        <w:t>ages</w:t>
      </w:r>
      <w:r>
        <w:rPr>
          <w:sz w:val="28"/>
          <w:szCs w:val="28"/>
        </w:rPr>
        <w:t>, то есть, «темные века». Действительно, как писал великий советский историк Евгений Тарле, «700-800 лет, отделяющих Западную Римскую империю от эпохи Возрождения весьма скудны светящимися точками, маяками и центрами Просвещения». Эти слова в полной мере относятся и ко всей Европе, и к Италии.</w:t>
      </w:r>
    </w:p>
    <w:p>
      <w:pPr>
        <w:pStyle w:val="Normal"/>
        <w:spacing w:lineRule="auto" w:line="360"/>
        <w:ind w:firstLine="709"/>
        <w:jc w:val="both"/>
        <w:rPr/>
      </w:pPr>
      <w:r>
        <w:rPr>
          <w:sz w:val="28"/>
          <w:szCs w:val="28"/>
        </w:rPr>
        <w:t xml:space="preserve">Неправильно думать, что Италия полностью растеряла традиции Цицерона и Вергилия. Из деятелей </w:t>
      </w:r>
      <w:r>
        <w:rPr>
          <w:sz w:val="28"/>
          <w:szCs w:val="28"/>
          <w:lang w:val="en-US"/>
        </w:rPr>
        <w:t>VI</w:t>
      </w:r>
      <w:r>
        <w:rPr>
          <w:sz w:val="28"/>
          <w:szCs w:val="28"/>
        </w:rPr>
        <w:t>-</w:t>
      </w:r>
      <w:r>
        <w:rPr>
          <w:sz w:val="28"/>
          <w:szCs w:val="28"/>
          <w:lang w:val="en-US"/>
        </w:rPr>
        <w:t>X</w:t>
      </w:r>
      <w:r>
        <w:rPr>
          <w:sz w:val="28"/>
          <w:szCs w:val="28"/>
        </w:rPr>
        <w:t xml:space="preserve"> веков можно вспомнить Кассидора, Боэция, папу Сильвестра, до принятия столь высокого сана являвшегося блестящим математиком Гербертом. Определенный подъем культурной жизни вызвало так называемое «каролингское Возрождение». Тем не менее, от былой славы науки и изящной словесности не осталось практически ничего.</w:t>
      </w:r>
    </w:p>
    <w:p>
      <w:pPr>
        <w:pStyle w:val="Normal"/>
        <w:spacing w:lineRule="auto" w:line="360"/>
        <w:ind w:firstLine="709"/>
        <w:jc w:val="both"/>
        <w:rPr>
          <w:sz w:val="28"/>
          <w:szCs w:val="28"/>
        </w:rPr>
      </w:pPr>
      <w:r>
        <w:rPr>
          <w:sz w:val="28"/>
          <w:szCs w:val="28"/>
        </w:rPr>
        <w:t xml:space="preserve">Начало </w:t>
      </w:r>
      <w:r>
        <w:rPr>
          <w:sz w:val="28"/>
          <w:szCs w:val="28"/>
          <w:lang w:val="en-US"/>
        </w:rPr>
        <w:t>XI</w:t>
      </w:r>
      <w:r>
        <w:rPr>
          <w:sz w:val="28"/>
          <w:szCs w:val="28"/>
        </w:rPr>
        <w:t xml:space="preserve"> столетия радикально изменило такое положение дел. Объясняется это тем фактом, что в это время Италия стала ареной непримиримой борьбы между партиями гвельфов и гибеллинов – партиями Римского папы и императора Священной римской империи. Для подтверждения своих позиций обе стороны активно использовали произведения публицистических жанров. Такая полемика привела к оживлению интеллектуальной деятельности страны. Это, а также позиция церкви (клерикалы обнаружили нехватку в своих рядах мощных интеллектуалов и также поспособствовали университетскому буму) привело к появлению в Италии целого ряда высших учебных заведений.</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Глава 2. Болонский университе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Болонский университет, официально считается первым университетом не только в Италии, но и в Европе. Болонья расположена в области Ломбардия. Ломбардские торговые города еще с давних пор отличались не совсем типичным для средневековья стремлением знатных и богатых горожан дать своим детям хорошее (по тем временам) образование. Согласно древней легенде, уже в 433 году император Феодосий основал в Болонье высшую юридическую школу. Правда, эта легенда не пользуется доверием у ученых: скорее всего она была придумана в </w:t>
      </w:r>
      <w:r>
        <w:rPr>
          <w:sz w:val="28"/>
          <w:szCs w:val="28"/>
          <w:lang w:val="en-US"/>
        </w:rPr>
        <w:t>XIII</w:t>
      </w:r>
      <w:r>
        <w:rPr>
          <w:sz w:val="28"/>
          <w:szCs w:val="28"/>
        </w:rPr>
        <w:t xml:space="preserve"> веке теми юристами, которые хотели того, чтобы часть основанного к тому времени университета принадлежала императорам Священной римской империи. </w:t>
      </w:r>
    </w:p>
    <w:p>
      <w:pPr>
        <w:pStyle w:val="Normal"/>
        <w:spacing w:lineRule="auto" w:line="360"/>
        <w:ind w:firstLine="709"/>
        <w:jc w:val="both"/>
        <w:rPr/>
      </w:pPr>
      <w:r>
        <w:rPr>
          <w:sz w:val="28"/>
          <w:szCs w:val="28"/>
        </w:rPr>
        <w:t xml:space="preserve">Поэтому по-настоящему первым, кто занялся в Болонье преподаванием, считается доктор права Пепо, известный в летописях как </w:t>
      </w:r>
      <w:r>
        <w:rPr>
          <w:sz w:val="28"/>
          <w:szCs w:val="28"/>
          <w:lang w:val="en-US"/>
        </w:rPr>
        <w:t>legis</w:t>
      </w:r>
      <w:r>
        <w:rPr>
          <w:sz w:val="28"/>
          <w:szCs w:val="28"/>
        </w:rPr>
        <w:t xml:space="preserve"> </w:t>
      </w:r>
      <w:r>
        <w:rPr>
          <w:sz w:val="28"/>
          <w:szCs w:val="28"/>
          <w:lang w:val="en-US"/>
        </w:rPr>
        <w:t>doctor</w:t>
      </w:r>
      <w:r>
        <w:rPr>
          <w:sz w:val="28"/>
          <w:szCs w:val="28"/>
        </w:rPr>
        <w:t xml:space="preserve">. Его лекции, однако, не пользовались особой популярностью. Зато больших высот добился его последователь Ирнерий, открывший в 1088 году специальную Болонскую юридическую школу. </w:t>
      </w:r>
    </w:p>
    <w:p>
      <w:pPr>
        <w:pStyle w:val="Normal"/>
        <w:spacing w:lineRule="auto" w:line="360"/>
        <w:ind w:firstLine="709"/>
        <w:jc w:val="both"/>
        <w:rPr>
          <w:sz w:val="28"/>
          <w:szCs w:val="28"/>
        </w:rPr>
      </w:pPr>
      <w:r>
        <w:rPr>
          <w:sz w:val="28"/>
          <w:szCs w:val="28"/>
        </w:rPr>
        <w:t>Лекции Ирнерия не замедлили принести школе скорую популярность. У него появилось множество учеников, среди которых особенно выделяются четыре доктора права: Бульгар Мартин, Гозиа, Гуг и Жак де-ла-Порте Ревенанте. Очень скоро болонские профессора приобрели широкую известность и приобрели преимущество над другими учеными городами. Есть несколько причин такого успеха. Во-первых, научные преимущества метода преподавания. Болонские юристы совершили переворот в изучении римского права: они изучали и преподавали его не как придаток к риторике, а как самостоятельный предмет, и притом не отрывочно, а в полном объеме. И во-вторых, покровительство германского императора Фридриха І, бывшего в то же время королем Ломбардии. Император был весьма заинтересован в поощрении занятий римским правом, на авторитет которого всегда можно было опереться в случае различных домогательств короны.</w:t>
      </w:r>
    </w:p>
    <w:p>
      <w:pPr>
        <w:pStyle w:val="Normal"/>
        <w:spacing w:lineRule="auto" w:line="360"/>
        <w:ind w:firstLine="709"/>
        <w:jc w:val="both"/>
        <w:rPr>
          <w:sz w:val="28"/>
          <w:szCs w:val="28"/>
        </w:rPr>
      </w:pPr>
      <w:r>
        <w:rPr>
          <w:sz w:val="28"/>
          <w:szCs w:val="28"/>
        </w:rPr>
        <w:t>В 1158 г. Фридрих І торжественно дал согласие предоставить отныне всем, явившимся в Болонью, следующие льготы:</w:t>
      </w:r>
    </w:p>
    <w:p>
      <w:pPr>
        <w:pStyle w:val="Normal"/>
        <w:spacing w:lineRule="auto" w:line="360"/>
        <w:ind w:firstLine="709"/>
        <w:jc w:val="both"/>
        <w:rPr>
          <w:sz w:val="28"/>
          <w:szCs w:val="28"/>
        </w:rPr>
      </w:pPr>
      <w:r>
        <w:rPr>
          <w:sz w:val="28"/>
          <w:szCs w:val="28"/>
        </w:rPr>
        <w:t>1. Свободно путешествовать по всем странам под эгидою его авторитета, без необходимости поэтому подвергаться всевозможным неприятностям, испытываемым иностранцами;</w:t>
      </w:r>
    </w:p>
    <w:p>
      <w:pPr>
        <w:pStyle w:val="Normal"/>
        <w:spacing w:lineRule="auto" w:line="360"/>
        <w:ind w:firstLine="709"/>
        <w:jc w:val="both"/>
        <w:rPr>
          <w:sz w:val="28"/>
          <w:szCs w:val="28"/>
        </w:rPr>
      </w:pPr>
      <w:r>
        <w:rPr>
          <w:sz w:val="28"/>
          <w:szCs w:val="28"/>
        </w:rPr>
        <w:t>2. Подлежать в городе исключительно суду профессоров или епископа.</w:t>
      </w:r>
    </w:p>
    <w:p>
      <w:pPr>
        <w:pStyle w:val="Normal"/>
        <w:spacing w:lineRule="auto" w:line="360"/>
        <w:ind w:firstLine="709"/>
        <w:jc w:val="both"/>
        <w:rPr>
          <w:sz w:val="28"/>
          <w:szCs w:val="28"/>
          <w:lang w:val="en-US"/>
        </w:rPr>
      </w:pPr>
      <w:r>
        <w:rPr>
          <w:sz w:val="28"/>
          <w:szCs w:val="28"/>
        </w:rPr>
        <w:t>Местоположение Болоньи, ее здоровый климат, богатство города, сам его статус благодаря недавно полученной автономии – все это объясняет причины чрезвычайной популярности юридической школы. Наряду с молодежью, люди уже зрелого возраста, часто оставив на родине семью, занятие, почетное положение стремятся в Болонью, чтобы сделаться scolarii. Дети коронованных особ, и те посылались в этот город для изучения права и изящных искусств. Популярность школы объясняется также тем, что в недра "фельзинского храма премудрости", как величали Болонский университет во времена Ирнерия и Аккурсия, допускались и женщины и, что самое главное, не только к слушанию лекций, но и в качестве преподавательниц (лектрисс).</w:t>
      </w:r>
    </w:p>
    <w:p>
      <w:pPr>
        <w:pStyle w:val="Normal"/>
        <w:spacing w:lineRule="auto" w:line="360"/>
        <w:ind w:firstLine="709"/>
        <w:jc w:val="both"/>
        <w:rPr/>
      </w:pPr>
      <w:r>
        <w:rPr>
          <w:sz w:val="28"/>
          <w:szCs w:val="28"/>
        </w:rPr>
        <w:t>Наметилась также основная черта, отличающая всю средневековую университетскую историю: корпоративное, цеховое начало было так сильно в те времена, что и университет, в сущности, являлся двумя объединенными цехами. Оба этих цеха, "учащихся" и "учащих", в зависимости от нации и специальности входящих в них лиц, подразделялись на более мелкие категории. В Болонье, в частности, было четыре нации: кампанская, тосканская, ломбардская и римская. Собрание всех студенческих корпораций под общим статутом и составило к концу ХІІ века университет в Болонье. Университет этот, являющийся (наряду с парижским, основанным в ту же эпоху – 1200 г.), самым старинным в Европе, уже со дня своего образования имел две особенные черты, вытекающие из самих условий его образования:</w:t>
      </w:r>
    </w:p>
    <w:p>
      <w:pPr>
        <w:pStyle w:val="Normal"/>
        <w:spacing w:lineRule="auto" w:line="360"/>
        <w:ind w:firstLine="709"/>
        <w:jc w:val="both"/>
        <w:rPr>
          <w:sz w:val="28"/>
          <w:szCs w:val="28"/>
          <w:lang w:val="en-US"/>
        </w:rPr>
      </w:pPr>
      <w:r>
        <w:rPr>
          <w:sz w:val="28"/>
          <w:szCs w:val="28"/>
        </w:rPr>
        <w:t>1. Это не была ассоциация профессоров (universitas magistrorum), власти которых исключительно должны были подчиняться ученики. Напротив, это была ассоциация studenti (universitas scholarium), сама выбирающая руководителей, которым, в свою очередь, подчинялись профессора. Болонские студенты делились на две части: ультрамонтанов и цитрамонтанов, из которых каждая ежегодно избирала ректора; обе части участвовали в управлении университетом. Профессора выбирались студентами на определенное время, получали гонорар по условию и обязывались нигде, кроме как в Болонье, не преподавать. Находясь по статуту, таким образом, в зависимости от университета и будучи свободными лишь в руководстве занятиями студентов, они могли приобрести авторитет и влияние на слушателей исключительно своими личными качествами и педагогическими талантами.</w:t>
      </w:r>
    </w:p>
    <w:p>
      <w:pPr>
        <w:pStyle w:val="Normal"/>
        <w:spacing w:lineRule="auto" w:line="360"/>
        <w:ind w:firstLine="709"/>
        <w:jc w:val="both"/>
        <w:rPr>
          <w:sz w:val="28"/>
          <w:szCs w:val="28"/>
          <w:lang w:val="en-US"/>
        </w:rPr>
      </w:pPr>
      <w:r>
        <w:rPr>
          <w:sz w:val="28"/>
          <w:szCs w:val="28"/>
        </w:rPr>
        <w:t>2.В противоположность Парижскому, который был вначале посвящен единственно теологии, Болонский был юридическим. Изучение римского права, положившего начало университету, а также канонического, введенного в программу с ХІІ века, остались главными, если не исключительными, предметами университетского преподавания. Медицина и свободные искусства преподавались в нем, действительно, в течение ХІІІ в. знаменитыми профессорами, но слушатели их, тем не менее, считались принадлежащими к юридическому факультету, и только в ХІV в. наряду с ними образовались два других факультета: медицины и философии, а также теологии.</w:t>
      </w:r>
    </w:p>
    <w:p>
      <w:pPr>
        <w:pStyle w:val="Normal"/>
        <w:spacing w:lineRule="auto" w:line="360"/>
        <w:ind w:firstLine="709"/>
        <w:jc w:val="both"/>
        <w:rPr>
          <w:sz w:val="28"/>
          <w:szCs w:val="28"/>
          <w:lang w:val="en-US"/>
        </w:rPr>
      </w:pPr>
      <w:r>
        <w:rPr>
          <w:sz w:val="28"/>
          <w:szCs w:val="28"/>
        </w:rPr>
        <w:t>Самым блестящим периодом болонской школы права был промежуток времени между началом ХІІ ст. и второй половиной ХІІ ст., охватывающий собой лекции Ирнерия и преподавание глоссаторства Аккурсием. В этот период нашел самое широкое и плодотворное применение, как в устном изложении, так и в сочинениях глоссаторов, новый метод обучения. В течение этого длинного периода самыми известными из глоссаторов, после упомянутых ранее четырех докторов, были: Плацентин, работавший главным образом над кодексом Юстиниана и основавший школу в Монпелье; Бургундио – один из немногих глоссаторов, знавших греческий язык; Рожер, Жан Бассиэн, Пиллиус, Азо (работы которого пользовались такой популярностью, что даже сложилась поговорка: “Chi non ha Azo, non vado a palazzo"; и, наконец, Аккурсий, самый знаменитый из глоссаторов.</w:t>
      </w:r>
    </w:p>
    <w:p>
      <w:pPr>
        <w:pStyle w:val="Normal"/>
        <w:spacing w:lineRule="auto" w:line="360"/>
        <w:ind w:firstLine="709"/>
        <w:jc w:val="both"/>
        <w:rPr>
          <w:sz w:val="28"/>
          <w:szCs w:val="28"/>
          <w:lang w:val="en-US"/>
        </w:rPr>
      </w:pPr>
      <w:r>
        <w:rPr>
          <w:sz w:val="28"/>
          <w:szCs w:val="28"/>
        </w:rPr>
        <w:t>Свою любовь к занятию юриспруденцией Аккурсий передал и своим детям, а дочь его Дота д’Аккорсо, удостоенная университетом степени доктора прав и допущенная к публичному преподаванию, была первой из женщин, упоминаемых в летописях университета.</w:t>
      </w:r>
    </w:p>
    <w:p>
      <w:pPr>
        <w:pStyle w:val="Normal"/>
        <w:spacing w:lineRule="auto" w:line="360"/>
        <w:ind w:firstLine="709"/>
        <w:jc w:val="both"/>
        <w:rPr>
          <w:sz w:val="28"/>
          <w:szCs w:val="28"/>
          <w:lang w:val="en-US"/>
        </w:rPr>
      </w:pPr>
      <w:r>
        <w:rPr>
          <w:sz w:val="28"/>
          <w:szCs w:val="28"/>
        </w:rPr>
        <w:t>В период наивысшего расцвета в Болонском университете права наряду с юриспруденцией начинают процветать и другие науки. Так, к тривиуму, комплексу наук раннего Средневековья, который состоял из грамматики, риторики и диалектики, прибавился в эту эпоху позднего Средневековья квадриум: арифметика, геометрия, астрономия и музыка плюс (чуть позднее) логика и математика. Процветают здесь и другие науки: философия, латинская и греческая литературы и медицина.</w:t>
      </w:r>
    </w:p>
    <w:p>
      <w:pPr>
        <w:pStyle w:val="Normal"/>
        <w:spacing w:lineRule="auto" w:line="360"/>
        <w:ind w:firstLine="709"/>
        <w:jc w:val="both"/>
        <w:rPr>
          <w:sz w:val="28"/>
          <w:szCs w:val="28"/>
          <w:lang w:val="en-US"/>
        </w:rPr>
      </w:pPr>
      <w:r>
        <w:rPr>
          <w:sz w:val="28"/>
          <w:szCs w:val="28"/>
        </w:rPr>
        <w:t>Однако за взлетом вскоре приходит и падение. Многое поспособствовало этому: борьба гвельфов и гибеллинов и, как следствие, участие самих профессоров университета в партийных распрях; постепенное подпадание профессоров под влияние городского муниципалитета, претендовавшего на регулирование профессорского преподавания, не считаясь с личными способностями преподавателя и с интересами науки. Таким образом, университет Болоньи постепенно утрачивал свое первенство в преподавании права. В довершение всего самые знаменитые легисты мало-помалу стали преподавать право уже в Пизе, Перузе, Падуе и Павии.</w:t>
      </w:r>
    </w:p>
    <w:p>
      <w:pPr>
        <w:pStyle w:val="Normal"/>
        <w:spacing w:lineRule="auto" w:line="360"/>
        <w:ind w:firstLine="709"/>
        <w:jc w:val="both"/>
        <w:rPr>
          <w:sz w:val="28"/>
          <w:szCs w:val="28"/>
          <w:lang w:val="en-US"/>
        </w:rPr>
      </w:pPr>
      <w:r>
        <w:rPr>
          <w:sz w:val="28"/>
          <w:szCs w:val="28"/>
        </w:rPr>
        <w:t>За время своего существования Болонская школа оказывала огромное влияние не только на Италию, но и на Западную Европу. Благодаря своим методам и доктрине, она в значительной степени обновила науку права и оказала на законодательство, учреждения и на сами идеи европейского общества огромное влияние, которое чувствовалось на протяжении всех Средних веков.</w:t>
      </w:r>
    </w:p>
    <w:p>
      <w:pPr>
        <w:pStyle w:val="Normal"/>
        <w:spacing w:lineRule="auto" w:line="360"/>
        <w:ind w:firstLine="709"/>
        <w:jc w:val="both"/>
        <w:rPr>
          <w:sz w:val="28"/>
          <w:szCs w:val="28"/>
          <w:lang w:val="en-US"/>
        </w:rPr>
      </w:pPr>
      <w:r>
        <w:rPr>
          <w:sz w:val="28"/>
          <w:szCs w:val="28"/>
        </w:rPr>
        <w:t>Болонский университет стал прообразом многих других подобных заведений в Европе. Даже более того, он стал "инициатором" образования многих юридических факультетов (университетов), как в Италии, так и за ее пределами. Профессора и студенты Болоньи рассеивались по Европе, распространяя науку, которую они сами получили там. Так, в Италии были образованы университеты в: Виченце (1203), Ареццо (1215), Падуе (1222). Во Франции же был основан университет в Монпелье (1137).</w:t>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ИСТОЧНИ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 Тарле Евгений. «История Италии в Средние века».</w:t>
      </w:r>
    </w:p>
    <w:p>
      <w:pPr>
        <w:pStyle w:val="Normal"/>
        <w:spacing w:lineRule="auto" w:line="360"/>
        <w:ind w:left="709" w:hanging="0"/>
        <w:jc w:val="both"/>
        <w:rPr/>
      </w:pPr>
      <w:r>
        <w:rPr>
          <w:sz w:val="28"/>
          <w:szCs w:val="28"/>
        </w:rPr>
        <w:t xml:space="preserve">2) Интернет-сайт </w:t>
      </w:r>
      <w:r>
        <w:rPr>
          <w:sz w:val="28"/>
          <w:szCs w:val="28"/>
          <w:lang w:val="en-US"/>
        </w:rPr>
        <w:t>Portalus</w:t>
      </w:r>
      <w:r>
        <w:rPr>
          <w:sz w:val="28"/>
          <w:szCs w:val="28"/>
        </w:rPr>
        <w:t>.</w:t>
      </w:r>
      <w:r>
        <w:rPr>
          <w:sz w:val="28"/>
          <w:szCs w:val="28"/>
          <w:lang w:val="en-US"/>
        </w:rPr>
        <w:t>ru</w:t>
      </w:r>
      <w:r>
        <w:rPr>
          <w:sz w:val="28"/>
          <w:szCs w:val="28"/>
        </w:rPr>
        <w:t xml:space="preserve">. Статья «Итальянские университеты </w:t>
      </w:r>
      <w:r>
        <w:rPr>
          <w:sz w:val="28"/>
          <w:szCs w:val="28"/>
          <w:lang w:val="en-US"/>
        </w:rPr>
        <w:t>XI</w:t>
      </w:r>
      <w:r>
        <w:rPr>
          <w:sz w:val="28"/>
          <w:szCs w:val="28"/>
        </w:rPr>
        <w:t>-</w:t>
      </w:r>
      <w:r>
        <w:rPr>
          <w:sz w:val="28"/>
          <w:szCs w:val="28"/>
          <w:lang w:val="en-US"/>
        </w:rPr>
        <w:t>XIII</w:t>
      </w:r>
      <w:r>
        <w:rPr>
          <w:sz w:val="28"/>
          <w:szCs w:val="28"/>
        </w:rPr>
        <w:t xml:space="preserve"> вв.».</w:t>
      </w:r>
    </w:p>
    <w:p>
      <w:pPr>
        <w:pStyle w:val="Normal"/>
        <w:spacing w:lineRule="auto" w:line="360"/>
        <w:ind w:firstLine="709"/>
        <w:jc w:val="both"/>
        <w:rPr/>
      </w:pPr>
      <w:r>
        <w:rPr>
          <w:sz w:val="28"/>
          <w:szCs w:val="28"/>
        </w:rPr>
        <w:t xml:space="preserve">3) Интернет-сайт </w:t>
      </w:r>
      <w:r>
        <w:rPr>
          <w:sz w:val="28"/>
          <w:szCs w:val="28"/>
          <w:lang w:val="en-US"/>
        </w:rPr>
        <w:t>library</w:t>
      </w:r>
      <w:r>
        <w:rPr>
          <w:sz w:val="28"/>
          <w:szCs w:val="28"/>
        </w:rPr>
        <w:t>.</w:t>
      </w:r>
      <w:r>
        <w:rPr>
          <w:sz w:val="28"/>
          <w:szCs w:val="28"/>
          <w:lang w:val="en-US"/>
        </w:rPr>
        <w:t>by</w:t>
      </w:r>
      <w:r>
        <w:rPr>
          <w:sz w:val="28"/>
          <w:szCs w:val="28"/>
        </w:rPr>
        <w:t>. Статья «Болонский университет».</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4:00Z</dcterms:created>
  <dc:creator>FuckYouBill</dc:creator>
  <dc:description/>
  <cp:keywords/>
  <dc:language>en-US</dc:language>
  <cp:lastModifiedBy>SYSTEM</cp:lastModifiedBy>
  <dcterms:modified xsi:type="dcterms:W3CDTF">2011-09-21T17:14:00Z</dcterms:modified>
  <cp:revision>2</cp:revision>
  <dc:subject/>
  <dc:title/>
</cp:coreProperties>
</file>