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Политическая история Румынии в 1989–2010 гг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а работа посвящена изучению политической истории Румынии в 1989–2010 г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можно с уверенностью утверждать, что этот период явился во многом судьбоносным для истории Румынии. Румынская революция 1989 года, расстрел действующего главы государства – Н. Чаушеску, переход от авторитарного режима к демократическим институтам, экономическая стабилизация и реформация, вступление страны в Европейский Союз – вот лишь неполный перечень событий происходивших в истории Румынии в этот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ы, происходившие в Румынии в указанный период, были во многом уникальны для стран Восточной Европы (Румыния единственная страна в которой переход от экономики социалистического типа к рыночной сопровождался насилием). С другой стороны прекрасно иллюстрируют те тенденции к демократизации, которые были характерны для населения государств, входивших в Совет Экономической Взаимопомощи и в Организацию Варшавского договора, в конце 80-х – начале 90-х годов XX века. Этим опреде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й работы – изучить политическую историю Румынии в 1989–20109 г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щие из этой цели основ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о изучить процесс политического реформирования Румынского государства в конце 80-х начале 90-х г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ледить основные тенденции политической истории Румынии на рубеже XX–XXI ве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цели и задачи сформирова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го реферата, который состоит из введения, основной части (разбитой на две главы), заключения и списка использованной литературы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</w:t>
      </w:r>
      <w:r>
        <w:rPr>
          <w:rFonts w:cs="Times New Roman" w:ascii="Times New Roman" w:hAnsi="Times New Roman"/>
          <w:i w:val="false"/>
          <w:color w:val="000000"/>
        </w:rPr>
        <w:t>. Реформирование румынской государственности (конец 80-х – начала 90-х годов XX ве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епосредственным изучением политической истории Румынии в 1989–2010 годах, представляется необходимым изучить ту ситуацию, которая сложилась в Румынии в 1989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 изложение начнем с того факта, что Румыния 1989 года – эта страна с экономикой социалистического типа, входящая в состав Организации Варшавского договора с Совета Экономической Взаимопомощи, то есть государство находящееся в сфере политического и экономического влияния Советского Союза уже более сорока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80-х годов 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Советском Союзе начали известные процессы, которым дано общее название «перестройка». Перестройка охватила реформами все сферы жизни советского государства – от экономической и социальной, до политической. Эти процессы «ослабили пресловутый «железный занавес» и привели к схожим процессам в государствах влияния Советского Союза – Венгрии, ГДР, Польши, Болгарии, Чехословакии и Югослав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емые тенденции в каждой из этих стран развивались по-разному – от сравнительно спокойных и бескровных «бархатных революций» в Чехословакии и Болгарии, до довольно острых социальных столкновений в Польше и Югославии. При этом такие государства как Чехословакия, ГДР, Югославия (в привычном к тому времени ее понимании и границах) прекратили свое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ы демократизации общества и экономики происходили и в Румынии, причем накал и острота сопровождавших эти тенденции событий разительно отличались от схожих ситуаций в других странах Восточной Европы. Связано это в первую очередь с особенностями развития Социалистической республики Румыния. Связаны они с целым комплексом фактов и тенд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 необходимо отметить, что Румыния в 1989 году, по мнению множества экспертов и по объективным цифрам, считалась беднейшим государством Европы. Связывалось это с особенностями экономической политикой главы Социалистической республике – Н. Чауше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политика Чаушеску заключалась в том, чтобы преодолеть промышленное отставание от развитых стран. Для решения этой цели было принято решение на кредиты, взятые у международных финансовых институтов, форсировать строительство мощной индуст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источники также утверждают, что в Румынии этого периода даже разрабатывалось национальное атомное оруж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прочем, эти данные остаются неподтвержденны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расчет оказался неверным, реализованные проекты оказались убыточными, а для покрытия долгов пришлось прибегнуть к жесточайшей экономии, следствием чего стало падение уровня жизни населения и, естественно, резкий рост социальной напряжённости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оне бешеной экономии и развивающегося кризиса в социалистических странах социально-экономическое положение Румынии оказалось плачевным. Приведем некоторые факты: в стране было невозможно купить молоко и хлеб, мясо. Днём в городах и сёлах отключали свет, был установлен жесточайший лимит на пользование электри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трение указанного комплекса причин произошло 16 декабря 1989 года. Поводом стали волнения в городе Тимошоар, которые были вызваны выселением из дома пастора Ласло Текеша. Прихожане прихода (несколько тысяч человек) встали на защиту своего пастора. Начавшиеся волнения быстро переросли в выступления социальной и политической направленности, под антиправительственными и антикоммунистическими лозунгами. Проходили погромы местных отделений коммунистической партии Румы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смирение волнений были направлены войска, которые открыли огонь на поражение. На следующий день после волнений в Бухаресте прошли митинги в поддержку повстанцев в Тимошоаре. 17–22 декабря эти выступления перерастают в крупномасштабное восстание, причем на сторону повстанцев переходят войска и милиция. Глава государства Н. Чаушеску бежит из Бухар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–25 декабря восстания и бои распространились на всю страну, после чего правительственные войска постепенно прекратили сопротивление. В ходе этих событий был арестован и после кратковременного военного трибунала (легитимность которого остается под большим вопрос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) расстрелян Н. Чауше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знью Чаушеску, власть в стране переходит к Фронту национального спасения, создается временный парламент – Совет национального единства. В стране объявляется переход к демократическим ценностям и экономическим преобразованиям. Социалистическая республика Румыния перестает существовать, уступая место Республике Румы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0 году проводятся президентские выборы и начинаются процессы, которые можно обозначить как экономическое, социальное и политическое реформирование страны – главная цель, которой – переход к демократическому обществу с рыночной экономикой, а также широкая интеграция с другими Европейскими странами. Как одно из следствий – выход Румынии из сферы влияния СС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дведем некоторые выводы настоящей части нашего из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умыния 1989 года – эта страна с экономикой социалистического типа, входящая в состав Организации Варшавского договора с Совета Экономической Взаимопомощи, то есть государство, находящееся в сфере политического и экономического влияния Советского Союза уже более сорока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умыния в 1989 году, по мнению множества экспертов и по объективным цифрам, считалась беднейшим государством Европы. Связывалось это с особенностями экономической политикой главы Социалистической республики – Н. Чауш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острение целого комплекса социально-экономических причин и тенденций произошло 16 декабря 1989 года. Поводом стали волнения в городе Тимошоар, которые были вызваны выселением из дома пастора Ласло Текеша. События вылились в крупномасштабное антиправительственное восстание, охватившее всю страну, закончившиеся расстрелом Н. Чауш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 казнью Чаушеску, в стране объявляется переход к демократическим ценностям и экономическим преобразованиям. В 1990 году проводятся президентские выборы и начинаются процессы, которые можно обозначить как экономическое, социальное и политическое реформирование страны – главная цель, которой – переход к демократическому обществу с рыночной экономикой, а также широкая интеграция с другими Европейскими странами. Как одно из следствий – выход Румынии из сферы влияния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 Румыния на рубеже XX–XXI веков: основные тенденции политической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ыдущем изложении мы ознакомились с событиями, которые во многом стали знаковыми для истории Румынии конца XX века. В настоящей главе мы изучим основные последствия этих событий и тенден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е 1990 года проходят свободные президентские выборы Президента Румынии. Обстановка их проведения была достаточно напряженной – еще свежи были воспоминания о событиях декабря 1989 года. Кроме того отмена однопартийной системы вызвала к жизни огромное число политических партий и движений самого различного тола – ультра правовой до ультра левой направленности. Число только зарегистрированных партий к маю 1990 года достигло 8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минирующее положение, однако, занимал уже упоминаемый нами Фронт Национального спасения, во главе с Ионом Иленеску – политиком, одно время считавшимся другом Антонеску, в то ж время бывший оппонентом послед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 Иленеску был самым авторитетным политиком страны, и победа его на выборах была фактически предрешена. В то же время о накале политической напряженности Румынии того времени свидетельствуют, например, проводившиеся с 22 апреля по 13 июня 1990 г. в центре Бухареста беспрерывные антикоммунистические митинги и акции протеста, направленные против Фронта национального спасения, правительства и лично Илене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в скобках, что Фронт Национального спасения в основном был укомплектован функционерами коммунистической партии Румы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ронт национального спасения и И. Иленеску, подтвердив свои полномочия на Президентских выборах, начинают широкомасштабные экономические реформы, основная направленность и цель которых – переход к рыночной экономике и интеграция Румынии в Европейское сооб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хозяйственные декреты преследовали ясную цель – ликвидировать наиболее одиозные проявления экономической политики Чауше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торговли, прекращение экспорта продовольственных товаров и ограничение вывоза нефтепродуктов были призваны содействовать удовлетворению насущных потребностей населения. В сельском хозяйстве были приостановлены планы «систематизации», отменены ограничения цен на крестьянском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законности новых экономических отношений был принят специальный законодательный акт по предпринимательству. Декрет – закон Румынии «Об экономической деятельности на основе свободной инициативы» (июнь 1990 года) был призван создать исходный импульс для развития и поддержки предпринимательства, устранить существующие в законодательстве ограничения в предпринимательской деятельности, которая в ряде случаев рассматривалась как уголовное преступление. Этим законом был дан мощный толчок развитию мелкого бизнеса в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1991–1993 годы для страны были очень тяжелыми – экономический кризис, вызванный реформами, социальные проблемы, обострившиеся на его фоне, многочисленные выступления разнообразных политических партий – все это делало ситуацию в стране весьма взрывоопасной. По стране прокатились многочисленные забастовки, которые, во многом, еще более дестабилизировали ситуацию, так как разрушали инфраструктуру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были и во внешней политике. Правительство Румынии потребовало у Российской Федерации возврата золотого запаса страны, который был вывезен еще в годы первой мировой войны в Российскую империю. Это способствовало «похолоданию» отношений между государ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трялись также отношения с Венгрией – страной, с которой Румыния имела территориальные споры. Отметим также, что Румыния участвовала (негласно, в качестве «третьей стороны») в Приднестровском конфликте в Молда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ешней политике Румынии обозначился также курс на, также недавно обретшую независимость Молдавию, которая напомним, до 1940 года входила в большей совей части в территорию Румынии. Эта интеграция, по оценкам многих специалистов велась с прицелом на политическое объединение двух стран, что например, было неприемлемо для Приднест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табильность во внутренней и внешней политике Румынии продолжалась до середины 90-х годов, когда, постепенно, начали действовать экономические меры правительства Президента И. Иленеску и Румыния начинает занимать свое нынешнее (отметим, правда, что весьма ограниченное) место в мировой политике и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90-х – 2000-х годах Румыния, в целом, развивается относительно стабильно. В экономике и политике страны не происходит каких-либо экстраординарных событий. Избранный еще в 1990 году президент И. Иленеску, в 2004 году сменяется новым главой государства – Т. Басеску, что ознаменовало собой окончательный переход страны к демократической форме правления, при которой предусматривается цивилизованная смена первых лиц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яя политика страны ознаменовалась двумя достаточно серьезными успехами для руководства стра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-первых, страна в 2004 году становится членом НА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-вторых, в 2007 году Румыния входит в Европейский Союз (в настоящее время ведутся переговоры о присоединение ее к Еврозоне-то есть к введению в стране в качестве валюты Евр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м еще одни промежуточны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мае 1990 года проходят свободные президентские выборы Президента Румынии. Обстановка их проведения была достаточно напряженной – еще свежи были воспоминания о событиях декабря 1989 года. Доминирующее положение, занимал Фронт Национального спасения, во главе с Ионом Илен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ронт национального спасения и И. Иленеску, подтвердив свои полномочия на Президентских выборах, начинают широкомасштабные экономические реформы, основная направленность и цель которых – переход к рыночной экономике и интеграция Румынии в Европейское сообщ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1991–1993 годы для страны были очень тяжелыми – экономический кризис, вызванный реформами, социальные проблемы, обострившиеся на его фоне, многочисленные выступления разнообразных политических партий – все это делало ситуацию в стране весьма взрывоопасн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стабильность во внутренней и внешней политике Румынии продолжалась до середины 90-х годов, когда, постепенно, начали действовать экономические меры правительства Президента И. Иленеску и Румыния начинает занимать свое нынешнее место в мировой политике и экономике – входит в НАТО и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в соответствии с поставленными целью и задачами, подведем основные выводы нашей работы. Ит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умыния 1989 года – эта страна с экономикой социалистического типа, входящая в состав Организации Варшавского договора с Совета Экономической Взаимопомощи, то есть государство, находящееся в сфере политического и экономического влияния Советского Союза уже более сорока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умыния в 1989 году, по мнению множества экспертов и по объективным цифрам, считалась беднейшим государством Европы. Связывалось это с особенностями экономической политикой главы Социалистической республики – Н. Чауш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острение целого комплекса социально-экономических причин и тенденций произошло 16 декабря 1989 года. Поводом стали волнения в городе Тимошоар, которые были вызваны выселением из дома пастора Ласло Текеша. События вылились в крупномасштабное антиправительственное восстание, охватившее всю страну, закончившиеся расстрелом Н. Чауш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 казнью Чаушеску, в стране объявляется переход к демократическим ценностям и экономическим преобразованиям. В 1990 году проводятся президентские выборы и начинаются процессы, которые можно обозначить как экономическое, социальное и политическое реформирование страны – главная цель, которой – переход к демократическому обществу с рыночной экономикой, а также широкая интеграция с другими Европейскими странами. Как одно из следствий – выход Румынии из сферы влияния ССС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мае 1990 года проходят свободные президентские выборы Президента Румынии. Обстановка их проведения была достаточно напряженной – еще свежи были воспоминания о событиях декабря 1989 года. Доминирующее положение, занимал Фронт Национального спасения, во главе с Ионом Илене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ронт национального спасения и И. Иленеску, подтвердив свои полномочия на Президентских выборах, начинают широкомасштабные экономические реформы, основная направленность и цель которых – переход к рыночной экономике и интеграция Румынии в Европейское сообщ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1991–1993 годы для страны были очень тяжелыми – экономический кризис, вызванный реформами, социальные проблемы, обострившиеся на его фоне, многочисленные выступления разнообразных политических партий – все это делало ситуацию в стране весьма взрывоопасн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стабильность во внутренней и внешней политике Румынии продолжалась до середины 90-х годов, когда, постепенно, начали действовать экономические меры правительства Президента И. Иленеску и Румыния начинает занимать свое нынешнее место в мировой политике и экономике – входит в НАТО и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 уверенностью утверждать, что этот период явился во многом судьбоносным для истории Румы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ован И. История Румынии. – М.: Весь мир, 2005. – 6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одиевский В. Румыния. – М.: АСТ, 2007. – 24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история Румынии. – М.: Наука, 1989. – 36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кофьев В.И. Чаушеску: политическая биография // Вопросы истории. – 1999. – №. 5. – С. 34–41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в основном по: Краткая история Румынии. - М.: Наука, 1989. – 364 с.; Болован И. История Румынии. – М.: Весь мир, 2005. – 680 с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кофьев В.И. Чаушеску: политическая биография // Вопросы истории. – 1999. - №. 5. - С. 38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окофьев В.И. Чаушеску: политическая биография // Вопросы истории. – 1999. - №. 5. - С. 40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в основном по: Лиходиевский В. Румыния. – М.: АСТ, 2007. – 242 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кст сноски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4:00Z</dcterms:created>
  <dc:creator>Пользователь</dc:creator>
  <dc:description/>
  <cp:keywords/>
  <dc:language>en-US</dc:language>
  <cp:lastModifiedBy>SYSTEM</cp:lastModifiedBy>
  <cp:lastPrinted>2010-05-22T02:48:00Z</cp:lastPrinted>
  <dcterms:modified xsi:type="dcterms:W3CDTF">2011-09-21T16:44:00Z</dcterms:modified>
  <cp:revision>2</cp:revision>
  <dc:subject/>
  <dc:title>Реферат</dc:title>
</cp:coreProperties>
</file>