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ольское восстание 1863 год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дготовка и начало восс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Волн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Рекрутский наб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Начало восс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артизанская вой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Действия Мерослав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Действия Лангеви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Перемены в жон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осстание в Юго-Западном кра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осстание в Северо-Западном кра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Окончание восст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тысячелетии территорию Польши населяли славянские племена (поляне, висляне, мазовшане и др.). В конце 10 в. возникло раннефеодальное Польское государство. С 1025 года Польша – королевство. По Люблинской унии 1569 года Польша образовала с Великим княжеством Литовским государство Речь Посполитую. Польская и шведская интервенция начала 17 в. в Русское государство окончилось пров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тербургскими конвенциями 1770-90-х годов территория Речи Посполитой была разделена (три раздела – 1772, 1793, 1795) между Пруссией, Австрией и Россией. В 1807 году Наполео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дал из части польских земель Варшавское княжество. Венский конгресс 1814-1815 годов произвел передел Польши: из большей части Варшавского княжества было образовано Королевство Польское (передано России). Познанщина отошла к Пруссии, сохранившей Силезию и Поморье. Некоторые территории переданы Авс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ский В.О. писал о разделах Польш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Предстояло воссоединить Западную Русь; вместо того разделили Польшу. Россия присоединила не только Западную Русь, но и Литву с Курляндией, зато Западную Русь не всю, уступив Галицию в немецкие руки. С падением Польши столкновения между тремя державами не ослаблялись никаким международным буфером. Притом "нашего полку убыло" - одним славянским государством стало меньше; оно вошло в состав двух немецких государств; это крупная потеря для славянства; Россия не присвоила ничего исконно польского, отобрала только свои старинные земли да часть Литвы, некогда прицепившей их к Польше. Наконец, уничтожение польского государства не избавило нас от борьбы с польским народом: не прошло 70 лет после третьего раздела Польши, а Россия уже три раза воевала с поляками (1812, 1831, 1863 г). Может быть, чтобы избегнуть вражды с народом, следовало сохранить его государ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ьские национально-освободительные восстания 1794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1830-1831, 1846, 1848, 1863-1864 были подавле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b/>
          <w:sz w:val="28"/>
          <w:szCs w:val="28"/>
          <w:lang w:eastAsia="zh-CN"/>
        </w:rPr>
        <w:t>1. Подготовка и начало восстан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нварское восстание 1863 года— национально-освободительное восстание на территории Царства Польского, Литвы, частично Белоруссии и Правобережной Украины. Началось 22 января 1863 и продолжалось до поздней осени 186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Вооруженному восстанию 1863—1864 годов предшествовал довольно длинный период подготовительный, или манифестационный. Не прерывавшаяся с 1831 деятельность Польской эмиграции держала все Царство Польское в постоянном напряжении, но железный режим наместника князя Паскевича не допускал серьезных осложнений. После его смерти (1856) в короткое время сменился ряд наместников: князь Горчаков, Сухозанет, граф Ламберт, граф Лидерс, выбор которых не был уда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В 1861—1862 гг. на территориях прежней Речи Посполитой, отошедших к России, усилились требования аграрных реформ, демократизации и независимости. Радикальные демократические и патриотические группировки (так называемые «красные») выступали за открытую вооружённую борьбу и готовили восстание. Начало подготовки к восстанию приурочивают обыкновенно к 1859 году, так как война Франции с Австрией подала полякам будто бы надежду, что после Италии Наполеон III захочет освободить и Польшу. Несомненно, однако, что первый приступ к организации восстания относится еще к 1857 году, совпадая с основанием Сельскохозяйственного общества, возглавлявшегося графом Анджеем Замойским и возвращением из Сибири в силу амнистии ссыльных поля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В конце 1862 конспиративная организация, готовившая восстание, охватывала около 20—25 тысяч членов и планировала вооружённое восстание на весну 1863. С лета 1862 заговором руководил Центральный национальный комитет (ЦНК, _pl. Centralny Komitet Narodowy), основанный в октябре 1861 во главе с генералом Ярославом Домбровским. Повсеместно организовались революционные кружки по системе троек, которые в совокупности должны были составить громадный и тесно сплоченный организм. Каждый рядовой член кружка знал только двоих участников и десятника, чем значительно затруднялось раскрытие заго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умеренные группировки «белых» объединяли аристократию, помещиков, зажиточное мещанство. Программа «белых» отличалась от программы «красных» главным образом тем, что освобождение крестьян от крепостной зависимости предусматривало высокие компенсации, национально-освободительное восстание откладывалось на отдалённый срок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  <w:t>1.1 Волн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Начало волнений относится к периоду наместничества князя Горчакова. Первой открытой манифестацией считают обыкновенно состоявшиеся 10 июля 1860 торжественные похороны вдовы генерала Совинского, погибшего при защите Варшавы во время восстания 1830-1831 года. Сами похороны прошли спокойно, но после них польские студенты и городская беднота отправились на </w:t>
      </w:r>
      <w:r>
        <w:rPr>
          <w:i/>
          <w:iCs/>
          <w:sz w:val="28"/>
          <w:szCs w:val="28"/>
        </w:rPr>
        <w:t>соседнее православное кладбище, где стали плевать на могилы и рвать посаженные там цве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 xml:space="preserve">Началась кампания против развлечений: в домах, где проводились балы, выбивали стекла, появлявшимся в дорогих нарядах женщинам мальчишки резали платья. С магазинов срывали вывески, написанные по-русски и на любом другом языке, кроме польского. </w:t>
      </w:r>
      <w:r>
        <w:rPr>
          <w:i/>
          <w:iCs/>
          <w:sz w:val="28"/>
          <w:szCs w:val="28"/>
        </w:rPr>
        <w:t>Русские жители Варшавы были завалены письмами с угро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Более значительны были манифестации, которыми были ознаменованы годовщина первого восстания (17 ноября) и особенно годовщина Гроховского сражения (25 февраля 1861). OldStyleDate|27|февраля|1861|15|февраля во время очередной демонстрации при столкновении войск с толпой было убито 5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Сначала правительство надеялось водворить порядок примирительной политикой и реформами. В марте было распущено Сельскохозяйственное общество, которое стало центром сбора радикалов. 14(26) марта вышел указ Александра II о восстановлении Государственного совета Царства Польского и учреждении органов самоуправления в Польше. OldStyleDate|14|октября|1861|2|октября новый наместник Ламберт, вступивший на этот пост после смерти Горчакова, объявил в Царстве Польском осадное положение. Однако уже через два месяца Ламберт подал в отставку, после того как у него произошел конфликт с генералом Герштенцвейгом, в результате которого тот застрел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На должность наместника был назначен генерал Лидерс. В июне 1862 на него было совершено покушение. В то время как он прогуливался в парке, неизвестный выстрелил в него сзади из пистолета. Пуля пробила ему шею, челюсть и щеку, но Лидерс остался ж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После этого наместником царства польского был назначен великий князь Константин Николаевич, человек пользовавшийся доверием императора и либерально настроенный. Маркиз Велёпольский был назначен при нем начальником гражданской части в царстве и вице-председателем государственного совета. Однако вскоре после приезда Константина Николаевича в Варшаву на него было совершено покушение. Портной-подмастерье Людовик Ярошинский выстрелил в него в упор из пистолета вечером OldStyleDate|4|июля|1862|21|июня, когда он выходил из театра, однако он был только легко ра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два покушения и на Велёпольского (26 июля и 3 авгус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  <w:t>1.2 Рекрутский набор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главлявший администрацию в Царстве Польском маркиз Александр Велёпольский знал о набиравших силу национально-освободительных и реформаторских движениях и, рассчитывая на союз с «белыми» и умиротворение общественности, провёл ряд либеральных реформ (замена барщины чиншем, равноправие евреев, преобразования в школе). С другой стороны, для того, чтобы изолировать молодёжь и ликвидировать кадры повстанческой организации, он выступил инициатором рекрутского набора в января 1863. С целью изолировать опасные элементы в списки было включено 12 тысяч человек, подозреваемых в принадлежности к патриотическим организ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  <w:t>1.3 Начало восста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Объявление рекрутского набора послужило сигналом к открытому восстанию, которое продолжалось 16 месяцев. Уклонившиеся от набора вышли из Варшавы и составили первые повстанческие отр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Общее заведование восстанием приняло на себя так называемое временное национальное правительство, преобразовавшееся из Центрального народного комитета. В состав ржонда вошли председатель Бобровский и члены Авейде, Майковский, ксендз Микошевский и Яновский (первый состав). Правительство, возглавляемое Стефаном Бобровским, издало манифест и декреты, провозглашавшие крестьян собственниками их наделов при последующей компенсации помещикам за счёт государства и гарантировавшие безземельным участникам восстания небольшой земельный надел из националь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Днем вооруженного восстания назначено было 10 (22) января. В этот день в разных местах отдельные отряды сделали вооруженные нападения на русские гарнизоны; всех нападений насчитывают около 15 (более крупные — в Плоцке, Кельцах, Луков, Куров, мст. Ломазы и Россош). Вследствие плохого вооружения польских отрядов и разрозненности действий эти первые стычки были незначительны. Русским войскам дано было приказание стянуться в важнейшие стратегические пункты; позже это распоряжение было отменено и начальникам отдельных отрядов предоставлено было поступать сообразно с местными усло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января (8 февраля) 1863 в Петербурге была подписана Конвенция Альвенслебена - соглашение между Россией и Пруссией о взаимной помощи против польских повстанце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2. Партизанская вой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начали появляться во множестве новые повстанческие отряды, а старые не переставали пополняться; восстание охватывало новые районы; в повстанческих отрядах установлялась правильная военная организация. Было восстановлено военное положение, отменённое в конце 1862 года. Царство Польское было разделено на военные отделы: Плоцкий (г.-л. Семека), Люблинский (г.-л. Хрущов), Радомский (г.-л. Ушаков), Калишский (г.-л. Бруннер), Варшавский, и для охраны сообщений особые отделы Варшавско-Венской, Варшавско-Бромбергской и Варшавско-Петербургской железных дорог. Начальникам отделов было предоставлено право судить захваченных с оружием в руках полевым военным судом и приводить в исполнение смертные приговоры. Войскам было приказано сосредоточиться в самостоятельные отряды из всех родов войск и выслать подвижные колонны для уничтожения и рассеяния шаек. Отряды стянулись к 20 января, но эта мера оказалась неудачной; оставили много уездных городов и фабричных центров без войск, а меж тем в них развилась сильная пропаганда, на заводах прекратили работу и стали выделывать оружие и формировать банды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  <w:t>2.1 Действия Мерославского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вик Мерославский, возведенный парижским центральным комитетом в звание диктатора, из Познани перешёл границу у Крживосондза с секретарем Куржиной и 12 офицерами-авантюристами различных наций. К ним присоединились 100 человек учащейся молодёжи из Варшавы и ближайшие мелкие отряды повстанцев, всего собралось 400-500 чел. 7 февраля эта группа столкнулась на опушке Крживосондзского леса с отрядом полковника Шильдер-Шульднера (3,5 роты, 60 казаков и 50 чел. пограничной стражи), легко рассеявшего эту банду. Мерославский с остатками банды ушел и 8 февраля соединился с Меленецким в деревне Троячек. Шайка заняла опушку леса у Троячека, где и была разбита Шильдер-Шульднером. Мерославский бежал в Париж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  <w:t>2.2 Действия Лангевич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жду тем, в это время приобрёл известность Мариан Лангевич. Увидев недостатки своей банды он решил заняться её организацией и потому ушёл в Вонхоцк в густой лес, где собрал и организовал более 3 тыс. человек с 5 пушками. Из Радома выступил 20 января против Лангевича отряд г.-м. Марка. 22 января он занял Вонхоцк, откуда Лангевич заблаговременно отступил в Свентокржижские горы. Марк, потеряв с ним соприкосновение, вернулся 24 января в Радом. Лангевич стал лагерем у деревни Слупя-Нова и монастыря Святого Креста. Здесь он пополнил банду новыми охотниками. 30 января из Келец против Лангевича выступил отряд полковника Ченгеры и после тяжелого 40-километрового ночного перехода 31 января атаковал и разбил его. Лангевичу, однако, удалось ускользнуть от преследований. Не найдя поддержки в Сандомирском уезде, Лангевич отошел к Малогоще. На пути к нему присоединились остатки банд Куровского, Франковского и некоторых других, а в самой Малогоще шайка Езиоранского. Отряд Лангевича дошел до 5 тысяч. Утром 12 февраля Лангевичу сообщили, что русские наступают со всех сторон. В результате боя под Малогощем совместной атакой отряд Лангевича был разбит и рассеян, потеряв 2600 человек (большей частью разбежавшимися). Отступив к Пясковой Скале, замку гр. Мышковского, Лангевич 20 февраля был выбит и оттуда. 22 он пришел в Гощу. Узнав о намерении русских идти в Гощу из Мехова, Лангевич 4 февраля дошел до Хробержа, откуда стал уходить в Гроховиски под натиском отряда Ченгеры. 7 марта он переправился через Ниду и сжег за собой мост. Затем часть повстанцев ушла за Вислу, а часть пересекла австрийскую границу. Лангевич был арестован австрийц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  <w:lang w:eastAsia="zh-CN"/>
        </w:rPr>
      </w:pPr>
      <w:r>
        <w:rPr>
          <w:b/>
          <w:iCs/>
          <w:sz w:val="28"/>
          <w:szCs w:val="28"/>
          <w:lang w:eastAsia="zh-CN"/>
        </w:rPr>
        <w:t>2.3 Перемены в жонд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eastAsia="zh-CN"/>
        </w:rPr>
      </w:pPr>
      <w:r>
        <w:rPr>
          <w:b/>
          <w:i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шее наблюдение за действиями отдельных отрядов снова перешло к жонду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в новом составе: Оскар Авейде (администрация и секретариат), Кароль Рупрехт (финансы), Агатон Гиллер, Эдвард Сивинский (пресса) и Юзеф Каетан Яновский (военная часть). Новый жонд народовы, испросив благословение Папы, установил контроль в сборе и расходовании пожертвований, позаботился о выдаче повстанцам хорошего вооружения и одежды. </w:t>
      </w:r>
      <w:r>
        <w:rPr>
          <w:i/>
          <w:iCs/>
          <w:color w:val="000000"/>
          <w:sz w:val="28"/>
          <w:szCs w:val="28"/>
        </w:rPr>
        <w:t>Восстание приняло форму партизанской войны;</w:t>
      </w:r>
      <w:r>
        <w:rPr>
          <w:color w:val="000000"/>
          <w:sz w:val="28"/>
          <w:szCs w:val="28"/>
        </w:rPr>
        <w:t xml:space="preserve"> отдельные отряды имели несколько успешных стычек с русскими войсками. В то же время жонд издал декрет о наделе крестьян землей и назначил князя Владислава Чарторыйского главным своим заграничным агентом (отдельные агентуры существовали во всех важнейших европейских городах). Вскоре после прибытия в Варшаву графа Берга (24 марта) жонд снова переформировался, причем от старого состава остались Авейде и Яновский, а вновь вошли Маевский (администрация и финансы), Голембергский (военные дела и заграничные сношения) и Кржеминский (пресса). Этот состав организовал департаменты для заведования определенными отраслями дел, учредил поверочную комиссию по раскладке податей, завел народовую стражу и т. д. Была также мысль организовать хотя бы небольшой флот, чтобы заставить европейские державы, по одному из принципов международного права, признать Польшу воюющей стороной; но после одной неудачной попытки эта мысль была оставл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3. Восстание в Юго-Западном кра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го-Западном крае в конце апреля появились шайки в Волынской губернии, перешедшие из Галиции, а затем в Киевской губернии, особенно в Васильковском уезде, в имении графов Браницких. В Подольской губернии восстания не было, главным образом вследствие ее безлесья. В Киевском округе было русских войск до 45 тысяч. Этого оказалось не только достаточным для подавления восстания в пределах округа, но даже для помощи в сопредельных частях Люблинской и Гродненской губерний. Местное население (малороссы) приняло самое деятельное участие в истреблении шаек. Главной и наиболее многочисленной бандой оказалась Ружицкого, сосредоточившаяся близ м. Полонного в Волынской губернии. После поражений у сс. Мирополь (5 мая) и Миньковцы (10-го) остатки банды в ночь на 17-е перешли в Галицию, где сдались австрийцам. Последующие попытки сильных галицийских банд вторгнуться в Волынскую губернию у м. Радзивилов (19 июня) и у Жджар (20 октября) окончились неудачно. Вообще, восстание было подавлено здесь быстро. Со времени первого появления шаек (26 и 27 апреля) в киевской губернии через 8 дней, а в Волынской через 20 дней не осталось ни одного вооружённого повста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4. Восстание в Северо-Западном кра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Arial Unicode MS"/>
          <w:color w:val="000000"/>
          <w:sz w:val="28"/>
          <w:szCs w:val="28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Одновременно с появлением вооруженных банд в Царстве начали формироваться шайки и в соседней Гродненской губернии. У местечка Семятичи собралась шайка Рогинского численностью до 5 тысяч. После боёв 25 и 26 января с отрядом генерал-лейтенанта Манюкина (7 рот, 1 сотня, 4 орудия) банды ушли, и некоторые из них вернулись в Люблинский отдел. Сам Рогинский потом в Пинске был арестован крестья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В феврале появились повстанцы в Виленской губернии, а в первой половине марта и в Ковенской. В Вильну приехал из Петербурга Сераковский, принял имя Доленга, провозгласил себя литовским и ковенским воеводою, сформировал себе банду более 3 тысяч и направился встречать высадку на берегах Курляндии, которую затеял центральный комитет, чтобы придать значение восстанию как воюющей стороне. Однако, пароход вышедший с авантюристами из Лондона, добрался до Мальмё в Швеции, где на него был наложен секвестр. Отряд Сераковского стоял на фольварке Кнебе, среди большого леса к северу от м. Оникшты, Вилькомирского уезда. Узнав о движении русских со стороны Вилькомира, повстанцы 21 апреля потянулись к м. Биржи и на пути усилились бандами Поневежского и Ново-Александрийского уездов. 22 апреля в Оникшты прибыл Гонецкий (5 1/2 роты, эскадрон и 120 казаков). Желая отрезать повстанцев от поневежских лесов, он выдвинул майора Мерлина (1 1/2 роты, 70 казаков) на д. Шиманцы и майора Гильцбаха (2 роты, взвод улан) к м. Субоч; остальные 23-го перешли в Шиманцы. 25 апреля Мерлин настиг у Медейки Сераковского (800 человек), опрокинул и начал преслед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Гонецкий соединился с Мерлиным у Медеек и 26-го в 2 часа дня пошел по следам шайки, которую обнаружил у д. Гудишки на крепкой лесной позиции, прикрытой слева болотистым ручьем, а справа упиравшейся в деревню. Густая цепь стрелков занимала опушку леса; ее подкрепляли колонны косинеров. Здесь у Сераковского сосредоточились 3 банды, до 1,5 тысячи. Русские стрелки и спешенные казаки, открыв огонь, быстро сбили передовую цепь поляков и погнали по болотистому лесу. Повстанцы пытались устроиться, но были совершенно рассеяны. Около 300 человек успели, однако, присоединиться к находившейся невдалеке шайке ксендза Мацкевича. Потери русских: 5 убитых, 28 ране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27 апреля у д. Ворсконишки после непродолжительной перестрелки шайка Мацкевича была сбита и бросилась бежать; преследовали 8 верст, почти все время бегом. Отбит обоз и много оружия. Потери русских: 9 раненых. Гонецкий возвратился в Медейки и в тот же вечер выслал колонну в Попель и далее в Понедели. Она захватила до 120 пленных, в том числе раненый Сераковский и Колыш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Между тем Гильцбах 25 апреля двинулся на Вобольники, но шайка в 500 человек успела отступить на северо-восток, Гильцбах 26 апреля настиг ее у мызы Говенишки и рассеял, потеряв 1 убитого и 1 раненого. 28 апреля весь отряд Гонецкого двинулся несколькими колоннами обратно в Оникшты. Пройденная им часть Вилькомирского уезда была совершенно очищена от повста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В апреле и мае восстание в Ковенской губернии, при содействии католического духовенства и польских помещиков, приняло широкие размеры. В первой половине апреля показались небольшие банды в Минской губернии (Траугутта и Свенторжецкого), а затем в губерниях Витебской и Могилевской. 13 апреля у м. Креславка (близ Двинска, Витебской губернии) шайка из местных помещиков, под начальством Плятера и Миля, напала на русский транспорт с оружием. Нападение было отби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ленском округе было около 60 тысяч войск, понадобились подкрепления, которые начали прибывать с февраля. Главная масса подошла в апреле и мае, а в августе были сформированы из резервных батальонов 6 пехотных дивизий (26–31-я). М. Н. Муравьев, назначенный в Вильну генерал-губернатором вместо Назимова, прибыл 14 мая. Ряд энергичных, последовательных и хорошо обдуманных мер быстро смирил открытое восстание. В конце июня действия войск Виленского округа ограничивались походами за незначительными партиями повстанцев, тщательно скрывавшимися от пре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5. Окончание восстан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Разгар военных действий падает на лето 1863 г. Отдельных столкновений, по официальным донесениям, было в 1863 г. — 547, в 1864 г. — 84, всего 631. Несмотря на отдельные неудачи, общий перевес остался на стороне русских войск. 11 февраля 1864 г. рассеян последний более крупный отряд (Босака); последняя группа (ксендза Бжуска) просуществовала до половины апреля 1864 г. Количество русских войск в крае доходило (в июне 1863 г.) до 164 тыс. 24 июля (5 августа) казнены были члены жонда последнего состава (Траугутт, Краевский, Точинский и Езеранский). Последние политические казни последовали в феврале 1865 года. По войсковым послужным спискам начало кампании показано 5 января 1863 г., окончание — 1 мая 1864 г. (для Августовской губ. — 23 ноября). В Литве манифестационный период восстания, притом в гораздо менее резкой форме, начался несколько позже, чем в Царстве Польском (в Вильне — в мае 1861 г.). 8 февраля 1863 года Виленская и Гродненская губерния объявлены были генерал-губернатором Назимовым на военном по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фициальным данным, мятежники потеряли около 30 тыс. чел. Потеря русских определяется в 3343 чел. (из них 2169 чел. раненых). Повешенных повстанцами насчитывают около 2 тыс. чел. Все эти цифры — крайне неточные и спорные. После 1863 г., как и после 1831 г., множество поляков переселилось за границу. Эти эмигранты новой формации некоторое время продолжали деятельность в духе старой эмиграции, но в гораздо меньших размерах; скоро эта деятельность почти затиха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Восстание ускорило проведение крестьянской реформы, при этом на более выгодных для крестьян условиях, чем в остальной России. Власти предприняли меры по развитию начальной школы в Литве и Белоруссии, рассчитывая, что просвещение крестьянства в русском православном духе повлечёт политико-культурную переориентац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ичастность к восстанию было казнено 396 человек; 18672 было выслано в Сибирь (часть из них впоследствии подняла Кругобайкальское восстание 1866 года). Массовые репрессии затронули семьи причастных к восстанию, высылаемых в центральные губернии России. Кроме того, в Литве и Белоруссии было запрещено занимать государственные должности (в частности, учителей в школах и гимназиях) лицам католического вероисповедания, поэтому поляки и литовцы вынуждены были обосноваться в центральных губерниях России. Среди потомков таких ссыльных и переселенцев — композитор Дмитрий Шостакович и писатель Александр Гр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64 Михаил Муравьёв, генерал-губернатор Литвы, ввёл запрет на использование латинского алфавита и печатные тексты на литовском языке. Литовские книги продолжали печататься за границей, в Восточной Пруссии и в Соединённых Штатах Америки. Ввозимые в страну, несмотря на суровые судебные приговоры, книги помогали росту национального чувства, что в 1904 привело к отмене запр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15-1918 годах Королевство Польское оккупировано войсками Германии и Австро-Венгрии. Победа Октябрьской революции в России создала предпосылки для независимости Польши. Советское правительство аннулировало в августе 1918 года договоры царского правительства о разделах Поль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В ноябре 1918 года во многих промышленных центрах независимой Польши образовались Советы рабочих депутатов, в декабре 1918 года основана КП Польши (КПП). Однако власть в Польше захватили буржуазия и помещики, развязавшие в 1920 году войну с Советской Россией. По Рижскому мирному договору 1921 года западная часть украинских и белорусских земель подпала под власть Польши. Потсдамская конференция 1945 года установила западную границу Польши по рр. Одра и Ныса-Лужиц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ев Тихомиров. Варшава и Вильна в 1863 году http://www.apocalypse.orthodoxy.ru/policy/301.htm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. В. Берг Записки о польских заговорах и восстаниях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kpb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m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l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В.О. Ключевский. О русской истории, Москва, Просвещение, 1993. Под редакцией Булган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оветский энциклопедический словарь. М. Советская энциклопедия. 1985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од руководством Т. Костюшко. За подавлением этого восстания последовал 3-й раздел (1795) Речи Посполитой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Жонд народовы (национальное правительство) – центр, коллегиальный орган повстанческой власти в ходе польских восстаний 1830-1831, 1846, 1863-64 гг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  <w:sz w:val="1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ubmenuhead1">
    <w:name w:val="submenuhead1"/>
    <w:qFormat/>
    <w:rPr>
      <w:rFonts w:cs="Times New Roman"/>
      <w:b/>
      <w:bCs/>
      <w:color w:val="009EB9"/>
      <w:sz w:val="36"/>
      <w:szCs w:val="36"/>
      <w:u w:val="non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16"/>
    </w:rPr>
  </w:style>
  <w:style w:type="paragraph" w:styleId="TextBody">
    <w:name w:val="Body Text"/>
    <w:basedOn w:val="Normal"/>
    <w:pPr/>
    <w:rPr>
      <w:rFonts w:ascii="Arial" w:hAnsi="Arial"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>
      <w:rFonts w:cs="Arial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3">
    <w:name w:val="Основной текст 2"/>
    <w:basedOn w:val="Normal"/>
    <w:qFormat/>
    <w:pPr>
      <w:jc w:val="both"/>
    </w:pPr>
    <w:rPr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1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010101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2:00Z</dcterms:created>
  <dc:creator>СН</dc:creator>
  <dc:description/>
  <cp:keywords/>
  <dc:language>en-US</dc:language>
  <cp:lastModifiedBy>SYSTEM</cp:lastModifiedBy>
  <dcterms:modified xsi:type="dcterms:W3CDTF">2011-09-21T16:12:00Z</dcterms:modified>
  <cp:revision>2</cp:revision>
  <dc:subject/>
  <dc:title>Реферат:</dc:title>
</cp:coreProperties>
</file>