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и на Енисе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льские восст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Польская политическая ссылка в XIX ве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ляки в Енисейской губернии (XVIII – начало XX вв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 Условия жизни ссыльных поляк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 Положение католических священник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 Проблемы ассимиля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4 Польские крестьяне-переселенцы и католические церкв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5 Польские беженцы начала XX ве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оляки после революции 1917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Поляки (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самоназвание поляци</w:t>
      </w:r>
      <w:r>
        <w:rPr>
          <w:rStyle w:val="StrongEmphasis"/>
          <w:b w:val="false"/>
          <w:bCs w:val="false"/>
          <w:sz w:val="28"/>
          <w:szCs w:val="28"/>
        </w:rPr>
        <w:t>) — народ, основное население Польши (около 39 млн чел., 2003). Общая численность в мире — около 60 млн человек. Крупные польские диаспоры находятся в США (10,6 млн чел.), Германии (2,0 млн чел.), Франции (1,1), Белоруссии (0,4), Канаде (0,8), Литве (0,24), Украине (0,14), Чехии (0,1). Общины поляков имеются также в Латвии, Великобритании, Бразилии, Аргентине, Словакии, Казахстан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насчитывается 73,0 тысячи поляков (2002 г). Территориями преимущественного проживания являются: г. Москва (4,5 тыс.), г. Санкт-Петербург (4,5), Калининградская (3,9), Тюменская (3,4) области, Республика Карелия (3,0), Краснодарский край (3,0), Московская (2,8), Омская (2,8) области, Красноярский край (2,5), Иркутская область (2,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т на польском языке славянской группы индоевропей ской языковой семьи. Письменность на основе латинского алфавита. Верующие поляки — в основном католики, есть протестанты и православ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ническую основу польского народа составили объединения западно-славянских племен полян, слензан, вислян, мазовшан, поморян. Их консолидация осуществлялась в ходе формирования и развития древнепольского государства (X—XI вв.). Эти процессы тормозились политической раздробленностью и усилением немецкого влияния в западных и северных территориях. Лишь после объединения земель в рамках единого Польского государства в XIV—XV вв. и образования в XVI в. мощной Речи Посполитой сформировалась в целом основа будущей польской н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XVIII в. Польша утратила свою государственность, а ее территория оказалась разделенной между Россией, Австрией и Пруссией. В 1918 г. образовалось независимое Польское государство. После Второй мировой войны произошло окончательное формирование границ современной Польши с почти однородным национальным составом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Зауралье – Сибирь была внутренней колонией царской России, затем Советов. Крестовые походы, великие географические открытия были подчинены целям приобретения новых зем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рогу в Сибирь иностранцы знали задолго до Ермака 1582 г. Так француз Гильом де Ребрук 1255 и венецианец Марко Поло 1292 г. побывали в Хакасии и оставили описания. Существует библиография иностранных авторов с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 о Сиби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е поляки попали в Сибирь еще в XVII в. вместе с отрядами казаков-землепроходцев. Это были «служилые люди» из числа добровольцев или бывших пленных эпохи постоянных войн России с Речью Посполитой. Так, с 1622 г. воеводой строящегося Енисейского острога (ныне г. Енисейск) был назначен Павел Хмелевский. Возможно, что польское происхождение имел и Андрей Дубенский — основатель Красноярского острога. Неслучайно же в «Списке жителей Красноярского острога» от 30 сентября 1671 г. была поименована группа «поляков и других иноземцев». Поляки-католики попадали в Енисейскую губернию и в результате репрессий русского правительства. "Еще с времен Иоанна </w:t>
      </w:r>
      <w:r>
        <w:rPr>
          <w:sz w:val="28"/>
          <w:szCs w:val="28"/>
          <w:lang w:val="en-US"/>
        </w:rPr>
        <w:t>IV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2"/>
      </w:r>
      <w:r>
        <w:rPr>
          <w:sz w:val="28"/>
          <w:szCs w:val="28"/>
        </w:rPr>
        <w:t xml:space="preserve"> в Сибирь ссылались военнопленные поляки, литвины, немцы и др. Хорват Ю. Крижанич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отбывал ссылку в Тобольске. Он один из первых описал Туруханск, Енисейск, Красноярск.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 в Енисейске в ссылке находился полковник Семен Палей – соратник Мазепы. В Сибирь были сосланы барские конфедераты генерала Кречетникова 1769, приверженцы генерала Костюшко - 1774, Пав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1776 освободил их. В 1812 – военнопленные поляки из армии Наполеона сосланы в Сибирь. Их амнистировал Александ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1815 г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 Польские восстани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сии были свои пути и методы внутренней колонизации, начиная с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. Разделы Польши между Пруссией, Австрией и Россией в 1772, 1793, 1795 годах – новый этап этого процесса. Польша исчезла с политической карты Европы, была экономически обескровлена. 62% ее земель с 45% населения отошли к России, на отнятых землях вводились законы и суды имп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ояло переместить население за Урал и в дальние губернии (Пенза, Оренбург) и занять польские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последовал ряд провокаций и, как реакция на них, восстания польского народа за независимость в 1831, 1848, 1863 годах. И так как эти восстания вспыхнули уже на российской территории, то рассматривались как бунты, мятежи. Бунтовщиков карали ссылкой, каторгой в Сибирь. В царскую казну поступали доходы от конфискации помещичьих земель, перехода в казну от административно-ссыльных. 1600 поместий было конфисковано в Царстве Польском и 1800 поместий в западных губерниях. Они были розданы, как и земли церквей и монастырей, русским помещикам и участникам подавлявшим восстания. В казну с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стали поступать доходы от колоний за Уралом. После 10 лет ссылки поляки переводились в сословие государственных крестьян. Они платили налоги. Поляки были заняты во всех отраслях хозяйства губернии: в золотодобывающей, железно-рудной, лесной промышленности, строили железные дороги, гужевые дорог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онца XVIII в. сибирские губернии постоянно пополняются тысячами каторжан и ссыльнопоселенцев из числа участников польских восстаний 1794, 1830—1831, 1846, 1863—1864 г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1830 года около сотни поляков (в основном политических ссыльных) проживало в Енисейской губерни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Поляки – участники национально-освободительного восстания 1831 г. находились в ссылке до амнистии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1855 г. Так в Сухобузимской волости Красноярского уезда в 1836 г. проживало 23 поляка ссыльнопоселенца. В Кежемской волости Енисейского уезда – 15 поляков, участников восстания 1831 года. В Ладейской волости в деревне Ладейка и селе Тертеж проживали в 1816 году 21 ссыльный католик и 58 лютеран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863 года началась самая большая ссылка в Сибирь от Пензы до Тихого океана. "Ссыльные поляки встречаются на большой дороге этапом в Сибирь… "Зрелище щемящее душу", - рассказывал в одной из газет местный житель". В колонию направляли бесплатную рабочую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1.1 Польская политическая ссылка в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видов наказаний, которым подвергались </w:t>
      </w:r>
      <w:r>
        <w:rPr>
          <w:i/>
          <w:iCs/>
          <w:sz w:val="28"/>
          <w:szCs w:val="28"/>
        </w:rPr>
        <w:t>поляки</w:t>
      </w:r>
      <w:r>
        <w:rPr>
          <w:sz w:val="28"/>
          <w:szCs w:val="28"/>
        </w:rPr>
        <w:t xml:space="preserve"> в Российской империи в 1860-х гг., было заключение в арестантские роты гражданского ведо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арестантские роты были созданы в 1823 г. В 1864-1868 гг. многие арестантские роты использовались для изоляции политических врагов режи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.Н. Гернет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подчеркивал, что в 1864 г. из 11 503 осужденных 6,0% были приговорены к лишению свободы в местах заключения, а именно 19,5% (2243 чел.) попали на каторгу и 40,6% (4666 чел.) – в арестантские р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яки должны были содержаться отдельно от других арестантов. Работать поляки должны были отдельно от других арестантов и под охраной. После окончания срока заключения в ротах, поляки должны были высылаться на водворение в Сибирь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воспоминаниям М.Н. Муравьева, от общего количества высланных из Царства Польского арестанты составили 27,11% , т.е. почти 1/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ьского восстания 1863-1864 гг. в Енисейскую губернию было сослано 3719 поляков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Ссылка продолжалась до 1867 года. В Канском уезде – 1457 человек, в Минусинском – 1026 человек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тели Енисейской губернии были свидетелями, как по Московскому тракту и другим дорогам губернии шли тысячи поляков, полураздетые, почти нищие, все потеряв, кроме чувства собственного достоинства, гордости за свою Родину.. Сохранились документы о прибывших с поляками добровольцах (скорее всего, это были род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60-80 годах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Енисейскую губернию были сосланы революционный демократ М.В. Буташевич - Петрашевский, народники социал-демократы П.И. Войнарельский, и др;. марксисты Г.М, Кржижановский и многие други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2. Поляки в Енисейской губернии (</w:t>
      </w:r>
      <w:r>
        <w:rPr>
          <w:b/>
          <w:iCs/>
          <w:sz w:val="28"/>
          <w:szCs w:val="28"/>
          <w:lang w:val="en-US"/>
        </w:rPr>
        <w:t>XVIII</w:t>
      </w:r>
      <w:r>
        <w:rPr>
          <w:b/>
          <w:iCs/>
          <w:sz w:val="28"/>
          <w:szCs w:val="28"/>
        </w:rPr>
        <w:t xml:space="preserve"> – начало </w:t>
      </w:r>
      <w:r>
        <w:rPr>
          <w:b/>
          <w:iCs/>
          <w:sz w:val="28"/>
          <w:szCs w:val="28"/>
          <w:lang w:val="en-US"/>
        </w:rPr>
        <w:t>XX</w:t>
      </w:r>
      <w:r>
        <w:rPr>
          <w:b/>
          <w:iCs/>
          <w:sz w:val="28"/>
          <w:szCs w:val="28"/>
        </w:rPr>
        <w:t xml:space="preserve"> вв.)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представляла из себя Енисейская губерния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х? Каковы были условия жизни, в которые попали поляки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, имеющие европейский уровень воспитания и образования, в большинстве дворянского происх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Площадь Енисейской губернии к нача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ероссийской переписи населения 1897 г. составляла 2 233 929 кв. версты, население 570 161 человек. 89% жителей проживали в деревне". Наделы ссыльнопоселенцам, перешедшим из них в государственные крестьяне, выделялись из расчета 15 десятин. И все эти пространства нужно было осваивать заселением без государственных капитальных вложений. Енисейск основан в 1619 году, Красноярск - 1628, Канск - 1637, Ачинск - 1641, Абакан - 1707, Минусинск – 1740. Поляки попадали в среду на 2,5 века отстоящую от культуры Польш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, серебряного века польской культуры во всех областях жизни. В городах не было мостовых, водопровода, электричества. Деревни с одной улицей на 1-2 версты, 3 библиотеки, 4 больницы, несколько магазинов, ежегодные 5 ярмарок на всю губернию. Социальные программы обеспечивались за счет пожертвований. Имелось 3 банка, приюты, школы, православных церквей (на 1907 год) – 34 и 6 монастырей. Золотодобывающая, вино- водочная, солеваренная промышленность были монополией царской семьи. Шлиховое золото добывали по 114 пудов в год. Имелось несколько табачных и сукноделательных фабрик, хлебопекарен, кондитерских, пивоварен, колбасо - и рыбокоптилен, лесопилок, специальных заводов, шорных, медно-лудильных, каретных мастерских и т.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Условия жизни ссыльных поля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добавить к убогой экономике Енисейской губернии морозы до 50ºС зимой, длящейся 8 месяцев, гнус (комары, мошка) летом, бездорожье, таежные дебри, отсутствие информации по причине недоступности книг и периодики, преступность, с которой не справлялась полиция, языковой барьер, невыплату пособий на содержание ссыльных из казны в размере 7.46 руб. в месяц, грубость волостного начальства и крестьян-старожилов, недовольных размещением у них </w:t>
      </w:r>
      <w:r>
        <w:rPr>
          <w:i/>
          <w:iCs/>
          <w:sz w:val="28"/>
          <w:szCs w:val="28"/>
        </w:rPr>
        <w:t>воспитанников-ссыльных</w:t>
      </w:r>
      <w:r>
        <w:rPr>
          <w:sz w:val="28"/>
          <w:szCs w:val="28"/>
        </w:rPr>
        <w:t>, запрет на перемещение из места приписки, полицейский негласный и гласный надзор, то станет ясно, в каких условиях жили ссы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измеримые страдания, моральные, духовно-нравственные, ссыльные поляки испытывали из-за отсутствия костелов, прекращения общественной деятельности, потери семей, глумления над верой отцов, клеветы, дон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яки тяжело переживали бытовые неудобства, зависимость от своих "хозяев" - крестьян, в прошлом ссыльных из центральных районов России за грабежи, убийства. </w:t>
      </w:r>
      <w:r>
        <w:rPr>
          <w:i/>
          <w:iCs/>
          <w:sz w:val="28"/>
          <w:szCs w:val="28"/>
        </w:rPr>
        <w:t>Поляки расселялись по дворам</w:t>
      </w:r>
      <w:r>
        <w:rPr>
          <w:sz w:val="28"/>
          <w:szCs w:val="28"/>
        </w:rPr>
        <w:t xml:space="preserve"> (подворники, </w:t>
      </w:r>
      <w:r>
        <w:rPr>
          <w:i/>
          <w:iCs/>
          <w:sz w:val="28"/>
          <w:szCs w:val="28"/>
        </w:rPr>
        <w:t>воспитанники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11"/>
      </w:r>
      <w:r>
        <w:rPr>
          <w:sz w:val="28"/>
          <w:szCs w:val="28"/>
        </w:rPr>
        <w:t>) с целью обеспечить податных сибирских безграмотных крестьян бесплатными работниками на период до 10 лет. За это хозяева должны были кормить ссыльнопоселенцев, заодно и следить за их поведением. Казна, таким образом, экономила на содержании ссы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ные по дворам политические преступники и другие категории ссыльных выполняли самую черную работу. Уход за скотом, огородом, домом, заготовка дров – крестьянские работы входили в их обязанности. Ссыльные во время сенокосов, пахоты, уборки урожаев, посевов группировались в артели и на заработанные деньги жили. Ссыльные поляки подвергались волостным начальством телесным наказания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оложение католических священ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гичным было положение католических священников, которым за участие в мятежах или сочувствие инкриминировали политическое преступление, лишили прав собственности и сана, сослали пожизненно в Сибирь под гласный надзор полиции на положение "граждан-мертвецов", "граждан несуществующих". По данным исследования Яна Зюлека "в Сибирь в 1863 году сослано 344 (или 324) ксендза и мона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л властей над ссыльными ксендзами достиг предела после восстания поляков на строительстве кругобайкальской железной дороги. О восстании журнал "Колоко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" сообщил: "По определению военно-полевого суда в Иркутске по делу возмущения поляков в Восточной Сибири к смертной казни приговорены: Арцымович (Квятковский), Шарамович, Целинский, Илляшевич, Вронский, Реймер, Катков и 19 человек по жребию из 10 человек из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 преступников казнено 26 человек. 194 приговорены к наказанию плетьми по 100 ударов и к ссылке в рудники без срока. 92 человека обвинены в сообществе с мятежниками и приговорены к наказанию по ст. 799 и 890 устава "о ссыльных". 133 человека оставлены в подозрении, 260 совершенно освобождены , 4 преданы обыкновенному су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литическую агитацию и религиозную деятельность среди ссыльных ксендзов поселили в д. Тунка Иркутской губернии. Надзор за поселением ксендзов в д. Тунка осуществляли 150 казаков. Запрещалось вновь совершать мессы, переписываться без цензуры, отлучаться с места поселения, не надеяться на амнистию. Даже по амнистии 1905 г. ксендзов не пустили в Польшу. Их перевели в приходы центр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царское правительство понимало, что без костелов для ссыльных католиков – бесплатной рабочей силы – не обойт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сендзы были под постоянными надзором полиции и местных властей, и, все-таки, положение их было лучше, чем положение священников, лишенных права пасторской деятельности, ксендзов - политических ссыльных в Сибирь 6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Но не настолько лучшим, чтобы не чувствовать себя священниками в "тюрьме под открытым небом". К 1888 году губернские власти Иркутска и Красноярска предписывали своим римско-католическим приходам составлять списки и подавать периодически сведения о прибытии лиц католического вероисповедания. Фактически ксендзам предлагались полицейские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е в службе ксендзов – работа с паствой и они многое сделали для противодействия ассимиляции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роблемы ассимиля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поляками-поселенцами (переселенцами) остро стоял вопрос о браке, тесно связанный с религиозной проблемой. Достаточно распространенными были и "разноверные" русско-польские бра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1883 г. полякам было разрешено вернуться на родину, но многие из них остались в Сибири, так как у них уже были сем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897 году в крае насчитывалось 5941 человек, родной язык которых был польский, что составляло один процент населения региона. Уже тогда удельный вес горожан (14 %) у поляков был выше, чем в среднем по губернии (11 %). Еще одна отличительная черта — превалирование мужской части населения (74 %), следствием чего стало большое число браков с русскими женщинами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Классическая" модель смешанных браков: глава семьи - католик, поляк по происхождению, остальные члены семьи – православные. Такого рода семьи сохраняли элементы польской культуры и мироощущения, а также конфликтный потенциал для отдаленного будущего. Крайне редкими были случаи, когда выходившие замуж за католиков девушки переходили из православия в веру мужа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1911 году наметился прирост населения в группе ссыльных. Прирост польского населения в ссылке составил 3,12 %, что является признаком отсутствия естественной ассимиляции. </w:t>
      </w:r>
      <w:r>
        <w:rPr>
          <w:i/>
          <w:iCs/>
          <w:sz w:val="28"/>
          <w:szCs w:val="28"/>
        </w:rPr>
        <w:t xml:space="preserve">Дело в том, что дети, рожденные в ссылке от смешанных браков, записывались по национальности отца. </w:t>
      </w:r>
      <w:r>
        <w:rPr>
          <w:sz w:val="28"/>
          <w:szCs w:val="28"/>
        </w:rPr>
        <w:t xml:space="preserve">Эта мера ксендзов и есть главная в противодействии ассимиляции. На отнятых же землях в Западных губерниях после восстания в ноябре 1831 года, Никола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празднил автономию Королевства Польского, провел репрессивные меры. В частности, младенцев от смешанных браков записывали русскими и православ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ное число рожденных в ссылке неизвестно. В 20-х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дети ссыльных записывались в ЗАГСАХ русскими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 Это спасло многих от репрессий 30-х последующих лет. При определении гражданства (получении паспортов) после 1917 г. поляки автоматически объявлялись гражданами Советской России, часто записывались русскими, число поляков резко сократи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Польские крестьяне-переселенцы и католические церкв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890 по 1918 гг. происходило насильственное и добровольное переселение из западных губерний. В Сибирь в поисках лучшей доли и свободных земель устремились польские крестьяне. Этот поток усилился в годы столыпинской аграрной реформы. Именно в этот период было образовано десять польских деревень и около 70 хуторов. Наиболее крупные из них д. Конок (1898) Красноярского уезда и д. Николаевка (1900) Канского уезда. К 1926 г. в них насчитывалось по 135 хозяйств и почти 700 жителей. Именно с этим явлением связано появление католических церквей в небольших поселках и деревнях Сиби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после заселения новых участков в 1896-1897 гг. крестьяне-переселенцы католического вероисповедания начали ходатайствовать об образовании приходских участков и постройке католических церквей. Костелы были построены в Красноярске и Ачинске, деревнях Конок, Креславка, Лаки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истианская католическая религия и язык для поляков – фундаментальные ценности. Религия определяет национальную особенность - польскость, польский ду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религия - надгосударственная во все века, с 966 года (года крещения Польши), отстаивающая верховность духовной власти над светской. Принятием документа Дагоме Юдекс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е Польша объявлялась духовной провинцией Святого Престола во главе с римским епископом – папой. Жители Польши выделяли подушно по 1 денарию престолу Св. Петра. Верховным судьей поляки считали духовную власть. Религия учила, что человек верующий подобен Богу, личность человека и его душа священны. Поэтому поляк не терпит несвободы, насилия, лжи, нравственно брезглив и бесконечно предан своей Родине. Официально католическая церковь появилась в России в 1684 году. Царевна Софья разрешила построить в Москве католическую церковь с миссией иезу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ереписи 1897 г. в Енисейской губернии насчитывалось 6342 католика; а из 5941 представителя польской национальности 5712 человек исповедовали католицизм, следовательно, большинство католиков в Сибири и в Енисейской губернии, составляли поляки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2.5 Польские беженцы начала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социальный состав польской диаспоры в Енисейской губернии изменился. Основу составляли ссыльные поселенцы и их потомки. Амнистией, дарованной манифестом царя 17 октября 1905 г., многие не воспользовались, т.к. были обременены семьями. К этой группе поляков в Сибири относились вольные и насильственные переселенцы (столыпинская реформа), беженцы, военнопл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рем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ировой войны, с 1914 по 1916 год из Польши вынуждены были выехать 3,8 млн. человек во все страны мира. В этот период в Красноярске, Канске и других городах начинают возникать польские общественные организации, которые оказывали помощь беженцам, занимались образовательной культурно-просветительской рабо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осточную Сибирь переместилось 10 955 человек, в Енисейскую губернию 2593 беженца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 Поляки вновь показали умение в самоорганизации и защите нации в трудные времена. Было зарегистрировано 353 794 беженца в 500 населенных пунктах Росси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 Поляки после революции 1917 года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iCs/>
          <w:sz w:val="28"/>
          <w:szCs w:val="28"/>
        </w:rPr>
      </w:pPr>
      <w:r>
        <w:rPr>
          <w:rFonts w:eastAsia="Arial Unicode MS"/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1917-1918 – 3 млн. поляков. В Сибири – от 300 до 500 тысяч поляков. Больше половины составляли ссыльные и их потомки, а также добровольные переселен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оды гражданской войны в Енисейской губернии была сформирова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я польская дивизия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, вошедшая в состав корпуса белочех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изгнания Колчака в Красноярске разместили военнопленных из 20-й польской дивизии. Репрессиям подверглись даже и те поляки, которые не были причастные к участию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льской дивизии, преследовали только за то, что они были поляками. После заключения мирного соглашения между Советской Россией и Польшей в 1920 г. многие польские переселенцы стали возвращаться на род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за 1921—1922 гг. через Красноярск прошло 9,7 тысячи польских репатри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ереписи 1897 г. в Енисейской губернии насчитывалось 5941 поляк. По переписи 1926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 xml:space="preserve"> г. - 14512 человека (военнопленные, переселенцы, ссыльнопоселенцы, беженц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стах стали открываться школы с польским языком обучения, национально-культурные учреждения, поступали газеты и литература на польск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 конца 1930-х годов образовательная и издательская деятельность на польском языке была сверну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30 году создана система ГУЛАГ – система для осуществления принудительной колонизации на русских Северах, в Казахстане, Сибири и Дальнем Востоке. На 1 октября 1937 года в 9 лагерях заключены 3942 поляка, еще в 10 лагерях - 1386, всего – 5438 человек. На 1 января 1939 года – 551 человек, на 1 января 1941 года – 16 243 поляка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940 г. в Сибирь потянулись новые эшелоны с поляками, которых депортировали из Западной Украины, Белоруссии и Прибалтики. В Красноярском крае их число превысило 20 тысяч человек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ом Великой Отечественной войны все польские граждане были амнистированы, из них стали формировать воинские подразделения (армия Андерса, а затем Войско Польское) для борьбы с фашистской Германией. В Красноярске к 1945 году регулярно выходили в эфир радиопередачи на польском языке, работало несколько детских домов и шесть школ для детей польских мигрантов, причем обучение в них велось по старым польским программам и учебни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военное десятилетие тысячи поляков вернулись на родину. В 1953 г. была объявлена амнистия и репатриация, в 1956 г. для иностранных граждан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. Перепись 1959 г. зафиксировала в Красноярском крае 6,4 тысячи человек польской национальности, после чего численность диаспоры стала неуклонно уменьшаться, достигнув в 2002 г. отметки в 2 519 человек. Из них на долю мужчин приходится всего 42 %. Удельный вес горожан — 76,6 %. Треть численности диаспоры проживает непосредственно в Красноярске, еще 10,5 % — в Норильске, 4 % — в Канске. Сохранились такие польские деревни, как Александровка в Краснотуранском районе и Конок в Партизанском районе Красноярского края, а также Знаменка в Боградском районе Республики Хакасия, однако число поляков в них невелик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которым подсчетам в Красноярском крае проживает около 20 тысяч потомков, сосланных когда-то в Сибирь, поляков, и многие могут подтвердить документально свое происхождение, свою национальность по данным переписи 1897 года и частично по документам более поздне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циональная группа в 20 тысяч человек, в которую влилась часть репрессированных поляков 40-5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и составляет польскую диаспору в настоя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ем национально-культурного самосознания у красноярских поляков происходит с начала 1990-х годов. В 1990 г. они создают краевую польскую общественную организацию, преобразованную в 1997 г. в национально-культурную автономию (НКА) «Дом Польский» — первую автономию на территории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КА «Дом Польский» проводит огромную работу по сохранению и развитию национальных традиций, культуры, родн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Красноярске проводятся Дни польской культуры, в рамках которых проходят выставки, фестивали искусств, научно-практические конференции, шопеновские вечера, показы польского ки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автономии проводят в архивах серьезную исследовательскую и поисковую работу по изучению истории пребывания поляков в Приенисейском кр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яки оставили заметный след в истории и культуре края. Многие поляки владели различными ремеслами. Среди них были искусные слесари и столяры, кондитеры и сапожники, портные и парикмахеры, колбасники и пивовары, садоводы и огородники. Так, ссыльный поляк Валицкий устраивал оранжереи и теплицы в Енисейске и на таежных золотых приисках. В 1877 г. поляк Матушинский открыл в Енисейске магазин «Варшавский». В дальнейшем т. н. «варшавские» магазины, парикмахерские, кондитерские возникли в Красноярске, Канске, Том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льской среды вышли многие ученые-естествоиспытатели, которые внесли значительную лепту в изучение освоение Приенисейского края. Геолог и палеонтолог А. Л. Чекановский изучал бассейн р. Нижняя Тунгуска, где обнаружил месторождения каменного угля и графита; И. Д. Черский составил геологические карты ряда территорий Енисейской губернии. Картографической прокладкой трассы под строи тельство знаменитого Транссиба руководил геолог К. И. Богданович; основные угольные месторождения Енисейской губернии были детально исследованы П. К. Яворовс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иве изучения коренных народов Сибири и Дальнего Востока проявили себя поляки Бенедикт Дыбовский, Бронислав Пилсудский, Вацлав Серошевский, Феликс Кон, Эдуард Пекарский. Красноярскую гимназию окончил Александр Скочинский, ставший впоследствии крупнейшим ученым в области горного дела. Из поляков был один из енисейских губернаторов — Иван Крафт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бирские поляки оставили заметный след в истории и культуре Красноярского края прошлого века. Основателем Народной консерватории в Красноярске был композитор П. И. Иванов-Радкевич. Известный архитектор В. А. Соколовский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 xml:space="preserve"> спроектировал около ста зданий, церквей и мостов, многие из которых (в т. ч. красноярский костел) сохранились до настоящего времени и признаны памятниками культурного наследия. Архитектор В. С. Непокойчицкий, попавший не по своей воле в Норильск, становится лауреатом Ленинской премии и главным зодчим этого заполярного города. Директором института «Гражданпроект» в Красноярске работал заслуженный архитектор России Евгений Зубковский. В Норильске и Красноярске писал стихи поэт Казимир Лисов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ы революции и гражданской войны редактором газет «Красноярский рабочий» и «Сибирская правда» был Франтишек Врублевский; в колчаковских застенках погибли руководители красноярского подполья Винцент Матушевский и Виктор Маерчак. Именем последнего названа одна из центральных улиц Краснояр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0-е годы первые авиамаршруты в отдаленные районы Таймыра и Эвенкии прокладывал почетный полярник, летчик Ян Липп. Обелиск Герою Советского Союза Анеле Кживонь воздвигнут в Канске, откуда она была призвана в состав 1-й Польской дивизии им. Костюшко. Это же почетное звание получил летчик Иван Янов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ляков был знаменитый архиепископ Лука (В. Ф. Войно-Ясенецкий), отбывавший ссылку на берегах Енисея. Сегодня в Красноярске ему воздвигнут памятник, а на фасаде здания, где в годы войны он работал главным хирургом эвакогоспиталя, установлена мемориальная до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телем Красноярского заповедника «Столбы» был ученый-энциклопедист Александр Яворский. С Красноярском связали свою судьбу Генрика Миклашевская — ботаник с мировым именем, конструктор и библиофил Мечислав Трухницкий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 xml:space="preserve">, краевед Нелли Лалетина, </w:t>
      </w:r>
      <w:r>
        <w:rPr>
          <w:i/>
          <w:iCs/>
          <w:sz w:val="28"/>
          <w:szCs w:val="28"/>
        </w:rPr>
        <w:t>Горбачева Нина Аверьяновна. Редактор газеты "</w:t>
      </w:r>
      <w:r>
        <w:rPr>
          <w:i/>
          <w:iCs/>
          <w:sz w:val="28"/>
          <w:szCs w:val="28"/>
          <w:lang w:val="en-US"/>
        </w:rPr>
        <w:t>Przyjazn</w:t>
      </w:r>
      <w:r>
        <w:rPr>
          <w:i/>
          <w:iCs/>
          <w:sz w:val="28"/>
          <w:szCs w:val="28"/>
        </w:rPr>
        <w:t>"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раевед-любитель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едет сбор информации о польских захоронениях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 xml:space="preserve"> на территории Красноярского кра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итина Н.П. "Во глубине сибирских руд", М., 196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Нелли Лалетина, Т. Улейская и др. Поляки на Енисее. Сборник статей. Выпус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расноярск 2003 180 с. "Дом Польский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оляки в Приенисейском крае, Сборник статей, Красноярск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вая всеобщая перепись населения Российской империи 1897 г. Енисейская губер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яки в России: история и современность. Сборник статей представленных на конференции в Краснодаре 6-7 июля 2007 Краснодар, Кубанский гос. университет, 2007, 288 с. года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C</w:t>
      </w:r>
      <w:r>
        <w:rPr>
          <w:rFonts w:cs="Times New Roman" w:ascii="Times New Roman" w:hAnsi="Times New Roman"/>
          <w:bCs/>
        </w:rPr>
        <w:t xml:space="preserve"> 1533 г</w:t>
      </w:r>
      <w:r>
        <w:rPr>
          <w:rFonts w:cs="Times New Roman" w:ascii="Times New Roman" w:hAnsi="Times New Roman"/>
        </w:rPr>
        <w:t xml:space="preserve">. Иван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Васильевич Грозный (1530 – 1584). Первый русский царь (с 1547 г.). Сын Василия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ехал в Россию в </w:t>
      </w:r>
      <w:r>
        <w:rPr>
          <w:rFonts w:cs="Times New Roman" w:ascii="Times New Roman" w:hAnsi="Times New Roman"/>
          <w:bCs/>
        </w:rPr>
        <w:t xml:space="preserve">1659 </w:t>
      </w:r>
      <w:r>
        <w:rPr>
          <w:rFonts w:cs="Times New Roman" w:ascii="Times New Roman" w:hAnsi="Times New Roman"/>
        </w:rPr>
        <w:t>г с надеждой найти в ней второе отечество!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фондах Архивного агентства администрации Красноярского края (бывший ГАКК) содержатся данные о личной жизни польского населения (о рождении, браке, смерти), есть сведения об участниках польского восстания 1863 г., политических ссыльных. Кто, откуда выслан, за какие преступления…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Люция Абдуллина. Образование польской диаспоры Красноярского края. (Поляки на Енисее. Сборник статей. Выпуск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Красноярск 2003 180 с. "Дом Польский"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ернет М.Н. Указ соч. т.2 с. 53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Л.Г. Подлевских. Г. Киров. Система арестантских рот гражданского ведомства и ее роль в истории польской политической ссылки начала 1860 гг. Источник: Поляки в России: история и современность. Сборник статей представленных на конференции в Краснодаре 6-7 июля 2007 Краснодар, Кубанский гос. университет, 2007, 288 с. года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тина Н.П. "Во глубине сибирских руд", М., 1966 г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ГАКК – государственный архив Красноярского края (теперь агентство). Выбраны личные статейные дела поляков, сосланных еще и в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 веке в Енисейскую губернию. Список состоит из 2540 фамилий. (в 2003 году). Предстоит закончить сбор постатейных дел. 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Cs/>
          <w:i/>
          <w:iCs/>
          <w:sz w:val="20"/>
          <w:szCs w:val="20"/>
        </w:rPr>
        <w:t>С.В. Леончик г. Абакан.</w:t>
      </w:r>
      <w:r>
        <w:rPr>
          <w:sz w:val="20"/>
          <w:szCs w:val="20"/>
        </w:rPr>
        <w:t xml:space="preserve"> В Красноярском архиве находятся данные о </w:t>
      </w:r>
      <w:r>
        <w:rPr>
          <w:bCs/>
          <w:sz w:val="20"/>
          <w:szCs w:val="20"/>
        </w:rPr>
        <w:t>4419 поляках</w:t>
      </w:r>
      <w:r>
        <w:rPr>
          <w:sz w:val="20"/>
          <w:szCs w:val="20"/>
        </w:rPr>
        <w:t>, прибывших в Енисейскую губернию в 1863 – 1870 гг. С чем это связано? Прежде всего, с делением ссыльных на категории высланных на каторгу, проживание (житье), поселение и водворение. В архивных документах часто встречается термин, относящийся к определенной группе ссыльных поляков - "западно-польский переселенец", тем самым акцентируется якобы неполитический характер этого поселения. Из выделенных 4419 ссыльных больше всего было представителей польской шляхты – 1865 (их них особо титулованной шляхты – 230). Источник: Поляки в России: история и современность. Краснодар, Кубанский гос. университет, 2007, 288 с. Сборник статей представленных на конференции в Краснодаре 6-7 июля 2007 год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ГАКК фонд 312 опись 1 дело 66 (1896 г.) стр. 72, поселенческая девица Матрена по </w:t>
      </w:r>
      <w:r>
        <w:rPr>
          <w:rFonts w:cs="Times New Roman" w:ascii="Times New Roman" w:hAnsi="Times New Roman"/>
          <w:i/>
          <w:iCs/>
        </w:rPr>
        <w:t>воспитательному отцу – Вавилова…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Журнал "Колокол", основанный революционными демократами А.И. Герценом и Н.П. Огаревым за границей, с 1857 по 1867 г. помещал из номера в номер под рубрикой "Польский вопрос" информации о событиях в Польше, критикуя безнравственное русское правительство Александр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</w:rPr>
        <w:t>Ассимиляция</w:t>
      </w:r>
      <w:r>
        <w:rPr>
          <w:rFonts w:cs="Times New Roman" w:ascii="Times New Roman" w:hAnsi="Times New Roman"/>
        </w:rPr>
        <w:t xml:space="preserve"> (этногр.) слияние одного народа с другим с утратой одним из них своего языка, культуры, национального самосознани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ГАКК Фонд 312 опись 1 дело 66 – 1896 г. </w:t>
      </w:r>
      <w:r>
        <w:rPr>
          <w:rFonts w:cs="Times New Roman" w:ascii="Times New Roman" w:hAnsi="Times New Roman"/>
          <w:i/>
          <w:iCs/>
        </w:rPr>
        <w:t>Браки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стр. 66: жених – православный, невеста – римско-католического вероисповедания. Стр. 71 – жених – римско-католического, невеста – православного вероисповедания. 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.В. Цифанова г. Ставрополь</w:t>
      </w:r>
      <w:r>
        <w:rPr>
          <w:bCs/>
          <w:i/>
          <w:iCs/>
          <w:sz w:val="20"/>
          <w:szCs w:val="20"/>
        </w:rPr>
        <w:t xml:space="preserve">. </w:t>
      </w:r>
      <w:r>
        <w:rPr>
          <w:sz w:val="20"/>
          <w:szCs w:val="20"/>
        </w:rPr>
        <w:t xml:space="preserve">Проблемы семейно-брачных отношений польских переселенцев на Северном Кавказе в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 Поляки в России: история и современность. Сборник статей представленных на конференции в Краснодаре 6-7 июля 2007 Краснодар, Кубанский гос. университет, 2007, 288 с. года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В 1926 г. в свидетельстве о рождении оба родителя Иверсена В.Б. записаны русскими! 1949 год – выдано повторное свидетельство о рождении Александры Борисовны (родная сестра Владимира Борисовича) : мать – полька, отец – русский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Татьяна Улейская. Из истории возникновения костелов в Енисейской губернии. Поляки на Енисее. Сборник статей. Выпуск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Красноярск 2003 180 с. "Дом Польский"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По данным созданного в 1924 г. в Варшаве Центрального гражданского комитета по оказанию помощи беженцам и пострадавшим в войне. 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льские составы 7 января 1920 г. добрались под станцию Клюквенная (в настоящее время – станция Уяр). 10.01.1920 года – капитуляция, однако части офицеров и солдат вместе с остатками колчаковских войск удалось добраться до Иркутска, а затем и до Харбина. Около 1000 поляков удалось достичь Харбина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Енисейской губернии перепись 1926 г. была признана недействительной, т.к. было "потеряно" около 1 млн. человек. Поэтому точные статистические данные по национальному составу восстановить сегодня трудно.</w:t>
      </w:r>
    </w:p>
  </w:footnote>
  <w:footnote w:id="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ая картина по ГУЛАГУ: 1926 год - 180 000, 1930 – 200 000; 1933 – 230 000; 1935 –1936 – 270 000; 1937 – 800 000 человек. Самый большой % смертности в лагерях был в 1942 г. - 24,9%, умирал каждый 4-й заключенный.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Бронислава Исидоровна Здзитовецкая, бывшая польская спецпереселенка 1930 годов, когда-то жила в спецпоселке на Базаихе. В 1930 году из Украины (секретарь сельсовета решал, кого назначит на высылку, кого арестовать). Арестовали отца и брата в начале февраля, в сентябре всю семью выслали в Сибирь. Из нашего спецпоселка никто, ни один из молодых людей не получил высшего образования, среднее только несколько человек.. В паспортах стояла серия, которая обозначала, что мы спецпереселенцы, то есть люди второго сорта, ненадежные. </w:t>
      </w:r>
      <w:r>
        <w:rPr>
          <w:bCs/>
          <w:i/>
          <w:iCs/>
          <w:sz w:val="20"/>
          <w:szCs w:val="20"/>
        </w:rPr>
        <w:t xml:space="preserve">Татьяна Улейская. Тяжелые воспоминания о прожитой жизни. </w:t>
      </w:r>
      <w:r>
        <w:rPr>
          <w:sz w:val="20"/>
          <w:szCs w:val="20"/>
        </w:rPr>
        <w:t xml:space="preserve">Поляки на Енисее. Сборник статей. Выпуск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Красноярск 2003 180 с. "Дом Польский"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Но не всех поляков тщательно выпустили, были и такие, которых прятали по лагерям, среди них были и ксендзы - судьбы которых мы не узнаем. </w:t>
      </w:r>
    </w:p>
  </w:footnote>
  <w:footnote w:id="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20"/>
          <w:szCs w:val="20"/>
        </w:rPr>
        <w:t>Крафт Ив. Ив. Енисейский губернатор</w:t>
      </w:r>
      <w:r>
        <w:rPr>
          <w:bCs/>
          <w:sz w:val="20"/>
          <w:szCs w:val="20"/>
        </w:rPr>
        <w:t xml:space="preserve"> (1913 – 1914 гг)</w:t>
      </w:r>
      <w:r>
        <w:rPr>
          <w:sz w:val="20"/>
          <w:szCs w:val="20"/>
        </w:rPr>
        <w:t xml:space="preserve"> Родился в 1862 году. Отца в 1864 году сослали за служебное преступление (в 1895 году он умер).. Приехал в Сибирь с женой и дочерью Марией и сыном Иваном 2-х лет. Трое детей, родившихся в Сибири, были лишены дворянского звания и принадлежали к сословию ссыльнопоселенцев. Двое старших детей (Мария и Иван). Родившиеся до конфирмации могли сохранить дворянское звание отца, так как в его преступлении не участвовали. Мария поступила ученицей к портнихе. Иван закончил приходское училище. Младшие дети могли учиться и учились. Младший брат карьеру как сын ссыльнопоселенца, рожденный в ссылке, несмотря на способности, не смог сделать. Начал пить и умер молодым.</w:t>
      </w:r>
    </w:p>
  </w:footnote>
  <w:footnote w:id="25">
    <w:p>
      <w:pPr>
        <w:pStyle w:val="TextBodyIndent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В 1900 –е годы в Красноярске жило всего 27 тысяч человек. В 1895 г. до Красноярска дошла ж/д: строилась она от Москвы на восток, пронизывая всю сибирскую часть империи до Владивостока и Маньчжурии. Город стал расти как на дрожжах и стремительно строился.. Соколовский В.А. (происходил из шляхты Витебской губернии) окончил в 1901 г. Санкт - Петербургский институт инженеров и был определен в Енисейское губернское управление младшим архитектором. В 1909 г. - назначен Енисейским губернским архитектором.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Иногда доводится слышать, что "Красноярск построил Соколовский". Это – сильное преувеличение, но так говорят. И костел построил Соколовский. Это пример поляка, который выбрал путь ассимиляции в стране. 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Андрей Буровский. Поляк, который построил Красноярск </w:t>
      </w:r>
      <w:r>
        <w:rPr>
          <w:rFonts w:cs="Times New Roman" w:ascii="Times New Roman" w:hAnsi="Times New Roman"/>
          <w:sz w:val="20"/>
          <w:szCs w:val="20"/>
        </w:rPr>
        <w:t xml:space="preserve">(Поляки на Енисее. Сборник статей. Выпуск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Красноярск 2003 180 с. "Дом Польский")).</w:t>
      </w:r>
    </w:p>
  </w:footnote>
  <w:footnote w:id="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Cs/>
          <w:sz w:val="20"/>
          <w:szCs w:val="20"/>
        </w:rPr>
        <w:t>Мечислав Трухницкий. Мир акварелью осветив.</w:t>
      </w:r>
      <w:r>
        <w:rPr>
          <w:sz w:val="20"/>
          <w:szCs w:val="20"/>
        </w:rPr>
        <w:t xml:space="preserve"> Валерий Кудринский, правнук польского конфедерата, родился 15 марта 1947 г. в селе Третьяково Кемеровской области. В 60-е годы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ека это село было одним из мест массовой ссылки польских повстанцев, участников восстания руководимого Кактусем Калиновским. Художник. (Поляки на Енисее. Сборник статей. Выпуск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Красноярск 2003 180 с. "Дом Польский")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Мечислав Трухницкий. Светлой памяти Андрея Поздеева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926 г. рождения. Правнук ссыльного поляка. Фамилия Поздеев пошла от прабабки. Его прадед и прабабка в церковном браке не состояли, так как принадлежали к разным конфессиям: он - католик, она – православная. Отец Андрея Геннадьевича фамилию своего польского предка знал, но почему-то не захотел назвать ее своим детям и унес это знание с собой в могилу. Известно, что жили они в Енисейске и прадеда звали Константин. (Поляки на Енисее. Сборник статей. Выпуск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Красноярск 2003 180 с. "Дом Польский"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Троицкое городское кладбище г. Красноярска существует с 1843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75"/>
      <w:outlineLvl w:val="3"/>
    </w:pPr>
    <w:rPr>
      <w:rFonts w:ascii="Verdana" w:hAnsi="Verdana" w:cs="Verdana"/>
      <w:b/>
      <w:bCs/>
      <w:color w:val="777777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  <w:sz w:val="16"/>
    </w:rPr>
  </w:style>
  <w:style w:type="character" w:styleId="WW8Num8z1">
    <w:name w:val="WW8Num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ubmenuhead1">
    <w:name w:val="submenuhead1"/>
    <w:qFormat/>
    <w:rPr>
      <w:rFonts w:cs="Times New Roman"/>
      <w:b/>
      <w:bCs/>
      <w:color w:val="009EB9"/>
      <w:sz w:val="36"/>
      <w:szCs w:val="36"/>
      <w:u w:val="non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16"/>
    </w:rPr>
  </w:style>
  <w:style w:type="paragraph" w:styleId="TextBody">
    <w:name w:val="Body Text"/>
    <w:basedOn w:val="Normal"/>
    <w:pPr/>
    <w:rPr>
      <w:rFonts w:ascii="Arial" w:hAnsi="Arial"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rFonts w:cs="Arial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3">
    <w:name w:val="Основной текст 2"/>
    <w:basedOn w:val="Normal"/>
    <w:qFormat/>
    <w:pPr>
      <w:jc w:val="both"/>
    </w:pPr>
    <w:rPr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Cs w:val="16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color w:val="010101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2">
    <w:name w:val="Основной текст с отступом 3"/>
    <w:basedOn w:val="Normal"/>
    <w:qFormat/>
    <w:pPr>
      <w:ind w:right="227" w:firstLine="709"/>
      <w:jc w:val="both"/>
    </w:pPr>
    <w:rPr>
      <w:szCs w:val="1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11:00Z</dcterms:created>
  <dc:creator>СН</dc:creator>
  <dc:description/>
  <cp:keywords/>
  <dc:language>en-US</dc:language>
  <cp:lastModifiedBy>SYSTEM</cp:lastModifiedBy>
  <dcterms:modified xsi:type="dcterms:W3CDTF">2011-09-21T16:11:00Z</dcterms:modified>
  <cp:revision>2</cp:revision>
  <dc:subject/>
  <dc:title>Реферат:</dc:title>
</cp:coreProperties>
</file>