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/>
      </w:pPr>
      <w:r>
        <w:rPr>
          <w:sz w:val="28"/>
        </w:rPr>
        <w:t>МОУ « Милицейско - правовой лицей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отечественной истор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>Тема « Преступление и наказ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</w:rPr>
        <w:t>в «Псковской Судной грамоте»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/>
        <w:t>Ученицы 11 класса</w:t>
      </w:r>
    </w:p>
    <w:p>
      <w:pPr>
        <w:pStyle w:val="Heading2"/>
        <w:keepNext w:val="false"/>
        <w:widowControl w:val="false"/>
        <w:spacing w:lineRule="auto" w:line="360"/>
        <w:ind w:firstLine="709"/>
        <w:rPr/>
      </w:pPr>
      <w:r>
        <w:rPr/>
        <w:t>Алексеевой Александры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Научный руководитель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имошенкова З.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keepNext w:val="false"/>
        <w:widowControl w:val="false"/>
        <w:spacing w:lineRule="auto" w:line="360"/>
        <w:ind w:firstLine="709"/>
        <w:rPr/>
      </w:pPr>
      <w:r>
        <w:rPr/>
        <w:t>Пск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keepNext w:val="false"/>
        <w:widowControl w:val="false"/>
        <w:spacing w:lineRule="auto" w:line="360"/>
        <w:ind w:hanging="0"/>
        <w:jc w:val="left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Heading7"/>
        <w:keepNext w:val="false"/>
        <w:widowControl w:val="false"/>
        <w:spacing w:lineRule="auto" w:line="360"/>
        <w:ind w:hanging="0"/>
        <w:rPr>
          <w:color w:val="000000"/>
        </w:rPr>
      </w:pPr>
      <w:r>
        <w:rPr>
          <w:color w:val="000000"/>
        </w:rPr>
        <w:t>Глава 1 «Источники «Псковской Судной грамоты»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1.1 История открытия и публикации «Псковской Судной грамоты»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1.2 Почему грамота названа Псковской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1.3 Структура «Псковской Судной грамоты»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лава 2 «Историография»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1 Дореволюционный этап развития историограф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2 Современный этап развития историограф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лава 3 « История телесных наказаний в России»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1 История телесных наказаний в Росс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2 История пыток в Росс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лава 4 «Преступление и наказание в «Псковской Судной грамоте»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1 Уголовные преступ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2 Имущественные сделки и имущественные преступ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3 Суд о земле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4 Правовое положение наймита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4.5 Особенности отношений изорника и его государ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Глава 5 «Судопроизводство в «Псковской Судной грамоте»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5.1 Псковской вече – судебный и законодательный орган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2 Суд княжой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3 Посадник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4 Сотские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5 Церковный суд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color w:val="000000"/>
          <w:sz w:val="28"/>
        </w:rPr>
        <w:t>Список использованных источников и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ериод Х1У – ХУ в.в. – время бурного развития феодальных отношений в Псковской феодальной республик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Согласно « Философскому энциклопедическому словарю»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i/>
          <w:iCs/>
        </w:rPr>
        <w:t>Феодализм-</w:t>
      </w:r>
      <w:r>
        <w:rPr/>
        <w:t xml:space="preserve"> система экономических, социальных и политико-правовых отношений, характеризующихся следующими признаками: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>условное право собственности на землю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наличие феодальной иерархии, юридически неравных и социально замкнутых сословий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этот период происходит формирование основных классов феодального общества: феодалов и феодально зависимого крестьянства. Закрепляются привилегии феодалов и зависимость эксплуатируемых слоев населения. Создается феодальное право – право землевладельца (феодала) владеть землей (феодом) и передавать её по наследств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Феодальное право постепенно вытесняет нормы обычного права. Но отпечатки обычного права заметны не только в «Русской Правде», «Псковской Судной грамоте», но и в общерусских судебниках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первой половине Х1У в. складывались основные черты Псковской феодальной республике, просуществовавшей с 40-х гг. Х1У в. по 1510 г. «Псковскую Судную грамоту», принятую на Псковском вече, исследователи называют «Псковской правдой». Она повлияла на общерусское законодательство (Судебник Ивана 111. 1497 г.)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</w:rPr>
        <w:t>Глава1 «Источники «Псковской Судной грамоты»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>
          <w:b/>
        </w:rPr>
        <w:t>1.1 История открытия и публикации «Псковской Судной грамоты»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амо заглавие «Псковской Судной грамоты» гласит: «Сия грамота выписана из великого князя Александровы грамоты и из княж Константиновы грамоты». По мнению Ю.Г. Алексеева, одного из современных исследователей «Псковской Судной грамоты», речь идет об Александре Невском, о чем свидетельствуют следующие аргументы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. из всех князей по имени Александр, связанных с Псковом, только Александр Невский был Великим князем;</w:t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/>
        <w:t>2. по стилю грамота отличается от документов Х1У – ХУ в в.;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3. изображения на печати, скреплявшей грамоту Александра, характерны для печатей Александра Невского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«Псковская Судная грамота» (далее ПСГ) является «прямой наследницей « Русской Правды» – утверждал Ю.Г. Алексеев. Грамота опиралась на фундамент русского феодального права, заложенный «Русской Правдой» и освещала вопросы, не вошедшие в Правду. Но она и корректировала уже решенные Правдой вопросы в соответствии с местными условиями правопорядка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Одним из первых исследователей ПСГ был Н. М. Карамзин. В У-ом томе его «Истории государства Российского» был опубликован отрывок грамоты, состоящий из 10 последовательных статей ( ст. 109 – 120 кроме пропущенной 112 –ой статьи). Этот отрывок не имел начального листа ( в 1-ой статье которого говорилось о происхождении грамоты), т. к. автор предположил, что «сия грамота есть только отрывок или прибавление к иным уставам»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рофессор лицея в Одессе Мурзакевич в библиотеке князя Воронцова нашел среди рукописей полный текст ПСГ, который опубликовал в 1847 г. Грамота напечатана слово в слово, написанные переписчиком слитно слова разделены по смыслу, расставлены знаки препина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основу деления ПСГ на статьи у Мурзакевича положен принцип выделения логически законченных грамматических конструкций. Начало и конец статьи определяются логическ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В 1893 г. вышла в свет книга Я. Северцова «Памятники древнерусского законодательства», где опубликован текст ПСГ по Мурзакевичу. В конце книги помещен словарь слов, требующих пояснения, дано толкование использованных автором юридических терминов. 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По мнению Ю.Г. Алексеева, «логическое осмысление текста грамоты издателями Х1Х в. может не совпадать с пониманием этого текста его современниками и составителями. Мнение последних первостепенно важно для издателя и исследователя и не может игнорироваться ими»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>
          <w:b/>
        </w:rPr>
        <w:t>1.2 Почему грамота названа Псковской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ак указано в заголовке грамоты, она выписана из княжеских грамот и « из всех приписков псковских пошлин… всем Псковом на вечи …». Но даже если бы заголовок не сохранился в силу исторических причин или ветхости документа территориальная принадлежность грамоты не вызывала бы сомнений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Многие статьи указывают на место, где происходили судебные тяжбы или возникали законодательные вопросы – это Псков: «кто с кем побьется во Пскове», «хотети Пскову добра» и т. д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грамоте также упоминается о жителях города: « селянин псковитин», «псковитину послать». Учитывая, что грамота проникнута духом вечевого законодательства, что в ней имеются языковые особенности, присущие только Псковской феодальной республике, принадлежность грамоты Пскову не вызывает сомнени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аким образом, дошедший до нас вариант ПСГ надолго стал основным юридическим документом вечевого город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1.3 Структура «Псковской Судной грамоты»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бщепринятое деление ПСГ на 120 статей опирается на заглавные буквы – инициалы, написанные киноварью. Статьи грамоты распадаются на 3 части: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 часть (ст. 1-50) – характеризуется систематизированным текстом, т. е. сведенным в тематические разделы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11 часть (ст. 51 – 98) – характеризуется тем, что тематические разделы, занимающие три четверти общего числа статей этой части, нередко возвращаются к сходным сюжетам и постоянно перебиваются самостоятельными статьям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111 части (ст. 99 – 120) – полностью господствуют несистематизированные стать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ак мы видим, степень систематизации грамоты убывает по мере приближения к концу документа. Эта особенность – специфическое свойство ПСГ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</w:rPr>
        <w:t>Глава 2 «Историография»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Юридические вопросы о преступлении и наказании составляют один из важных аспектов изучения истории России. Всю российскую историографию можно разделить на 2 этапа: дореволюционный этап и советский (современный) этапы развития историографии.</w:t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/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>
          <w:b/>
        </w:rPr>
        <w:t>2.1 Дореволюционный этап развития историографии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этот период изучение вопросов о преступлении и наказании связано в основном с публикацией и комментированием найденных документо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.М. Карамзин при написании «Истории государства Российского» в собрании Московской Синодальной библиотеки обнаружил «Уваровскую летопись», написанную в середине ХУ1 века. Рукопись начиналась с отрывка из ПСГ (ст. 109 – 120 кроме 112 –ой статьи). Этот отрывок Карамзин поместил в У-ом томе его «Истории…», впервые ознакомив историков, занимающихся старинным русским законодательством, с местным псковским судопроизводство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пределяя место ПСГ, автор утверждает, что Русская Правда «знает только кровную месть и денежную систему выкупа»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Профессор Мурзакевич в 1843 г. нашел текст ПСГ в библиотеке князя Воронцова, а издал его в 1847 г. В предисловии профессор писал: « Грамота отыскана в «Сборнике», писанном в лист, на  бумаге, которая, по имеющемуся в листах фабричному клейму, может быть отнесена к 1638 г.»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1871 г. была издана «Хрестоматия по истории Русского права» профессора Владимирского – Буданова. Там была опубликована полная дошедшая до нас ПСГ (по Мурзакевичу), а также ценные замечания, поясняющие как правильность чтения текста, так и гражданскую обстановку в Пскове времен появления грамот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1893 г. Северцов издал свою книгу «Памятники древнерусского законодательства», включавшую ПСГ по списку Мурзакевича и словарь, поясняющий все приведенные в книге юридические термин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аким образом, ПСГ – это новый этап в развитии вопроса о результатах преступлений и форме наказаний.</w:t>
      </w:r>
    </w:p>
    <w:p>
      <w:pPr>
        <w:pStyle w:val="TextBody"/>
        <w:widowControl w:val="false"/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>
          <w:b/>
        </w:rPr>
        <w:t>2.2 Современный этап развития историографии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Интерес историков к вопросам о преступлении и наказании возрос с новой силой в годы советской власти и продолжает расти в настоящее время. Эти вопросы рассматриваются как в связи с исследованием отдельных юридических памятников, так и в связи с изучением истории государства и права в целом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Ю.Г. Алексеев в своей книге «Псковская Судная грамота» и её время», проанализировав уголовные статьи ПСГ, пришел к выводу о том, что «развитие преступности в условиях феодального строя определяется… ростом социального и имущественного неравенства, процессом ослабления и распада старых общинных связей»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Сравнив ПСГ и «Русскую Правду» автор выявил основное отличие документов в вопросе о разбое. ПСГ заменяет «поток и разграбление» высокой денежной компенсацией – это говорит, по мнению Алексеева, о новом этапе развития социальных отношений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Таким образом, можно сказать, что «Если Правда в своих уголовных статьях подходит к людям с позиций князя, то ПСГ рассматривает уголовные казусы внутри самой общины, между самими людьми, не противопоставляя никого этим людям»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сновные итоги изучения вопроса о преступлении и наказании были отражены в учебных курсах. В учебнике Ю.П. Титова и др. «История государства и права России» дается следующее определение: « Преступление в ПСГ - нанесение морального ( материального) ущерба лицам и причинение вреда государству». Там же говорится и о том, что в Пскове применялись денежные штрафы и смертная казнь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одобное толкование определения преступления в ПСГ дает и Исаев в «Истории государства и права России». Он же указывает на то, что «высшая мера наказания по Русской Правде поток и разграбление Наказание включало конфискацию имущества и выдачу преступника (вместе с семьей) в рабство».</w:t>
      </w:r>
      <w:r>
        <w:rPr>
          <w:vertAlign w:val="superscript"/>
        </w:rPr>
        <w:t>4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Ю.Г. Алексеев в книге «Псковская Судная грамота». Текст. Комментарий. Исследование.» пишет, что ПСГ - один из важнейших источников истории русского права, т. к. « грамота освещает такие стороны русской жизни Х1У – ХУ в в., какие не отразились ни в одном другом памятнике».</w:t>
      </w:r>
      <w:r>
        <w:rPr>
          <w:vertAlign w:val="superscript"/>
        </w:rPr>
        <w:t>1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Из всего сказанного можно сделать вывод: вопросы о преступлении и наказании в русском праве одинаково глубоко интересовали и продолжают волновать как исследователей Х1Х века, так и наших современников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Глава 3 «История телесных наказаний в России»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>
          <w:b/>
        </w:rPr>
        <w:t>3.1 История телесных наказаний в России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есомненно, что для современного читателя история телесных наказаний интересна и поучительна. Черты варварства, жестокости, душевной развращенности, присущие любой нации, в том числе и русскому народу, четко прослеживаются в телесных наказаниях – мерах устрашения и принужде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озможность телесно наказывать превращалась на Руси нередко в настоящую страсть к истязанию, находящую себе полное объяснение лишь в планомерной истории развития телесных наказаний в Росси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елесные наказания появились на Руси в глубокой древности вместе с возвышением власти киевских князей. Правда, многие доказывают, что широкие карательные меры уголовного права заимствованы от татар и что до монгольского нашествия телесных наказаний на Руси не было. Например, Карамзин утверждает, что законодательный сборник Х11 – Х111 вв. – «Русская Правда» знает только кровную месть и денежную систему выкупа. Единственным наказанием, налагаемым князем вместо штрафа, было « поток или разграбление», что означает изгнание, отдачу в рабство, выдачу народу. «Русская Правда» прямо запрещает телесные наказания: «если кто кого ударит без княжего слова, за ту муку 80 гривен.» Слова «поток или разграбление» означали не только изгнание и др., так назывались и телесные наказания, т. к. в некоторых списках «Русской Правды» « на поток» заменено словами «на бой»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 принятием христианства распространению телесных наказаний на Руси начало способствовать греческое духовенство. Самые тяжкие преступления были подсудны в древности церковным судам, как то: оскорбление делом женщины, поджег, кровосмешение с сестрой и др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Телесные наказания в Киевской Руси были рабьими наказаниями. По «Русской Правде», холоп – вещь, полная собственность господина, который может делать с ним все, что хочет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ачиная с Х111 в. все чаще назначается телесное наказание. В ПСГ указано: за татьбу (кражу) посадить виновного на дыбу и взять штраф.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амый распространенный вид наказания – битье кнутом на торговой площади. Членовредительные наказания (урезание ушей, языка, клеймение) выполняли функцию устрашения и выделения преступника из толп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аким образом, проследив историю телесных наказаний в России, можно сказать о том, что с течением времени формы телесных наказаний ужесточались. Все телесные наказания служили методом выделения преступника из толпы и методом устрашения.</w:t>
      </w:r>
    </w:p>
    <w:p>
      <w:pPr>
        <w:pStyle w:val="TextBody"/>
        <w:widowControl w:val="false"/>
        <w:spacing w:lineRule="auto" w:line="360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>
          <w:b/>
        </w:rPr>
        <w:t>3.2 История пыток в России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ытки как меры предшествующие наказанию, широко применялись во все времена. Впервые о пытках говорится в судебнике Ивана 111 (1497 г.): применить их можно было только по делам о татьбе с поличным, разбое, душегубстве, поджоге и др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ыткам подвергались «лихие люди» на « повальном обыске» (т. е. те лица, которых население города во время специального расследования признало опасными преступниками); крестьяне и холопы, обвиненные своими хозяевами в татьбе или разбое; лица, пойманные с поличным на месте преступления не в первый раз; бродяги, оговоренные в разбое и татьб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1556 году при Иване Грозном книга Разбойного приказа распространила применение пытки на всех людей, приведенных с поличным и «лихих людей»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ХУ1 – ХУ11 вв. пытки производились палачами, под «пыточными башнями» и «в застенках», показания обвиняемых записывались дьяками. Тяжесть пыток зависела от тяжести обвинения, но в любом случае обвиняемый подвергался не более чем трем пыткам с недельными промежутками. От признания, данного на пытке, впоследствии можно было отказаться и добиться освобождения, если обвиняемый перенесет новые пытки. В ХУ111 в. такой отказ от признания уже не принимался во внимани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аиболее популярными были дыба и пытка огнем. Иногда применялась так называемая стряска: к ногам подвешенного на дыбу привязывали бревно, а потом несколько раз встряхивали. Пытка огнем состояла в жжении спины горящим веником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Воинский артикул 1716 г. принятый при Петре 1, разрешал применять пытки только в очевидных преступлениях и в важных делах. За злоупотребление пыткой судья мог быть строго наказан и даже казнен. От пыток освобождались дворяне, лица старше 70 лет, недоросли, беременные женщины, «но это не распространялось на обвиненных в убийстве и государственном преступлении, тем более что и вообще запреты на пытки часто нарушались: например, Екатерина 11 выступали против пыток, однако, при подавлении пугачевского восстания 1773 – 1775 гг. пытки широко применялись.»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Х1Х веке пытки применялись в провинции (особенно помещиками в отношении своих крестьян). А в 1847 г. в Костроме были подвергнуты жестоким истязаниям обвиняемые в поджоге ссыльные поляк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ХХ же веке пытки не исчезли, они видоизменились. В СССР после Великой Отечественной войны 1941 – 1945 гг., когда военнопленные и увезенные фашистами на работы в Европу возвращались домой, создавались специальные лагеря, куда ссылались политические преступники и неугодные МВД СССР простые граждане. Все подобные лагеря носили общее название ГУЛАГ. Попадая туда, люди в большинстве своем гибли от невыносимых издевательств и пыток следователей. Семьи заключенных, часто ни в чем не повинных людей, тоже страдали. Все ужасы лагерей описаны в книге А.И. Солженицына «Архипелаг ГУЛАГ», проведшего там 11 лет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Из этой книги мы узнаем, что перед допросом применялось психологическое давление (запугивание, унижение, ложь и т. д.), а во время допроса и после него людей заставляли стоять на коленях, не давали пить, мучили бессонницей по 3 –5 суток… Можно перечислять до бесконечности, но этот факт – драматическая страница истории нашей страны. Солженицын говорит о том, что обычные граждане не замечали исчезновения таких людей и не задумывались об их несчастных судьбах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Таких, как Солженицын, было мало. Поэтому советские люди ничего не знали о существовании ГУЛАГа. Только начиная с 1990 –х гг. широкий круг читателей смог узнать всю правду о прошлом своей страны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одводя итог всему сказанному, можно отметить, что в России на протяжении столетий страсть к пыткам и к телесным наказаниям не угасла. Хотя общество стало более цивилизованным, но страх и тяга к «бою» остались в душах русских людей надолго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b/>
          <w:bCs/>
        </w:rPr>
        <w:t>Глава 4 «Преступление и наказание в «Псковской Судной грамоте»</w:t>
      </w:r>
    </w:p>
    <w:p>
      <w:pPr>
        <w:pStyle w:val="TextBody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Главными в «Псковской Судной грамоте» являются такие юридические вопросы как преступление и наказани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современном юридическом учебнике эти определения звучат так: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 xml:space="preserve">в ст. 14 УК РФ </w:t>
      </w:r>
      <w:r>
        <w:rPr>
          <w:i/>
          <w:iCs/>
        </w:rPr>
        <w:t xml:space="preserve">преступление </w:t>
      </w:r>
      <w:r>
        <w:rPr/>
        <w:t>определяется как виновно совершенное общественно опасное деяние (действие или бездействие), запрещенное уголовным законом под угрозой наказания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ст. 43 УК РФ: «</w:t>
      </w:r>
      <w:r>
        <w:rPr>
          <w:i/>
          <w:iCs/>
        </w:rPr>
        <w:t xml:space="preserve">Наказание </w:t>
      </w:r>
      <w:r>
        <w:rPr/>
        <w:t>есть мера государственного принуждения, назначаемая по приговору суда. Наказание применяется к лицу, признанному виновным в совершении преступления, и заключается в предусмотренном настоящим Кодексом лишении или ограничении прав и свобод этого лица»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К преступлениям ПСГ относит причинение ущерба не только частным лицам, но и государств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иды преступлений по ПСГ: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/>
        <w:t>преступление против государства (измена)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/>
        <w:t>преступление против судебных органов (взятка судье)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/>
        <w:t>посягательство на имущество (татьба)</w:t>
      </w:r>
    </w:p>
    <w:p>
      <w:pPr>
        <w:pStyle w:val="TextBody"/>
        <w:widowControl w:val="false"/>
        <w:numPr>
          <w:ilvl w:val="0"/>
          <w:numId w:val="4"/>
        </w:numPr>
        <w:spacing w:lineRule="auto" w:line="360"/>
        <w:ind w:left="0" w:firstLine="709"/>
        <w:rPr/>
      </w:pPr>
      <w:r>
        <w:rPr/>
        <w:t>преступление против личности (побои и «бой»)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качестве наказаний в Пскове применялись денежные штрафы и смертная казнь – высшая мера наказания.</w:t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/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>
          <w:b/>
        </w:rPr>
        <w:t>4.1 Уголовные преступления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ягчайшие преступления, которые знает ПСГ, указаны в ст. 7: «А кримскому татю и коневому, и переветнику и зажигалнику тем живота не дати».</w:t>
      </w:r>
      <w:r>
        <w:rPr>
          <w:vertAlign w:val="superscript"/>
        </w:rPr>
        <w:t>1</w:t>
      </w:r>
      <w:r>
        <w:rPr/>
        <w:t xml:space="preserve"> «Кримский тать» - это вор, совершивший кражу в Кремле, где хранилась казна, государственные акты и др. Это похититель, покушившийся на государственное достояние. Такой преступник приравнивается в грамоте к «переветнику» - перебежчику на сторону врага, государственному изменнику. Приравнивается к ним и «зажигалник» - человек, умышленно совершивший поджог в Пскове, вызвавший своим действием одно из самых страшных бедствий для средневекового город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«Казна государственный архив – хранилище псковских «пошлин», исторические реликвии и гробницы псковских святых в Троицком соборе, наконец, имущество псковичей в клетях под защитой Святой Троицы – вот что оберегалось на Крому и вот почему кража здесь была святотатством и жестоко каралась.» Особое внимание в грамоте уделено «коневому татю» (конокраду) как наиболее опасному татю средневекового город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се они наказываются «потоком и разграблением» - лишением гражданских и политических прав: изгнанием, отдачей в рабство, выдачей народ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торая часть ст. 1 ПСГ относит к суду княжему разбой, наход и грабеж. В ст. 1 разбой приравнивается к грабежу к бою и грабежу, т. е. К злостному избиению, но без убийства, сопровождаемому насильственным отнятием имущества. ПСГ назначает за разбой 70 гривен – компенсацию потерпевшему, не связанную с размером материального ущерб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К тягчайшим преступлениям людей друг против друга относятся наряду с разбоем наход и грабеж. Наход – вооруженное нападение на чужую землю с целью её захвата (присвоения). Для того, чтобы появилась возможность такого преступления, необходимо прежде всего наличие достаточно развитой и ограниченной земельной собственности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В отличие от находа бой – это преступление против личности «человека». Бой рассматривается и как отдельное преступление, и в сочетании с грабежом. Статья 20 ПСГ говорит о том, что процесс о бое или грабеже начинается с допроса послуха (свидетеля), которого выставляет истец, с целью установить степень осведомленности послуха о конкретных обстоятельствах разбираемого дела.</w:t>
      </w:r>
      <w:r>
        <w:rPr>
          <w:vertAlign w:val="superscript"/>
        </w:rPr>
        <w:t>2</w:t>
      </w:r>
      <w:r>
        <w:rPr/>
        <w:t xml:space="preserve"> Истец во время допроса должен ссылаться на тех людей, которым он сразу же сообщил о преступлении. После этого слово предоставляется послуху. Если он подтвердит версию истца, то обвиняемый может либо вступить в поединок с послухом, либо признать себя виновным: возвратить награбленное и выплатить штраф – продажу. Если послух « не станет на суд или, став на суде не договорит в ты ж речи, или переговорит» - истец проиграл процесс (ст. 22)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поединке с послухом ответчик может не признать авторитета послуха, выставленного истцом – тогда вопрос о правомочности послуха решает суд (ст. 23). Таким образом, послух – решающая фигура уголовного процесс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случае публичного избиения без грабежа (ст. 27) не требуется послуха, достаточно, чтобы очевидцы заявили о происшедшем. Виновник выдается «битому человеку» и платит князю продажу. Качество этого преступления и наказание за него не зависят от степени тяжести причиненных телесных повреждений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деле о тягчайшем оскорблении действием - повреждении бороды ( ст. 117) бой послуха с обидчиком решает судьбу иск: «послух изнеможет – ино за бороду присудить два рубля, и за бои». Этот штраф – самое высокое денежное взыскание. Это свидетельствует о том, что во времена ПФР сохранилось высокое представление о чести человека. Еще примечательно то, что наказание за оскорбление в ПСГ не зависит от социального положения оскорбленного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ст. 120 речь идет о драке участников пира или о свалке на улице (торгу). Такая драка вызывает вмешательство властей и суд только по жалобе потерпевших. Драка «на пиру», «у торгу» может закончится полюбовным соглашением. На суде по этому делу решающее значение имеют показания прямых свидетелей происшеств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Если дело было на улице или на торгу – свидетелями могут быть и посторонние люди. От свидетелей требуется быть людьми «добрыми», т. е. иметь известную репутацию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Братчина пир – важные социальные институты. На пиру сторонних людей нет. «Пивцы» возглавляемые « пировым старостой», принадлежат к одной и той же общине. « Пировой староста» - ответственное лицо на пире, ему необходимо сделать явку в случае каких – либо недоразумений. Братчина наделяется по ст. 113 судебными функциями.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В случае отсутствия улики в тягчайшем преступлении, за которое следует смертная казнь, назначается «вольная рота» - добровольная присяга группы лиц. Эта присяга упоминается в ПСГ при иске о татьбе и о поджоге. Для того, чтобы обвиняемый в «зажоге» человек мог оправдаться, он должен найти ротников – добровольцев, способных взять его на поруку. Статьи 34 и 35 запрещают такую присягу в случае тайного похищения имущества и предписывают индивидуальную присягу подозреваемых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Говоря о княжем суде, статьи 1 и 2 ПСГ относят к его компетенции прежде всего дела о похищении имущества: « Оже клеть покрадут за зомком или сани под полостью или сена сверху стога имать, то все суд княжой, а продажи 9 денег».</w:t>
      </w:r>
      <w:r>
        <w:rPr>
          <w:vertAlign w:val="superscript"/>
        </w:rPr>
        <w:t xml:space="preserve">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Усиление влияния феодального государства остро чувствуется почти в каждой статье ПСГ. Значение родственных и соседских связей уменьшается по мере феодального перерождения общины. Именно об этом свидетельствуют статьи грамоты о татьбе и о разбое.</w:t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/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>
          <w:b/>
        </w:rPr>
        <w:t>4.2 Имущественные сделки и имущественные преступления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Центральное место в ПСГ занимают дела гражданские – имущественные сделки и споры о них. Согласно ст.14, если после смерти владельца нет заклада и записи, а есть только старинная «доска» и этот долг покойного не упомянут в его «рукописании», наследники по завещанию такой долг возвращать не обязаны и суд не принимает иска к ним.</w:t>
      </w:r>
      <w:r>
        <w:rPr>
          <w:vertAlign w:val="superscript"/>
        </w:rPr>
        <w:t xml:space="preserve"> </w:t>
      </w:r>
      <w:r>
        <w:rPr/>
        <w:t>«Рукописание» - заверенное письменное завещание, содержащее все имущественные распоряжения завещателя, в том числе и по долгам. При спорах об имуществе, переходящем по наследству, «рукописание» решающий аргумент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уд о ссуде по закладу, оформленному доской, предусматривает обязательную присягу истца или ответчика. Заклад освобождает от необходимости судебного поединка. Если заклада нет, а есть только не закладная доска, то спор о долге решается судебным поединком. Уклонение должника в записи от выплаты долга в срок рассматривается как преступление – он задерживается приставами и платит все издержки. Запись дает кредитору возможность обратиться к господе за приставами (ст.107) для поимки должника, который в данной ситуации приравнивается к татю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Мы видим, что ПСГ уделяет большое внимание мелким сделкам горожан и сельских жителей. В этом основное отличие грамоты от « Русской Правды», а именно, проникновение её законов вглубь этой среды рядовых свободных людей.</w:t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/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>
          <w:b/>
        </w:rPr>
        <w:t>4.3 Суд о земле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о Пскове Х1У – ХУ вв. преобладало мелкое землевладение. Власти запрещали псковичам и жителям пригородов продавать землю в чужие руки, иногородним, заставляли выкупать эти земли или выкупали сами за государственный счет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татьи ПСГ, связанные с землей, распадаются на два слоя: статьи первого слоя не знают земельного акта (ст. 9)</w:t>
      </w:r>
      <w:r>
        <w:rPr>
          <w:vertAlign w:val="superscript"/>
        </w:rPr>
        <w:t xml:space="preserve"> </w:t>
      </w:r>
      <w:r>
        <w:rPr/>
        <w:t>; статьи второго слоя основаны на этом акте (ст.13).</w:t>
      </w:r>
      <w:r>
        <w:rPr>
          <w:vertAlign w:val="superscript"/>
        </w:rPr>
        <w:t xml:space="preserve">2 </w:t>
      </w:r>
      <w:r>
        <w:rPr/>
        <w:t>Грамота показывает старый общинный суд и новый суд по грамотам, показывает тот момент, когда действуют оба суда. Это важный момент в истории поземельных отношений.</w:t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/>
      </w:r>
    </w:p>
    <w:p>
      <w:pPr>
        <w:pStyle w:val="TextBody"/>
        <w:widowControl w:val="false"/>
        <w:spacing w:lineRule="auto" w:line="360"/>
        <w:ind w:left="709" w:hanging="0"/>
        <w:rPr>
          <w:b/>
          <w:b/>
        </w:rPr>
      </w:pPr>
      <w:r>
        <w:rPr>
          <w:b/>
        </w:rPr>
        <w:t>4.4 Правовое положение наймита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Наймиту ПСГ посвящает статьи 39 – 41. Ст. 39 определяет, что наймит – это мастер или плотник. Наймит – это тот, кто «на государех и взакличь сочит своего найма».</w:t>
      </w:r>
      <w:r>
        <w:rPr>
          <w:vertAlign w:val="superscript"/>
        </w:rPr>
        <w:t xml:space="preserve">3 </w:t>
      </w:r>
      <w:r>
        <w:rPr/>
        <w:t>Статья объединяет мастера, получающего мзду за свое дело и урочного наймита, порядившегося на срок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Государь – тот, кто присваивает результат труда работающего на него наймита. Найм – вознаграждение, обусловленное заранее и следующее наймиту после выполнения взятых им на себя обязательст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ст. 39 упоминается термин «взакличь» - особое форма иска, не требующая предъявления письменных документов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т. 40 целиком посвящена наймиту дворному, нанятому на определенное время (« урок») для выполнения работ во дворе государя. Наймит дворовый может пойти от государя, «не достояв своего урока», сохранив право на иск к государю о невыплаченном найме – он получает его по счету проработанных у государя лет, но только в течение года после ухода от государ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т. 41 посвящена спору наймита – плотника и государя. В данной ситуации истец – наймит, а государь – ответчик, решающий, присягать ли ему или возложить присягу на наймита – истца. Весьма существенно здесь упоминание о запис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Таким образом, именно гибкость позволяет ему распространяться среди свободных мелких землевладельцев и горожан, составляющих основу псковского общества Х1У века. Развитие найма в этой среде свидетельствует о процессе имущественного расслоения, перерастающего затем в расслоение социальное.</w:t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/>
      </w:r>
    </w:p>
    <w:p>
      <w:pPr>
        <w:pStyle w:val="TextBody"/>
        <w:widowControl w:val="false"/>
        <w:spacing w:lineRule="auto" w:line="360"/>
        <w:ind w:left="709" w:hanging="0"/>
        <w:rPr/>
      </w:pPr>
      <w:r>
        <w:rPr/>
        <w:t>4.5 Особенности отношений изорника и его государ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Изорнику в ПСГ посвящены три группы статей 42 – 45, 75 – 76, 84 – 87 и две отдельные статьи 51 и 63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т. 42 знакомит нас с изорником и кочетником ( «А которой государь захочет отрод дати своему изорнику … или кочетнику …»).</w:t>
      </w:r>
      <w:r>
        <w:rPr>
          <w:vertAlign w:val="superscript"/>
        </w:rPr>
        <w:t xml:space="preserve"> </w:t>
      </w:r>
      <w:r>
        <w:rPr/>
        <w:t>Они живут не на своей земле, а в селе государя. Основное условие хозяйственной деятельности изорника – предоставление ему земли государем. Таким образом, изорник – это пахарь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огласно той же статье, изорник (кочетник) уходит с села не в любое время по своему желанию, а только раз в году и по окончании сельскохозяйственного года при соблюдении процедуры отрока – платежа по расчету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т. 42 рассматривает конфликт изорника и государя в связи с отроком. В результате проигрыша процесса об отроке «государь не доискался четверти или огородной части».</w:t>
      </w:r>
      <w:r>
        <w:rPr>
          <w:vertAlign w:val="superscript"/>
        </w:rPr>
        <w:t xml:space="preserve"> </w:t>
      </w:r>
      <w:r>
        <w:rPr/>
        <w:t xml:space="preserve">Запереться «отрока государева» - значит отказаться от платежей по расчету, сделанному государем. Ответчиком в данном случае выступает изорник, поэтому ему и « правда дать», т. е. очистить себя крестоцелованием или возложить тяжесть этого действия на государя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трок, как особый акт сопровождается обязательными платежами изорника, не входящими в состав обычного оброк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т. 45 говорит о взыскании с изорника покруты – либо денег, либо семян. Уход с села без уплаты покруты не делает изорника полностью свободным человеком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ст. 76 рассматривается ситуация бегства изорника с села, характеризующая подневольное положение работника на селе у государя. Наиболее вероятная причина его бегства - невозможность или нежелание выплатить полученную ссуду. От платежей бежит, как правило, именно не состоятельный, не удачливый изорник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огласно ст. 84 претензии государя по покруте подлежат обязательносу и первоочередному удовлетворению из « живота изрнича» и в случае, если изорник « по умереть у государя на сели».</w:t>
      </w:r>
      <w:r>
        <w:rPr>
          <w:vertAlign w:val="superscript"/>
        </w:rPr>
        <w:t xml:space="preserve"> </w:t>
      </w:r>
      <w:r>
        <w:rPr/>
        <w:t>Таким образом, покрута – это ссуда особого рода, она связана с отношениями поземельной зависимости.</w:t>
      </w:r>
      <w:r>
        <w:rPr>
          <w:vertAlign w:val="superscript"/>
        </w:rPr>
        <w:t xml:space="preserve"> 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Глава 5 «Судопроизводство в Псковской судной грамоте»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5.1 Псковское вече – судебный и законодательный орган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Уже в заглавии «Псковской Судной грамоты» сказано, что она принята «всем Псковом на вечи»,</w:t>
      </w:r>
      <w:r>
        <w:rPr>
          <w:vertAlign w:val="superscript"/>
        </w:rPr>
        <w:t xml:space="preserve"> </w:t>
      </w:r>
      <w:r>
        <w:rPr/>
        <w:t>т.е. вече принимало и утверждало важнейшие документы города. За посадниками признавалось право выдвижения инициативы в принятии документа, а вече вносило в них изменения либо вычеркивало неугодные строки. Длительный период времени вече выполняло и судебные функции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татья 2 ПСГ ограничивает судебные функции веча - отменяет суд на вече и переносит его к князю на сени. Перед нами важная судебная реформ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ечевой закон не знает никакой имущественной и социальной разницы, он устанавливает общий принцип: «изличив казнити по его вине»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Ограничение судебных функций веча было направлено против пережитков древней демократии. Социальная сущность реформы состоит в ослаблении влияния рядовых псковичей – участников веча и усиление влияния « феодальной верхушки».</w:t>
      </w:r>
      <w:r>
        <w:rPr>
          <w:vertAlign w:val="superscript"/>
        </w:rPr>
        <w:t xml:space="preserve">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5.2 Суд княжой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ПФР не было наследственного княжения, а следовательно, и сильной княжеской власти; князя приглашали на княжение по решению вече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о- первых княжьему суду принадлежали уголовные дела, во- вторых разбор исков о земельном владении и о беглых крестьянах. Князь получает судебные штрафы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Особо подчеркивается то, что князь судит у него «на сенех» и за каждое судебное решение полагалась плата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сковский суд был закрыт для публики. Производилось письменное делопроизводство и процесс носил обвинительный характер. Князь судил во главе судебной коллегии, которая названа в грамоте «господой».</w:t>
      </w:r>
      <w:r>
        <w:rPr>
          <w:vertAlign w:val="superscript"/>
        </w:rPr>
        <w:t xml:space="preserve"> </w:t>
      </w:r>
      <w:r>
        <w:rPr/>
        <w:t>Коллегия состояла из князя двух посадников и сотских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Грамота говорит и о княжом человеке, который едет на пригород в качестве судьи на судебное следствие, он же пишет судебные документы. За пользование услугами писца взималась плат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Еще одно лицо княжеского аппарата – вирник – сборщик уголовных штрафов. На важность функций этого человека указывает « закон вирный», содержащийся в «Русской Правде». В то же время, в ПСГ почти не говорится о вирнике ввиду того, что все сборы идут князю и «господе». А с этой позиции вирник малозначителен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5.3 Посадник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Исполнительная власть в Псковской и Вечевой республике принадлежала посадникам. Как правило, посадников выбирали « из бояр». С 1420 г. избирались два посадника, эта должность была сменяема, но он мог через некоторое время вновь занять ее. Посадник входит в возглавляемую князем «господу» и присягает « судить» право по крестному целованию, а</w:t>
      </w:r>
    </w:p>
    <w:p>
      <w:pPr>
        <w:pStyle w:val="TextBody"/>
        <w:widowControl w:val="false"/>
        <w:spacing w:lineRule="auto" w:line="360"/>
        <w:ind w:firstLine="709"/>
        <w:rPr>
          <w:vertAlign w:val="superscript"/>
        </w:rPr>
      </w:pPr>
      <w:r>
        <w:rPr/>
        <w:t>судом не мститься, а правого не погубити, а виноватого не пожаловати»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В случае избрания нового посадника старый посадник должен был закончить рассмотрение всех начатых им дел, а новый посадник не мог, по статье в ПСГ, изменять вынесенные старым посадником решения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Между князем и посадником делились штрафы, получаемые от суда: « а княжа продажа 19 денег, да четыре деньги князю и посаднику».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Постепенно роль посадников снижалась и они превращались в чиновников – исполнителей поручений веча.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t>5.4 Сотские</w:t>
      </w:r>
    </w:p>
    <w:p>
      <w:pPr>
        <w:pStyle w:val="TextBody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Наряду с князем и посадником в состав судебной коллегии («господы») входили сотские. Место сотских - после посадника перед псковичами. Вместе с посадником сотские являются представителями Господина Пскова. 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С одной стороны, в суде сотские занимали высокое положение, но с другой стороны, «псковичи заботились о том, чтобы несколько человек принимали участие в одном и том же деле в самых важных делах суда требовалось непременное участие и князя, и посадника, и сотских». В этом состоит особенность общественного устройства Псковской зем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5 Церковный су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>Духовенство было неподсудно светскому суду. Псковская церковь подчинялась новгородскому архиепископу, который приезжал раз в три года, собирая нало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атья 1 ПСГ закрепляет положение о церковном суде: «наместнику княжа суда не судити», т. е. дела, сторонами в которых выступали поп, дьяк, монах, монахиня подсудны только суду наместника новгородского архиепископа, но никак не светскому су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если в судебном споре одной стороной выступало мирское лицо, а другой – лицо, подсудное церкви, то в этом случае по ст. 109 ПСГ, князь и посадник разбирают дело вместе с церковным наместником Пско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widowControl w:val="false"/>
        <w:ind w:firstLine="709"/>
        <w:rPr/>
      </w:pPr>
      <w:r>
        <w:rPr/>
        <w:t xml:space="preserve">«Псковская Судная грамота» сложилась в эпоху бурного развития феодальных отношений на Псковщине. Но нормы, представленные в ней, имеют значение не только для данного региона. Грамота являет собой новый этап в развитии представлений о видах преступлений и наказаний, классификации преступлений по степени тяжести и развитии судопроизводства (это касается церковного и светского суда), о составе судебной коллег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ечевая городская община во времена ПСГ еще не полностью изжила себя, но нарастает феодальное расслоение среди населения – появляются новые формы судо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оинство ПСГ в том, что она улавливает и уходящее прошлое, и грядущее будущее. Кодекс развивающегося феодального права, развитой системы уголовного суда – грамота – отражает этап, предшествующий складыванию Русского централизованного государств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 и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точники: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«Псковская Судная грамота», составленная на вече в 1467 году. Издана по списку хранящемуся в библиотеке князя Михаила Семеновича Воронцова.» Одесса, 1847 г.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Василев И.И., Кирпичников Н.В. «Псковская Судная грамота», 1397 – 1467 гг.» « Псковское археологическое общество», Псков, 1896 г.</w:t>
      </w:r>
    </w:p>
    <w:p>
      <w:pPr>
        <w:pStyle w:val="22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left"/>
        <w:rPr/>
      </w:pPr>
      <w:r>
        <w:rPr>
          <w:color w:val="000000"/>
        </w:rPr>
        <w:t>Алексеев Ю.Г. «Псковская Судная грамота». Текст. Комментарий. Исследование.» Центр «Возрождение», Псков, 1997 г.</w:t>
      </w:r>
    </w:p>
    <w:p>
      <w:pPr>
        <w:pStyle w:val="22"/>
        <w:widowControl w:val="false"/>
        <w:tabs>
          <w:tab w:val="clear" w:pos="708"/>
          <w:tab w:val="left" w:pos="567" w:leader="none"/>
        </w:tabs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следования</w:t>
      </w:r>
    </w:p>
    <w:p>
      <w:pPr>
        <w:pStyle w:val="22"/>
        <w:widowControl w:val="false"/>
        <w:tabs>
          <w:tab w:val="clear" w:pos="708"/>
          <w:tab w:val="left" w:pos="567" w:leader="none"/>
        </w:tabs>
        <w:ind w:hanging="0"/>
        <w:jc w:val="left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/>
      </w:pPr>
      <w:r>
        <w:rPr>
          <w:color w:val="000000"/>
        </w:rPr>
        <w:t>«История города Пскова и Псковской земли». «Синодальная типография на Никольской улице», М., 1867 г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Кафенгауз Б.Б. «Древний Псков. Очерки по истории феодальной республики.» « Наука», М., 1969 г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Иванов С.А. и др. « Псков. Очерки истории.» « Лениздат», Л., 1971 г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Алексеев Ю.Г. «Псковская Судная грамота» и ее время». « Наука», Л., 1980 г. 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Ильичев Л. Ф. И др. « Философский энциклопедический словарь». « Советская энциклопедия», М., 1983 г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/>
      </w:pPr>
      <w:r>
        <w:rPr>
          <w:color w:val="000000"/>
        </w:rPr>
        <w:t>Карамзин Н.М. « История государства Российского.» Том У. «Ростовское книжное издательство», Ростов – на – Дону, 1989 г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/>
      </w:pPr>
      <w:r>
        <w:rPr>
          <w:color w:val="000000"/>
        </w:rPr>
        <w:t>Солженицын А.И. «Архипелаг ГУЛАГ». «Инком», НВ, М., 1991 г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/>
      </w:pPr>
      <w:r>
        <w:rPr>
          <w:color w:val="000000"/>
        </w:rPr>
        <w:t>Евреинов Н. «История телесных наказаний в России», «Прогресс ЛТД», Харьков, 1994 г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итов Ю. П. и др. « История государства и права России». М., 1996 г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/>
      </w:pPr>
      <w:r>
        <w:rPr>
          <w:color w:val="000000"/>
        </w:rPr>
        <w:t>Лукин П. «Не пытай меня, грозный царь!» История пыток на Руси. // «Аргументы и факты», 1997, № 7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Наумов А.В. «Российское уголовное право. Общая часть. Курс лекций.» « БЕК», М., 1997 г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/>
      </w:pPr>
      <w:r>
        <w:rPr>
          <w:color w:val="000000"/>
        </w:rPr>
        <w:t>Лабутина И. К. «Псковская Судная грамота» и Российская правовая традиция.» Труды межрегиональной научной конференции, посвященной 600- летнему юбилею «Псковской Судной грамоты». Центр «Возрождение», Псков, 1997 г.</w:t>
      </w:r>
    </w:p>
    <w:p>
      <w:pPr>
        <w:pStyle w:val="22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Исаев И.А. «История государства и права России». «Юристъ», М., 1999 г. 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6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900" w:hanging="0"/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900"/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52:00Z</dcterms:created>
  <dc:creator>USR</dc:creator>
  <dc:description/>
  <cp:keywords/>
  <dc:language>en-US</dc:language>
  <cp:lastModifiedBy>SYSTEM</cp:lastModifiedBy>
  <dcterms:modified xsi:type="dcterms:W3CDTF">2011-09-21T15:52:00Z</dcterms:modified>
  <cp:revision>2</cp:revision>
  <dc:subject/>
  <dc:title>Реферат</dc:title>
</cp:coreProperties>
</file>