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чины и поводы подделок. Личная и групповая мотивации подделок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теллектуаль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кажение источ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искажение подлинного исторического источника производится в том случае, когда он исправляется или сокращается таким образом, чтобы дополнить реально отраженные в нем факты прошлого не существовавшими деталями или же изменить его действительный смыс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ая аутентичность источника представляет собой сокращение текста письменного источника, которое меняет смысл его содержания, делает его фальсифицированным и приводит к катастрофическим в мировом масштабе последствиям. Примером может служить т. н. «эмская депеш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споминал германский канцлер О. Бисмарк, он «взял карандаш и смело зачеркнул все то место, где было сказано, что Бенедетти просил о новой аудиенции; от депеши я оставил только голову и хвост». В предназначенном для публикации депеши тексте совсем не упоминалось то, что коренным образом меняло характер события. Слова Вильгельма I о том, что переговоры будут продолжаться в Берлине в Министерстве иностранных дел, не вошли в окончательный текст. Выходило, что король указал французскому дипломату на дверь. «Это будет красный платок для галльского быка», – заявил О. Бисмарк своим гостям, прочитав им сфальсифицированную депеш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цлер передал этот текст для сообщения прессе. О. Бисмарк, как и Наполеон III, получил то, к чему стремился. Война сделалась неизбежной. И правительственные, и оппозиционные депутаты парламентов Пруссии и Франции одобрили военные кредиты и объявление войны. В результате этой подделки и последовавшей за ней войны Франция потерпела поражение, а в XX в. еще два раза велись кровопролитные реваншистские войны между Францией и Германией, в которые были вовлечены многие государства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дделка источника, и интеллектуальное искажение подлинного источника рассматриваются как подлог, то есть овеществленное (материализованное) искажение истины с целью ввести кого-нибудь в заблу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меняющей смысл содержания вставки в текст может служить приписывание императору Нерону (54–68) приказа поджечь Рим. Современник событий Тацит (55–120) не обвинял императора. Он писал: «Наступает пожар, вызванный или случаем, или из-за преступления цезаря, это не ясно, потому что авторы говорят и так, и эдак об эт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шие позже историки Светоний (69/70–140) и Диан Кассий </w:t>
        <w:br/>
        <w:t>(II в.) обвинили Нерона в организации пожара. Казалось бы, версию вины Нерона подтверждают слова современника событий Плиния Старшего (23/24–79) в его «Естествознании», когда тот пишет о дубах, «которые росли на римском форуме до времен цезаря Нерона, который повелел сжечь Рим». При исследовании оказалось, что слова «который повелел сжечь Рим» были позднейшей вставкой переписчика, который был уверен в вине Нер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вставки переписчиков в копируемые ими подлинные тексты получили название «интерполяций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воды и причины поддел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льсификация источников – это явление, встречающееся в различные времена в различных странах. Поддельные источники возникают по ряду мотивов. Они создаются в расчете на общественное внимание. Фальсификаторами источников движут интересы, которые весьма разнообразны. С. Косцялковский (1954) различает следующие поводы и причины подделок источ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интерес (фальсификатора или заказчика поддел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й интерес в поддел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политических, религиозных, партийных идей, своеобразно понимаемого патриот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интере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тельство старинных вещ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ие амбиции исслед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П. Козлов (1994) выделяет среди интересов, присутствующих на всех этапах бытования подделки, — возникновение замысла фальсификации, его реализацию и использование подлога в научной, художественной литературе, искусстве и обыденном сознании. Авторами фальсификации движу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кантильные сообра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ологические сообра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стилизации под «древность» в ходе столкновения различных течений литературно-языкового про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 использовать подделки как аргумент в отстаивании собственной точки зрения в историо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ы изготовления конкретной подделки не всегда можно свести лишь к достижению определенной цели. Группировка подлогов по мотивам их создания, по мнению В.П. Козлова, отражает восприятие исторического источника обществом,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ритета (остатка древней культуры, способного возбудить эмоции или припаса — обычного имущества, имеющего коллекционное значе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а о якобы имевших место фактах прошл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— носителя сведений об исторических прецедентах, имеющих актуальное политическое, идеологическое художественно-экономическое значение в общественной борьбе современ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ркантильная мотивация поддел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кантильное стремление к получению корысти побуждает фальсификатора или (и) того лица, для которого создается подделка, исходя из личных интересов, изготовлять или пользоваться фальсификацией. В подобных случаях на первый план выступает пользование определенными льготами и привилегиями, которыми чаще всего эти лица не имеют права пользоваться (свидетельства об окончании учебного заведения, о дворянстве, завещание, документ на владение имуществом и т. д.). Иногда на создание и приобретение фальсифицированных документов людей толкает дискриминационная политика вл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указом от 19 октября 1831 г. царское правительство постановило произвести «разбор» шляхты, выделило из состава дворянского сословия беднейшую часть шляхты Беларуси, Литвы, Польши и Украины и перевело их в новый разряд населения – однодворцев (проживавших в деревнях) и граждан (живших в городах) западных губер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ом для разбора шляхты было то, что «люди сии по недостатку оседлости и собственности и по образу жизни многих из них, наиболее склонны были к восстанию и к преступным действиям против законной в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лишал часть шляхты ее традиционных прав не платить податей и не поставлять в царское войско рекрутов. Следовательно, он не мог погасить, а только усиливал стремление к «преступным действиям», что, скорее всего, правительство не волновало. Его интересовало лишь увеличение налогового обложения и количества солд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сохранить «дворянское звание», требовалось предъявить документы о том, что любой предок ходатая обладал до разделов Речи Посполитой населенной землей или просто принадлежал к шляхетскому сословию, даже не владея зем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у многих шляхтичей не было подтверждающих это документов, а также денег для оплаты разыскания в архивах, они нередко обращались к фальсификаторам. В Беларуси наибольших размеров подделки документов о шляхетском происхождении приняли в Минс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му содействовало не столько наличие здесь подготовленных специалистов, поскольку лучшие жили в Вильне, сколько более слабый полицейский надзор. 10 июня 1835 г., по доносу домовладелицы с окраины Минска Маньковской, полиция произвела обыск у ее квартиранта Чайковского. В сундуке жильца Маньковской было обнаружено множество бумаг, «в числе коих открыты бланки бывших польских королей, чистая, старинного клейма бумага, на некоторых листах коей начаты писать уже фальшивые документ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обнаружено, что по согласованию с другими чиновниками Чайковский вырывал из старых архивных дел чистые листы бумаги, а на них составлял поддельные докуме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 время Чайковский обучался в минской гимназии и у полоцких иезуитов. Он умело подделывал почерки различных эпох. Для скрепления документов фальсификатор имел поддельные печати королей Яна-Казимира, Августа III и Станислава Августа. По свидетельству лица, которое вело следствие, в Минском дворянском депутатском собрании было очень много фальшивых документов, «ибо почти нет чиновника, который бы в сем мало или много не участвова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кантильными мотивами можно объяснить создание поддельных источников для их продажи в коллекции и музеи. Если изготовляется рукопись, то, как отмечает Д.С. Лихачев, «возраст рукописи можно увеличить для того, чтобы увеличить ее продажную цену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отивация подделок в пользу групповых интере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лки совершаются и в пользу интересов какой-нибудь группы социальной (сословной), религиозной, профессиональной, этнической, семейной группы, которая желает провоцированием создания неаутентичного источника получить будто бы принадлежащие им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нца VIII в. в Каролингской державе, а позже в Священной Римской империи, подложные источники изготавливались в большом количестве для доказательства не существовавших прав на то или иное имущество, причем авторы подделок нередко искренне верили в обоснованность приписывания своей общности таких прав. По словам М. Блока: «как можно было устоять перед искушением воображать императоров древнего Рима абсолютно схожими с современными государями, если считалось, что Римская империя продолжает существовать и что саксонские или салические короли — прямые наследники Цезаря и Августа?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ах, приписавший своему монастырю мнимые права на то или иное владение светского лица, был прямо уверен, что у церкви их больше, чем у того. М. Блок отмечает, что «именно уважение к прошлому парадоксально заставляло реконструировать его таким, каким оно должно бы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 время появились «Лжеисидоровы декреталии» – сборник фальшивых документов, созданный как продукция мастерской периода Каролингского Ренессанса (периода подъема образованности во Франкском государстве при Карле Великом и его преемниках) и приписываемый церковному деятелю VI–VII вв. севильскому епископу Исидо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сборника входили папские послания (декреталии), решения споров, так называемый «Константинов дар» и другие подложные акты, с помощью которых западная христианская церковь обосновывала папское верховенство. «Константинов дар» представлял собой подложную грамоту, согласно которой римский император Константин предоставил папе Сильвестру I светскую власть над западной частью Римской империи. Германский император Оттон III (983–1002) отказался признать законность «Константинова дара» и актом 1001 г. объявил его фальшив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ХVI в. независимо друг от друга гуманисты Лоренцо Валла, Николай Кузанский и Реджинальд Пикок окончательно доказали методом исторической критики поддельность «Константинова да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ое появление подделок, в которых предпринимались попытки «состарить» свой этнос, закрепить за ним определенные общие культурные и языковые ценности, относится к ХVIII–ХIХ вв., в период формирования в Европе среди так называемых политических наций (которые объединяли правящие классы того или иного государства) наций этнических (которые объединяли различные сословия и классы одной общности по этническому признаку). Особенно часто составляются подобные подделки у представителей тех этносов, которые утратили свою государственную самостоятельность и подвергались культурной и языковой ассимиляции со стороны других этносов. Составители таких подделок стремились пробудить среди своих сородичей чувство этнической общности и идент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65 г. шотландский поэт Джеймс Макферсон опубликовал сочиненные им в сентиментальном ключе «Песни Оссиана». Они были приписаны кельтскому барду III в. Оссиану, а в стихотворных текстах сборника были использованы сюжеты, образы и имена, заимствованные из оригинальных кельтских леге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Песнях» пропагандировалась древность, самобытность и свободолюбие предков тогдашних шотландцев. Сочинение привлекло к себе внимание в различных странах и вызвало подражания у многих (в том числе русских) поэтов конца ХVIII – первой четверти XIX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ница первых приватных музеев в Польше Изабелла Чарторысская отстаивала подлинность «Песен Оссиана», исходя из своих романтических представлений о возможности «подправлять историю» для идеологических целей как в поэзии, так и в музейном деле. Основаниями для уверенности И. Чарторысской было то, что она сама слышала в горной Шотландии исполнение народных песен, подобных «Песням Оссиа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примером создания подобной фальшивки могут служить якобы найденные чешским языковедом Вацлавом Ганкой, начиная с 1817 г., «Краледворская летопись» и другие древние чешские рукописи. Эти находки должны были доказывать давность традиций чешской государственности и 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тогдашней борьбы чешских «будителей» – пропагандистов родного языка и культуры среди остального чешского населения (против германизации), вызвали значительный общественный резон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рукописей, «обнаруженных» В. Ганкой, были переведены на ряд языков. Сомнения в их подлинности возникли вскоре после этого, хотя сомневавшиеся чешские ученые подвергались незаслуженным обвинениям в том, что они «продались» немцам. Лишь в 1880-е гг. чешские исследователи в журнале «Атенеум» окончательно доказали поддельность рукописей, созданных с использованием славянских эпических пес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тех, кто способствовал рациональной оценке фальсификаций В. Ганки, был выдающийся общественный национальный деятель (в будущем первый президент Чехословацкой республики) философ Томаш Масар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беже 1940–50-х гг. по инициативе руководства в СССР началась пропаганда исключительности России и российской науки и техники, отрицания взаимной пользы и влияния этой страны с другими, борьбы с так называемым «низкопоклонством перед Западом» и «космополитизмом». В этой кампании использовались откровенные поддел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например, полярник К.С. Бадигин использовал ранее неизвестное «Хожение Иванова Олельковича сына Наугородца» в качестве обоснования мнимого открытия современного Шпицбергена (Груманта) русскими еще в XII в. Эта и другие фальшивки были разоблачены авторитетной комиссией Института русской литературы Академии наук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же время были вновь привлечены для обоснования существующих отечественных приоритетов в науке подделки, созданные еще известным фальсификатором Александром Ивановичем Сулакадзевым (род. 1771). В числе этих подделок были сведения о вымышленном первом в мировой практике полете на воздушном шаре в Ряз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0 г. в журнале «Летун» была издана рукопи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И. Сулакадзева «О воздушном летании в России с 906 лета по Р. Х.». На одном из листов рукописи находились следующие строки: «1731 года в Рязани при воеводе подъячий нерехтец Крякутный фурвин (это слово было непонятным) сделал как мяч большой, надул дымом поганым и вонючим». А.И. Сулакадзев уверял читателя, что эти факты заимствованы из пропавшей рукописи своего деда – рязанского полицеймейстера Боголепова. Репутация А.И. Сулакадзева к тому времени была известной. Публикация прошла незаме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 известности приведенных здесь строк пришелся на время кампании «борьбы против низкопоклонства». «Подьячий Крякутный» оказался полезным. Появились статьи о нем. К 225-летию «первого в мире полета на аэростате русского изобретателя Крякутного» в 1956 г. была выпущена почтовая марка СССР. В городе Нерехте, откуда был родом Крякутный, у памятника подьячему принимали в пионеры. Его имя вошло во второе издание «Большой советской энциклопед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ло политическому климату слегка потеплеть, ученые подали свой голос. В 1958 г. палеограф В.Ф. Покровская в статье на три страницы подвела итог существованию «подъячего Крякутного». Сделав фотоснимок рукописи А.И. Сулакадзева в инфракрасных лучах, она установила, что слово «нерехтец» было написано другими чернилами поверх зачеркнутого слова «немец», а «Крякутной» по слову «кр(е)щеной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инственное слово «Фурвин», над которым ломали голову сторонники приоритета России в воздухоплавании, не понимая его смысла, оказалось явно нерусской фамилией «Фурцель». Сходные исправления самого А.И. Сулакадзева имелись и в других местах рук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м образом понимаемый патриотизм проявился тогда и среди российских эмигрантов. Имеется в виду «Влесова книга», то есть записи мнимых языческих жрецов о подвигах династии князей правивших некогда Россией – за тысячу лет до нашей эры. Эти князья якобы сражались и с варягами, и с византийцами, но преимущественно с хаза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о «Влесовой книге» сообщил журнал «Жар-птица», выходивший в Сан-Франциско в 1953 г. Оригинал текста «Влесовой книги», согласно этой публикации, не сохранился, он принадлежал полковнику российской армии Изенбеку и был обнаружен в 1919 г. в одном имении под Харьковом. «Влесова книга» была составлена оригинальным алфавитом на деревянных досках. Один из знакомых владельца снял с подлинника копию до того, как тот исчез во время второй миров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текста была переслана из Австралии одним эмигрантом в Академию наук СССР. Палеографы провели детальную экспертизу «Влесовой книги». Выводы экспертизы не оставляли сомнений в поддельности ее текста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Цит. по: История дипломатии. М.: Огиз, 2001. Т. 1. С. 516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дделки // Энциклопедический словарь. Изд.: Ф.А. Брокгауз, И.А. Ефрон. Спб., 1898. Полутом 47. С. 88; Подделка // Большая Советская энциклопедия. 1-е изд. М., 1940. Т. 45. С. 778; Подлог // Там же: С. 794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Цит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</w:rPr>
        <w:t>по</w:t>
      </w:r>
      <w:r>
        <w:rPr>
          <w:sz w:val="28"/>
          <w:szCs w:val="28"/>
          <w:lang w:val="pl-PL"/>
        </w:rPr>
        <w:t xml:space="preserve">: Koscialkowski, S. Historyka. L., </w:t>
      </w:r>
      <w:r>
        <w:rPr>
          <w:sz w:val="28"/>
          <w:szCs w:val="28"/>
        </w:rPr>
        <w:t>200</w:t>
      </w:r>
      <w:r>
        <w:rPr>
          <w:sz w:val="28"/>
          <w:szCs w:val="28"/>
          <w:lang w:val="pl-PL"/>
        </w:rPr>
        <w:t>4. S. 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Цит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</w:rPr>
        <w:t>по</w:t>
      </w:r>
      <w:r>
        <w:rPr>
          <w:sz w:val="28"/>
          <w:szCs w:val="28"/>
          <w:lang w:val="pl-PL"/>
        </w:rPr>
        <w:t xml:space="preserve">: Koscialkowski, S. Historyka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2004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85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злов В.П. Тайны фальсификации. М., 2004. С. 248–2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Цит. по: Улащик Н.Н. Предпосылки крестьянской реформы 1961 г. в Литве и Западной Белоруссии. М.: Наука, 2005. С. 94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лок М. Апология истории. М., 2006. С. 153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слов В.И. Оссиан в России. Библиография. Л.: АН СССР, 1928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pacing w:val="-6"/>
          <w:sz w:val="28"/>
          <w:szCs w:val="28"/>
          <w:lang w:val="pl-PL"/>
        </w:rPr>
        <w:t xml:space="preserve">Waniczkowna H. Czartoryska I. // Polski slownik biograficzny. Krakow, </w:t>
      </w:r>
      <w:r>
        <w:rPr>
          <w:spacing w:val="-6"/>
          <w:sz w:val="28"/>
          <w:szCs w:val="28"/>
        </w:rPr>
        <w:t>2001</w:t>
      </w:r>
      <w:r>
        <w:rPr>
          <w:spacing w:val="-6"/>
          <w:sz w:val="28"/>
          <w:szCs w:val="28"/>
          <w:lang w:val="pl-PL"/>
        </w:rPr>
        <w:t>. T. 4. S. 2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раблев В.Н. В.Ганка и его «Краледворские рукописи» // Известия Академии наук СССР. Отделение общественных наук. 1932. № 6. С. 521–54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4:00Z</dcterms:created>
  <dc:creator>User</dc:creator>
  <dc:description/>
  <cp:keywords/>
  <dc:language>en-US</dc:language>
  <cp:lastModifiedBy>SYSTEM</cp:lastModifiedBy>
  <dcterms:modified xsi:type="dcterms:W3CDTF">2011-09-21T15:44:00Z</dcterms:modified>
  <cp:revision>2</cp:revision>
  <dc:subject/>
  <dc:title>БЕЛОРУССКИЙ ГОСУДАРСТВЕННЫЙ УНИВЕРСИТЕТ</dc:title>
</cp:coreProperties>
</file>