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НАУЧНОЕ ОБЩЕСТВО УЧАЩИХС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lang w:val="en-US"/>
        </w:rPr>
        <w:t>IX</w:t>
      </w:r>
      <w:r>
        <w:rPr>
          <w:b/>
          <w:color w:val="000000"/>
          <w:sz w:val="28"/>
          <w:szCs w:val="28"/>
        </w:rPr>
        <w:t xml:space="preserve"> НАУЧНО-ПОПУЛЯРНАЯ КОНФЕРЕНЦИЯ</w:t>
      </w:r>
    </w:p>
    <w:p>
      <w:pPr>
        <w:pStyle w:val="Normal"/>
        <w:spacing w:lineRule="auto" w:line="360"/>
        <w:jc w:val="center"/>
        <w:rPr>
          <w:b/>
          <w:b/>
          <w:color w:val="000000"/>
          <w:sz w:val="28"/>
          <w:szCs w:val="28"/>
        </w:rPr>
      </w:pPr>
      <w:r>
        <w:rPr>
          <w:b/>
          <w:color w:val="000000"/>
          <w:sz w:val="28"/>
          <w:szCs w:val="28"/>
        </w:rPr>
        <w:t>МОЛОДЫХ ИССЛЕДОВАТЕЛЕЙ</w:t>
      </w:r>
    </w:p>
    <w:p>
      <w:pPr>
        <w:pStyle w:val="Normal"/>
        <w:spacing w:lineRule="auto" w:line="360"/>
        <w:jc w:val="center"/>
        <w:rPr>
          <w:b/>
          <w:b/>
          <w:color w:val="000000"/>
          <w:sz w:val="28"/>
          <w:szCs w:val="28"/>
        </w:rPr>
      </w:pPr>
      <w:r>
        <w:rPr>
          <w:b/>
          <w:color w:val="000000"/>
          <w:sz w:val="28"/>
          <w:szCs w:val="28"/>
        </w:rPr>
        <w:t>«ШАГ В БУДУЩЕ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lang w:val="uk-UA"/>
        </w:rPr>
      </w:pPr>
      <w:r>
        <w:rPr>
          <w:b/>
          <w:color w:val="000000"/>
          <w:sz w:val="28"/>
          <w:szCs w:val="28"/>
        </w:rPr>
        <w:t>Тема</w:t>
      </w:r>
      <w:r>
        <w:rPr>
          <w:color w:val="000000"/>
          <w:sz w:val="28"/>
          <w:szCs w:val="28"/>
        </w:rPr>
        <w:t xml:space="preserve">: </w:t>
      </w:r>
      <w:r>
        <w:rPr>
          <w:color w:val="000000"/>
          <w:sz w:val="28"/>
          <w:szCs w:val="28"/>
          <w:lang w:val="uk-UA"/>
        </w:rPr>
        <w:t>«</w:t>
      </w:r>
      <w:r>
        <w:rPr>
          <w:b/>
          <w:color w:val="000000"/>
          <w:sz w:val="28"/>
          <w:szCs w:val="36"/>
        </w:rPr>
        <w:t>Причины удачного завоевания Эрнаном Кортесом ацтекской империи</w:t>
      </w:r>
      <w:r>
        <w:rPr>
          <w:b/>
          <w:color w:val="000000"/>
          <w:sz w:val="28"/>
          <w:szCs w:val="36"/>
          <w:lang w:val="uk-UA"/>
        </w:rPr>
        <w:t>»</w:t>
      </w:r>
    </w:p>
    <w:p>
      <w:pPr>
        <w:pStyle w:val="Normal"/>
        <w:spacing w:lineRule="auto" w:line="360"/>
        <w:jc w:val="center"/>
        <w:rPr>
          <w:b/>
          <w:b/>
          <w:color w:val="000000"/>
          <w:sz w:val="28"/>
          <w:szCs w:val="36"/>
          <w:lang w:val="uk-UA"/>
        </w:rPr>
      </w:pPr>
      <w:r>
        <w:rPr>
          <w:b/>
          <w:color w:val="000000"/>
          <w:sz w:val="28"/>
          <w:szCs w:val="36"/>
          <w:lang w:val="uk-UA"/>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color w:val="000000"/>
          <w:sz w:val="28"/>
        </w:rPr>
        <w:t>Тобольск, 2003</w:t>
      </w:r>
      <w:r>
        <w:br w:type="page"/>
      </w:r>
    </w:p>
    <w:p>
      <w:pPr>
        <w:pStyle w:val="Normal"/>
        <w:spacing w:lineRule="auto" w:line="360"/>
        <w:ind w:firstLine="709"/>
        <w:jc w:val="center"/>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u w:val="single"/>
        </w:rPr>
      </w:pPr>
      <w:r>
        <w:rPr>
          <w:b/>
          <w:color w:val="000000"/>
          <w:sz w:val="28"/>
          <w:szCs w:val="28"/>
          <w:u w:val="single"/>
        </w:rPr>
      </w:r>
    </w:p>
    <w:p>
      <w:pPr>
        <w:pStyle w:val="Contents1"/>
        <w:tabs>
          <w:tab w:val="clear" w:pos="708"/>
          <w:tab w:val="right" w:pos="9345" w:leader="dot"/>
        </w:tabs>
        <w:spacing w:lineRule="auto" w:line="360"/>
        <w:jc w:val="both"/>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pPr>
      <w:r>
        <w:rPr>
          <w:color w:val="000000"/>
          <w:sz w:val="28"/>
          <w:szCs w:val="28"/>
          <w:lang w:val="en-US" w:eastAsia="en-US"/>
        </w:rPr>
        <w:t>1. Ацтеки и их цивилизация</w:t>
      </w:r>
      <w:r>
        <w:rPr>
          <w:sz w:val="28"/>
          <w:szCs w:val="28"/>
          <w:lang w:val="en-US" w:eastAsia="en-US"/>
        </w:rPr>
        <w:tab/>
        <w:t>4</w:t>
      </w:r>
    </w:p>
    <w:p>
      <w:pPr>
        <w:pStyle w:val="Contents1"/>
        <w:tabs>
          <w:tab w:val="clear" w:pos="708"/>
          <w:tab w:val="right" w:pos="9345" w:leader="dot"/>
        </w:tabs>
        <w:spacing w:lineRule="auto" w:line="360"/>
        <w:jc w:val="both"/>
        <w:rPr/>
      </w:pPr>
      <w:r>
        <w:rPr>
          <w:color w:val="000000"/>
          <w:sz w:val="28"/>
          <w:szCs w:val="28"/>
          <w:lang w:val="en-US" w:eastAsia="en-US"/>
        </w:rPr>
        <w:t>2. Испанские колонии и конкистадоры</w:t>
      </w:r>
      <w:r>
        <w:rPr>
          <w:sz w:val="28"/>
          <w:szCs w:val="28"/>
          <w:lang w:val="en-US" w:eastAsia="en-US"/>
        </w:rPr>
        <w:tab/>
        <w:t>7</w:t>
      </w:r>
    </w:p>
    <w:p>
      <w:pPr>
        <w:pStyle w:val="Contents1"/>
        <w:tabs>
          <w:tab w:val="clear" w:pos="708"/>
          <w:tab w:val="right" w:pos="9345" w:leader="dot"/>
        </w:tabs>
        <w:spacing w:lineRule="auto" w:line="360"/>
        <w:jc w:val="both"/>
        <w:rPr/>
      </w:pPr>
      <w:r>
        <w:rPr>
          <w:color w:val="000000"/>
          <w:sz w:val="28"/>
          <w:szCs w:val="28"/>
          <w:lang w:val="en-US" w:eastAsia="en-US"/>
        </w:rPr>
        <w:t>3. Причины стремления завоевания ацтекского государства</w:t>
      </w:r>
      <w:r>
        <w:rPr>
          <w:sz w:val="28"/>
          <w:szCs w:val="28"/>
          <w:lang w:val="en-US" w:eastAsia="en-US"/>
        </w:rPr>
        <w:tab/>
        <w:t>7</w:t>
      </w:r>
    </w:p>
    <w:p>
      <w:pPr>
        <w:pStyle w:val="Contents1"/>
        <w:tabs>
          <w:tab w:val="clear" w:pos="708"/>
          <w:tab w:val="right" w:pos="9345" w:leader="dot"/>
        </w:tabs>
        <w:spacing w:lineRule="auto" w:line="360"/>
        <w:jc w:val="both"/>
        <w:rPr/>
      </w:pPr>
      <w:r>
        <w:rPr>
          <w:color w:val="000000"/>
          <w:sz w:val="28"/>
          <w:szCs w:val="28"/>
          <w:lang w:val="en-US" w:eastAsia="en-US"/>
        </w:rPr>
        <w:t>4. Завоевание ацтекского государства: основные события</w:t>
      </w:r>
      <w:r>
        <w:rPr>
          <w:sz w:val="28"/>
          <w:szCs w:val="28"/>
          <w:lang w:val="en-US" w:eastAsia="en-US"/>
        </w:rPr>
        <w:tab/>
        <w:t>8</w:t>
      </w:r>
    </w:p>
    <w:p>
      <w:pPr>
        <w:pStyle w:val="Contents1"/>
        <w:tabs>
          <w:tab w:val="clear" w:pos="708"/>
          <w:tab w:val="right" w:pos="9345" w:leader="dot"/>
        </w:tabs>
        <w:spacing w:lineRule="auto" w:line="360"/>
        <w:jc w:val="both"/>
        <w:rPr/>
      </w:pPr>
      <w:r>
        <w:rPr>
          <w:color w:val="000000"/>
          <w:sz w:val="28"/>
          <w:szCs w:val="28"/>
          <w:lang w:val="en-US" w:eastAsia="en-US"/>
        </w:rPr>
        <w:t>5. Причины победы Эрнана Кортеса</w:t>
      </w:r>
      <w:r>
        <w:rPr>
          <w:sz w:val="28"/>
          <w:szCs w:val="28"/>
          <w:lang w:val="en-US" w:eastAsia="en-US"/>
        </w:rPr>
        <w:tab/>
        <w:t>15</w:t>
      </w:r>
    </w:p>
    <w:p>
      <w:pPr>
        <w:pStyle w:val="Contents1"/>
        <w:tabs>
          <w:tab w:val="clear" w:pos="708"/>
          <w:tab w:val="right" w:pos="9345" w:leader="dot"/>
        </w:tabs>
        <w:spacing w:lineRule="auto" w:line="360"/>
        <w:jc w:val="both"/>
        <w:rPr/>
      </w:pPr>
      <w:r>
        <w:rPr>
          <w:color w:val="000000"/>
          <w:sz w:val="28"/>
          <w:szCs w:val="28"/>
          <w:lang w:val="en-US" w:eastAsia="en-US"/>
        </w:rPr>
        <w:t>6. Последствия завоевания ацтекского государства</w:t>
      </w:r>
      <w:r>
        <w:rPr>
          <w:sz w:val="28"/>
          <w:szCs w:val="28"/>
          <w:lang w:val="en-US" w:eastAsia="en-US"/>
        </w:rPr>
        <w:tab/>
        <w:t>26</w:t>
      </w:r>
    </w:p>
    <w:p>
      <w:pPr>
        <w:pStyle w:val="Contents1"/>
        <w:tabs>
          <w:tab w:val="clear" w:pos="708"/>
          <w:tab w:val="right" w:pos="9345" w:leader="dot"/>
        </w:tabs>
        <w:spacing w:lineRule="auto" w:line="360"/>
        <w:jc w:val="both"/>
        <w:rPr/>
      </w:pPr>
      <w:r>
        <w:rPr>
          <w:color w:val="000000"/>
          <w:sz w:val="28"/>
          <w:szCs w:val="28"/>
          <w:lang w:val="en-US" w:eastAsia="en-US"/>
        </w:rPr>
        <w:t>Выводы</w:t>
      </w:r>
      <w:r>
        <w:rPr>
          <w:sz w:val="28"/>
          <w:szCs w:val="28"/>
          <w:lang w:val="en-US" w:eastAsia="en-US"/>
        </w:rPr>
        <w:tab/>
        <w:t>28</w:t>
      </w:r>
    </w:p>
    <w:p>
      <w:pPr>
        <w:pStyle w:val="Contents1"/>
        <w:tabs>
          <w:tab w:val="clear" w:pos="708"/>
          <w:tab w:val="right" w:pos="9345" w:leader="dot"/>
        </w:tabs>
        <w:spacing w:lineRule="auto" w:line="360"/>
        <w:jc w:val="both"/>
        <w:rPr/>
      </w:pPr>
      <w:r>
        <w:rPr>
          <w:color w:val="000000"/>
          <w:sz w:val="28"/>
          <w:szCs w:val="28"/>
          <w:lang w:val="en-US" w:eastAsia="en-US"/>
        </w:rPr>
        <w:t>Список литературы</w:t>
      </w:r>
      <w:r>
        <w:rPr>
          <w:sz w:val="28"/>
          <w:szCs w:val="28"/>
          <w:lang w:val="en-US" w:eastAsia="en-US"/>
        </w:rPr>
        <w:tab/>
        <w:t>30</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numPr>
          <w:ilvl w:val="0"/>
          <w:numId w:val="0"/>
        </w:numPr>
        <w:spacing w:lineRule="auto" w:line="360"/>
        <w:jc w:val="center"/>
        <w:outlineLvl w:val="0"/>
        <w:rPr>
          <w:color w:val="000000"/>
          <w:sz w:val="28"/>
          <w:szCs w:val="28"/>
          <w:lang w:val="uk-UA"/>
        </w:rPr>
      </w:pPr>
      <w:r>
        <w:rPr>
          <w:b/>
          <w:color w:val="000000"/>
          <w:sz w:val="28"/>
          <w:szCs w:val="28"/>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стория знает большое множество великих потрясений и катастроф, которые происходили в различных странах и континентах в разное время. И тем не менее, очень трудно найти такие же драматические события, какие произошли в Америке. Новый Свет испытал на себе все ужасы, всю силу и тяжесть чужеземного завоевания. Всего за несколько десятилетий Америка превратилась в огромную колонию нескольких европейских государств. Люди из Старого Света истребляли и разрушали великие индейские культуры, их самобытные цивилизации, создававшиеся в течение многих веков. В результате многовекового колониального рабства даже память о культуре и цивилизациях была в некоторой мере стерта из сердца индейского народа.</w:t>
      </w:r>
    </w:p>
    <w:p>
      <w:pPr>
        <w:pStyle w:val="Normal"/>
        <w:spacing w:lineRule="auto" w:line="360"/>
        <w:ind w:firstLine="709"/>
        <w:jc w:val="both"/>
        <w:rPr>
          <w:color w:val="000000"/>
          <w:sz w:val="28"/>
          <w:szCs w:val="28"/>
        </w:rPr>
      </w:pPr>
      <w:r>
        <w:rPr>
          <w:color w:val="000000"/>
          <w:sz w:val="28"/>
          <w:szCs w:val="28"/>
        </w:rPr>
        <w:t>Одним из самых драматичных стало завоевание великой ацтекской цивилизации испанским конкистадором Эрнаном Кортесом. Ему удалось с небольшой горсткой людей «поставить на колени» гордых и великих ацтеков.</w:t>
      </w:r>
    </w:p>
    <w:p>
      <w:pPr>
        <w:pStyle w:val="Normal"/>
        <w:spacing w:lineRule="auto" w:line="360"/>
        <w:ind w:firstLine="709"/>
        <w:jc w:val="both"/>
        <w:rPr>
          <w:color w:val="000000"/>
          <w:sz w:val="28"/>
          <w:szCs w:val="28"/>
        </w:rPr>
      </w:pPr>
      <w:r>
        <w:rPr>
          <w:color w:val="000000"/>
          <w:sz w:val="28"/>
          <w:szCs w:val="28"/>
        </w:rPr>
        <w:t>Итак, как же все происходил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Ацтеки и их цивил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цтеки – это индейский народ, живущий на территории современной Мексики. Сейчас их около миллиона и они ничем не отличаются от других народов и племен Центральной Америки. А ведь когда-то ацтеки были создателями великого и могущественного государства, простиравшегося от Атлантического до Тихого океанов. </w:t>
      </w:r>
    </w:p>
    <w:p>
      <w:pPr>
        <w:pStyle w:val="Normal"/>
        <w:spacing w:lineRule="auto" w:line="360"/>
        <w:ind w:firstLine="709"/>
        <w:jc w:val="both"/>
        <w:rPr/>
      </w:pPr>
      <w:r>
        <w:rPr>
          <w:color w:val="000000"/>
          <w:sz w:val="28"/>
          <w:szCs w:val="28"/>
        </w:rPr>
        <w:t xml:space="preserve">Государство ацтеков было образовано где-то в начале </w:t>
      </w:r>
      <w:r>
        <w:rPr>
          <w:color w:val="000000"/>
          <w:sz w:val="28"/>
          <w:szCs w:val="28"/>
          <w:lang w:val="en-US"/>
        </w:rPr>
        <w:t>XIV</w:t>
      </w:r>
      <w:r>
        <w:rPr>
          <w:color w:val="000000"/>
          <w:sz w:val="28"/>
          <w:szCs w:val="28"/>
        </w:rPr>
        <w:t xml:space="preserve"> века. Центром был город Теночтитлан. Ацтеки были умными, хитрыми и решительными. Это способствовало быстрому покорению ими соседних индейских племен. Их государство росло и богатело. Завоеванные народы платили ацтекам дань. А империя ацтеков была поистине великой и являлась очень развитым государством. Их империя во многом опередила Европу.</w:t>
      </w:r>
    </w:p>
    <w:p>
      <w:pPr>
        <w:pStyle w:val="Normal"/>
        <w:spacing w:lineRule="auto" w:line="360"/>
        <w:ind w:firstLine="709"/>
        <w:jc w:val="both"/>
        <w:rPr>
          <w:color w:val="000000"/>
          <w:sz w:val="28"/>
          <w:szCs w:val="28"/>
        </w:rPr>
      </w:pPr>
      <w:r>
        <w:rPr>
          <w:color w:val="000000"/>
          <w:sz w:val="28"/>
          <w:szCs w:val="28"/>
        </w:rPr>
        <w:t>Экономика была развита хорошо и основывалась на продукции земледелия, ремесла, а также на торговле, с одной стороны, и военной добыче и дани с завоеванных народов – с другой. В религии видна прямая связь с экономикой. Главными богами ацтеков были Тлалока – покровитель земледелия - и Уицилопочтли – бог войны. Но все же главную роль играло земледелие, т.к. получение дани с завоеванных областей стало частью экономики лишь в конце истории ацтеков, когда их империя стала расти. А земледелие присутствовало в экономике ацтеков всегда.</w:t>
      </w:r>
    </w:p>
    <w:p>
      <w:pPr>
        <w:pStyle w:val="Normal"/>
        <w:spacing w:lineRule="auto" w:line="360"/>
        <w:ind w:firstLine="709"/>
        <w:jc w:val="both"/>
        <w:rPr>
          <w:color w:val="000000"/>
          <w:sz w:val="28"/>
          <w:szCs w:val="28"/>
        </w:rPr>
      </w:pPr>
      <w:r>
        <w:rPr>
          <w:color w:val="000000"/>
          <w:sz w:val="28"/>
          <w:szCs w:val="28"/>
        </w:rPr>
        <w:t>Успешно развивалось и хозяйство. Именно от ацтеков Европа получила культуры кукурузы, какао, томатов и др. Именно от ацтеков Европа узнала о каучуке. Орудия труда делались из дерева и камня, а также из обсидиана. Главным их оружием были лук со стрелами и дротики.</w:t>
      </w:r>
    </w:p>
    <w:p>
      <w:pPr>
        <w:pStyle w:val="Normal"/>
        <w:spacing w:lineRule="auto" w:line="360"/>
        <w:ind w:firstLine="709"/>
        <w:jc w:val="both"/>
        <w:rPr>
          <w:color w:val="000000"/>
          <w:sz w:val="28"/>
          <w:szCs w:val="28"/>
        </w:rPr>
      </w:pPr>
      <w:r>
        <w:rPr>
          <w:color w:val="000000"/>
          <w:sz w:val="28"/>
          <w:szCs w:val="28"/>
        </w:rPr>
        <w:t>Металлургия ацтеков была в зачаточном состоянии. Они ковали медь, не разогревая ее. Расплавлением восковой формы они отливали золото. В отливке золота, ковке и чеканке его ацтеки даже были большими мастерами. Тем более, что их государство было богато золотом.</w:t>
      </w:r>
    </w:p>
    <w:p>
      <w:pPr>
        <w:pStyle w:val="Normal"/>
        <w:spacing w:lineRule="auto" w:line="360"/>
        <w:ind w:firstLine="709"/>
        <w:jc w:val="both"/>
        <w:rPr/>
      </w:pPr>
      <w:r>
        <w:rPr>
          <w:color w:val="000000"/>
          <w:sz w:val="28"/>
          <w:szCs w:val="28"/>
        </w:rPr>
        <w:t>Также ацтеки были отличными строителями, скульпторами, ткачами, ювелирами. Большими мастерами они стали в керамике со сложными геометрическими орнаментами, в резьбе по камню и в мозаике из драгоценных камней. Интересно и то, что самым ценным ацтеки считали яшму, затем шла медь, потом серебро, а потом золото.</w:t>
      </w:r>
    </w:p>
    <w:p>
      <w:pPr>
        <w:pStyle w:val="Normal"/>
        <w:spacing w:lineRule="auto" w:line="360"/>
        <w:ind w:firstLine="709"/>
        <w:jc w:val="both"/>
        <w:rPr>
          <w:color w:val="000000"/>
          <w:sz w:val="28"/>
          <w:szCs w:val="28"/>
        </w:rPr>
      </w:pPr>
      <w:r>
        <w:rPr>
          <w:color w:val="000000"/>
          <w:sz w:val="28"/>
          <w:szCs w:val="28"/>
        </w:rPr>
        <w:t>У ацтеков была развита меновая торговля. У них были даже ботанические сады и питомники, каких не существовало в Европе. У них была система каналов для орошения. Была развита и текстильная промышленность. Были у ацтеков и больницы с врачами, в том числе и с хирургами, которые не уступали европейским. Ацтеки строили здания каменной кладкой. Их экономика была даже лучше европейской.</w:t>
      </w:r>
    </w:p>
    <w:p>
      <w:pPr>
        <w:pStyle w:val="Normal"/>
        <w:spacing w:lineRule="auto" w:line="360"/>
        <w:ind w:firstLine="709"/>
        <w:jc w:val="both"/>
        <w:rPr>
          <w:color w:val="000000"/>
          <w:sz w:val="28"/>
          <w:szCs w:val="28"/>
        </w:rPr>
      </w:pPr>
      <w:r>
        <w:rPr>
          <w:color w:val="000000"/>
          <w:sz w:val="28"/>
          <w:szCs w:val="28"/>
        </w:rPr>
        <w:t>Также в государстве ацтеков были хорошо развиты политика, законодательство и социальный общественный строй.</w:t>
      </w:r>
    </w:p>
    <w:p>
      <w:pPr>
        <w:pStyle w:val="Normal"/>
        <w:spacing w:lineRule="auto" w:line="360"/>
        <w:ind w:firstLine="709"/>
        <w:jc w:val="both"/>
        <w:rPr/>
      </w:pPr>
      <w:r>
        <w:rPr>
          <w:color w:val="000000"/>
          <w:sz w:val="28"/>
          <w:szCs w:val="28"/>
        </w:rPr>
        <w:t xml:space="preserve">Политическая система ацтеков была довольно сложной. Каждый автономный город-государство (а их к началу </w:t>
      </w:r>
      <w:r>
        <w:rPr>
          <w:color w:val="000000"/>
          <w:sz w:val="28"/>
          <w:szCs w:val="28"/>
          <w:lang w:val="en-US"/>
        </w:rPr>
        <w:t>XVI</w:t>
      </w:r>
      <w:r>
        <w:rPr>
          <w:color w:val="000000"/>
          <w:sz w:val="28"/>
          <w:szCs w:val="28"/>
        </w:rPr>
        <w:t xml:space="preserve"> века было свыше 50) управлялся тлатоани, который командовал войсками, был верховным судьей.</w:t>
      </w:r>
    </w:p>
    <w:p>
      <w:pPr>
        <w:pStyle w:val="Normal"/>
        <w:spacing w:lineRule="auto" w:line="360"/>
        <w:ind w:firstLine="709"/>
        <w:jc w:val="both"/>
        <w:rPr>
          <w:color w:val="000000"/>
          <w:sz w:val="28"/>
          <w:szCs w:val="28"/>
        </w:rPr>
      </w:pPr>
      <w:r>
        <w:rPr>
          <w:color w:val="000000"/>
          <w:sz w:val="28"/>
          <w:szCs w:val="28"/>
        </w:rPr>
        <w:t>Верховного правителя выбирали специальные выборщики. Круг их был ограничен и все они являлись высшей аристократией государства.</w:t>
      </w:r>
    </w:p>
    <w:p>
      <w:pPr>
        <w:pStyle w:val="Normal"/>
        <w:spacing w:lineRule="auto" w:line="360"/>
        <w:ind w:firstLine="709"/>
        <w:jc w:val="both"/>
        <w:rPr>
          <w:color w:val="000000"/>
          <w:sz w:val="28"/>
          <w:szCs w:val="28"/>
        </w:rPr>
      </w:pPr>
      <w:r>
        <w:rPr>
          <w:color w:val="000000"/>
          <w:sz w:val="28"/>
          <w:szCs w:val="28"/>
        </w:rPr>
        <w:t>Общество ацтеков делилось на социальные группы. Основную часть населения составляли земледельцы и ремесленники. Большую группу населения составляли рабы. Ими становились военнопленные и преступники, а также попавшие в рабство должники.</w:t>
      </w:r>
    </w:p>
    <w:p>
      <w:pPr>
        <w:pStyle w:val="Normal"/>
        <w:spacing w:lineRule="auto" w:line="360"/>
        <w:ind w:firstLine="709"/>
        <w:jc w:val="both"/>
        <w:rPr>
          <w:color w:val="000000"/>
          <w:sz w:val="28"/>
          <w:szCs w:val="28"/>
        </w:rPr>
      </w:pPr>
      <w:r>
        <w:rPr>
          <w:color w:val="000000"/>
          <w:sz w:val="28"/>
          <w:szCs w:val="28"/>
        </w:rPr>
        <w:t>Очень интересным было законодательство ацтеков. Например, пьянство считалось тяжелейшим преступлением и каралось жизнью. За кражу, особенно кукурузы с поля, тоже грозила смерть. Казнили также чернокнижников, прелюбодеев. Но существовали и гуманные законы. Например, ребенок рабыни и свободного человека считался свободным и воспитывался отцом. Беглый раб, которому удалось спрятаться в королевском дворце, обретал свободу.</w:t>
      </w:r>
    </w:p>
    <w:p>
      <w:pPr>
        <w:pStyle w:val="Normal"/>
        <w:spacing w:lineRule="auto" w:line="360"/>
        <w:ind w:firstLine="709"/>
        <w:jc w:val="both"/>
        <w:rPr/>
      </w:pPr>
      <w:r>
        <w:rPr>
          <w:color w:val="000000"/>
          <w:sz w:val="28"/>
          <w:szCs w:val="28"/>
        </w:rPr>
        <w:t>Политическое развитие государства ацтеков также не уступало политическому развитию европейских стран. Но вот религия ацтеков была особой. Их религия являлась язычеством. В пантеоне ацтеков было множество богов, которые, по их мнению, повелевают силами природы и действиями людей.</w:t>
      </w:r>
    </w:p>
    <w:p>
      <w:pPr>
        <w:pStyle w:val="Normal"/>
        <w:spacing w:lineRule="auto" w:line="360"/>
        <w:ind w:firstLine="709"/>
        <w:jc w:val="both"/>
        <w:rPr>
          <w:color w:val="000000"/>
          <w:sz w:val="28"/>
          <w:szCs w:val="28"/>
        </w:rPr>
      </w:pPr>
      <w:r>
        <w:rPr>
          <w:color w:val="000000"/>
          <w:sz w:val="28"/>
          <w:szCs w:val="28"/>
        </w:rPr>
        <w:t>В ритуалы ацтеков входили человеческие жертвоприношения. Они считали, что богов надо задабривать, чтобы они не сердились, и приносили человеческие жертвы. У ацтеков было и ритуальное людоедство принесенной жертвы. Религия ацтеков не щадила никого, даже детей, которых тоже приносили в жертву. За один год ацтеки убивали множество людей (больше 1000). В религии ацтеки серьезно отстали от тех же европейских государств. Религия ацтеков сама по себе являлась дикой и могла принадлежать только дикарям. Остальные отрасли промышленности были далеки в своем развитии от такого дикого состояния.</w:t>
      </w:r>
    </w:p>
    <w:p>
      <w:pPr>
        <w:pStyle w:val="Normal"/>
        <w:spacing w:lineRule="auto" w:line="360"/>
        <w:ind w:firstLine="709"/>
        <w:jc w:val="both"/>
        <w:rPr/>
      </w:pPr>
      <w:r>
        <w:rPr>
          <w:color w:val="000000"/>
          <w:sz w:val="28"/>
          <w:szCs w:val="28"/>
        </w:rPr>
        <w:t xml:space="preserve">Замечательным проявлением культуры ацтеков было их письмо. Секрет чтения их письма был утерян в </w:t>
      </w:r>
      <w:r>
        <w:rPr>
          <w:color w:val="000000"/>
          <w:sz w:val="28"/>
          <w:szCs w:val="28"/>
          <w:lang w:val="en-US"/>
        </w:rPr>
        <w:t>XVII</w:t>
      </w:r>
      <w:r>
        <w:rPr>
          <w:color w:val="000000"/>
          <w:sz w:val="28"/>
          <w:szCs w:val="28"/>
        </w:rPr>
        <w:t xml:space="preserve"> веке. Их письмо представляет собой смесь самых разных элементов. Гордостью культуры ацтеков является прикладное искусство. Больше же всех славились ацтекские ювелиры.</w:t>
      </w:r>
    </w:p>
    <w:p>
      <w:pPr>
        <w:pStyle w:val="Normal"/>
        <w:spacing w:lineRule="auto" w:line="360"/>
        <w:ind w:firstLine="709"/>
        <w:jc w:val="both"/>
        <w:rPr/>
      </w:pPr>
      <w:r>
        <w:rPr>
          <w:color w:val="000000"/>
          <w:sz w:val="28"/>
          <w:szCs w:val="28"/>
        </w:rPr>
        <w:t>Медициной занимались только жрецы. Основывалась она в основном на магии. Но некоторые болезни лечили травами, массажами, компрессами, ваннами, хирургическими операциями (их делали врачи).</w:t>
      </w:r>
    </w:p>
    <w:p>
      <w:pPr>
        <w:pStyle w:val="Normal"/>
        <w:spacing w:lineRule="auto" w:line="360"/>
        <w:ind w:firstLine="709"/>
        <w:jc w:val="both"/>
        <w:rPr/>
      </w:pPr>
      <w:r>
        <w:rPr>
          <w:color w:val="000000"/>
          <w:sz w:val="28"/>
          <w:szCs w:val="28"/>
        </w:rPr>
        <w:t>У ацтеков было два календаря: ритуальный – для жрецов и солнечный – основной календарь ацтеков. Хорошо были развиты архитектура, скульптура и особенно – живопись.</w:t>
      </w:r>
    </w:p>
    <w:p>
      <w:pPr>
        <w:pStyle w:val="Normal"/>
        <w:spacing w:lineRule="auto" w:line="360"/>
        <w:ind w:firstLine="709"/>
        <w:jc w:val="both"/>
        <w:rPr>
          <w:color w:val="000000"/>
          <w:sz w:val="28"/>
          <w:szCs w:val="28"/>
        </w:rPr>
      </w:pPr>
      <w:r>
        <w:rPr>
          <w:color w:val="000000"/>
          <w:sz w:val="28"/>
          <w:szCs w:val="28"/>
        </w:rPr>
        <w:t>Итак, культура ацтеков была хорошо развита. Ацтеки достигли такого уровня развития, который во многом соответствовал уровню стран Европы. Их империя возвышалась над многими племенами и народами и была поистине великой, сказочно богатой и красивой.</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2. Испанские колонии и конкистадоры</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амый период расцвета ацтекского государства далеко за Атлантическим океаном в Испании множество разорившихся дворян мечтали открыть «золотую страну» - Эльдорадо. В результате этого и началась конкиста. Она началась с 1492 года, когда Колумб организовал свою первую экспедицию и открыл ряд островов Вест-Индии. Потом он обследовал значительную часть побережья Центральной и Южной Америки. И вот, на открытые территории устремился большой поток людей. Жажда золота гнала завоевателей на открытие новых земель. Одними из первых были завоеваны острова Вест-Индии, важными центрами стали о. Ямайка, о. Эспаньола, о. Пуэрто-Рико, о. Куба и т.д. Однако конкистадоры завоевывали пока что только острова, а к самому материку еще не приближались.</w:t>
      </w:r>
    </w:p>
    <w:p>
      <w:pPr>
        <w:pStyle w:val="Normal"/>
        <w:spacing w:lineRule="auto" w:line="360"/>
        <w:ind w:firstLine="709"/>
        <w:jc w:val="both"/>
        <w:rPr>
          <w:color w:val="000000"/>
          <w:sz w:val="28"/>
          <w:szCs w:val="28"/>
        </w:rPr>
      </w:pPr>
      <w:r>
        <w:rPr>
          <w:color w:val="000000"/>
          <w:sz w:val="28"/>
          <w:szCs w:val="28"/>
        </w:rPr>
        <w:t>Первым завоевателем на материке и стал Эрнан Кортес. Кортес был обедневшим идальго и особо ничем не выделялся среди конкистадоров. У него было лишь побольше дерзости, хитрости и коварства. В дальнейшем в нем раскрылись качества талантливого военачальника, политика, правителя. Кроме того, он был очень решителен, упрям и настойчив. Может быть, благодаря именно качествам своего характера и расчетливому уму, ему удалось завоевать непобедимую ацтекскую империю.</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3. Причины стремления завоевания ацтекского государств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о что же все-таки побудило Эрнана Кортеса к этому опасному путешествию на материк? Во-первых, это была жажда золота, богатства, власти. Кортес многого наслышался о богатствах ацтеков и им овладела «золотая лихорадка». Главной причиной стала именно эта. Но были и другие, не менее важные причины. Кортес был набожен и хотел распространить на материке христианскую веру. И вообще, на материк Кортес ехал как католический миссионер. Далее, его желание угодить правительству Испании, а также в малой части его патриотизм, подгоняли Кортеса к расширению территории Испании, к захвату и образованию новых колоний. Также Кортес был амбициозным человеком и стремился к своей славе, почету, всеобщему уважению. И наконец, простое любопытство также играло роль в стремлении Кортеса попасть на материк.</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4. Завоевание ацтекского государства: основные события</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тром 18 апреля 1519 года в бухту близ о. Сан-Хуан-де-Улоа, что на берегу Мексиканского залива, стремительно вошли 11 испанских каравелл. Это был поход на материк, возглавляемый Эрнаном Кортесом. Высадка началась на другой день. Испанцы сошли на берег со всем своим вооружением и лошадьми и устроились на берегу.</w:t>
      </w:r>
    </w:p>
    <w:p>
      <w:pPr>
        <w:pStyle w:val="Normal"/>
        <w:spacing w:lineRule="auto" w:line="360"/>
        <w:ind w:firstLine="709"/>
        <w:jc w:val="both"/>
        <w:rPr>
          <w:color w:val="000000"/>
          <w:sz w:val="28"/>
          <w:szCs w:val="28"/>
        </w:rPr>
      </w:pPr>
      <w:r>
        <w:rPr>
          <w:color w:val="000000"/>
          <w:sz w:val="28"/>
          <w:szCs w:val="28"/>
        </w:rPr>
        <w:t>По приказу правящего в то время тлатоани (императора) Монтесумы, вожди из близких селений посетили лагерь Кортеса для того, чтобы узнать о его дальнейших намерениях. Они принесли ему богатые дары – фрукты, маис, птиц, украшения из низкопробного золота. Кортес всячески успокаивал посланцев, говоря, что он – посол от испанского короля и у него есть послание к императору ацтеков, что у него добрые намерения. Кортес послал Монтесуме несколько дешевых, наспех собранных вещи.</w:t>
      </w:r>
    </w:p>
    <w:p>
      <w:pPr>
        <w:pStyle w:val="Normal"/>
        <w:spacing w:lineRule="auto" w:line="360"/>
        <w:ind w:firstLine="709"/>
        <w:jc w:val="both"/>
        <w:rPr>
          <w:color w:val="000000"/>
          <w:sz w:val="28"/>
          <w:szCs w:val="28"/>
        </w:rPr>
      </w:pPr>
      <w:r>
        <w:rPr>
          <w:color w:val="000000"/>
          <w:sz w:val="28"/>
          <w:szCs w:val="28"/>
        </w:rPr>
        <w:t>Монтесума боялся Кортеса и стал все время слать ему богатые дары с просьбой удалиться. Кортес отделывался от послов ничего не стоящими обещаниями и дешевыми безделушками.</w:t>
      </w:r>
    </w:p>
    <w:p>
      <w:pPr>
        <w:pStyle w:val="Normal"/>
        <w:spacing w:lineRule="auto" w:line="360"/>
        <w:ind w:firstLine="709"/>
        <w:jc w:val="both"/>
        <w:rPr>
          <w:color w:val="000000"/>
          <w:sz w:val="28"/>
          <w:szCs w:val="28"/>
        </w:rPr>
      </w:pPr>
      <w:r>
        <w:rPr>
          <w:color w:val="000000"/>
          <w:sz w:val="28"/>
          <w:szCs w:val="28"/>
        </w:rPr>
        <w:t>И вот конкистадоры вошли в Семпоалу – столицу государства тотонаков. Тотонаки были многочисленным племенем и они находились в полной зависимости от Монтесумы, терпели от него всяческие притязания. И поэтому Кортес встретил в Семпоале сердечный хороший прием. Испанцы заключили договор с тотонаками.</w:t>
      </w:r>
    </w:p>
    <w:p>
      <w:pPr>
        <w:pStyle w:val="Normal"/>
        <w:spacing w:lineRule="auto" w:line="360"/>
        <w:ind w:firstLine="709"/>
        <w:jc w:val="both"/>
        <w:rPr/>
      </w:pPr>
      <w:r>
        <w:rPr>
          <w:color w:val="000000"/>
          <w:sz w:val="28"/>
          <w:szCs w:val="28"/>
        </w:rPr>
        <w:t>Теперь Кортес пошел в Тлашкалу. Это было небольшое самостоятельное государство индейцев - нахуа. Тлашкальцы были смертельными врагами ацтеков. Тлашкальцы приняли испанцев хорошо. Только сначала на границе Тлашкалы произошла небольшая стычка с племенем отоми, которых испанцы легко разгромили. Тлашкальцы стали верными союзниками испанцев.</w:t>
      </w:r>
    </w:p>
    <w:p>
      <w:pPr>
        <w:pStyle w:val="Normal"/>
        <w:spacing w:lineRule="auto" w:line="360"/>
        <w:ind w:firstLine="709"/>
        <w:jc w:val="both"/>
        <w:rPr>
          <w:color w:val="000000"/>
          <w:sz w:val="28"/>
          <w:szCs w:val="28"/>
        </w:rPr>
      </w:pPr>
      <w:r>
        <w:rPr>
          <w:color w:val="000000"/>
          <w:sz w:val="28"/>
          <w:szCs w:val="28"/>
        </w:rPr>
        <w:t>Далее Кортес двинулся на запад, к священному городу Чолуле. Там испанцев также приняли и почитали, но вскоре обнаружился заговор чолульцев и город был разрушен, разграблен и уничтожен. Для Кортеса путь на столицу ацтеков – Теночтитлан – был открыт.</w:t>
      </w:r>
    </w:p>
    <w:p>
      <w:pPr>
        <w:pStyle w:val="Normal"/>
        <w:spacing w:lineRule="auto" w:line="360"/>
        <w:ind w:firstLine="709"/>
        <w:jc w:val="both"/>
        <w:rPr>
          <w:color w:val="000000"/>
          <w:sz w:val="28"/>
          <w:szCs w:val="28"/>
        </w:rPr>
      </w:pPr>
      <w:r>
        <w:rPr>
          <w:color w:val="000000"/>
          <w:sz w:val="28"/>
          <w:szCs w:val="28"/>
        </w:rPr>
        <w:t>А в империи тем временем творился разброд, смятение. Советы собирались каждый день. Большинство все же считало, что испанцев надо пустить в город. Монтесума тоже склонялся к этому. Если бы тогда Монтесума прислушался к юному вождю Куаутемоку, который советовал не пускать испанцев и объявить им войну, собрав все свои силы, не произошло бы того, что впоследствии случилось с ацтеками.</w:t>
      </w:r>
    </w:p>
    <w:p>
      <w:pPr>
        <w:pStyle w:val="Normal"/>
        <w:spacing w:lineRule="auto" w:line="360"/>
        <w:ind w:firstLine="709"/>
        <w:jc w:val="both"/>
        <w:rPr>
          <w:color w:val="000000"/>
          <w:sz w:val="28"/>
          <w:szCs w:val="28"/>
        </w:rPr>
      </w:pPr>
      <w:r>
        <w:rPr>
          <w:color w:val="000000"/>
          <w:sz w:val="28"/>
          <w:szCs w:val="28"/>
        </w:rPr>
        <w:t>Но вот 7 ноября 1519 года Кортес вступил в Истапалапу Теночтитлана. Испанцев разместили в богатых домах.</w:t>
      </w:r>
    </w:p>
    <w:p>
      <w:pPr>
        <w:pStyle w:val="Normal"/>
        <w:spacing w:lineRule="auto" w:line="360"/>
        <w:ind w:firstLine="709"/>
        <w:jc w:val="both"/>
        <w:rPr>
          <w:color w:val="000000"/>
          <w:sz w:val="28"/>
          <w:szCs w:val="28"/>
        </w:rPr>
      </w:pPr>
      <w:r>
        <w:rPr>
          <w:color w:val="000000"/>
          <w:sz w:val="28"/>
          <w:szCs w:val="28"/>
        </w:rPr>
        <w:t>8 ноября 1519 года закончилась важная эпоха в истории Америки и началась другая эпоха. Ничего не подозревавшие ацтеки готовили испанцам пышную встречу, а Кортес уже знал точный план захвата столицы, а потом и всего государства. Испанцы шли, к ним навстречу двигалась процессия с Монтесумой в палантине. Увидев испанцев, Монтесума слез с палантина и пошел навстречу к Кортесу. Кортес же, соскочив с лошади, направился к нему. Они встретились лицом к лицу. Монтесума разместил испанцев во дворце, дарил им изделия из золота.</w:t>
      </w:r>
    </w:p>
    <w:p>
      <w:pPr>
        <w:pStyle w:val="Normal"/>
        <w:spacing w:lineRule="auto" w:line="360"/>
        <w:ind w:firstLine="709"/>
        <w:jc w:val="both"/>
        <w:rPr>
          <w:color w:val="000000"/>
          <w:sz w:val="28"/>
          <w:szCs w:val="28"/>
        </w:rPr>
      </w:pPr>
      <w:r>
        <w:rPr>
          <w:color w:val="000000"/>
          <w:sz w:val="28"/>
          <w:szCs w:val="28"/>
        </w:rPr>
        <w:t>Теперь снова предстояла встреча, которая была назначена во дворце Ашайякатля. К встрече готовились все знатные лица города и все испанцы. И вот, как только Монтесума и его приближенные вошли во дворец, там их уже поджидали испанцы, которые сразу их схватили. Кортес хотел сразу же захватить власть в государстве, и ему следовало устранить Монтесуму. Ворота дворца сразу же были закрыты, а рядом установлены пушки. Монтесуму взяли в плен, установили огромную охрану и заковали в кандалы. Теперь Кортес мог делать все, что хотел, и с ацтеками, и с остальной будущей Мексикой. Испанцы стали грабить дворец.</w:t>
      </w:r>
    </w:p>
    <w:p>
      <w:pPr>
        <w:pStyle w:val="Normal"/>
        <w:spacing w:lineRule="auto" w:line="360"/>
        <w:ind w:firstLine="709"/>
        <w:jc w:val="both"/>
        <w:rPr>
          <w:color w:val="000000"/>
          <w:sz w:val="28"/>
          <w:szCs w:val="28"/>
        </w:rPr>
      </w:pPr>
      <w:r>
        <w:rPr>
          <w:color w:val="000000"/>
          <w:sz w:val="28"/>
          <w:szCs w:val="28"/>
        </w:rPr>
        <w:t>Кортес стал требовать от имени Монтесумы новых приношений. Много золота получал Кортес. Сам Монтесума отдал ему свои имперские сокровища.</w:t>
      </w:r>
    </w:p>
    <w:p>
      <w:pPr>
        <w:pStyle w:val="Normal"/>
        <w:spacing w:lineRule="auto" w:line="360"/>
        <w:ind w:firstLine="709"/>
        <w:jc w:val="both"/>
        <w:rPr>
          <w:color w:val="000000"/>
          <w:sz w:val="28"/>
          <w:szCs w:val="28"/>
        </w:rPr>
      </w:pPr>
      <w:r>
        <w:rPr>
          <w:color w:val="000000"/>
          <w:sz w:val="28"/>
          <w:szCs w:val="28"/>
        </w:rPr>
        <w:t>Из-за убийства многих знатных ацтеков, а потом и тех, кто исполнял ритуальные танцы, ацтеки взбунтовались и решили осаждать дворец, где держали императора. Но они были разбиты.</w:t>
      </w:r>
    </w:p>
    <w:p>
      <w:pPr>
        <w:pStyle w:val="Normal"/>
        <w:spacing w:lineRule="auto" w:line="360"/>
        <w:ind w:firstLine="709"/>
        <w:jc w:val="both"/>
        <w:rPr/>
      </w:pPr>
      <w:r>
        <w:rPr>
          <w:color w:val="000000"/>
          <w:sz w:val="28"/>
          <w:szCs w:val="28"/>
        </w:rPr>
        <w:t>Брат Монтесумы – Куитлауак – был выпущен испанцами из темницы (они надеялись, что Куитлауак успокоит народ). Куитлауак тут же собрал совет, где было принято решение сражаться до конца. Слишком поздно было принято это решение.</w:t>
      </w:r>
    </w:p>
    <w:p>
      <w:pPr>
        <w:pStyle w:val="Normal"/>
        <w:spacing w:lineRule="auto" w:line="360"/>
        <w:ind w:firstLine="709"/>
        <w:jc w:val="both"/>
        <w:rPr>
          <w:color w:val="000000"/>
          <w:sz w:val="28"/>
          <w:szCs w:val="28"/>
        </w:rPr>
      </w:pPr>
      <w:r>
        <w:rPr>
          <w:color w:val="000000"/>
          <w:sz w:val="28"/>
          <w:szCs w:val="28"/>
        </w:rPr>
        <w:t>Ацтеки снова восстали и теперь, окружив дворец, пытались взобраться на стену. Потом они разбили нижнюю часть стены и продолжали борьбу. На следующий день битва возобновилась. Ацтеки несли большие потери. Но испанцы тоже еле держались.</w:t>
      </w:r>
    </w:p>
    <w:p>
      <w:pPr>
        <w:pStyle w:val="Normal"/>
        <w:spacing w:lineRule="auto" w:line="360"/>
        <w:ind w:firstLine="709"/>
        <w:jc w:val="both"/>
        <w:rPr>
          <w:color w:val="000000"/>
          <w:sz w:val="28"/>
          <w:szCs w:val="28"/>
        </w:rPr>
      </w:pPr>
      <w:r>
        <w:rPr>
          <w:color w:val="000000"/>
          <w:sz w:val="28"/>
          <w:szCs w:val="28"/>
        </w:rPr>
        <w:t>Но вот однажды утром на главной башне дворца появился Монтесума. Сражение замерло. Монтесума обратился к ацтекам с просьбой прекратить войну и т.д. Но ацтеки были в бешенстве от его слов. И тут снизу взвилась стрела и вонзилась в императора, а потом его закидали камнями. Ацтеки сами убили своего императора, предателя и труса. А стрелу в Монтесуму пустил Куаутемок.</w:t>
      </w:r>
    </w:p>
    <w:p>
      <w:pPr>
        <w:pStyle w:val="Normal"/>
        <w:spacing w:lineRule="auto" w:line="360"/>
        <w:ind w:firstLine="709"/>
        <w:jc w:val="both"/>
        <w:rPr>
          <w:color w:val="000000"/>
          <w:sz w:val="28"/>
          <w:szCs w:val="28"/>
        </w:rPr>
      </w:pPr>
      <w:r>
        <w:rPr>
          <w:color w:val="000000"/>
          <w:sz w:val="28"/>
          <w:szCs w:val="28"/>
        </w:rPr>
        <w:t>Испанцы пытались заключить перемирие с ацтеками. Но им не удалось. В сражениях гибло много людей и Кортес решил вырваться из города. И вот 30 июня 1520 года ночью испанцы вышли из дворца и двинулись к дамбе, они несли с собой перекидные мосты. Они стали переправляться по дамбам и были уже на пути к спасению, когда их заметили ацтеки и атаковали со всех сторон. Мост рухнул, испанцы гибли. Кортесу и еще некоторым испанцам все же удалось бежать и спастись. Ацтеки убивали испанцев. В эту ночь погибло множество людей. Особенно большой урон был нанесен испанцам. Они назвали эту ночь «Ночь печали».</w:t>
      </w:r>
    </w:p>
    <w:p>
      <w:pPr>
        <w:pStyle w:val="Normal"/>
        <w:spacing w:lineRule="auto" w:line="360"/>
        <w:ind w:firstLine="709"/>
        <w:jc w:val="both"/>
        <w:rPr>
          <w:color w:val="000000"/>
          <w:sz w:val="28"/>
          <w:szCs w:val="28"/>
        </w:rPr>
      </w:pPr>
      <w:r>
        <w:rPr>
          <w:color w:val="000000"/>
          <w:sz w:val="28"/>
          <w:szCs w:val="28"/>
        </w:rPr>
        <w:t xml:space="preserve">Уцелевшие завоеватели </w:t>
      </w:r>
      <w:r>
        <w:rPr>
          <w:color w:val="000000"/>
          <w:sz w:val="28"/>
          <w:szCs w:val="28"/>
          <w:lang w:val="en-US"/>
        </w:rPr>
        <w:t>c</w:t>
      </w:r>
      <w:r>
        <w:rPr>
          <w:color w:val="000000"/>
          <w:sz w:val="28"/>
          <w:szCs w:val="28"/>
        </w:rPr>
        <w:t xml:space="preserve"> несколькими тлашкальцами направились в Тлашкалу. На пути им встретилась огромная армия ацтеков. Кортес убил их военачальника и испанцам все же удалось прорваться. Однако эта стычка может быть даже выдуманной Кортесом, чтобы оправдать себя в глазах Карла</w:t>
      </w:r>
      <w:r>
        <w:rPr>
          <w:color w:val="000000"/>
          <w:sz w:val="28"/>
          <w:szCs w:val="28"/>
          <w:lang w:val="en-US"/>
        </w:rPr>
        <w:t>V</w:t>
      </w:r>
      <w:r>
        <w:rPr>
          <w:color w:val="000000"/>
          <w:sz w:val="28"/>
          <w:szCs w:val="28"/>
        </w:rPr>
        <w:t xml:space="preserve"> от позора в «Ночь печали».</w:t>
      </w:r>
    </w:p>
    <w:p>
      <w:pPr>
        <w:pStyle w:val="Normal"/>
        <w:spacing w:lineRule="auto" w:line="360"/>
        <w:ind w:firstLine="709"/>
        <w:jc w:val="both"/>
        <w:rPr>
          <w:color w:val="000000"/>
          <w:sz w:val="28"/>
          <w:szCs w:val="28"/>
        </w:rPr>
      </w:pPr>
      <w:r>
        <w:rPr>
          <w:color w:val="000000"/>
          <w:sz w:val="28"/>
          <w:szCs w:val="28"/>
        </w:rPr>
        <w:t>Монтесума погиб и императором стал его брат Куитлауак. После ухода испанцев несколько верных ацтеков собрали все оставшиеся сокровища и закопали их. Теперь никто не знает, где они.</w:t>
      </w:r>
    </w:p>
    <w:p>
      <w:pPr>
        <w:pStyle w:val="Normal"/>
        <w:spacing w:lineRule="auto" w:line="360"/>
        <w:ind w:firstLine="709"/>
        <w:jc w:val="both"/>
        <w:rPr/>
      </w:pPr>
      <w:r>
        <w:rPr>
          <w:color w:val="000000"/>
          <w:sz w:val="28"/>
          <w:szCs w:val="28"/>
        </w:rPr>
        <w:t>В Тлашкале испанцев снова хорошо приняли, оказали им помощь. Опираясь на тлашкальцев и другие племена, Кортес покорил районы, лежащие между Тлашкалой и Теночтитланом. Он использовал для этого союзные с ним племена и вскоре покорил почти всю Мексику руками самих же индейцев.</w:t>
      </w:r>
    </w:p>
    <w:p>
      <w:pPr>
        <w:pStyle w:val="Normal"/>
        <w:spacing w:lineRule="auto" w:line="360"/>
        <w:ind w:firstLine="709"/>
        <w:jc w:val="both"/>
        <w:rPr>
          <w:color w:val="000000"/>
          <w:sz w:val="28"/>
          <w:szCs w:val="28"/>
        </w:rPr>
      </w:pPr>
      <w:r>
        <w:rPr>
          <w:color w:val="000000"/>
          <w:sz w:val="28"/>
          <w:szCs w:val="28"/>
        </w:rPr>
        <w:t>28 декабря 1520 года разноплеменные полчища вошли в долину Анауак. К Кортесу тогда уже подоспела помощь от испанцев. Кортес решил нанести удар по столице одновременно со стороны озера и со стороны суши.</w:t>
      </w:r>
    </w:p>
    <w:p>
      <w:pPr>
        <w:pStyle w:val="Normal"/>
        <w:spacing w:lineRule="auto" w:line="360"/>
        <w:ind w:firstLine="709"/>
        <w:jc w:val="both"/>
        <w:rPr/>
      </w:pPr>
      <w:r>
        <w:rPr>
          <w:color w:val="000000"/>
          <w:sz w:val="28"/>
          <w:szCs w:val="28"/>
        </w:rPr>
        <w:t>Тем временем к ацтекам присоединилось племя отоми. А Куатемок стал императором, заменив погибшего от оспы Куитлауака.</w:t>
      </w:r>
    </w:p>
    <w:p>
      <w:pPr>
        <w:pStyle w:val="Normal"/>
        <w:spacing w:lineRule="auto" w:line="360"/>
        <w:ind w:firstLine="709"/>
        <w:jc w:val="both"/>
        <w:rPr>
          <w:color w:val="000000"/>
          <w:sz w:val="28"/>
          <w:szCs w:val="28"/>
        </w:rPr>
      </w:pPr>
      <w:r>
        <w:rPr>
          <w:color w:val="000000"/>
          <w:sz w:val="28"/>
          <w:szCs w:val="28"/>
        </w:rPr>
        <w:t>Начались сражения на дальних подступах к столице. Куаутемок долго боролся за город Чалько, но отступил. Несколько дней шла борьба за Истапалапан. Испанцы теснили ацтеков, заставляя их отступать к берегу озера. Утром конкистадоры бросились на город, но тут на них обрушился водяной вал и смел их. Испанцы стали отступать и за ними устремились ацтеки. Особенно доблестно сражались союзные с ацтеками племена шочимильков. Теночтитлан делал все возможное для отпора врагу. Наверное только Куаутемок – одиннадцатый и последний император ацтеков – был достоин этого звания, т.к. он был настоящим патриотом и понимал то, чего не поняли в свое время другие.</w:t>
      </w:r>
    </w:p>
    <w:p>
      <w:pPr>
        <w:pStyle w:val="Normal"/>
        <w:spacing w:lineRule="auto" w:line="360"/>
        <w:ind w:firstLine="709"/>
        <w:jc w:val="both"/>
        <w:rPr>
          <w:color w:val="000000"/>
          <w:sz w:val="28"/>
          <w:szCs w:val="28"/>
        </w:rPr>
      </w:pPr>
      <w:r>
        <w:rPr>
          <w:color w:val="000000"/>
          <w:sz w:val="28"/>
          <w:szCs w:val="28"/>
        </w:rPr>
        <w:t>Но вот 10 мая 1521 года началась битва за великую столицу великой ацтекской империи. К городу по трем дамбам двинулись ряды испанцев. Но испанцы являлись лишь направляющими в огромной армии индейских союзников. Началась долгая осада города. Теночтитлан был зажат со всех сторон. Ацтеки сражались с отчаянной храбростью, смелостью и мужеством, отстаивали свою территорию. Юный правитель Куаутемок был всегда в первых рядах, воодушевляя воинов. Испанцы наносили ацтекам большие потери. Ацтеки стали многое понимать и избрали новую тактику, теперь от огня испанцев стало гибнуть намного меньше индейцев. Однако испанцы медленно оттесняли ацтеков к центру города к главному храму. Но храмом овладеть им не удалось. Борьба шла с переменным успехом. Кортес же пытался отколоть от ацтеков племя теночков, но они остались верны братьям.</w:t>
      </w:r>
    </w:p>
    <w:p>
      <w:pPr>
        <w:pStyle w:val="Normal"/>
        <w:spacing w:lineRule="auto" w:line="360"/>
        <w:ind w:firstLine="709"/>
        <w:jc w:val="both"/>
        <w:rPr>
          <w:color w:val="000000"/>
          <w:sz w:val="28"/>
          <w:szCs w:val="28"/>
        </w:rPr>
      </w:pPr>
      <w:r>
        <w:rPr>
          <w:color w:val="000000"/>
          <w:sz w:val="28"/>
          <w:szCs w:val="28"/>
        </w:rPr>
        <w:t>Но вот почти через два месяца после начала осады наступил день решающего штурма. Длинные колонны испанцев и их союзников поползли к самому сердцу Теночтитлана. А ацтеки тем временем засели в осаде. И когда пришло время, они выскочили из своих укрытий и стали преследовать растерявшихся от неожиданности завоевателей. Началась битва. Были взяты в плен многие индейцы разных племен. Таким образом, 15 июля завоеватели были поражены. Куаутемок, заманив их в город, разгромили Кортеса, а потом и другие отряды. Многие конкистадоры были убиты и ранены.</w:t>
      </w:r>
    </w:p>
    <w:p>
      <w:pPr>
        <w:pStyle w:val="Normal"/>
        <w:spacing w:lineRule="auto" w:line="360"/>
        <w:ind w:firstLine="709"/>
        <w:jc w:val="both"/>
        <w:rPr/>
      </w:pPr>
      <w:r>
        <w:rPr>
          <w:color w:val="000000"/>
          <w:sz w:val="28"/>
          <w:szCs w:val="28"/>
        </w:rPr>
        <w:t>Вечером в Теночтитлане была радость. Город праздновал победу. Во все окрестные города послали гонцов с вестью об успехе юного тлатоани, одолевшего в честном бою Малинче (Кортеса).</w:t>
      </w:r>
    </w:p>
    <w:p>
      <w:pPr>
        <w:pStyle w:val="Normal"/>
        <w:spacing w:lineRule="auto" w:line="360"/>
        <w:ind w:firstLine="709"/>
        <w:jc w:val="both"/>
        <w:rPr/>
      </w:pPr>
      <w:r>
        <w:rPr>
          <w:color w:val="000000"/>
          <w:sz w:val="28"/>
          <w:szCs w:val="28"/>
        </w:rPr>
        <w:t>Но испанцы не ушли с берегов озера, а продолжили осаду. В столице же свирепствовал голод и болезни, не хватало воды. Люди гибли от голода, болезней, жажды. А испанцы тем временем оправились и стали усиливать свой натиск. Главный храм города был сожжен. Борьба продолжалась. Ацтеки сражались с прежней энергией, упорством, смелостью, но каждый уже понимал, что дни родного города сочтены.</w:t>
      </w:r>
    </w:p>
    <w:p>
      <w:pPr>
        <w:pStyle w:val="Normal"/>
        <w:spacing w:lineRule="auto" w:line="360"/>
        <w:ind w:firstLine="709"/>
        <w:jc w:val="both"/>
        <w:rPr>
          <w:color w:val="000000"/>
          <w:sz w:val="28"/>
          <w:szCs w:val="28"/>
        </w:rPr>
      </w:pPr>
      <w:r>
        <w:rPr>
          <w:color w:val="000000"/>
          <w:sz w:val="28"/>
          <w:szCs w:val="28"/>
        </w:rPr>
        <w:t>В городе горели пожары, их никто не тушил, т.к. не было воды даже для питья. После трех месяцев голода, жажды, осады Теночтитлан должен был уже пасть. Однако каждый день ацтеки вставали, повинуясь сигналу трубы отважного Куаутемока, бросались на врага.</w:t>
      </w:r>
    </w:p>
    <w:p>
      <w:pPr>
        <w:pStyle w:val="Normal"/>
        <w:spacing w:lineRule="auto" w:line="360"/>
        <w:ind w:firstLine="709"/>
        <w:jc w:val="both"/>
        <w:rPr>
          <w:color w:val="000000"/>
          <w:sz w:val="28"/>
          <w:szCs w:val="28"/>
        </w:rPr>
      </w:pPr>
      <w:r>
        <w:rPr>
          <w:color w:val="000000"/>
          <w:sz w:val="28"/>
          <w:szCs w:val="28"/>
        </w:rPr>
        <w:t>Но силы истощались, падения было не избежать. 13 августа 1521 года – день, отмеченный в календаре ацтеков «Днем смерти». Это была смерть, падение священной и могущественной столицы ацтеков. Это было падение и смерть всего государства, всего народа.</w:t>
      </w:r>
    </w:p>
    <w:p>
      <w:pPr>
        <w:pStyle w:val="Normal"/>
        <w:spacing w:lineRule="auto" w:line="360"/>
        <w:ind w:firstLine="709"/>
        <w:jc w:val="both"/>
        <w:rPr>
          <w:color w:val="000000"/>
          <w:sz w:val="28"/>
          <w:szCs w:val="28"/>
        </w:rPr>
      </w:pPr>
      <w:r>
        <w:rPr>
          <w:color w:val="000000"/>
          <w:sz w:val="28"/>
          <w:szCs w:val="28"/>
        </w:rPr>
        <w:t>Испанцам удалось пробиться к центру города. Кое-где еще случались короткие схватки. Но уцелевшие защитники бросились к лодкам, чтобы спастись, бежать из города, заваленного трупами и захваченного огнем. В середине дня над развалинами Теночтитлана в последний раз протрубил рог последнего, самого молодого и самого несчастного правителя Куаутемока. По его сигналу индейские суденышки вышли в озеро. На другом берегу, возможно, они бы спаслись, но тут на них набросились испанские бригантины. Они топили индейские челны, расстреливали их. В водах озера Тескоко нашли свои могилы многие храбрые воины.</w:t>
      </w:r>
    </w:p>
    <w:p>
      <w:pPr>
        <w:pStyle w:val="Normal"/>
        <w:spacing w:lineRule="auto" w:line="360"/>
        <w:ind w:firstLine="709"/>
        <w:jc w:val="both"/>
        <w:rPr>
          <w:color w:val="000000"/>
          <w:sz w:val="28"/>
          <w:szCs w:val="28"/>
        </w:rPr>
      </w:pPr>
      <w:r>
        <w:rPr>
          <w:color w:val="000000"/>
          <w:sz w:val="28"/>
          <w:szCs w:val="28"/>
        </w:rPr>
        <w:t>Юный Куаутемок сдался в плен испанцев, чтобы они не трогали оставшихся в живых ацтеков, а также его жену и сына. Куаутемок гордо разговаривал с Кортесом и просил его убить себя. «Куаутемок» значит по ацтекски «Падающий орел». Куаутемок всегда сражался в первых рядах, наносил большой удар испанцам. Он получил власть в самый трудный период для своей страны, он мужественно держался до последнего. «И потому, словно оправдывая свое гордое имя, он, как орел, пронзенный на лету стрелой, рухнул на острие скалы и разбился насмерть».</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А из города тем временем уже уходили по дамбам уцелевшие люди. По словам конкистадора Фернандо де Альба, с начала осады до падения города погибло более 240 тысяч из 300 тысяч ацтеков. Но даже уцелевшие не получили свободы. Их клеймили, обрекая на рабство. Кортес подло обманул и Куаутемока, и его народ, нарушив свое слово.</w:t>
      </w:r>
    </w:p>
    <w:p>
      <w:pPr>
        <w:pStyle w:val="Normal"/>
        <w:spacing w:lineRule="auto" w:line="360"/>
        <w:ind w:firstLine="709"/>
        <w:jc w:val="both"/>
        <w:rPr>
          <w:color w:val="000000"/>
          <w:sz w:val="28"/>
          <w:szCs w:val="28"/>
        </w:rPr>
      </w:pPr>
      <w:r>
        <w:rPr>
          <w:color w:val="000000"/>
          <w:sz w:val="28"/>
          <w:szCs w:val="28"/>
        </w:rPr>
        <w:t>Но что принесла эта победа конкистадорам? Это были лишь жалкие кусочки вместо сказочных ацтекских сокровищ, которые искали испанцы. И тут все вспомнили, что когда-то Куаутемок грозился выбросить все сокровища в озеро. Юного вождя схватили и вместе с несколькими другими ацтекскими вельможами жестоко пытали. Но Куаутемок не дрогнул и не сказал ни слова. Пытали также дочь Монтесумы, но и она ничего не сказала. Испанцы так и не нашли сокровища. Они бесследно исчезли и эта тайна до сих пор не раскрыта.</w:t>
      </w:r>
    </w:p>
    <w:p>
      <w:pPr>
        <w:pStyle w:val="Normal"/>
        <w:spacing w:lineRule="auto" w:line="360"/>
        <w:ind w:firstLine="709"/>
        <w:jc w:val="both"/>
        <w:rPr>
          <w:color w:val="000000"/>
          <w:sz w:val="28"/>
          <w:szCs w:val="28"/>
        </w:rPr>
      </w:pPr>
      <w:r>
        <w:rPr>
          <w:color w:val="000000"/>
          <w:sz w:val="28"/>
          <w:szCs w:val="28"/>
        </w:rPr>
        <w:t>Однако Кортес не остановился и завоевал Гватемалу, южное побережье Мексиканского залива, побережье Гондураса. Военачальник Олид решил править основанной в Гондурасе колонией независимо от Кортеса. Кортес же, узнав об этом, направился из Мехико (Теночтитлана) в Гондурас, взяв с собою Куаутемока. По дороге в стане Кортеса пошли слухи о заговоре Куаутемока с другими ацтеками. На самом же деле ничего такого не было. Куаутемок заявил о своей невиновности и опроверг слухи о заговоре. Кортес же приказал казнить его. Юный Куаутемок не раз уже проявлял свою храбрость и презрение к смерти. Ему отрубили голову. Но погиб он гордо, мужественно. Погиб в совсем еще молодом возрасте и для ацтеков он стал героем.</w:t>
      </w:r>
    </w:p>
    <w:p>
      <w:pPr>
        <w:pStyle w:val="Normal"/>
        <w:spacing w:lineRule="auto" w:line="360"/>
        <w:ind w:firstLine="709"/>
        <w:jc w:val="both"/>
        <w:rPr>
          <w:color w:val="000000"/>
          <w:sz w:val="28"/>
          <w:szCs w:val="28"/>
        </w:rPr>
      </w:pPr>
      <w:r>
        <w:rPr>
          <w:color w:val="000000"/>
          <w:sz w:val="28"/>
          <w:szCs w:val="28"/>
        </w:rPr>
        <w:t>Так закончилось завоевание великого ацтекского государства. Погиб последний вождь, погибла страна. Империя была завоевана безжалостными конкистадорами, подлыми, без чести, хитрыми и изворотливыми.</w:t>
      </w:r>
    </w:p>
    <w:p>
      <w:pPr>
        <w:pStyle w:val="Normal"/>
        <w:spacing w:lineRule="auto" w:line="360"/>
        <w:ind w:firstLine="709"/>
        <w:jc w:val="both"/>
        <w:rPr>
          <w:color w:val="000000"/>
          <w:sz w:val="28"/>
          <w:szCs w:val="28"/>
        </w:rPr>
      </w:pPr>
      <w:r>
        <w:rPr>
          <w:color w:val="000000"/>
          <w:sz w:val="28"/>
          <w:szCs w:val="28"/>
        </w:rPr>
        <w:t>Но неужели все действительно было так просто? Каким образом удалось Кортесу завоевать великую империю? Каковы же были причины удачного завоевания ацтеков?</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5. Причины победы Эрнана Кортес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чин было много. Ацтеков было намного больше, чем испанцев и все же им под предводительством Кортеса удалось завоевать империю. Главная заслуга в этом принадлежит Эрнану Кортесу, его характеру, личности. Такие люди, как он во что бы то ни стало добьются своего, идя любыми путями. Алчность и честолюбие Кортеса не знали пределов и ему надо было завоевать эту богатую золотом страну. Он использовал все, что мог, все, что только было возможно, и чаще всего это были грязные, бесчестные пути. Кортес был умен и знал, как надо поступать. Никому не доверяя кроме самого себя, он искал выгоду только для себя. Он обладал опаснейшим коварством, хотел прославиться и разбогатеть. А главное – он верил в себя, все продумал заранее, был умелым полководцем и мог трезво оценивать силы, как свои, так и противников.</w:t>
      </w:r>
    </w:p>
    <w:p>
      <w:pPr>
        <w:pStyle w:val="Normal"/>
        <w:spacing w:lineRule="auto" w:line="360"/>
        <w:ind w:firstLine="709"/>
        <w:jc w:val="both"/>
        <w:rPr>
          <w:color w:val="000000"/>
          <w:sz w:val="28"/>
          <w:szCs w:val="28"/>
        </w:rPr>
      </w:pPr>
      <w:r>
        <w:rPr>
          <w:color w:val="000000"/>
          <w:sz w:val="28"/>
          <w:szCs w:val="28"/>
        </w:rPr>
        <w:t xml:space="preserve">Надо добавить, что во время своей конкисты Кортес писал королю Карлу </w:t>
      </w:r>
      <w:r>
        <w:rPr>
          <w:color w:val="000000"/>
          <w:sz w:val="28"/>
          <w:szCs w:val="28"/>
          <w:lang w:val="en-US"/>
        </w:rPr>
        <w:t>V</w:t>
      </w:r>
      <w:r>
        <w:rPr>
          <w:color w:val="000000"/>
          <w:sz w:val="28"/>
          <w:szCs w:val="28"/>
        </w:rPr>
        <w:t xml:space="preserve"> письма, отчеты о событиях. В этих письмах он лгал, выставлял себя в благородном, справедливом свете. Все, что надо, он скрывал. Делал он это обдуманно. Если бы король узнал о том, что на самом деле творилось, он бы скорее всего отдал приказ Кортесу вернуться. А ведь Кортес еще и основал там колонию и стал ею управлять, а это было преступлением. Если бы Кортес вернулся, завоевание бы не удалось.</w:t>
      </w:r>
    </w:p>
    <w:p>
      <w:pPr>
        <w:pStyle w:val="Normal"/>
        <w:spacing w:lineRule="auto" w:line="360"/>
        <w:ind w:firstLine="709"/>
        <w:jc w:val="both"/>
        <w:rPr>
          <w:color w:val="000000"/>
          <w:sz w:val="28"/>
          <w:szCs w:val="28"/>
        </w:rPr>
      </w:pPr>
      <w:r>
        <w:rPr>
          <w:color w:val="000000"/>
          <w:sz w:val="28"/>
          <w:szCs w:val="28"/>
        </w:rPr>
        <w:t>Как видно из всего этого, Кортес был отлично ко всему подготовлен и не собирался возвращаться без победы. Он был все-таки опасной личностью, авантюристом. Во многом благодаря характеру и уму испанцы сумели завоевать Ацтекскую империю.</w:t>
      </w:r>
    </w:p>
    <w:p>
      <w:pPr>
        <w:pStyle w:val="Normal"/>
        <w:spacing w:lineRule="auto" w:line="360"/>
        <w:ind w:firstLine="709"/>
        <w:jc w:val="both"/>
        <w:rPr>
          <w:color w:val="000000"/>
          <w:sz w:val="28"/>
          <w:szCs w:val="28"/>
        </w:rPr>
      </w:pPr>
      <w:r>
        <w:rPr>
          <w:color w:val="000000"/>
          <w:sz w:val="28"/>
          <w:szCs w:val="28"/>
        </w:rPr>
        <w:t>Виновником всех своих бед стал сам император ацтеков – Монтесума. К тому времени от страха перед Кортесом он утратил разум. Монтесума не знал, что ему делать, метался, был в растерянности, слал испанцам дорогие подарки, не понимая, что этим сам навлекает на себя беду. Может быть, сказалось и то, что Монтесума не знал, чего надо испанцам, не знал, как дорого для них золото. Пусть и обезумевший, но все еще Монтесума являлся императором и сохранял полноту всей власти «и дрожащей рукой направлял корабль империи то туда, то сюда; казалось, что это гигантское судно покинуто всеми матросами и несется по воле стихии прямо навстречу гибел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род же, привыкший во всем и всегда подчиняться тлатоани, считал, что Монтесума знает, что делает. Они полагались на своего безумного императора.</w:t>
      </w:r>
    </w:p>
    <w:p>
      <w:pPr>
        <w:pStyle w:val="Normal"/>
        <w:spacing w:lineRule="auto" w:line="360"/>
        <w:ind w:firstLine="709"/>
        <w:jc w:val="both"/>
        <w:rPr/>
      </w:pPr>
      <w:r>
        <w:rPr>
          <w:color w:val="000000"/>
          <w:sz w:val="28"/>
          <w:szCs w:val="28"/>
        </w:rPr>
        <w:t>Для ацтеков всегда главную роль играла религия. И в этом случае их религия сыграла с ними плохую шутку. По преданиям, один из главных богов в пантеоне ацтеков был Кецалькоатль, который обладал светлой кожей. Уходя, Кецалькоатль обещал вернуться если не сам, то в лице своих сыновей. Кецалькоатль был богом Солнца. Ацтеки приняли испанцев за детей Солнца, за богов, ведь у них была светлая кожа, рыжие волосы и бороды. А шлемы испанцев напоминали ацтекам шлем бога войны Уицилопочтли. Испанцы появились с востока, со стороны, где восходит солнце – это тоже способствовало еще большему утверждению того, что испанцы – боги.</w:t>
      </w:r>
    </w:p>
    <w:p>
      <w:pPr>
        <w:pStyle w:val="Normal"/>
        <w:spacing w:lineRule="auto" w:line="360"/>
        <w:ind w:firstLine="709"/>
        <w:jc w:val="both"/>
        <w:rPr>
          <w:color w:val="000000"/>
          <w:sz w:val="28"/>
          <w:szCs w:val="28"/>
        </w:rPr>
      </w:pPr>
      <w:r>
        <w:rPr>
          <w:color w:val="000000"/>
          <w:sz w:val="28"/>
          <w:szCs w:val="28"/>
        </w:rPr>
        <w:t xml:space="preserve">Тут будет уместно сказать и о том, что жрецы придумали истории еще поинтересней с целью сдержать власть Монтесумы </w:t>
      </w:r>
      <w:r>
        <w:rPr>
          <w:color w:val="000000"/>
          <w:sz w:val="28"/>
          <w:szCs w:val="28"/>
          <w:lang w:val="en-US"/>
        </w:rPr>
        <w:t>II</w:t>
      </w:r>
      <w:r>
        <w:rPr>
          <w:color w:val="000000"/>
          <w:sz w:val="28"/>
          <w:szCs w:val="28"/>
        </w:rPr>
        <w:t>. Они придумали то, что вскоре придут дети Кецалькоатля, накажут и изгонят всех неправедных правителей и восстановят справедливость. И жрецы приводили множество примеров и фактов того, что это вскоре произойдет. Естественно, жрецы не верили сами в это и даже не могли предположить, что это сбудется. А Монтесума и народ были просто напуганы тем, что жрецы сказали правду.</w:t>
      </w:r>
    </w:p>
    <w:p>
      <w:pPr>
        <w:pStyle w:val="Normal"/>
        <w:spacing w:lineRule="auto" w:line="360"/>
        <w:ind w:firstLine="709"/>
        <w:jc w:val="both"/>
        <w:rPr>
          <w:color w:val="000000"/>
          <w:sz w:val="28"/>
          <w:szCs w:val="28"/>
        </w:rPr>
      </w:pPr>
      <w:r>
        <w:rPr>
          <w:color w:val="000000"/>
          <w:sz w:val="28"/>
          <w:szCs w:val="28"/>
        </w:rPr>
        <w:t xml:space="preserve">Ацтеки всегда приносили в жертву религии самое дорогое и сейчас они решили угождать во всем детям богов, относиться к ним хорошо. Естественно, что о войне и речи не было. </w:t>
      </w:r>
    </w:p>
    <w:p>
      <w:pPr>
        <w:pStyle w:val="Normal"/>
        <w:spacing w:lineRule="auto" w:line="360"/>
        <w:ind w:firstLine="709"/>
        <w:jc w:val="both"/>
        <w:rPr>
          <w:color w:val="000000"/>
          <w:sz w:val="28"/>
          <w:szCs w:val="28"/>
        </w:rPr>
      </w:pPr>
      <w:r>
        <w:rPr>
          <w:color w:val="000000"/>
          <w:sz w:val="28"/>
          <w:szCs w:val="28"/>
        </w:rPr>
        <w:t>Ацтеки никогда не умели трезво оценить ситуацию. В этом случае народ полностью положился на тлатоани, считая его наделенным божественной силой. Ацтеки полагали, что боги сказали Монтесуме, как следует поступать. Никто из них не мог даже подумать о том, что Монтесума может поступить неверно.</w:t>
      </w:r>
    </w:p>
    <w:p>
      <w:pPr>
        <w:pStyle w:val="Normal"/>
        <w:spacing w:lineRule="auto" w:line="360"/>
        <w:ind w:firstLine="709"/>
        <w:jc w:val="both"/>
        <w:rPr>
          <w:color w:val="000000"/>
          <w:sz w:val="28"/>
          <w:szCs w:val="28"/>
        </w:rPr>
      </w:pPr>
      <w:r>
        <w:rPr>
          <w:color w:val="000000"/>
          <w:sz w:val="28"/>
          <w:szCs w:val="28"/>
        </w:rPr>
        <w:t>В испанцах они видели богов и считали, что нельзя делать им плохо. Они одобряли то, что Монтесума задабривает их, шля им подарки.</w:t>
      </w:r>
    </w:p>
    <w:p>
      <w:pPr>
        <w:pStyle w:val="Normal"/>
        <w:spacing w:lineRule="auto" w:line="360"/>
        <w:ind w:firstLine="709"/>
        <w:jc w:val="both"/>
        <w:rPr/>
      </w:pPr>
      <w:r>
        <w:rPr>
          <w:color w:val="000000"/>
          <w:sz w:val="28"/>
          <w:szCs w:val="28"/>
        </w:rPr>
        <w:t>Ацтеки были опьянены религией, верой в божественное. Никто кроме Куаутемока не смог взглянуть на эту ситуацию со стороны реальности. Их религия намного отставала от религий других цивилизаций, она была первобытна и туманила им разум. Вследствие этого ацтеки просто не умели трезво смотреть на вещи, во всем видели божественные знаки и предзнаменования. Может Монтесума и имел раньше трезвость в уме, но выдумка жрецов, предшествовавшая появлению испанцев, окончательно сбила его с толку и помутила его разум. Лишь принц Куаутемок сохранил спокойствие и чистоту разума. Он понял то, чего другие не поняли. Он понял, с чем пришли испанцы, что они замышляли. Но ведь и его никто не послушал. Он был самым младшим в совете и не пользовался особым авторитетом, тем более что все остальные были за хороший прием испанцам.</w:t>
      </w:r>
    </w:p>
    <w:p>
      <w:pPr>
        <w:pStyle w:val="Normal"/>
        <w:spacing w:lineRule="auto" w:line="360"/>
        <w:ind w:firstLine="709"/>
        <w:jc w:val="both"/>
        <w:rPr>
          <w:color w:val="000000"/>
          <w:sz w:val="28"/>
          <w:szCs w:val="28"/>
        </w:rPr>
      </w:pPr>
      <w:r>
        <w:rPr>
          <w:color w:val="000000"/>
          <w:sz w:val="28"/>
          <w:szCs w:val="28"/>
        </w:rPr>
        <w:t>Это неумение трезво посмотреть на ситуацию было гибельно для ацтеков.</w:t>
      </w:r>
    </w:p>
    <w:p>
      <w:pPr>
        <w:pStyle w:val="Normal"/>
        <w:spacing w:lineRule="auto" w:line="360"/>
        <w:ind w:firstLine="709"/>
        <w:jc w:val="both"/>
        <w:rPr>
          <w:color w:val="000000"/>
          <w:sz w:val="28"/>
          <w:szCs w:val="28"/>
        </w:rPr>
      </w:pPr>
      <w:r>
        <w:rPr>
          <w:color w:val="000000"/>
          <w:sz w:val="28"/>
          <w:szCs w:val="28"/>
        </w:rPr>
        <w:t>Кроме всего этого ацтеки оказались в этой ситуации слишком наивными и доверчивыми. Монтесума созвал совет из трех вождей: Куитлауака, брата Монтесумы, Какамацина, его родственника и Куаутемока. Куитлауак и Какамацин посоветовали ему принять чужеземцев с раскрытыми объятиями, т.к. они принесут ацтекам милость богов, наделят их большим разумом, возьмут под свою опеку, не сделают им ничего плохого. Тем более, что теули (так называли ацтеки испанцев) сами сказали, что пришли с миром и ацтеки им поверили. Испанцы дарили им ничего не стоящие подарки, а ацтеки все больше им верили. Куитлауак вообще считал, что т.к. испанцы имею мирные намерения и т.к. они явились со стороны восхода солнца, они не могут представлять угрозу ацтекскому народу. Он считал, что если их возьмет «под свою руку» могущественный вождь испанцев, они должны восхищаться и радоваться этой милости. Пусть даже исчезнет их племя, но на замену придет более совершенное племя. Какамацин считал почти что так же. А Куаутемока никто не стал слушать. Какамацин и Куитлауак полностью убедили Монтесуму, остальной же народ согласился с императором, они привыкли всегда с ним соглашаться. Да и сами ацтеки скорее всего были также наивны как Куитлауак. Какамацин к тому же недооценивал силы испанцев и считал, что во всяком случае ацтеки легко победят пришельцев. Почти все ацтеки по большей мере доверяли испанцам.</w:t>
      </w:r>
    </w:p>
    <w:p>
      <w:pPr>
        <w:pStyle w:val="Normal"/>
        <w:spacing w:lineRule="auto" w:line="360"/>
        <w:ind w:firstLine="709"/>
        <w:jc w:val="both"/>
        <w:rPr>
          <w:color w:val="000000"/>
          <w:sz w:val="28"/>
          <w:szCs w:val="28"/>
        </w:rPr>
      </w:pPr>
      <w:r>
        <w:rPr>
          <w:color w:val="000000"/>
          <w:sz w:val="28"/>
          <w:szCs w:val="28"/>
        </w:rPr>
        <w:t>Раньше ацтеки никогда не видели таких людей, как испанцы, никогда не видели лошадей и особенно их поразило оружие испанцев. В душах индейцев жил какой-то страх перед незнакомым. А еще более в них утвердилась религиозная версия того, что если пришельцы принесли с собой столько новых вещей, то они действительно могущественны. А сколько они принесли подарков: бусы из стекла, зеркала и другие невиданные ранее ацтеками безделушки. Наверное ацтеки считали, что теули принесут им еще много таких вещей, оружия, лошадей, научат их многому. А пока что ацтеки всего этого страшились. Этот страх требовалось устранить и поэтому надо было пустить испанцев, научиться у них всему и ничего не бояться.</w:t>
      </w:r>
    </w:p>
    <w:p>
      <w:pPr>
        <w:pStyle w:val="Normal"/>
        <w:spacing w:lineRule="auto" w:line="360"/>
        <w:ind w:firstLine="709"/>
        <w:jc w:val="both"/>
        <w:rPr>
          <w:color w:val="000000"/>
          <w:sz w:val="28"/>
          <w:szCs w:val="28"/>
        </w:rPr>
      </w:pPr>
      <w:r>
        <w:rPr>
          <w:color w:val="000000"/>
          <w:sz w:val="28"/>
          <w:szCs w:val="28"/>
        </w:rPr>
        <w:t>Монтесума имел очень много врагов. Это были завоеванные им государства, которые выплачивали ему дань и терпели от него притеснения. Зная все это, Кортес пошел по принципу «разделяй и властвуй» и это ему очень хорошо удавалось. Он удачно настраивал другие племена против Монтесумы, заключал с ними союзы, те с радостью соглашались.</w:t>
      </w:r>
    </w:p>
    <w:p>
      <w:pPr>
        <w:pStyle w:val="Normal"/>
        <w:spacing w:lineRule="auto" w:line="360"/>
        <w:ind w:firstLine="709"/>
        <w:jc w:val="both"/>
        <w:rPr/>
      </w:pPr>
      <w:r>
        <w:rPr>
          <w:color w:val="000000"/>
          <w:sz w:val="28"/>
          <w:szCs w:val="28"/>
        </w:rPr>
        <w:t>Первыми союзниками испанцев стали, как известно тотонаки. Их было достаточно много. Тотонаки были в полной зависимости от Монтесумы и притеснялись им. Они увидели в Кортесе своего спасителя, союзника в борьбе против ацтеков. Именно после этого Кортес и понял, какое оружие дала ему в руки судьба. Ведь не только тотонаки, но и все другие племена на окраинах государства притеснялись, стонали от поборов и дани. Все они искали удобного случая, а там не раздумывая выступили бы против ацтеков.</w:t>
      </w:r>
    </w:p>
    <w:p>
      <w:pPr>
        <w:pStyle w:val="Normal"/>
        <w:spacing w:lineRule="auto" w:line="360"/>
        <w:ind w:firstLine="709"/>
        <w:jc w:val="both"/>
        <w:rPr/>
      </w:pPr>
      <w:r>
        <w:rPr>
          <w:color w:val="000000"/>
          <w:sz w:val="28"/>
          <w:szCs w:val="28"/>
        </w:rPr>
        <w:t xml:space="preserve">Испанцы заключили с тотонаками договор. Тотонаки взбунтовались против Монтесумы, показали свою покорность его величеству Карлу </w:t>
      </w:r>
      <w:r>
        <w:rPr>
          <w:color w:val="000000"/>
          <w:sz w:val="28"/>
          <w:szCs w:val="28"/>
          <w:lang w:val="en-US"/>
        </w:rPr>
        <w:t>V</w:t>
      </w:r>
      <w:r>
        <w:rPr>
          <w:color w:val="000000"/>
          <w:sz w:val="28"/>
          <w:szCs w:val="28"/>
        </w:rPr>
        <w:t xml:space="preserve"> и предложили испанцам свою помощь и свои услуги.</w:t>
      </w:r>
    </w:p>
    <w:p>
      <w:pPr>
        <w:pStyle w:val="Normal"/>
        <w:spacing w:lineRule="auto" w:line="360"/>
        <w:ind w:firstLine="709"/>
        <w:jc w:val="both"/>
        <w:rPr/>
      </w:pPr>
      <w:r>
        <w:rPr>
          <w:color w:val="000000"/>
          <w:sz w:val="28"/>
          <w:szCs w:val="28"/>
        </w:rPr>
        <w:t>По совету правителя тотонаков Кортес отправился в Тлашкалу. По дороге туда все индейские селения встречали испанцев дружелюбно, оказывали им свои услуги, снабжали продовольствием, давали людей.</w:t>
      </w:r>
    </w:p>
    <w:p>
      <w:pPr>
        <w:pStyle w:val="Normal"/>
        <w:spacing w:lineRule="auto" w:line="360"/>
        <w:ind w:firstLine="709"/>
        <w:jc w:val="both"/>
        <w:rPr/>
      </w:pPr>
      <w:r>
        <w:rPr>
          <w:color w:val="000000"/>
          <w:sz w:val="28"/>
          <w:szCs w:val="28"/>
        </w:rPr>
        <w:t>Тлашкальцы также очень обрадовались Кортесу, хорошо его приняли. Теперь тлащкальцы тоже стали его союзниками и впоследствии они были ему верными друзьями, во всем помогали. В Тлашкале Кортес получил большое подкрепление (целых 6 тысяч воинов).</w:t>
      </w:r>
    </w:p>
    <w:p>
      <w:pPr>
        <w:pStyle w:val="Normal"/>
        <w:spacing w:lineRule="auto" w:line="360"/>
        <w:ind w:firstLine="709"/>
        <w:jc w:val="both"/>
        <w:rPr>
          <w:color w:val="000000"/>
          <w:sz w:val="28"/>
          <w:szCs w:val="28"/>
        </w:rPr>
      </w:pPr>
      <w:r>
        <w:rPr>
          <w:color w:val="000000"/>
          <w:sz w:val="28"/>
          <w:szCs w:val="28"/>
        </w:rPr>
        <w:t>Получается, что теперь за спинами испанцев находились воины из союзных им племен, их было где-то 10 тысяч: тлашкальцы, тотонаки, чолульцы, уэшоцинки и др.</w:t>
      </w:r>
    </w:p>
    <w:p>
      <w:pPr>
        <w:pStyle w:val="Normal"/>
        <w:spacing w:lineRule="auto" w:line="360"/>
        <w:ind w:firstLine="709"/>
        <w:jc w:val="both"/>
        <w:rPr>
          <w:color w:val="000000"/>
          <w:sz w:val="28"/>
          <w:szCs w:val="28"/>
        </w:rPr>
      </w:pPr>
      <w:r>
        <w:rPr>
          <w:color w:val="000000"/>
          <w:sz w:val="28"/>
          <w:szCs w:val="28"/>
        </w:rPr>
        <w:t>При помощи союзников-индейцев Кортесу удалось покорить районы между Тлашкалой и Теночтитланом. Побежденные племена Кортес тут же включал в состав своего войска. Кроме того, сами же индейцы – тотонаки, тлашкальцы – завоевывали другие племена. Получается, что Кортес завоевал эти земли руками самих индейцев.</w:t>
      </w:r>
    </w:p>
    <w:p>
      <w:pPr>
        <w:pStyle w:val="Normal"/>
        <w:spacing w:lineRule="auto" w:line="360"/>
        <w:ind w:firstLine="709"/>
        <w:jc w:val="both"/>
        <w:rPr>
          <w:color w:val="000000"/>
          <w:sz w:val="28"/>
          <w:szCs w:val="28"/>
        </w:rPr>
      </w:pPr>
      <w:r>
        <w:rPr>
          <w:color w:val="000000"/>
          <w:sz w:val="28"/>
          <w:szCs w:val="28"/>
        </w:rPr>
        <w:t>Таким образом, хитроумно и не силой, Кортес открыл себе путь на Теночтитлан. В завоевании столицы испанцы были лишь направляющими, остальное делала огромная армия их союзников. И тут тоже Теночтитлан был завоеван практически самими индейцами.</w:t>
      </w:r>
    </w:p>
    <w:p>
      <w:pPr>
        <w:pStyle w:val="Normal"/>
        <w:spacing w:lineRule="auto" w:line="360"/>
        <w:ind w:firstLine="709"/>
        <w:jc w:val="both"/>
        <w:rPr>
          <w:color w:val="000000"/>
          <w:sz w:val="28"/>
          <w:szCs w:val="28"/>
        </w:rPr>
      </w:pPr>
      <w:r>
        <w:rPr>
          <w:color w:val="000000"/>
          <w:sz w:val="28"/>
          <w:szCs w:val="28"/>
        </w:rPr>
        <w:t>Политика по принципу «разделяй и властвуй», используемая Кортесом, приносила ему большие успехи. Это было совсем не трудно – посеять вражду между теми, кто давно уже затаил злобу. Кортесу удалось сплотить под своим началом все те племена, что ненавидели и тайно желали гибели Монтесуме и ацтекам.</w:t>
      </w:r>
    </w:p>
    <w:p>
      <w:pPr>
        <w:pStyle w:val="Normal"/>
        <w:spacing w:lineRule="auto" w:line="360"/>
        <w:ind w:firstLine="709"/>
        <w:jc w:val="both"/>
        <w:rPr>
          <w:color w:val="000000"/>
          <w:sz w:val="28"/>
          <w:szCs w:val="28"/>
        </w:rPr>
      </w:pPr>
      <w:r>
        <w:rPr>
          <w:color w:val="000000"/>
          <w:sz w:val="28"/>
          <w:szCs w:val="28"/>
        </w:rPr>
        <w:t>«Под разбойничьим флагом конкисты собралась целая армия индейских воинов, в массе которых совершенно затерялись четыре сотни испанцев».</w:t>
      </w:r>
      <w:r>
        <w:rPr>
          <w:rStyle w:val="FootnoteCharacters"/>
          <w:rStyle w:val="FootnoteAnchor"/>
          <w:color w:val="000000"/>
          <w:sz w:val="28"/>
          <w:szCs w:val="28"/>
        </w:rPr>
        <w:footnoteReference w:id="4"/>
      </w:r>
      <w:r>
        <w:rPr>
          <w:color w:val="000000"/>
          <w:sz w:val="28"/>
          <w:szCs w:val="28"/>
        </w:rPr>
        <w:t xml:space="preserve"> И действительно, небольшой отряд испанцев сам никогда не смог бы покорить ацтеков, тем более, если бы остальные племена были тоже против испанцев. Но благодаря давней ненависти других племен к ацтекам, хитрости Кортеса, Ацтекская империя пала.</w:t>
      </w:r>
    </w:p>
    <w:p>
      <w:pPr>
        <w:pStyle w:val="Normal"/>
        <w:spacing w:lineRule="auto" w:line="360"/>
        <w:ind w:firstLine="709"/>
        <w:jc w:val="both"/>
        <w:rPr/>
      </w:pPr>
      <w:r>
        <w:rPr>
          <w:color w:val="000000"/>
          <w:sz w:val="28"/>
          <w:szCs w:val="28"/>
        </w:rPr>
        <w:t>Наверное, это была одна из самых главных причин победы Эрнана Кортеса.</w:t>
      </w:r>
    </w:p>
    <w:p>
      <w:pPr>
        <w:pStyle w:val="Normal"/>
        <w:spacing w:lineRule="auto" w:line="360"/>
        <w:ind w:firstLine="709"/>
        <w:jc w:val="both"/>
        <w:rPr>
          <w:color w:val="000000"/>
          <w:sz w:val="28"/>
          <w:szCs w:val="28"/>
        </w:rPr>
      </w:pPr>
      <w:r>
        <w:rPr>
          <w:color w:val="000000"/>
          <w:sz w:val="28"/>
          <w:szCs w:val="28"/>
        </w:rPr>
        <w:t>У Кортеса было много союзников в лице других племен. Но кроме того, был еще один верный и преданный Кортесу человек, благодаря которому Кортесу очень многое удалось. Это была ацтекская девушка Марина (Малинцин-Малинче). Она предала свой народ. Предание гласит, что ею руководила месть, которую она испытывала к Куаутемоку, отвергнувшему когда-то ее любовь. Она обещала возвыситься и уничтожить его. Ее пророчество сбылось. Кортес не отпускал ее от себя, она пользовалась среди его союзников огромным почетом. Она знала испанский язык и играла роль переводчика. Кроме того, она о многом информировала Кортеса, будучи очень умной и расчетливой, она во многом ему помогала, давала ему дельные советы. Кортес многого добивался с помощью Марины. Если бы не она, Кортесу было бы намного сложнее покорить Анауак.</w:t>
      </w:r>
    </w:p>
    <w:p>
      <w:pPr>
        <w:pStyle w:val="Normal"/>
        <w:spacing w:lineRule="auto" w:line="360"/>
        <w:ind w:firstLine="709"/>
        <w:jc w:val="both"/>
        <w:rPr>
          <w:color w:val="000000"/>
          <w:sz w:val="28"/>
          <w:szCs w:val="28"/>
        </w:rPr>
      </w:pPr>
      <w:r>
        <w:rPr>
          <w:color w:val="000000"/>
          <w:sz w:val="28"/>
          <w:szCs w:val="28"/>
        </w:rPr>
        <w:t>Кроме Марины был еще один человек, который очень помог Кортесу. Как гласит легенда, это был человек из Семпоали, т.е. тотонак, который был первым, кого нашли испанцы. Его звали Тлакочкалкатль. Он говорил на языке нахуа, на котором говорили почти все ацтеки. Этот человек был своеобразным проводником и дипломатом от Кортеса. Он показывал Кортесу дорогу, давал советы по поводу пути и различных племен, говорил, как себя с ними вести. Он шел и готовил испанцам дорогу, готовил другие племена к встрече с ним. Это лишь легенда, но вполне вероятно, что она имеет основу, и скорее всего, все так и было – был такой человек, помощь которого была неоценима для Кортеса.</w:t>
      </w:r>
    </w:p>
    <w:p>
      <w:pPr>
        <w:pStyle w:val="Normal"/>
        <w:spacing w:lineRule="auto" w:line="360"/>
        <w:ind w:firstLine="709"/>
        <w:jc w:val="both"/>
        <w:rPr>
          <w:color w:val="000000"/>
          <w:sz w:val="28"/>
          <w:szCs w:val="28"/>
        </w:rPr>
      </w:pPr>
      <w:r>
        <w:rPr>
          <w:color w:val="000000"/>
          <w:sz w:val="28"/>
          <w:szCs w:val="28"/>
        </w:rPr>
        <w:t>Таким образом, при помощи Марины, Тлакочкалкатля, а также союзных племен, Кортес был отлично обо всем проинформирован. Он знал совершенно все! Сначала он знал все о тех племенах, с которыми собирался заключить союзы, и ему это удалось. Потом он узнал все об ацтеках, о их империи, а главное – о Теночтилане.</w:t>
      </w:r>
    </w:p>
    <w:p>
      <w:pPr>
        <w:pStyle w:val="Normal"/>
        <w:spacing w:lineRule="auto" w:line="360"/>
        <w:ind w:firstLine="709"/>
        <w:jc w:val="both"/>
        <w:rPr>
          <w:color w:val="000000"/>
          <w:sz w:val="28"/>
          <w:szCs w:val="28"/>
        </w:rPr>
      </w:pPr>
      <w:r>
        <w:rPr>
          <w:color w:val="000000"/>
          <w:sz w:val="28"/>
          <w:szCs w:val="28"/>
        </w:rPr>
        <w:t>Располагая всей информацией, Кортес избирал удачные пути и решения. Ему удавалось то, что он задумал. Зная все о столице, он завоевал ее. Кортес знал план города, знал, как ацтеки будут обороняться, знал, какими путями можно будет бежать и какие пути надо закрыть для осады города.</w:t>
      </w:r>
    </w:p>
    <w:p>
      <w:pPr>
        <w:pStyle w:val="Normal"/>
        <w:spacing w:lineRule="auto" w:line="360"/>
        <w:ind w:firstLine="709"/>
        <w:jc w:val="both"/>
        <w:rPr>
          <w:color w:val="000000"/>
          <w:sz w:val="28"/>
          <w:szCs w:val="28"/>
        </w:rPr>
      </w:pPr>
      <w:r>
        <w:rPr>
          <w:color w:val="000000"/>
          <w:sz w:val="28"/>
          <w:szCs w:val="28"/>
        </w:rPr>
        <w:t>Естественно то, что результаты компании были бы хуже, потери были бы больше, если бы Кортес не располагал всей информацией, следовательно, предпринимал бы неверные решения или совсем не знал бы, что предпринять. Зная все, он рассчитывал свои силы, рассчитывал силы ацтеков, смело строил планы, в которых он был уверен. Он знал наверняка, как действовать, т.к. все уже рассчитал и у него не было запасных планов на случай, если что-то не удастся. Кортес знал, что все получится.</w:t>
      </w:r>
    </w:p>
    <w:p>
      <w:pPr>
        <w:pStyle w:val="Normal"/>
        <w:spacing w:lineRule="auto" w:line="360"/>
        <w:ind w:firstLine="709"/>
        <w:jc w:val="both"/>
        <w:rPr>
          <w:color w:val="000000"/>
          <w:sz w:val="28"/>
          <w:szCs w:val="28"/>
        </w:rPr>
      </w:pPr>
      <w:r>
        <w:rPr>
          <w:color w:val="000000"/>
          <w:sz w:val="28"/>
          <w:szCs w:val="28"/>
        </w:rPr>
        <w:t>То, что Кортес знал все, сыграло очень большую роль в том, что ему удалось завоевать Анауак, а главное – завоевать Теночтитлан. Эта причина также является одной из главных причин удачи Кортеса.</w:t>
      </w:r>
    </w:p>
    <w:p>
      <w:pPr>
        <w:pStyle w:val="Normal"/>
        <w:spacing w:lineRule="auto" w:line="360"/>
        <w:ind w:firstLine="709"/>
        <w:jc w:val="both"/>
        <w:rPr>
          <w:color w:val="000000"/>
          <w:sz w:val="28"/>
          <w:szCs w:val="28"/>
        </w:rPr>
      </w:pPr>
      <w:r>
        <w:rPr>
          <w:color w:val="000000"/>
          <w:sz w:val="28"/>
          <w:szCs w:val="28"/>
        </w:rPr>
        <w:t>Итак, перейдем к причинам удачного завоевания Кортесом столицы Анауака. Несмотря ни на что, столица все же оставалась сильной и неприступной и завоевать ее было сложно. Каким же образом Кортесу это удалось? Причин также несколько.</w:t>
      </w:r>
    </w:p>
    <w:p>
      <w:pPr>
        <w:pStyle w:val="Normal"/>
        <w:spacing w:lineRule="auto" w:line="360"/>
        <w:ind w:firstLine="709"/>
        <w:jc w:val="both"/>
        <w:rPr>
          <w:color w:val="000000"/>
          <w:sz w:val="28"/>
          <w:szCs w:val="28"/>
        </w:rPr>
      </w:pPr>
      <w:r>
        <w:rPr>
          <w:color w:val="000000"/>
          <w:sz w:val="28"/>
          <w:szCs w:val="28"/>
        </w:rPr>
        <w:t>Одна из причин – это превосходство испанцев в вооружении и тактике. У испанцев были кони, огнестрельное оружие, которое приносило ацтекам огромный урон. У ацтеков же были какие-то луки и копья, которые по сравнению с оружием испанцев являлись сами по себе жалкими. Что могли сделать ацтеки с таким оружием? Во всяком случае, принести особого вреда врагу им не удавалось. Ацтеков становилось все меньше и меньше, а испанцы и их союзники теряли очень мало своих воинов. У испанцев были щиты, которые было сложно пробить копьем. У ацтеков тоже были щиты, но против огнестрельного оружия они не могли устоять.</w:t>
      </w:r>
    </w:p>
    <w:p>
      <w:pPr>
        <w:pStyle w:val="Normal"/>
        <w:spacing w:lineRule="auto" w:line="360"/>
        <w:ind w:firstLine="709"/>
        <w:jc w:val="both"/>
        <w:rPr>
          <w:color w:val="000000"/>
          <w:sz w:val="28"/>
          <w:szCs w:val="28"/>
        </w:rPr>
      </w:pPr>
      <w:r>
        <w:rPr>
          <w:color w:val="000000"/>
          <w:sz w:val="28"/>
          <w:szCs w:val="28"/>
        </w:rPr>
        <w:t>Также тактику ведения боя нельзя сравнивать. Испанцы были очень хитрыми и умело использовали свои преимущества в вооружении. Нападали они кучками, а стреляли по открытым кучкам индейцев, уничтожая таким образом сразу много людей. Сами же испанцы в основном отсиживались, прятались, а воевали опять же их союзные племена. Бедные ацтеки ничего не понимали, они только дрались, а стоило кучке индейцев выйти на открытое место, их сразу же поражали оружием испанцы. Конечно, позже ацтеки все поняли и стали реже выходить на открытое пространство, а при выстрелах – пригибаться к земле. Но все же успех за счет превосходства в вооружении и тактике испанцам был гарантирован.</w:t>
      </w:r>
    </w:p>
    <w:p>
      <w:pPr>
        <w:pStyle w:val="Normal"/>
        <w:spacing w:lineRule="auto" w:line="360"/>
        <w:ind w:firstLine="709"/>
        <w:jc w:val="both"/>
        <w:rPr>
          <w:color w:val="000000"/>
          <w:sz w:val="28"/>
          <w:szCs w:val="28"/>
        </w:rPr>
      </w:pPr>
      <w:r>
        <w:rPr>
          <w:color w:val="000000"/>
          <w:sz w:val="28"/>
          <w:szCs w:val="28"/>
        </w:rPr>
        <w:t>Особым случаем является «Ночь печали». Во многом в этом случае успех ацтеков зависел от случайности. Ацтеки совершенно случайно заметили перебиравшихся по мостам испанцев и стали сбрасывать мосты в воду. Этим им и удалось убить многих испанцев и обратить их в бегство. Здесь нет ни превосходства в оружии, ни в тактике.</w:t>
      </w:r>
    </w:p>
    <w:p>
      <w:pPr>
        <w:pStyle w:val="Normal"/>
        <w:spacing w:lineRule="auto" w:line="360"/>
        <w:ind w:firstLine="709"/>
        <w:jc w:val="both"/>
        <w:rPr>
          <w:color w:val="000000"/>
          <w:sz w:val="28"/>
          <w:szCs w:val="28"/>
        </w:rPr>
      </w:pPr>
      <w:r>
        <w:rPr>
          <w:color w:val="000000"/>
          <w:sz w:val="28"/>
          <w:szCs w:val="28"/>
        </w:rPr>
        <w:t>В основном же успех был на стороне испанцев, а в том, что Теночтитлан пал не сразу, а в течение еще нескольких месяцев держался, заслуга ацтеков, т.к. они отчаянно дрались, но все это было обречено на неудачу, испанцы превосходили их буквально во всем, кроме храбрости, мужества и отчаяния.</w:t>
      </w:r>
    </w:p>
    <w:p>
      <w:pPr>
        <w:pStyle w:val="Normal"/>
        <w:spacing w:lineRule="auto" w:line="360"/>
        <w:ind w:firstLine="709"/>
        <w:jc w:val="both"/>
        <w:rPr>
          <w:color w:val="000000"/>
          <w:sz w:val="28"/>
          <w:szCs w:val="28"/>
        </w:rPr>
      </w:pPr>
      <w:r>
        <w:rPr>
          <w:color w:val="000000"/>
          <w:sz w:val="28"/>
          <w:szCs w:val="28"/>
        </w:rPr>
        <w:t>Может быть Теночтитлану удалось бы устоять, если бы ему помогали другие города, племена. Но столица некогда великого государства осталась совсем одна и ацтеки вынуждены были держаться лишь своими силами.</w:t>
      </w:r>
    </w:p>
    <w:p>
      <w:pPr>
        <w:pStyle w:val="Normal"/>
        <w:spacing w:lineRule="auto" w:line="360"/>
        <w:ind w:firstLine="709"/>
        <w:jc w:val="both"/>
        <w:rPr>
          <w:color w:val="000000"/>
          <w:sz w:val="28"/>
          <w:szCs w:val="28"/>
        </w:rPr>
      </w:pPr>
      <w:r>
        <w:rPr>
          <w:color w:val="000000"/>
          <w:sz w:val="28"/>
          <w:szCs w:val="28"/>
        </w:rPr>
        <w:t>Когда испанцы еще были на дальних подступах к городу, там собирались все силы: были введены все находившиеся поблизости войска Тройственной лиги, от которой уже отпал Тескоко, было доставлено продовольствие и оружие. В соседние области отправились послы с призывом забыть все обиды и воссоединиться в борьбе с чужеземцами. Но, к сожалению, очень свежа была память о насилии, поборах и притеснениях ацтеков, и поэтому никто не пришел на помощь Теночтитлану в самую трудную для него пору. Город остался совсем один перед грозным и сильным противником. И ацтеки уже ничего не могли сделать, не могли исправить положения. Как ни пытался молодой Куаутемок поправить ошибки предшественников, у него ничего не получилось.</w:t>
      </w:r>
    </w:p>
    <w:p>
      <w:pPr>
        <w:pStyle w:val="Normal"/>
        <w:spacing w:lineRule="auto" w:line="360"/>
        <w:ind w:firstLine="709"/>
        <w:jc w:val="both"/>
        <w:rPr>
          <w:color w:val="000000"/>
          <w:sz w:val="28"/>
          <w:szCs w:val="28"/>
        </w:rPr>
      </w:pPr>
      <w:r>
        <w:rPr>
          <w:color w:val="000000"/>
          <w:sz w:val="28"/>
          <w:szCs w:val="28"/>
        </w:rPr>
        <w:t>Лишь немногочисленные племена тенотов и шотимильков не отвернулись от ацтеков и боролись на стороне братьев.</w:t>
      </w:r>
    </w:p>
    <w:p>
      <w:pPr>
        <w:pStyle w:val="Normal"/>
        <w:spacing w:lineRule="auto" w:line="360"/>
        <w:ind w:firstLine="709"/>
        <w:jc w:val="both"/>
        <w:rPr>
          <w:color w:val="000000"/>
          <w:sz w:val="28"/>
          <w:szCs w:val="28"/>
        </w:rPr>
      </w:pPr>
      <w:r>
        <w:rPr>
          <w:color w:val="000000"/>
          <w:sz w:val="28"/>
          <w:szCs w:val="28"/>
        </w:rPr>
        <w:t>Но в основном же город был один на всей, уже полностью завоеванной земле будущей Мексики. Остальные племена были либо захвачены, либо союзные с испанцами. В сложившейся ситуации виновны сами ацтеки. Ведь из-за их гнета, притеснения отвернулись от них все племена, отказали им в помощи, более того – поддержали испанцев.</w:t>
      </w:r>
    </w:p>
    <w:p>
      <w:pPr>
        <w:pStyle w:val="Normal"/>
        <w:spacing w:lineRule="auto" w:line="360"/>
        <w:ind w:firstLine="709"/>
        <w:jc w:val="both"/>
        <w:rPr>
          <w:color w:val="000000"/>
          <w:sz w:val="28"/>
          <w:szCs w:val="28"/>
        </w:rPr>
      </w:pPr>
      <w:r>
        <w:rPr>
          <w:color w:val="000000"/>
          <w:sz w:val="28"/>
          <w:szCs w:val="28"/>
        </w:rPr>
        <w:t>Что мог противопоставить город армии испанцев, вместе с которыми шли на столицу еще и огромные войска множества других племен. Ацтекам оставалось лишь вести оборонительные действия и держаться за крепость города как за последнюю надежду.</w:t>
      </w:r>
    </w:p>
    <w:p>
      <w:pPr>
        <w:pStyle w:val="Normal"/>
        <w:spacing w:lineRule="auto" w:line="360"/>
        <w:ind w:firstLine="709"/>
        <w:jc w:val="both"/>
        <w:rPr>
          <w:color w:val="000000"/>
          <w:sz w:val="28"/>
          <w:szCs w:val="28"/>
        </w:rPr>
      </w:pPr>
      <w:r>
        <w:rPr>
          <w:color w:val="000000"/>
          <w:sz w:val="28"/>
          <w:szCs w:val="28"/>
        </w:rPr>
        <w:t>Если посмотреть на город перед началом осады, то фактически положение его было угнетающим, т.к. он остался один и неоткуда было ждать помощи.</w:t>
      </w:r>
    </w:p>
    <w:p>
      <w:pPr>
        <w:pStyle w:val="Normal"/>
        <w:spacing w:lineRule="auto" w:line="360"/>
        <w:ind w:firstLine="709"/>
        <w:jc w:val="both"/>
        <w:rPr>
          <w:color w:val="000000"/>
          <w:sz w:val="28"/>
          <w:szCs w:val="28"/>
        </w:rPr>
      </w:pPr>
      <w:r>
        <w:rPr>
          <w:color w:val="000000"/>
          <w:sz w:val="28"/>
          <w:szCs w:val="28"/>
        </w:rPr>
        <w:t>Самое же худшее то, что готовясь ко встрече с испанцами, ацтеки сначала думали, что испанцы не причинят им никакого вреда. Поэтому ацтеки не готовились в военном плане. Просто ацтеки ничего не подозревали и готовили испанцам пышную встречу, а у Кортеса уже был разработан и тщательно продуман план завоевания столицы. Естественно, что Кортес в основном рассчитывал на внезапность, на то, чтобы захватить их врасплох, на панику среди индейцев, на неожиданность. Тем более, он понимал, что ацтеки не подготовили оружие, план, т.к. они ничего не подозревали. Все-таки ацтеки были наивны и простодушны. Чего стоило им на всякий случай подготовить хотя бы небольшое войско?</w:t>
      </w:r>
    </w:p>
    <w:p>
      <w:pPr>
        <w:pStyle w:val="Normal"/>
        <w:spacing w:lineRule="auto" w:line="360"/>
        <w:ind w:firstLine="709"/>
        <w:jc w:val="both"/>
        <w:rPr>
          <w:color w:val="000000"/>
          <w:sz w:val="28"/>
          <w:szCs w:val="28"/>
        </w:rPr>
      </w:pPr>
      <w:r>
        <w:rPr>
          <w:color w:val="000000"/>
          <w:sz w:val="28"/>
          <w:szCs w:val="28"/>
        </w:rPr>
        <w:t>Наивность ацтеков слишком дорого им стоила. Именно на это рассчитывал Кортес.</w:t>
      </w:r>
    </w:p>
    <w:p>
      <w:pPr>
        <w:pStyle w:val="Normal"/>
        <w:spacing w:lineRule="auto" w:line="360"/>
        <w:ind w:firstLine="709"/>
        <w:jc w:val="both"/>
        <w:rPr>
          <w:color w:val="000000"/>
          <w:sz w:val="28"/>
          <w:szCs w:val="28"/>
        </w:rPr>
      </w:pPr>
      <w:r>
        <w:rPr>
          <w:color w:val="000000"/>
          <w:sz w:val="28"/>
          <w:szCs w:val="28"/>
        </w:rPr>
        <w:t>Кортесу удалось посеять панику среди ацтеков тем, что он захватил Монтесуму и держал его под арестом. Это был очень удачный шаг для испанцев, ведь теперь Кортес управлял всем от имени Монтесумы. Он знал, что народ привык во всем и всегда подчиняться императору, и поэтому рассчитывал на то, что Монтесума таким образом, сдерживая свой народ, позволит им без усилий завоевать Теночтитлан. Конечно, захват Монтесумы усугубил положение столицы и сыграл свою роль. Сначала ацтеки были поражены этим, морально уничтожены. И скорее всего, если бы так продолжалось, то Кортесу действительно удалось бы без усилий завоевать Теночтитлан, а потом уничтожить всех ацтеков. Но они одумались. И надо сказать, что одумались вовремя.</w:t>
      </w:r>
    </w:p>
    <w:p>
      <w:pPr>
        <w:pStyle w:val="Normal"/>
        <w:spacing w:lineRule="auto" w:line="360"/>
        <w:ind w:firstLine="709"/>
        <w:jc w:val="both"/>
        <w:rPr>
          <w:color w:val="000000"/>
          <w:sz w:val="28"/>
          <w:szCs w:val="28"/>
        </w:rPr>
      </w:pPr>
      <w:r>
        <w:rPr>
          <w:color w:val="000000"/>
          <w:sz w:val="28"/>
          <w:szCs w:val="28"/>
        </w:rPr>
        <w:t>Решающую роль во всем этом сыграл Куаутемок, пустив стрелу в Монтесуму и убив его. Ведь возможно, что императору вполне удалось бы обуздать свой народ, утихомирить бунт и снова подчинить его себе, и тогда бы испанцы осуществили свой план. Видимо, Куаутемок был действительно умен и все предвидел и понимал, поэтому и убил своего дядю – Монтесуму.</w:t>
      </w:r>
    </w:p>
    <w:p>
      <w:pPr>
        <w:pStyle w:val="Normal"/>
        <w:spacing w:lineRule="auto" w:line="360"/>
        <w:ind w:firstLine="709"/>
        <w:jc w:val="both"/>
        <w:rPr>
          <w:color w:val="000000"/>
          <w:sz w:val="28"/>
          <w:szCs w:val="28"/>
        </w:rPr>
      </w:pPr>
      <w:r>
        <w:rPr>
          <w:color w:val="000000"/>
          <w:sz w:val="28"/>
          <w:szCs w:val="28"/>
        </w:rPr>
        <w:t>Но все же захват, а потом и убийство Монтесумы сыграло немалую роль в скором падении города.</w:t>
      </w:r>
    </w:p>
    <w:p>
      <w:pPr>
        <w:pStyle w:val="Normal"/>
        <w:spacing w:lineRule="auto" w:line="360"/>
        <w:ind w:firstLine="709"/>
        <w:jc w:val="both"/>
        <w:rPr>
          <w:color w:val="000000"/>
          <w:sz w:val="28"/>
          <w:szCs w:val="28"/>
        </w:rPr>
      </w:pPr>
      <w:r>
        <w:rPr>
          <w:color w:val="000000"/>
          <w:sz w:val="28"/>
          <w:szCs w:val="28"/>
        </w:rPr>
        <w:t>В то время, когда ацтеки остались совсем одни, к испанцам прибавились еще воины. Это были испанцы. Губернатор Кубы – Диего Веласкес – отправил на материк войско для возвращения или уничтожения Кортеса. Руководителем был некий Панфило де Нарваэс. Узнав об этом, Кортес взял половину своего войска, отправился навстречу Нарваэсу. Там он одержал над ними победу без крови и битвы. Он действовал обманом, ацтекским золотом, обещаниями. Таким образом, Кортес быстро переманил на свою сторону всех солдат Нарваэса, а его самого взял в плен. Войско Кортеса стало больше, а страшнее всего то, что ему прибавилось и оружие, артиллерия, лошади, порох, запасы продовольствия. Теперь Кортес располагал очень даже внушительной армией. Что могли противопоставить ей ацтеки? Свою армию, в которую входили также женщины и дети? Теперь уже Кортес был уверен в своей победе: ясно, что с такой армией ему действительно все удастся.</w:t>
      </w:r>
    </w:p>
    <w:p>
      <w:pPr>
        <w:pStyle w:val="Normal"/>
        <w:spacing w:lineRule="auto" w:line="360"/>
        <w:ind w:firstLine="709"/>
        <w:jc w:val="both"/>
        <w:rPr>
          <w:color w:val="000000"/>
          <w:sz w:val="28"/>
          <w:szCs w:val="28"/>
        </w:rPr>
      </w:pPr>
      <w:r>
        <w:rPr>
          <w:color w:val="000000"/>
          <w:sz w:val="28"/>
          <w:szCs w:val="28"/>
        </w:rPr>
        <w:t>Именно этот факт сыграл одну из самых главных ролей в том, что город не устоял.</w:t>
      </w:r>
    </w:p>
    <w:p>
      <w:pPr>
        <w:pStyle w:val="Normal"/>
        <w:spacing w:lineRule="auto" w:line="360"/>
        <w:ind w:firstLine="709"/>
        <w:jc w:val="both"/>
        <w:rPr>
          <w:color w:val="000000"/>
          <w:sz w:val="28"/>
          <w:szCs w:val="28"/>
        </w:rPr>
      </w:pPr>
      <w:r>
        <w:rPr>
          <w:color w:val="000000"/>
          <w:sz w:val="28"/>
          <w:szCs w:val="28"/>
        </w:rPr>
        <w:t>Но была еще одна, пожалуй, самая главная причина того, что столица пала.</w:t>
      </w:r>
    </w:p>
    <w:p>
      <w:pPr>
        <w:pStyle w:val="Normal"/>
        <w:spacing w:lineRule="auto" w:line="360"/>
        <w:ind w:firstLine="709"/>
        <w:jc w:val="both"/>
        <w:rPr>
          <w:color w:val="000000"/>
          <w:sz w:val="28"/>
          <w:szCs w:val="28"/>
        </w:rPr>
      </w:pPr>
      <w:r>
        <w:rPr>
          <w:color w:val="000000"/>
          <w:sz w:val="28"/>
          <w:szCs w:val="28"/>
        </w:rPr>
        <w:t>Как известно, после того как ацтеки подняли бунт и изгнали испанцев из города, Кортес решил осаждать город. Ацтеки держались сначала крепко. Но после нескольких месяцев осады их состояние ухудшилось. Так как город был блокирован со всех сторон, а путь к водоемам был также перекрыт, в городе не хватало воды. Также не хватало еды, свирепствовали болезни, люди гибли, были измучены. Как в таком состоянии можно было нормально сражаться? Сил ацтекам придавало лишь отчаяние. Людей становилось все меньше и меньше, силы тоже истощались, всюду была атмосфера горя, смерти, страха, отчаяния. У людей «опускались руки», не хватало сил. Только благодаря сильному духом Куаутемоку, который сам испытывая все эти муки, воодушевлял народ и словом, и делом. Какая же сила воли и духа была в этом юном вожде!</w:t>
      </w:r>
    </w:p>
    <w:p>
      <w:pPr>
        <w:pStyle w:val="Normal"/>
        <w:spacing w:lineRule="auto" w:line="360"/>
        <w:ind w:firstLine="709"/>
        <w:jc w:val="both"/>
        <w:rPr>
          <w:color w:val="000000"/>
          <w:sz w:val="28"/>
          <w:szCs w:val="28"/>
        </w:rPr>
      </w:pPr>
      <w:r>
        <w:rPr>
          <w:color w:val="000000"/>
          <w:sz w:val="28"/>
          <w:szCs w:val="28"/>
        </w:rPr>
        <w:t>Но однако все уже понимали, что им не выстоять, состояние Теночтитлана было ужасным.</w:t>
      </w:r>
    </w:p>
    <w:p>
      <w:pPr>
        <w:pStyle w:val="Normal"/>
        <w:spacing w:lineRule="auto" w:line="360"/>
        <w:ind w:firstLine="709"/>
        <w:jc w:val="both"/>
        <w:rPr>
          <w:color w:val="000000"/>
          <w:sz w:val="28"/>
          <w:szCs w:val="28"/>
        </w:rPr>
      </w:pPr>
      <w:r>
        <w:rPr>
          <w:color w:val="000000"/>
          <w:sz w:val="28"/>
          <w:szCs w:val="28"/>
        </w:rPr>
        <w:t>Именно эта причина и стала главной в падении священной столицы.</w:t>
      </w:r>
    </w:p>
    <w:p>
      <w:pPr>
        <w:pStyle w:val="Normal"/>
        <w:spacing w:lineRule="auto" w:line="360"/>
        <w:ind w:firstLine="709"/>
        <w:jc w:val="both"/>
        <w:rPr>
          <w:color w:val="000000"/>
          <w:sz w:val="28"/>
          <w:szCs w:val="28"/>
        </w:rPr>
      </w:pPr>
      <w:r>
        <w:rPr>
          <w:color w:val="000000"/>
          <w:sz w:val="28"/>
          <w:szCs w:val="28"/>
        </w:rPr>
        <w:t>Ацтекскую империю еще можно было спасти, но ее не спасли. Еще можно было продолжить войну и изгнать завоевателей. Куаутемок смог бы сделать это, но он сдался в плен. Не из-за трусости, а из-за любви к своему народу сдался юный император в плен. Он боялся, что его народ погибнет совсем, боялся за свою жену и сына, за остальную, оставшуюся в живых родню. Поэтому он сдался в плен и просил убить себя, только не трогать его народ. Кроме того, Куаутемок верил в благородство и честь испанцев, верил в то, что они не обманут его и не тронут ацтеков. С Куаутемоком ушла последняя надежда ацтеков. Только он один мог снова возобновить войну. Он это понимал. Хотя Куаутемок и был умнее всех, и мог предвидеть то, что случится, все же и он был наивен, веря в то, что у этих завоевателей есть честь и благородство. Это была последняя причина окончательного падения Священного Анауака.</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6. Последствия завоевания ацтекского государства</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завоевания государства ацтеков Кортес не получил желаемого результата в виде неисчерпаемых богатств, но все же последствия покорения ацтеков были значительными.</w:t>
      </w:r>
    </w:p>
    <w:p>
      <w:pPr>
        <w:pStyle w:val="Normal"/>
        <w:spacing w:lineRule="auto" w:line="360"/>
        <w:ind w:firstLine="709"/>
        <w:jc w:val="both"/>
        <w:rPr/>
      </w:pPr>
      <w:r>
        <w:rPr>
          <w:color w:val="000000"/>
          <w:sz w:val="28"/>
          <w:szCs w:val="28"/>
        </w:rPr>
        <w:t>Испания получила огромную колонию в лице завоеванного государства – это увеличило территорию страны, численность подданных Испании. Также и государственная казна Испании пусть не на много, но пополнилась за счет отобранного у ацтеков золота. Могущество, сила и авторитет Испании возросли.</w:t>
      </w:r>
    </w:p>
    <w:p>
      <w:pPr>
        <w:pStyle w:val="Normal"/>
        <w:spacing w:lineRule="auto" w:line="360"/>
        <w:ind w:firstLine="709"/>
        <w:jc w:val="both"/>
        <w:rPr>
          <w:color w:val="000000"/>
          <w:sz w:val="28"/>
          <w:szCs w:val="28"/>
        </w:rPr>
      </w:pPr>
      <w:r>
        <w:rPr>
          <w:color w:val="000000"/>
          <w:sz w:val="28"/>
          <w:szCs w:val="28"/>
        </w:rPr>
        <w:t>Завоевание Кортеса подтолкнуло других конкистадоров, и стали покоряться другие земли: Гватемала и Гондурас в Центральной Америке, Юкатан, Перу, Чили, Аргентина, Бразилия, завоеванные португальцами, т.е. была завоевана практически вся Америка. Эти завоевания открыли путь Европе из средневековья в Новое время. Мировая торговля стала развиваться быстрыми темпами, расширились связи между отдаленными точками Земли. Из новых колоний стали завозиться в Испанию и Португалию новые продукты, вещи, животные, а из Испании и Португалии они распространялись по всей Европе. Точно так же из Европы завозили товары в Америку. Началось ее освоение. Коренные народы стали пользоваться более совершенными орудиями труда и другими вещами из Европы. Это способствовало развитию Америки, «приближению» к Европе.</w:t>
      </w:r>
    </w:p>
    <w:p>
      <w:pPr>
        <w:pStyle w:val="Normal"/>
        <w:spacing w:lineRule="auto" w:line="360"/>
        <w:ind w:firstLine="709"/>
        <w:jc w:val="both"/>
        <w:rPr>
          <w:color w:val="000000"/>
          <w:sz w:val="28"/>
          <w:szCs w:val="28"/>
        </w:rPr>
      </w:pPr>
      <w:r>
        <w:rPr>
          <w:color w:val="000000"/>
          <w:sz w:val="28"/>
          <w:szCs w:val="28"/>
        </w:rPr>
        <w:t>Что же стало с ацтеками? Ацтеки жили теперь под гнетом Испании, смешивались с другими народами, образуя новую нацию. Теночтитлан стал называться теперь Мехико. Это был город по образцу европейского города, власть теперь была в руках вице-короля, все заполонили испанцы.</w:t>
      </w:r>
    </w:p>
    <w:p>
      <w:pPr>
        <w:pStyle w:val="Normal"/>
        <w:spacing w:lineRule="auto" w:line="360"/>
        <w:ind w:firstLine="709"/>
        <w:jc w:val="both"/>
        <w:rPr>
          <w:color w:val="000000"/>
          <w:sz w:val="28"/>
          <w:szCs w:val="28"/>
        </w:rPr>
      </w:pPr>
      <w:r>
        <w:rPr>
          <w:color w:val="000000"/>
          <w:sz w:val="28"/>
          <w:szCs w:val="28"/>
        </w:rPr>
        <w:t>В Новый свет, уже завоеванный, иммигрировало множество европейцев. Смешиваясь с коренным населением, они образовывали новые нации, которые впоследствии отстояли свою независимость и образовали новые государства в Америке. Получается, что именно благодаря завоеваниям, в том числе и Кортеса, образовались новые государства с высоким европейским уровнем развития во всех сферах. Произошла огромная перемена в религии. В Америке распространилось католичество, а жестокая религия многих индейских народов была уничтожена так же, как и их культура. С одной стороны завоевания принесли много пользы человечеству, а с другой - была уничтожена яркая, самобытная культура завоеванных народов, которая также принесла бы человечеству много полез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цтеки жили, создали великую империю, государство, которое не уступало многим европейским государствам. Империя жила и процветала, пока однажды в Анауак не явился небольшой отряд испанцев и не завоевал Священную империю. Империя долго и мучительно падала, но коварный предводитель испанцев – Эрнан Кортес – окончательно поставил ее на колени. Он поставил на колени империю, но не народ, который сражался до последнего вздоха, защищая свою Родину.</w:t>
      </w:r>
    </w:p>
    <w:p>
      <w:pPr>
        <w:pStyle w:val="Normal"/>
        <w:spacing w:lineRule="auto" w:line="360"/>
        <w:ind w:firstLine="709"/>
        <w:jc w:val="both"/>
        <w:rPr>
          <w:color w:val="000000"/>
          <w:sz w:val="28"/>
          <w:szCs w:val="28"/>
        </w:rPr>
      </w:pPr>
      <w:r>
        <w:rPr>
          <w:color w:val="000000"/>
          <w:sz w:val="28"/>
          <w:szCs w:val="28"/>
        </w:rPr>
        <w:t xml:space="preserve">История Анауака вызывает столько жалости, ацтеки же достойны восхищения. Во многом, конечно, виноваты сами ацтеки, скорее даже не ацтеки, а их император Монтесума </w:t>
      </w:r>
      <w:r>
        <w:rPr>
          <w:color w:val="000000"/>
          <w:sz w:val="28"/>
          <w:szCs w:val="28"/>
          <w:lang w:val="en-US"/>
        </w:rPr>
        <w:t>II</w:t>
      </w:r>
      <w:r>
        <w:rPr>
          <w:color w:val="000000"/>
          <w:sz w:val="28"/>
          <w:szCs w:val="28"/>
        </w:rPr>
        <w:t>, который угнетал завоеванные народы. Из-за этого они и выступили против него. Если бы он был добрым и справедливым правителем, стали бы эти племена выступать против него? Скорее даже наоборот, они бы поддержали его и изгнали испанцев. Монтесума во многом сам создал благоприятные условия для Кортеса. Монтесума оказался трусом, жалким и ничтожным человеком, он заслуженно погиб. Наверное только Куаутемок был достойным императором, заботящимся о своем народе, готовым принести себя в жертву за народ. Он принял смерть от испанцев, умер, не уронив чести.</w:t>
      </w:r>
    </w:p>
    <w:p>
      <w:pPr>
        <w:pStyle w:val="Normal"/>
        <w:spacing w:lineRule="auto" w:line="360"/>
        <w:ind w:firstLine="709"/>
        <w:jc w:val="both"/>
        <w:rPr>
          <w:color w:val="000000"/>
          <w:sz w:val="28"/>
          <w:szCs w:val="28"/>
        </w:rPr>
      </w:pPr>
      <w:r>
        <w:rPr>
          <w:color w:val="000000"/>
          <w:sz w:val="28"/>
          <w:szCs w:val="28"/>
        </w:rPr>
        <w:t>В Мехико установлен памятник молодому последнему императору Куаутемоку. Вряд ли там установили бы памятник Кортесу. Отсюда видно, кому симпатизирует народ. В Мексике Куаутемока помнят до сих пор, он навсегда остался в сердцах свободолюбивого народа как герой.</w:t>
      </w:r>
    </w:p>
    <w:p>
      <w:pPr>
        <w:pStyle w:val="Normal"/>
        <w:spacing w:lineRule="auto" w:line="360"/>
        <w:ind w:firstLine="709"/>
        <w:jc w:val="both"/>
        <w:rPr>
          <w:color w:val="000000"/>
          <w:sz w:val="28"/>
          <w:szCs w:val="28"/>
        </w:rPr>
      </w:pPr>
      <w:r>
        <w:rPr>
          <w:color w:val="000000"/>
          <w:sz w:val="28"/>
          <w:szCs w:val="28"/>
        </w:rPr>
        <w:t>Я думаю, что одной из основных причин падения ацтекской империи было то, что заложено в самих же ацтеках, в их характере: огромная суеверность, неумение оценить ситуацию, рассуждать логически. Это было действительно очень важно, ведь Кортес действовал хитростью, используя свой ум, и поэтому понимать его следовало умом же, чего ацтекам не удалось.</w:t>
      </w:r>
    </w:p>
    <w:p>
      <w:pPr>
        <w:pStyle w:val="Normal"/>
        <w:spacing w:lineRule="auto" w:line="360"/>
        <w:ind w:firstLine="709"/>
        <w:jc w:val="both"/>
        <w:rPr>
          <w:color w:val="000000"/>
          <w:sz w:val="28"/>
          <w:szCs w:val="28"/>
        </w:rPr>
      </w:pPr>
      <w:r>
        <w:rPr>
          <w:color w:val="000000"/>
          <w:sz w:val="28"/>
          <w:szCs w:val="28"/>
        </w:rPr>
        <w:t>Завоевание Ацтекской империи поистине самая трагическая страница во всемирной истории. Такое потрясение и ужас испытал на себе индейский народ, такую боль и разочарование. Империя пала, народ был завоеван. Теперь ацтеки были во власти Испании, они стали рабами. Целых три столетия терпели мексиканцы зависимость от Испании, но свободолюбие восторжествовало в сердце новой нации и оно нашло в себе силы сбросить иго Испании. Но несмотря на все это в душах мексиканцев до сих пор живет память о падении Анауака, и каждый раз каждый патриот испытывает все то, что пришлось пережить когда-то его пред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уляев В.И. По следам конкистадоров. / В.И. Гуляев; под ред. М. Альперовича. – М.: Наука, 1976. – 158 с. – (научно-популярная)</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Хаггард Р. Дочь Монтесумы. / Р. Хаггард; пер. Ф. Мендельсон; рис. Л. Гольдберг. – М.: Правда, 1990. – 416 с. – (Мир приключений)</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Манфред А.З. Краткая всемирная история. / А.З. Манфред. – М.: Наука, 1967. – 591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уляев В.И. Загадки погибших цивилизаций. / В.И. Гуляев. – М.: Просвещение, 1992. – 160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еливанов В.Н. Латинская Америка: от конкистадоров до независимости. / В.Н. Селиванов. – М.: Наука, 1984. – 176 с. – (История и современность)</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Шалаева Г. Чем знамениты ацтеки. / Л. Кашинская; Г. Шалаева // Все обо всем. Т. 7. – М.: АСТ, 1994. – с. 57-59. (научно-популярное)</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ипум А. Кто такие ацтеки. / Пер. А. Кременчугский; В. Малахов; Г. Шалаева // Все обо всем. Т. 3. – М.: АСТ, 1993. – с. 213-214. (научно-популярное)</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а Перегрина. Куаутемок, последний вождь ацтеков. / Ла Перегрина // Россия молодая. – 1994. - № 9. – с. 40-6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Бадак А.Н. Всемирная история. Начало колониальных империй. / И. Войнич, Н. Волчек и др. – М.: АСТ. Мн.: Харвест, 2000. – 59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адак А.Н. Краткий курс истории для школьников. / И. Алябьева, И. Войнич и др. – Мн. Харвест, 2002. – 704 с.</w:t>
      </w:r>
    </w:p>
    <w:sectPr>
      <w:headerReference w:type="default" r:id="rId2"/>
      <w:headerReference w:type="first" r:id="rId3"/>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Гуляев. По следам конкистадоров. – М.: Наука, 1976. – 158 с.</w:t>
      </w:r>
    </w:p>
  </w:footnote>
  <w:footnote w:id="3">
    <w:p>
      <w:pPr>
        <w:pStyle w:val="Footnote"/>
        <w:rPr/>
      </w:pPr>
      <w:r>
        <w:rPr>
          <w:rStyle w:val="FootnoteCharacters"/>
        </w:rPr>
        <w:footnoteRef/>
      </w:r>
      <w:r>
        <w:rPr/>
        <w:t xml:space="preserve"> </w:t>
      </w:r>
      <w:r>
        <w:rPr/>
        <w:t>В.И. Гуляев. По следам конкистадоров. – М.: Наука, 1976. – 158 с</w:t>
      </w:r>
    </w:p>
  </w:footnote>
  <w:footnote w:id="4">
    <w:p>
      <w:pPr>
        <w:pStyle w:val="Footnote"/>
        <w:rPr/>
      </w:pPr>
      <w:r>
        <w:rPr>
          <w:rStyle w:val="FootnoteCharacters"/>
        </w:rPr>
        <w:footnoteRef/>
      </w:r>
      <w:r>
        <w:rPr/>
        <w:t xml:space="preserve"> </w:t>
      </w:r>
      <w:r>
        <w:rPr/>
        <w:t>В.И. Гуляев. По следам конкистадоров. – М.: Наука, 1976. – 15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1:00Z</dcterms:created>
  <dc:creator>Алик</dc:creator>
  <dc:description/>
  <cp:keywords/>
  <dc:language>en-US</dc:language>
  <cp:lastModifiedBy>SYSTEM</cp:lastModifiedBy>
  <cp:lastPrinted>2003-03-15T09:25:00Z</cp:lastPrinted>
  <dcterms:modified xsi:type="dcterms:W3CDTF">2011-09-21T15:41:00Z</dcterms:modified>
  <cp:revision>2</cp:revision>
  <dc:subject/>
  <dc:title>История знает большое множество великих потрясений и катастроф, которые происходили в различных странах и континентах в разное</dc:title>
</cp:coreProperties>
</file>