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autoSpaceDE w:val="true"/>
        <w:rPr/>
      </w:pPr>
      <w:r>
        <w:rPr/>
        <w:t>Министерство образования и науки РФ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урский Государственный университет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788"/>
        <w:gridCol w:w="4756"/>
      </w:tblGrid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Учебно-методического совет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_______________ 200 __ г.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ектора по учебно-методической и воспитательной работе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_______________ 200 __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788"/>
        <w:gridCol w:w="4756"/>
      </w:tblGrid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акультет  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дра 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ей истории</w:t>
            </w:r>
          </w:p>
        </w:tc>
      </w:tr>
      <w:tr>
        <w:trPr>
          <w:trHeight w:val="183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программа по дисциплине 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keepNext w:val="true"/>
              <w:widowControl/>
              <w:autoSpaceDE w:val="true"/>
              <w:spacing w:lineRule="auto" w:line="240" w:before="0" w:after="0"/>
              <w:ind w:hanging="9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Ценностные ориентации и образ жизни представителей различных слоев английского общества в конце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XVII</w:t>
            </w:r>
            <w:r>
              <w:rPr>
                <w:b w:val="false"/>
                <w:bCs w:val="false"/>
                <w:sz w:val="18"/>
                <w:szCs w:val="18"/>
              </w:rPr>
              <w:t xml:space="preserve"> –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XVIII</w:t>
            </w:r>
            <w:r>
              <w:rPr>
                <w:b w:val="false"/>
                <w:bCs w:val="false"/>
                <w:sz w:val="18"/>
                <w:szCs w:val="18"/>
              </w:rPr>
              <w:t> вв.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ость 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и новейшая история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трудоемкости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лекций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х и практических занятий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</w:tr>
    </w:tbl>
    <w:p>
      <w:pPr>
        <w:pStyle w:val="Heading2"/>
        <w:spacing w:lineRule="auto" w:line="240"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970"/>
        <w:gridCol w:w="4574"/>
      </w:tblGrid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и утвержден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______» ___________________ 200 ___ г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______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кафедрой ___________________________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н факультет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_________ 200 __ г. </w:t>
            </w:r>
          </w:p>
        </w:tc>
      </w:tr>
    </w:tbl>
    <w:p>
      <w:pPr>
        <w:pStyle w:val="Heading2"/>
        <w:spacing w:lineRule="auto" w:line="240"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разработана на основе Государственного образовательного стандарта высшего профессионального образования РФ по специальности 020700 в соответствии с требованиями рабочего учебного плана специальности 020700, утвержденного ректором Курского Государственного университета Гвоздевым В. В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Рабочая программа разработана (составлена) ст. преп. Свинцовой Н. В.</w:t>
      </w:r>
    </w:p>
    <w:p>
      <w:pPr>
        <w:pStyle w:val="Normal"/>
        <w:spacing w:before="0" w:after="0"/>
        <w:ind w:firstLine="708"/>
        <w:jc w:val="both"/>
        <w:rPr/>
      </w:pPr>
      <w:r>
        <w:rPr/>
        <w:tab/>
        <w:tab/>
        <w:tab/>
        <w:tab/>
        <w:tab/>
        <w:t xml:space="preserve">                  (Степень, должность, Ф.И.О.) </w:t>
      </w:r>
    </w:p>
    <w:p>
      <w:pPr>
        <w:pStyle w:val="Normal"/>
        <w:spacing w:before="0" w:after="0"/>
        <w:jc w:val="both"/>
        <w:rPr/>
      </w:pPr>
      <w:r>
        <w:rPr/>
        <w:t>и представлена на рассмотрение ______________________________________</w:t>
      </w:r>
    </w:p>
    <w:p>
      <w:pPr>
        <w:pStyle w:val="Normal"/>
        <w:spacing w:before="0" w:after="0"/>
        <w:ind w:left="6371" w:hanging="0"/>
        <w:jc w:val="both"/>
        <w:rPr/>
      </w:pPr>
      <w:r>
        <w:rPr/>
        <w:t xml:space="preserve">дата </w:t>
      </w:r>
    </w:p>
    <w:p>
      <w:pPr>
        <w:pStyle w:val="Heading3"/>
        <w:spacing w:lineRule="auto" w:line="240" w:before="0" w:after="0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дпись автора (составителя) ___________________________________</w:t>
      </w:r>
      <w:r>
        <w:br w:type="page"/>
      </w:r>
    </w:p>
    <w:p>
      <w:pPr>
        <w:pStyle w:val="Heading"/>
        <w:spacing w:lineRule="auto" w:line="240"/>
        <w:rPr/>
      </w:pPr>
      <w:r>
        <w:rPr/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спецкурса «Ценностные ориентации и образ жизни представителей различных слоев английского общества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» является дисциплиной по выбору для студентов 4 курса, обучающихся по специальности 020700 – история. Изучение данного курса предполагает, что предварительно студентами были освоены такие базовые курсы, как новая история Европы и Америки, культурология, политология, социология, правоведение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урс «Ценностные ориентации и образ жизни представителей различных слоев английского общества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» содержательно связан с такими спецкурсами, как история мировой и отечественной культуры, история политических уч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Содержание курса</w:t>
      </w:r>
      <w:r>
        <w:rPr>
          <w:sz w:val="28"/>
          <w:szCs w:val="28"/>
        </w:rPr>
        <w:t xml:space="preserve"> разработано на основе материалов Государственного образовательного стандарта профессионального высшего образования по специальности 020700 – истор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курса</w:t>
      </w:r>
      <w:r>
        <w:rPr>
          <w:sz w:val="28"/>
          <w:szCs w:val="28"/>
        </w:rPr>
        <w:t xml:space="preserve"> состоит в том, чтобы, опираясь на потребности, интересы, ориентации студентов в области высшего исторического образования, на предшествующий опыт изучения предметов гуманитарно-экономического и общепрофессионального блока содействовать формированию профессиональной культуры будущих историков, овладению основными понятиями и методологией социально-структурной региональной ис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разовательная цель курса</w:t>
      </w:r>
      <w:r>
        <w:rPr>
          <w:sz w:val="28"/>
          <w:szCs w:val="28"/>
        </w:rPr>
        <w:t xml:space="preserve"> включает в себя овладение студентами</w:t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  <w:t>Знаниями:</w:t>
      </w:r>
    </w:p>
    <w:p>
      <w:pPr>
        <w:pStyle w:val="25"/>
        <w:ind w:left="0" w:right="57" w:firstLine="720"/>
        <w:jc w:val="both"/>
        <w:rPr/>
      </w:pPr>
      <w:r>
        <w:rPr>
          <w:sz w:val="28"/>
          <w:szCs w:val="28"/>
        </w:rPr>
        <w:t xml:space="preserve">об основных ценностных ориентациях представителей различных слоев английского общества в 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;</w:t>
      </w:r>
    </w:p>
    <w:p>
      <w:pPr>
        <w:pStyle w:val="25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характерных чертах образа жизни различных групп английского общества;</w:t>
      </w:r>
    </w:p>
    <w:p>
      <w:pPr>
        <w:pStyle w:val="25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литическом и экономическом положении типичных представителей общественных слоев, обладающих различным статусом;</w:t>
      </w:r>
    </w:p>
    <w:p>
      <w:pPr>
        <w:pStyle w:val="25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трансформации духовно-нравственного мира англичан в указанный период;</w:t>
      </w:r>
    </w:p>
    <w:p>
      <w:pPr>
        <w:pStyle w:val="25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элементах социальной структуры и их эволюции в Англии указанного периода.</w:t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  <w:t>Умениями и навыками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культурные процессы в их конкретно-историческом своеобразии, культуру личности и межличностных отнош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 соотношение традиций и инноваций в культуре, приобретение навыков и качеств культурной коммуникации и диалога. </w:t>
      </w:r>
      <w:r>
        <w:rPr>
          <w:color w:val="414A57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  <w:t xml:space="preserve">планировать собственную исследовательскую деятельность, ориентироваться в специальной литературе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 использовать сервисные программы, пакеты прикладных программ и инструментальные средства ЭВМ для подготовки методических материалов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анализировать и систематизировать исторические факты и явления, понимать внутреннюю связь между явлениями, аргументировать вывод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братные связи, оценивать полученные результаты, анализировать достижения и недостатки профессиональных действи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Организационно – педагогической целью курса</w:t>
      </w:r>
      <w:r>
        <w:rPr>
          <w:sz w:val="28"/>
          <w:szCs w:val="28"/>
        </w:rPr>
        <w:t xml:space="preserve"> является создание условий для успешного овладения студентами основными понятиями региональной социально-структурной истории и навыками анализа конкретных исторических явлений и процесс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 курса: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Формирование у будущих историков базовой системы знаний об обществе как целостно развивающейся системе, общественно-политической структуре Англии эпохи Просвещения, образе жизни и ценностно-идеологической системе англичан в рассматриваемый период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формирования и развития системы профессиональных умений и навыков в области социально-структурной региональной истори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идеи курс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ая обусловленность мировоззрения и образа жиз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ценностных ориентаций с такими конкретными условиями общества, как социально-политическое устройство, структура экономики, возможности социальной мобильности и социально-культурных коммуникаци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исторического опыта Англии с современными тенденциями европейского общественного развития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у курса входят два взаимосвязанных блока: «Социально-политическое положение Англии эпохи Просвещения» и «Мировоззрение и образ жизни англичан в 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». Различные блоки знаний интегрированы на основе системно-структурного подхода и обеспечивают методологические, теоретические и междисциплинарные основы курса. Материал курса ориентирован также на образование историка как субъекта профессиональной деятельности, на стимулирование потребности в научно-исследовательском совершенствовании и формировании у студентов целостной профессиональной позиции.</w:t>
      </w:r>
    </w:p>
    <w:p>
      <w:pPr>
        <w:pStyle w:val="Style1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Целостность курса обеспечивается единством и взаимодополняемостью информационного материала, предлагаемого преподавателем в лекционном курсе, и материала, осваиваемого студентами в режиме диалога через семинарско - практические занятия, и в ходе самостоятельной работы студентов. Семинарско - практические занятия проводятся с целью углубленной переработки научных аспектов курса в его содержательно-целевом, организационно-процессуальном и операционально-технологическом аспектах. Они включают дискуссии, коллоквиумы и практические задания.</w:t>
      </w:r>
    </w:p>
    <w:p>
      <w:pPr>
        <w:pStyle w:val="Style1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Изучение курса в восьмом семестре заканчивается зачетом.</w:t>
      </w:r>
    </w:p>
    <w:p>
      <w:pPr>
        <w:pStyle w:val="Style1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540"/>
        <w:gridCol w:w="540"/>
        <w:gridCol w:w="540"/>
        <w:gridCol w:w="46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онные формы обучения и виды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мест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удиторны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мин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рсовая работа или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вый контроль (за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ая трудоёмкость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00" w:type="dxa"/>
        <w:jc w:val="left"/>
        <w:tblInd w:w="-2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15"/>
        <w:gridCol w:w="4762"/>
        <w:gridCol w:w="873"/>
        <w:gridCol w:w="1139"/>
        <w:gridCol w:w="1320"/>
        <w:gridCol w:w="691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Лекций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Семинар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б.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мет и задачи курса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umberedHeading1"/>
              <w:tabs>
                <w:tab w:val="clear" w:pos="431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оциально – политическое устройство Англии 1688-1789 гг.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Ценностные ориентации и образ жизни элиты английского общества в 1688-1789 гг.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umberedHeading1"/>
              <w:tabs>
                <w:tab w:val="clear" w:pos="431"/>
              </w:tabs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редний класс в Англии 1688-1789 гг.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«Низы» английского общества 1688-1789 гг.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</w:tr>
    </w:tbl>
    <w:p>
      <w:pPr>
        <w:pStyle w:val="Style1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true"/>
        <w:widowControl/>
        <w:autoSpaceDE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widowControl/>
        <w:autoSpaceDE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/>
        <w:autoSpaceDE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widowControl/>
        <w:autoSpaceDE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/>
        <w:autoSpaceDE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Предмет и задачи курса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и образ жизни как проблема социально-структурной региональной истории. Основные методологические подходы к изучению ценностных ориентаций и стилей жизни. Междисциплинарные связи курса. Проблема исследования ценностных ориентаций в отечественной и зарубежной исторической науке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  <w:t>Тема 2. Социально – политическое устройство Англии 1688-1789 гг.</w:t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Место Англии в структуре европейской цивилизации. Концепция естественных прав человека и автономии личности, правового государства и гражданского общества. 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</w:r>
      <w:r>
        <w:rPr>
          <w:sz w:val="28"/>
          <w:szCs w:val="28"/>
        </w:rPr>
        <w:t>Общая характеристика британской конституции. Государственно-территориальное устройство Великобритании. Монарх в Великобритании: порядок престолонаследия, полномочия. Парламент Великобритании: общая характеристика, структура. Феномен конституционной монархии и его истолкование в трудах  английских мыслителей эпохи Просвещения (Г. Болингброк, Д. Толанд, А.Шефтсбери и др.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йное развитие: формирование двухпартийной системы, идеология и состав формирующихся партий тори и виги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литы в государственном управлении.</w:t>
      </w:r>
    </w:p>
    <w:p>
      <w:pPr>
        <w:pStyle w:val="Style18"/>
        <w:widowControl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  <w:t>Тема 3. Ценностные ориентации и образ жизни элиты английского общества в 1688-1789 гг.</w:t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ое дворянство как социокультурный феномен. Трансформация состава элиты. Оформление  общей системы ценностей: корпоративная дворянская идеология и ее изменение; гендерные стереотипы, семейно-брачные отношения и сексуальная мораль. Досуговая культура и игровые стереотипы. Образ жизни элиты, внешняя атрибутика и символика. Художественная культура как отражение стиля жизни и ценностей элиты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ема 4. Средний класс в Англии 1688-1789 гг</w:t>
      </w:r>
      <w:r>
        <w:rPr>
          <w:b/>
          <w:bCs/>
        </w:rPr>
        <w:t>.</w:t>
      </w:r>
    </w:p>
    <w:p>
      <w:pPr>
        <w:pStyle w:val="Heading3"/>
        <w:widowControl/>
        <w:autoSpaceDE w:val="true"/>
        <w:spacing w:lineRule="auto" w:line="240" w:before="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Оформление английских предпринимателей как отдельного социального слоя. Социально-политическое положение предпринимателей, основные виды деятельности. Промышленный переворот и расширение сфер деятельности предпринимателей. Формирование предпринимательской системы ценностей и стиля жизни, копирование атрибутов аристократического образа жизни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Лица «свободных профессий»: состав, статус, базовые мировоззренческие установки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Англиканская церковь как одна из основ мировоззрения англичан. Социальное положение и образ жизни служителей культа.  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  <w:t>Тема 5. «Низы» английского общества 1688-1789 гг.</w:t>
      </w:r>
    </w:p>
    <w:p>
      <w:pPr>
        <w:pStyle w:val="Style18"/>
        <w:widowControl/>
        <w:autoSpaceDE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Трансформация структуры сельского населения Англии. Анализ изменений в традиционной патриархальной системе ценностей: усиление влияния предпринимательских идеалов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Классификация наемных работников: виды деятельности, статус, базовые ценности. Формирование идеологии класса наемных работников: идеалы равенства, трудолюбия, вера в «справедливое распределение» материальных благ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Проблема бедности, роста преступности в Англии эпохи Просвещения. Классификация маргинальных слоев. Способы борьбы с бедностью и преступностью: работные дома, их виды и функции; зарождение  государственной социальной политики и законодательство о бедных, социальные проекты Г. Филдинга, Д. Мэсси, Б. Мандевиля. Организованные преступные сообщества в Англии: попытки  классификации ( Д. Дефо, Р. Гей, Г. Филдинг и др.). Материалы уголовных дел тюрем Ньюгет и Олд Бэйли как исторический источник.</w:t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нарские занятия</w:t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  <w:t>Семинар 1. Социально – политическое устройство Англии 1688-1789 гг.</w:t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Цель занятия: проанализировать социально-политическое устройство Англии 1688-1789 гг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должен знать:</w:t>
      </w:r>
    </w:p>
    <w:p>
      <w:pPr>
        <w:pStyle w:val="Style18"/>
        <w:widowControl/>
        <w:numPr>
          <w:ilvl w:val="0"/>
          <w:numId w:val="19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Содержание теорий естественных прав человека и автономии личности, общественного договора и правового государства;</w:t>
      </w:r>
    </w:p>
    <w:p>
      <w:pPr>
        <w:pStyle w:val="Style18"/>
        <w:widowControl/>
        <w:numPr>
          <w:ilvl w:val="0"/>
          <w:numId w:val="19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Общую характеристику британской конституции, основы деятельности органов государственной деятельности;</w:t>
      </w:r>
    </w:p>
    <w:p>
      <w:pPr>
        <w:pStyle w:val="Style18"/>
        <w:widowControl/>
        <w:numPr>
          <w:ilvl w:val="0"/>
          <w:numId w:val="19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Содержание основных концепций конституционной монархии;</w:t>
      </w:r>
    </w:p>
    <w:p>
      <w:pPr>
        <w:pStyle w:val="Style18"/>
        <w:widowControl/>
        <w:numPr>
          <w:ilvl w:val="0"/>
          <w:numId w:val="19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Роль различных общественных слоев Англии в политико-государственном управлении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 должен обладать умениями и навы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  <w:t xml:space="preserve">планировать собственную исследовательскую деятельность, ориентироваться в специальной литерату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анализировать и систематизировать исторические факты и явления, понимать внутреннюю связь между явлениями, аргументировать выводы.</w:t>
      </w:r>
    </w:p>
    <w:p>
      <w:pPr>
        <w:pStyle w:val="Style18"/>
        <w:widowControl/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Вопросы для обсуждения:</w:t>
      </w:r>
    </w:p>
    <w:p>
      <w:pPr>
        <w:pStyle w:val="Style18"/>
        <w:widowControl/>
        <w:numPr>
          <w:ilvl w:val="0"/>
          <w:numId w:val="21"/>
        </w:numPr>
        <w:autoSpaceDE w:val="true"/>
        <w:spacing w:lineRule="auto" w:line="240"/>
        <w:rPr/>
      </w:pPr>
      <w:r>
        <w:rPr/>
        <w:t xml:space="preserve">Место Англии в структуре европейской цивилизации. </w:t>
      </w:r>
    </w:p>
    <w:p>
      <w:pPr>
        <w:pStyle w:val="Style18"/>
        <w:widowControl/>
        <w:numPr>
          <w:ilvl w:val="0"/>
          <w:numId w:val="21"/>
        </w:numPr>
        <w:autoSpaceDE w:val="true"/>
        <w:spacing w:lineRule="auto" w:line="240"/>
        <w:rPr/>
      </w:pPr>
      <w:r>
        <w:rPr/>
        <w:t xml:space="preserve">Концепции естественных прав человека, общественного договора и  правового государства в трудах просветителей.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британской конституции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-территориальное устройство Великобритании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арх в Великобритании: порядок престолонаследия, полномочия. Парламент Великобритании: общая характеристика, структура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йное развитие: формирование двухпартийной системы, идеология и состав формирующихся партий тори и виги. </w:t>
      </w:r>
    </w:p>
    <w:p>
      <w:pPr>
        <w:pStyle w:val="Normal"/>
        <w:spacing w:before="0" w:after="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21"/>
        </w:numPr>
        <w:spacing w:lineRule="auto" w:line="240"/>
        <w:rPr/>
      </w:pPr>
      <w:r>
        <w:rPr/>
        <w:t>Феномен конституционной монархии и его истолкование в трудах  английских мыслителей эпохи Просвещения (Г. Болингброк, Д. Толанд, А.Шефтсбери и др.).</w:t>
      </w:r>
    </w:p>
    <w:p>
      <w:pPr>
        <w:pStyle w:val="32"/>
        <w:numPr>
          <w:ilvl w:val="0"/>
          <w:numId w:val="21"/>
        </w:numPr>
        <w:spacing w:lineRule="auto" w:line="240"/>
        <w:rPr/>
      </w:pPr>
      <w:r>
        <w:rPr/>
        <w:t>Роль различных общественных слоев Англии в политико-государственном управлении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еферат на тему: «Концепции конституционной монархии в творчестве английских просветителей» ( по выбору студента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литература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; В 24 т. Т.15.Эпоха Просвещения // Бадах А. Н., Войнич И. Е., Волчек Н. М. и др. Минск: Литература, 1996.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Татаринова К.Н. Очерки по истории Англии. 1640 – 1815 гг.   М.: ИМО, 1958. 455 с.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Айзенштат М. П. Великобритания Нового времени. Политическая история. М., 2002. 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Айзенштат М. П. Политические организации Британии в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//  Всеобщая история: современные исследования. 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Английское свободомыслие: Д. Локк, Д. Толанд, А. Коллинз. Пер. с англ. М.: Мысль, 1981. 301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Барг М. А., Авдеева К. Д. От Макиавелли до Юма: становление историзма. М.:ИВИ РАН, 1998. 307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Барлова Ю. Е. «Гнилые местечки» в истории Англии // Вопросы истории. 2001. № 8. С. 150 –155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Бокль Г. История цивилизации в Англии.  СПб.: типография газеты «Новости», 1895. 146 с. 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Болингброк. Письма об изучении и пользе истории. Пер. с англ. М.: Наука, 1978. 360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иноградов К. Б. Очерки английской историографии нового и новейшего времени. Л.: ЛГУ, 1975. 224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ппер Р.Ю. История нового времени. Киев. 1997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ольтер Ф. М. Важное исследование милорда Болингброка. // Соч. в 3 Т. Т. 3. С. 239-284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Доброва Е. А. Теория разделения властей в Англии эпохи Просвещения // Вопросы истории, 1984. № 4. С. 172 – 176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зарубежных стран. // Под ред. Н. Д. Крашенинниковой. Ч. 1. М.: Норма – Инфра, 1999. 624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злов А.Е. Конституционное право. – М., Бек, 1996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(государственное) право зарубежных стран. Том 1, 2. Общая часть / Отв. ред. Б.А. Страшун. – М., Бек, 1998/1999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саков К.Н. История Великобритании. М. 1997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Кравченко Г. Н. Консервативная идеология в Англ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 Кировоград: Имэкс, 2002. 354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Краткая история Англии: пособие для старшеклассников // Адамчик В. В., Адамчик М. В., Бадах А. Н. и др. Минск: Харвест, 2003. 418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абутина Т. Л. «Консерватор» Свифт и «реформатор» Дефо // Вопросы истории, 1995, №11-12. С. 39-48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абутина Т. Л. Идейное наследие английского Просвещения в творчестве энциклопедистов Франции. // Человек эпохи Просвещения. М., 1999. С. 31-43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абутина Т. Л. Политическая мысль раннего английского Просвещения // Вопросы истории. 1991. № 9 – 10. С. 45-53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абутина Т. Л. Теория конституционной монархии в раннем английском Просвещении // Монархия и народовластие в культуре Просвещения. М. : Наука, 1995. С. 74-94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абутина Т. Л. У истоков современной демократии. Политическая мысль Английского Просвещения (1689 – 1714). М.: Ирис-пресс, 1995. 304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Локк Д. Избранные философские произведения. В 2 Т. Т.2. М.: изд-во социально – экономической литературы, 1960. 532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Мандевиль Б. Басня о пчелах. Пер. С англ. М., 1974. 264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Мееровский Б. В. Английский материализ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// Английские материалист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3 Т. М.: Мысль, 1967. Т. 1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Мирошников И. В. Великобритания от Геор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королевы Виктории (1714-1901). Воронеж: ВГУ, 1998. 38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ин А.А. Конституционное (государственное) право зарубежных стран. – М., 1999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sz w:val="28"/>
          <w:szCs w:val="28"/>
        </w:rPr>
        <w:t xml:space="preserve">Остапенко Г. С. Британские монархи от Эдуар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до Елизаве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// Новая и новейшая история. 2000. № 6. С. 176 – 183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росветительское движение в Англии. Под ред. Н. М. Мещеряковой. М.: МГУ, 1991. 445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Семенов С. Б. Между монархией и республикой: радикальный выбор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// Монархия и народовластие в культуре Просвещения. М.: Наука, 1995. С. 103-112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Смит А. Теория нравственных чувств. Пер. с англ. М.: Республика, 1997. 351 с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Честерфилд. Письма к сыну. Максимы. Характеры. М.: Наука, 1978. 351 с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13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Конституционное право зарубежных стран. – М., Юристъ, 1999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13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Конституционное право зарубежных стран. Практикум. – М., Юристъ, 1999.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/>
      </w:pPr>
      <w:r>
        <w:rPr>
          <w:sz w:val="28"/>
          <w:szCs w:val="28"/>
        </w:rPr>
        <w:t xml:space="preserve">Шарифжанов И. И. Английская историогра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сновные теоретико – методологические тенденции, школы и направления. Казань: КГУ, 2004. 240 с. </w:t>
      </w:r>
    </w:p>
    <w:p>
      <w:pPr>
        <w:pStyle w:val="Endnote"/>
        <w:numPr>
          <w:ilvl w:val="0"/>
          <w:numId w:val="9"/>
        </w:numPr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Юм Д. Трактат о человеческой природе. Пер. с англ. М.: Канон, 1995. Т.1 – 282 с., Т. 2 – 416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ковлев Н.Н. Европа накануне Семилетней войны. М. 1997.</w:t>
      </w:r>
    </w:p>
    <w:p>
      <w:pPr>
        <w:pStyle w:val="Style16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интернет-ресурсы</w:t>
      </w:r>
    </w:p>
    <w:p>
      <w:pPr>
        <w:pStyle w:val="Style16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stitute of European and Comparative Law //  www.iecl.ox.ac.uk   </w:t>
      </w:r>
    </w:p>
    <w:p>
      <w:pPr>
        <w:pStyle w:val="G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/>
      </w:pPr>
      <w:r>
        <w:rPr>
          <w:sz w:val="28"/>
          <w:szCs w:val="28"/>
          <w:lang w:val="en-US"/>
        </w:rPr>
        <w:t xml:space="preserve">International Law and Comparative Law // jurist.law.pitt.edu </w:t>
        <w:br/>
        <w:t xml:space="preserve">Oxford University Comparative Law // ouclf.iuscomp.org </w:t>
      </w:r>
    </w:p>
    <w:p>
      <w:pPr>
        <w:pStyle w:val="G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Европейского делового права // www.wkap.nl/journalhome.htm/0959-6941</w:t>
      </w:r>
    </w:p>
    <w:p>
      <w:pPr>
        <w:pStyle w:val="G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Обзор европейского частного права // www.wkap.nl/jrnltoc.htm/0928-9801</w:t>
      </w:r>
    </w:p>
    <w:p>
      <w:pPr>
        <w:pStyle w:val="Endnote"/>
        <w:tabs>
          <w:tab w:val="clear" w:pos="708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>
          <w:i/>
          <w:iCs/>
        </w:rPr>
        <w:t>Семинар 2. Ценностные ориентации и образ жизни элиты английского общества в 1688-1789 гг</w:t>
      </w:r>
      <w:r>
        <w:rPr/>
        <w:t>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Цель занятия: проанализировать место элиты в социальной структуре; особенности мировоззрения и образа жизни представителей элиты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должен знать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>Состав элиты английского общества эпохи Просвещения, ее социально-экономическое и политическое положение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>Особенности мировоззрения и образа жизни представителей элиты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должен обладать умениями и навыками:</w:t>
      </w:r>
    </w:p>
    <w:p>
      <w:pPr>
        <w:pStyle w:val="Style18"/>
        <w:widowControl/>
        <w:numPr>
          <w:ilvl w:val="0"/>
          <w:numId w:val="20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11"/>
        <w:rPr/>
      </w:pPr>
      <w:r>
        <w:rPr/>
        <w:t>характеризовать культурные процессы в их конкретно-историческом своеобразии, культуру личности и межличностных отнош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11"/>
        <w:jc w:val="both"/>
        <w:rPr/>
      </w:pPr>
      <w:r>
        <w:rPr>
          <w:sz w:val="28"/>
          <w:szCs w:val="28"/>
        </w:rPr>
        <w:t xml:space="preserve">анализировать соотношение традиций и инноваций в культуре, приобретение навыков и качеств культурной коммуникации и диалога. </w:t>
      </w:r>
      <w:r>
        <w:rPr>
          <w:color w:val="414A5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11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  <w:t xml:space="preserve">планировать собственную исследовательскую деятельность, ориентироваться в специальной литературе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 использовать сервисные программы и инструментальные средства ЭВМ для подготовки к занятию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анализировать и систематизировать исторические факты и явления, понимать внутреннюю связь между явлениями, аргументировать вы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братные связи, оценивать полученные результаты, анализировать достижения и недостатки профессиональных действ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Вопросы для обсуждения: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ое дворянство как социокультурный феномен. Трансформация состава элиты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 общей системы ценностей: корпоративная дворянская идеология и ее изменение; гендерные стереотипы, семейно-брачные отношения и сексуальная мораль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овая культура и игровые стереотипы. Образ жизни элиты, внешняя атрибутика и символика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культура как отражение стиля жизни и ценностей элиты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Подготовить доклад об отражении внешних атрибутов элитарного образа жизни Англии эпохи Просвещения в художественных произведениях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Обязательная литература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Endnote"/>
        <w:numPr>
          <w:ilvl w:val="0"/>
          <w:numId w:val="24"/>
        </w:numPr>
        <w:tabs>
          <w:tab w:val="clear" w:pos="708"/>
        </w:tabs>
        <w:ind w:left="540" w:firstLine="180"/>
        <w:rPr/>
      </w:pPr>
      <w:r>
        <w:rPr>
          <w:sz w:val="28"/>
          <w:szCs w:val="28"/>
        </w:rPr>
        <w:t xml:space="preserve">Бродель Ф. Материальная цивилизация, экономика и капитализм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 Пер. с фр.  В 3 т. М.: Прогресс, 1986. Т. 1. Структуры повседневности. М.: Прогресс, 1986. 622 с.; Т. 2. Игры обмена. М.: Прогресс, 1988. 632 с. </w:t>
      </w:r>
    </w:p>
    <w:p>
      <w:pPr>
        <w:pStyle w:val="Endnote"/>
        <w:numPr>
          <w:ilvl w:val="0"/>
          <w:numId w:val="24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тория Европы. // Под ред. Ш.  Дюпона. Пер. с фр. М.: Владос, 1996. 486 с.</w:t>
      </w:r>
    </w:p>
    <w:p>
      <w:pPr>
        <w:pStyle w:val="Style16"/>
        <w:numPr>
          <w:ilvl w:val="0"/>
          <w:numId w:val="24"/>
        </w:numPr>
        <w:tabs>
          <w:tab w:val="clear" w:pos="708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тман Л.Е. История культуры стран Европы и Америки. 1870-1917. М. 1987.</w:t>
      </w:r>
    </w:p>
    <w:p>
      <w:pPr>
        <w:pStyle w:val="Endnote"/>
        <w:numPr>
          <w:ilvl w:val="0"/>
          <w:numId w:val="24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ссовская М. Рыцарь и буржуа: исследования по истории морали. Пер. с польск. М.: Прогресс,1987. 528 с.</w:t>
      </w:r>
    </w:p>
    <w:p>
      <w:pPr>
        <w:pStyle w:val="Endnote"/>
        <w:numPr>
          <w:ilvl w:val="0"/>
          <w:numId w:val="24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ревельян Дж.  Социальная история Англии. Пер. с англ. М.: Иностр. Литер., 1959.  586 с.</w:t>
      </w:r>
    </w:p>
    <w:p>
      <w:pPr>
        <w:pStyle w:val="Endnote"/>
        <w:numPr>
          <w:ilvl w:val="0"/>
          <w:numId w:val="24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ревельян Дж. История Англии от Чосера до королевы Виктории. Пер. с англ. Смоленск: Русич, 2001. 624 с..</w:t>
      </w:r>
    </w:p>
    <w:p>
      <w:pPr>
        <w:pStyle w:val="End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End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Алентьева Т. В. Культура Западной Европы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. Курск, КГПУ, 2002. 496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нглийские художники от Хогарта до Тернера. М.: Изобразительное искусство, 1966. 64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>Англия в памфлете: Англ. публицист. Проза нач.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Пер. с англ.  М.: Прогресс, 1987. 528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ерман М. Ю. Хогарт. М.: Молодая гвардия, 1971. 208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олдсмит О. Векфилдский священник. Пер. с англ. М.: Иностр. Литер., 1959. 196 с.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олдсмит О. Избранное. Стихи. Векфилдский священник. Пер. с англ.  М.: Худож. Литер., 1978. 302 с.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фо Д. Молль Флендерс. Роксана. Пер. с англ. Челябинск: Интер, 1992. 486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фо Д. Робинзон Крузо. Пер. с англ. М.: Правда, 1981. 306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Дмитриева Н. А. Краткая история искусств. Вып. 2: Северное Возрождение; страны Западной Европ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; Росс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: Искусство, 1989. 318 с. 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Елистратова А. А. Английский роман эпохи Просвещения. М., 1966;</w:t>
      </w:r>
    </w:p>
    <w:p>
      <w:pPr>
        <w:pStyle w:val="Style16"/>
        <w:numPr>
          <w:ilvl w:val="0"/>
          <w:numId w:val="18"/>
        </w:numPr>
        <w:tabs>
          <w:tab w:val="clear" w:pos="708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дер Р. Социальная история семьи в Западной и Центральной Европе (конец XVIII-XX вв.). М. 1997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Кинелев В. Г. , Миронов В. Б. Образование, воспитание, культура в истории цивилизаций. М.: Владос,1998. 520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Ранние английские просветители о роли и месте женщин в обществе // Вопросы истории. 1997. №6.С.14-27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Лабутина Т.Л. Воспитание и образование англичанк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Спб., 2001.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Лившиц Н., Зернов Б., Воронихина Л. Искусств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: Искусство, 1966. 480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>Манхейм К. Эссе о социологии культуры // Манхейм К. Избранное: Социология культуры. Пер. с англ. М.-Спб., 2000.</w:t>
      </w:r>
      <w:r>
        <w:rPr/>
        <w:t xml:space="preserve"> </w:t>
      </w:r>
      <w:r>
        <w:rPr>
          <w:sz w:val="28"/>
          <w:szCs w:val="28"/>
        </w:rPr>
        <w:t>С. 167-222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астера искусства об искусстве. Избранные отрывки из писем, дневников, речей и трактатов. В 7 т. М.: Искусство, 1966. Т. 3. 503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ихальская Н.П., Аникин Г.В. История английской литературы. М., 1975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Роджерс П. Генри Филдинг. Биография. Пер. с англ. М.: Радуга, 1984. 208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вифт Дж. Дневник для Стеллы. Пер.  с англ. М.: Наука, 1981. 623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вифт Дж. Избранное. Пер. С англ. Л.: Худож. Литер., 1987. 446 с. 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вифт Дж. Путешествия Гулливера. Пер. с англ. М.: Худож. Литер., 1982. 364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мит А. Теория нравственных чувств. Пер. с англ. М.: Республика, 1997. 351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моллет Т. Приключения Родрика Рендома. Пер. с англ.  М.: Гослитиздат,  1949. 550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моллетт Т. Путешествие Хамфри Клинкера. Пер с англ. М.: Правда, 1983. 440 с.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терн Л. Жизнь и мнения Тристрама Шенди, джентльмена. Пер. с англ. М. – Л.: Худ. Лит., 1949. 693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эн Г. Развитие политической и гражданской свободы в Англии в связи с развитием литературы. Пер. с фр. СПб.: типография товарищества «Общественная польза», 1871. Кн.1. 281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Уоллер М. Лондон. 1700 год. Пер. с англ. Смоленск: Русич, 2003. 384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Филдинг Г. Избранные сочинения. Пер. с англ.  М.: Худож. Литер., 1989. 686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Филдинг Г. История Тома Джонса, найденыша. Пер. с англ. В 2 ч.  М.: Правда, 1982. Ч. 1 – 512 с., Ч. 2 – 486 с.; Фильдинг Г. История Тома Джонса, найденыша. Пер. с англ. М.: Худож. Литер., 1973. 686 с. 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. Галантный век. Пер. с нем. М.: Республика, 1994. 316 с.; Фукс Э. История нравов. Пер. с нем. Смоленск: Русич, 2002. 624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Хатчесон Ф. и др. Эстетика. Пер. с англ. М.: Искусство, 1973. 479 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>Хейзин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. Homo ludens. </w:t>
      </w:r>
      <w:r>
        <w:rPr>
          <w:sz w:val="28"/>
          <w:szCs w:val="28"/>
        </w:rPr>
        <w:t>В тени завтрашнего дня. Пер. с голл. М.: Прогресс, 1992. 464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Хобсбаум Э. Век революции. Европа 1789 – 1848.  Пер. с  англ. Ростов-на-Дону: Феникс, 1999. 480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Хрестоматия по зарубежной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// Под ред. Пуришева Б. И. М.: Высшая школа, 1973. Т.1 – 447 с., Т. 2 – 446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Шеридан Р. Б. Драматические произведения. Пер. с англ. М.: Искусство, 1956. 483 с.</w:t>
      </w:r>
    </w:p>
    <w:p>
      <w:pPr>
        <w:pStyle w:val="Endnote"/>
        <w:numPr>
          <w:ilvl w:val="0"/>
          <w:numId w:val="18"/>
        </w:numPr>
        <w:tabs>
          <w:tab w:val="clear" w:pos="708"/>
        </w:tabs>
        <w:ind w:left="540" w:hanging="0"/>
        <w:rPr/>
      </w:pPr>
      <w:r>
        <w:rPr>
          <w:sz w:val="28"/>
          <w:szCs w:val="28"/>
        </w:rPr>
        <w:t xml:space="preserve">Шефтсбе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Эстетические опыты. Пер. с англ. М.: Наука, 1974. 496 с. 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Рекомендуемые</w:t>
      </w:r>
      <w:r>
        <w:rPr>
          <w:lang w:val="en-US"/>
        </w:rPr>
        <w:t xml:space="preserve"> </w:t>
      </w:r>
      <w:r>
        <w:rPr/>
        <w:t>интернет</w:t>
      </w:r>
      <w:r>
        <w:rPr>
          <w:lang w:val="en-US"/>
        </w:rPr>
        <w:t>-</w:t>
      </w:r>
      <w:r>
        <w:rPr/>
        <w:t>ресурсы</w:t>
      </w:r>
    </w:p>
    <w:p>
      <w:pPr>
        <w:pStyle w:val="Style18"/>
        <w:widowControl/>
        <w:autoSpaceDE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Glossary of 1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entury Costume Terminology //www.ai.mit.edu/people/sfelshin/revwar/glossary.html.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National Portrait Gallery’s 1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– Century // www.npg.org.uk/live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Observastions on Female Literature in General, including Some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articulars // www.feminist.org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 Hogarth’s Realm // www.hogarth.cjb.net/</w:t>
      </w:r>
    </w:p>
    <w:p>
      <w:pPr>
        <w:pStyle w:val="Style18"/>
        <w:widowControl/>
        <w:autoSpaceDE w:val="true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еминар 3. Средний класс в Англии 1688-1789 гг</w:t>
      </w:r>
      <w:r>
        <w:rPr>
          <w:i/>
          <w:iCs/>
        </w:rPr>
        <w:t>.</w:t>
      </w:r>
    </w:p>
    <w:p>
      <w:pPr>
        <w:pStyle w:val="Normal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проанализировать особенности образа жизни и ценностных ориентаций представителей среднего класса Англии эпохи Просвещ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и образ жизни английских предпринимателей с различным уровнем дохода в контексте формирования буржуазного общества и создания новой идеолог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го положения и образа жизни служителей культа в Англии эпохи Просвещения, отношение англичан к религ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обладать умениями и навык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анализировать и систематизировать исторические факты и явления, понимать внутреннюю связь между явлениями, аргументировать вы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братные связи, оценивать полученные результаты, анализировать достижения и недостатки профессиональных действ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  <w:t xml:space="preserve">планировать собственную исследовательскую деятельность, ориентироваться в специальной литературе. </w:t>
      </w:r>
    </w:p>
    <w:p>
      <w:pPr>
        <w:pStyle w:val="Normal"/>
        <w:spacing w:before="0" w:after="0"/>
        <w:ind w:firstLine="720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40"/>
        <w:ind w:left="540" w:hanging="0"/>
        <w:rPr/>
      </w:pPr>
      <w:r>
        <w:rPr/>
        <w:t xml:space="preserve">Оформление английских предпринимателей как отдельного социального слоя: </w:t>
      </w:r>
    </w:p>
    <w:p>
      <w:pPr>
        <w:pStyle w:val="Style18"/>
        <w:widowControl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>Социально-политическое положение предпринимателей, основные виды деятельности;</w:t>
      </w:r>
    </w:p>
    <w:p>
      <w:pPr>
        <w:pStyle w:val="Style18"/>
        <w:widowControl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 xml:space="preserve">Промышленный переворот и расширение сфер деятельности предпринимателей; </w:t>
      </w:r>
    </w:p>
    <w:p>
      <w:pPr>
        <w:pStyle w:val="Style18"/>
        <w:widowControl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>Формирование предпринимательской системы ценностей и стиля жизни.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40"/>
        <w:ind w:left="540" w:hanging="0"/>
        <w:rPr/>
      </w:pPr>
      <w:r>
        <w:rPr/>
        <w:t>Лица «свободных профессий»: состав, статус, базовые мировоззренческие установки.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40"/>
        <w:ind w:left="540" w:hanging="0"/>
        <w:rPr/>
      </w:pPr>
      <w:r>
        <w:rPr/>
        <w:t xml:space="preserve">Англиканская церковь как одна из основ мировоззрения англичан. Социальное положение и образ жизни служителей культа.  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Задания для самостоятельной работы: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Подготовиться к коллоквиуму по книге М. Оссовской «Рыцарь и буржуа: исследования по истории морали».-М., 1987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Основная литература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Endnot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ссовская М. Рыцарь и буржуа: исследования по истории морали. Пер. с польск. М.: Прогресс,1987. 528 с.</w:t>
      </w:r>
    </w:p>
    <w:p>
      <w:pPr>
        <w:pStyle w:val="Endnot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ортон А.Л. История Англии. Пер. с англ.  М.: иностр. Лит., 1950. 462 с.</w:t>
      </w:r>
    </w:p>
    <w:p>
      <w:pPr>
        <w:pStyle w:val="Endnot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атаринова К.Н. Очерки по истории Англии. 1640 – 1815 гг.   М.: ИМО, 1958. 455 с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 </w:t>
      </w:r>
      <w:r>
        <w:rPr/>
        <w:t>Дополнительная литература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Алябьева Л. Литературная профессия в Англ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.  М.: Новое литературное обозрение, 2004. 400 с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Англия в памфлете: Англ. публицист. Проза нач.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Пер. с англ.  М.: Прогресс, 1987. 528 с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олдсмит О. Векфилдский священник. Пер. с англ. М.: Иностр. Литер., 1959. 196 с. 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олдсмит О. Избранное. Стихи. Векфилдский священник. Пер. с англ.  М.: Худож. Литер., 1978. 302 с.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андевиль Б. Басня о пчелах. Пер. С англ. М., 1974. 264 с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анту П. Промышленная революц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в Англии (опыт исследования). Пер. с фр.  М.: Соцэкгиз, 1937.  440 с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ееровский Б. В. Английский материализ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// Английские материалист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3 Т. М.: Мысль, 1967. Т. 1, С.5-36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осветительское движение в Англии. Под ред. Н. М. Мещеряковой. М.: МГУ, 1991. 445 с.</w:t>
      </w:r>
    </w:p>
    <w:p>
      <w:pPr>
        <w:pStyle w:val="Endnote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Хобсбаум Э. Век революции. Европа 1789 – 1848.  Пер. с  англ. Ростов-на-Дону: Феникс, 1999. 480 с.</w:t>
      </w:r>
    </w:p>
    <w:p>
      <w:pPr>
        <w:pStyle w:val="Style18"/>
        <w:widowControl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Рекомендуемые интернет-ресурсы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Endnote"/>
        <w:numPr>
          <w:ilvl w:val="1"/>
          <w:numId w:val="23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Lynch K. The Samuel Johnson Sound Bite Page //  www.samueljohnson.com/ </w:t>
      </w:r>
    </w:p>
    <w:p>
      <w:pPr>
        <w:pStyle w:val="Endnote"/>
        <w:numPr>
          <w:ilvl w:val="1"/>
          <w:numId w:val="23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Mackenzie H. // www.english.upenn.edu/  </w:t>
      </w:r>
    </w:p>
    <w:p>
      <w:pPr>
        <w:pStyle w:val="Endnote"/>
        <w:numPr>
          <w:ilvl w:val="1"/>
          <w:numId w:val="23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National Portrait Gallery’s 1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– Century // www.npg.org.uk/live/ </w:t>
      </w:r>
    </w:p>
    <w:p>
      <w:pPr>
        <w:pStyle w:val="Endnote"/>
        <w:numPr>
          <w:ilvl w:val="1"/>
          <w:numId w:val="23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 Hogarth’s Realm // www.hogarth.cjb.net/</w:t>
      </w:r>
    </w:p>
    <w:p>
      <w:pPr>
        <w:pStyle w:val="Style18"/>
        <w:widowControl/>
        <w:autoSpaceDE w:val="true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  <w:t>Семинар 4. «Низы» английского общества 1688-1789 гг.</w:t>
      </w:r>
    </w:p>
    <w:p>
      <w:pPr>
        <w:pStyle w:val="Style18"/>
        <w:widowControl/>
        <w:autoSpaceDE w:val="tru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Цель занятия: проанализировать особенности социального состава, идеологии и образа жизни представителей социальных «низов» Англии эпохи Просвещения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должен знать: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О трансформации социального состава, образа жизни и системы ценностей английского крестьянства в рассматриваемый период;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О формировании идеологии и особого стиля жизни класса наемных работников;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Об особенностях образа жизни и мироощущения представителей социального «дна»;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40"/>
        <w:ind w:left="720" w:hanging="0"/>
        <w:rPr/>
      </w:pPr>
      <w:r>
        <w:rPr/>
        <w:t>Об особенностях зарождения социальной политики в Англии эпохи Просвещения.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autoSpaceDE w:val="true"/>
        <w:spacing w:lineRule="auto" w:line="240"/>
        <w:rPr/>
      </w:pPr>
      <w:r>
        <w:rPr/>
        <w:t>Студент должен обладать умениями и навык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анализировать и систематизировать исторические факты и явления, понимать внутреннюю связь между явлениями, аргументировать вы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  <w:t>планировать собственную исследовательскую деятельность, ориентироваться в специальной литературе.</w:t>
      </w:r>
    </w:p>
    <w:p>
      <w:pPr>
        <w:pStyle w:val="Style18"/>
        <w:widowControl/>
        <w:autoSpaceDE w:val="true"/>
        <w:spacing w:lineRule="auto" w:line="240"/>
        <w:rPr>
          <w:color w:val="414A57"/>
          <w:sz w:val="28"/>
          <w:szCs w:val="28"/>
        </w:rPr>
      </w:pPr>
      <w:r>
        <w:rPr>
          <w:color w:val="414A57"/>
          <w:sz w:val="28"/>
          <w:szCs w:val="28"/>
        </w:rPr>
      </w:r>
    </w:p>
    <w:p>
      <w:pPr>
        <w:pStyle w:val="Style18"/>
        <w:widowControl/>
        <w:autoSpaceDE w:val="true"/>
        <w:spacing w:lineRule="auto" w:line="240"/>
        <w:rPr/>
      </w:pPr>
      <w:r>
        <w:rPr/>
        <w:t>Вопросы для обсуждения:</w:t>
      </w:r>
    </w:p>
    <w:p>
      <w:pPr>
        <w:pStyle w:val="Style18"/>
        <w:widowControl/>
        <w:autoSpaceDE w:val="true"/>
        <w:spacing w:lineRule="auto" w:line="240"/>
        <w:rPr/>
      </w:pPr>
      <w:r>
        <w:rPr/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240"/>
        <w:ind w:left="540" w:hanging="0"/>
        <w:rPr/>
      </w:pPr>
      <w:r>
        <w:rPr/>
        <w:t>Трансформация структуры сельского населения Англии, его образа жизни и системы ценностей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240"/>
        <w:ind w:left="540" w:hanging="0"/>
        <w:rPr/>
      </w:pPr>
      <w:r>
        <w:rPr/>
        <w:t xml:space="preserve">Классификация наемных работников: </w:t>
      </w:r>
    </w:p>
    <w:p>
      <w:pPr>
        <w:pStyle w:val="Style18"/>
        <w:widowControl/>
        <w:numPr>
          <w:ilvl w:val="1"/>
          <w:numId w:val="7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 xml:space="preserve">Виды деятельности, статус, базовые ценности. </w:t>
      </w:r>
    </w:p>
    <w:p>
      <w:pPr>
        <w:pStyle w:val="Style18"/>
        <w:widowControl/>
        <w:numPr>
          <w:ilvl w:val="1"/>
          <w:numId w:val="7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0"/>
        <w:rPr/>
      </w:pPr>
      <w:r>
        <w:rPr/>
        <w:t>Формирование идеологии класса наемных работников: идеалы равенства, трудолюбия, вера в «справедливое распределение» материальных благ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240"/>
        <w:ind w:left="540" w:hanging="0"/>
        <w:rPr/>
      </w:pPr>
      <w:r>
        <w:rPr/>
        <w:t>Проблема бедности, роста преступности в Англии эпохи Просвещения:</w:t>
      </w:r>
    </w:p>
    <w:p>
      <w:pPr>
        <w:pStyle w:val="Style18"/>
        <w:widowControl/>
        <w:numPr>
          <w:ilvl w:val="0"/>
          <w:numId w:val="16"/>
        </w:numPr>
        <w:autoSpaceDE w:val="true"/>
        <w:spacing w:lineRule="auto" w:line="240"/>
        <w:ind w:left="720" w:hanging="0"/>
        <w:rPr/>
      </w:pPr>
      <w:r>
        <w:rPr/>
        <w:t xml:space="preserve">Классификация маргинальных слоев. </w:t>
      </w:r>
    </w:p>
    <w:p>
      <w:pPr>
        <w:pStyle w:val="Style18"/>
        <w:widowControl/>
        <w:numPr>
          <w:ilvl w:val="0"/>
          <w:numId w:val="16"/>
        </w:numPr>
        <w:autoSpaceDE w:val="true"/>
        <w:spacing w:lineRule="auto" w:line="240"/>
        <w:ind w:left="720" w:hanging="0"/>
        <w:rPr/>
      </w:pPr>
      <w:r>
        <w:rPr/>
        <w:t xml:space="preserve">Работные дома, их виды и функции; </w:t>
      </w:r>
    </w:p>
    <w:p>
      <w:pPr>
        <w:pStyle w:val="Style18"/>
        <w:widowControl/>
        <w:numPr>
          <w:ilvl w:val="0"/>
          <w:numId w:val="16"/>
        </w:numPr>
        <w:autoSpaceDE w:val="true"/>
        <w:spacing w:lineRule="auto" w:line="240"/>
        <w:ind w:left="720" w:hanging="0"/>
        <w:rPr/>
      </w:pPr>
      <w:r>
        <w:rPr/>
        <w:t>Зарождение  государственной социальной политики и законодательство о бедных;</w:t>
      </w:r>
    </w:p>
    <w:p>
      <w:pPr>
        <w:pStyle w:val="Style18"/>
        <w:widowControl/>
        <w:numPr>
          <w:ilvl w:val="0"/>
          <w:numId w:val="16"/>
        </w:numPr>
        <w:autoSpaceDE w:val="true"/>
        <w:spacing w:lineRule="auto" w:line="240"/>
        <w:ind w:left="720" w:hanging="0"/>
        <w:rPr/>
      </w:pPr>
      <w:r>
        <w:rPr/>
        <w:t xml:space="preserve">Социальные проекты Г. Филдинга, Д. Мэсси, Б. Мандевиля. </w:t>
      </w:r>
    </w:p>
    <w:p>
      <w:pPr>
        <w:pStyle w:val="Style18"/>
        <w:widowControl/>
        <w:numPr>
          <w:ilvl w:val="0"/>
          <w:numId w:val="16"/>
        </w:numPr>
        <w:autoSpaceDE w:val="true"/>
        <w:spacing w:lineRule="auto" w:line="240"/>
        <w:ind w:left="720" w:hanging="0"/>
        <w:rPr/>
      </w:pPr>
      <w:r>
        <w:rPr/>
        <w:t xml:space="preserve">Организованные преступные сообщества в Англии: попытки  классификации ( Д. Дефо, Р. Гей, Г. Филдинг и др.). </w:t>
      </w:r>
    </w:p>
    <w:p>
      <w:pPr>
        <w:pStyle w:val="Style18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:</w:t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иться к коллоквиуму по работе Ф. Энгельса «Положение рабочего класса в Англии» // Маркс К., Энгельс Ф. Соч. Изд. 2.  Т. 9. С 231-517.</w:t>
      </w:r>
    </w:p>
    <w:p>
      <w:pPr>
        <w:pStyle w:val="Endnot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Endnot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ортон А.Л. История Англии. Пер. с англ.  М.: иностр. Лит., 1950. 462 с.</w:t>
      </w:r>
    </w:p>
    <w:p>
      <w:pPr>
        <w:pStyle w:val="Endnote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атаринова К.Н. Очерки по истории Англии. 1640 – 1815 гг.   М.: ИМО, 1958. 455 с.</w:t>
      </w:r>
    </w:p>
    <w:p>
      <w:pPr>
        <w:pStyle w:val="Endnote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Энгельс Ф. Положение рабочего класса в Англии. Маркс К., Энгельс Ф. Соч. Изд. 2.  Т. 9. С 231-517.</w:t>
      </w:r>
    </w:p>
    <w:p>
      <w:pPr>
        <w:pStyle w:val="Style16"/>
        <w:spacing w:before="0" w:after="0"/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Style16"/>
        <w:spacing w:before="0" w:after="0"/>
        <w:ind w:right="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Ерофеев Н. А. Промышленная революция в Англии. М.: Просвещение, 1963. 184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андевиль Б. Басня о пчелах. Пер. С англ. М., 1974. 264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анту П. Промышленная революц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в Англии (опыт исследования). Пер. с фр.  М.: Соцэкгиз, 1937.  440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ещерякова Н. М. Пролетариат Англии в процессе формирования (перв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. М.: МГУ, 1979. 359 с. 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ортон А., Тэйт Дж. История английского рабочего движения. 1770-1920. Пер. с англ. М.: иностр. Лит., 1959. 420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оулсен Ч. Английские бунтари. Пер. с англ. М.: Прогресс, 1987. 280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осветительское движение в Англии. Под ред. Н. М. Мещеряковой. М.: МГУ, 1991. 445 с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юде Д. Народные низы в истории. Пер. с англ. 1730 –1848.  М., 1984. 196 с. 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Черняк Е. Б. Массовое движение в Англии и Ирланд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-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: Наука, 1962. 718 с.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/>
      </w:pPr>
      <w:r>
        <w:rPr>
          <w:sz w:val="28"/>
          <w:szCs w:val="28"/>
        </w:rPr>
        <w:t>Рекомендуем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сурсы</w:t>
      </w:r>
    </w:p>
    <w:p>
      <w:pPr>
        <w:pStyle w:val="Endnot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dnote"/>
        <w:numPr>
          <w:ilvl w:val="1"/>
          <w:numId w:val="10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Index of Pirates // Eighteenth – Century Recourses by J. Lynch //  www.newark.rutgers.edu/ </w:t>
      </w:r>
    </w:p>
    <w:p>
      <w:pPr>
        <w:pStyle w:val="Endnote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 Hogarth’s Realm // www.hogarth.cjb.net/</w:t>
      </w:r>
      <w:r>
        <w:br w:type="page"/>
      </w:r>
    </w:p>
    <w:p>
      <w:pPr>
        <w:pStyle w:val="Style16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Style16"/>
        <w:spacing w:before="0" w:after="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ровоззрение и образ жизни как проблема социально-структурной региональной истории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исследования ценностных ориентаций в отечественной и зарубежной исторической науке.</w:t>
      </w:r>
    </w:p>
    <w:p>
      <w:pPr>
        <w:pStyle w:val="Style18"/>
        <w:widowControl/>
        <w:autoSpaceDE w:val="true"/>
        <w:spacing w:lineRule="auto" w:line="240"/>
        <w:ind w:firstLine="720"/>
        <w:rPr/>
      </w:pPr>
      <w:r>
        <w:rPr/>
        <w:t xml:space="preserve">3. Место Англии в структуре европейской цивилизации. </w:t>
      </w:r>
    </w:p>
    <w:p>
      <w:pPr>
        <w:pStyle w:val="Style18"/>
        <w:widowControl/>
        <w:autoSpaceDE w:val="true"/>
        <w:spacing w:lineRule="auto" w:line="240"/>
        <w:ind w:firstLine="720"/>
        <w:rPr/>
      </w:pPr>
      <w:r>
        <w:rPr/>
        <w:t>4. Концепции естественных прав человека, общественного договора и правового государства в трудах английских просветителей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щая характеристика государственно-территориального устройства Великобритании. </w:t>
      </w:r>
    </w:p>
    <w:p>
      <w:pPr>
        <w:pStyle w:val="Normal"/>
        <w:spacing w:before="0" w:after="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нарх в Великобритании: порядок престолонаследия, полномочия. 7. Парламент Великобритании: общая характеристика, структура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Феномен конституционной монархии и его истолкование в трудах  английских мыслителей эпохи Просвещения (Г. Болингброк, Д. Толанд, А.Шефтсбери и др.)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артийное развитие: формирование двухпартийной системы, идеология и состав формирующихся партий тори и виги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Роль различных общественных слоев Англии эпохи Просвещения в государственном управлении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нглийское дворянство как социокультурный феномен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формление  общей системы ценностей: корпоративная дворянская идеология и ее измен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Гендерные стереотипы, семейно-брачные отношения и сексуальная мораль элиты английского общества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Досуговая культура и игровые стереотипы элиты английского общества эпохи Просвещения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раз жизни элиты, внешняя атрибутика и символика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Художественная культура как отражение стиля жизни и ценностей элиты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17. Оформление английских предпринимателей как отдельного социального слоя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18. Социально-политическое положение предпринимателей, основные виды деятельности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19. Формирование предпринимательской системы ценностей и стиля жизни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20. Лица «свободных профессий»: состав, статус, базовые мировоззренческие установки.</w:t>
      </w:r>
    </w:p>
    <w:p>
      <w:pPr>
        <w:pStyle w:val="Style18"/>
        <w:widowControl/>
        <w:autoSpaceDE w:val="true"/>
        <w:spacing w:lineRule="auto" w:line="240"/>
        <w:ind w:left="708" w:firstLine="1"/>
        <w:rPr/>
      </w:pPr>
      <w:r>
        <w:rPr/>
        <w:t xml:space="preserve">21. Англиканская церковь как одна из основ мировоззрения англичан. 22. Социальное положение и образ жизни служителей культа. 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23. Трансформация структуры сельского населения Англии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24. Эволюция традиционной  системе ценностей и образа жизни английского крестьянства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25. Классификация наемных работников: виды деятельности, статус, особенности образа жизни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26. Формирование идеологии класса наемных работников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27. Проблема бедности, роста преступности в Англии эпохи Просвещения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>28. Зарождение  государственной социальной политики и законодательство о бедных.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29. Социальные проекты Г. Филдинга, Д. Мэсси, Б. Мандевиля. </w:t>
      </w:r>
    </w:p>
    <w:p>
      <w:pPr>
        <w:pStyle w:val="Style18"/>
        <w:widowControl/>
        <w:autoSpaceDE w:val="true"/>
        <w:spacing w:lineRule="auto" w:line="240"/>
        <w:rPr/>
      </w:pPr>
      <w:r>
        <w:rPr/>
        <w:t xml:space="preserve">30. Организованные преступные сообщества в Англии: попытки  классификации ( Д. Дефо, Р. Гей, Г. Филдинг и др.). </w:t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Style16"/>
        <w:spacing w:before="0" w:after="0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Бродель Ф. Материальная цивилизация, экономика и капитализм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 Пер. с фр.  В 3 т. М.: Прогресс, 1986. Т. 1. Структуры повседневности. М.: Прогресс, 1986. 622 с.; Т. 2. Игры обмена. М.: Прогресс, 1988. 632 с. 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; В 24 т. Т.15.Эпоха Просвещения // Бадах А. Н., Войнич И. Е., Волчек Н. М. и др. Минск: Литература, 1996; 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тория Европы. // Под ред. Ш.  Дюпона. Пер. с фр. М.: Владос, 1996. 486 с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История Европы. Т. 4. История Нового времени (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). М.: Наука, 1994. 68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тман Л.Е. История культуры стран Европы и Америки. 1870-1917. М. 1987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ссовская М. Рыцарь и буржуа: исследования по истории морали. Пер. с польск. М.: Прогресс,1987. 528 с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ортон А.Л. История Англии. Пер. с англ.  М.: иностр. Лит., 1950. 462 с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атаринова К.Н. Очерки по истории Англии. 1640 – 1815 гг.   М.: ИМО, 1958. 455 с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ревельян Дж.  Социальная история Англии. Пер. с англ. М.: Иностр. Литер., 1959.  586 с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ревельян Дж. История Англии от Чосера до королевы Виктории. Пер. с англ. Смоленск: Русич, 2001. 624 с.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Энгельс Ф. Положение рабочего класса в Англии. Маркс К., Энгельс Ф. Соч. Изд. 2.  Т. 9. С 231-517.</w:t>
      </w:r>
    </w:p>
    <w:p>
      <w:pPr>
        <w:pStyle w:val="Endnote"/>
        <w:tabs>
          <w:tab w:val="clear" w:pos="708"/>
          <w:tab w:val="left" w:pos="540" w:leader="none"/>
          <w:tab w:val="right" w:pos="9355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tabs>
          <w:tab w:val="clear" w:pos="708"/>
          <w:tab w:val="left" w:pos="540" w:leader="none"/>
          <w:tab w:val="right" w:pos="9355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йзенштат М. П. Великобритания Нового времени. Политическая история. М., 2002. 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Айзенштат М. П. Политические организации Британии в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//  Всеобщая история: современные исследования. 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Алентьева Т. В. Культура Западной Европы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. Курск, КГПУ, 2002. 49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Алябьева Л. Литературная профессия в Англ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.  М.: Новое литературное обозрение, 2004. 40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Английские материалист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Собрание произведений. Пер. с англ. В 3 т. Под ред. Б. В. Мееровского. М.: Мысль, 1967. Т. 1 – 445 с., Т.2 – 405 с., Т. 3 – 55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нглийские художники от Хогарта до Тернера. М.: Изобразительное искусство, 1966. 6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нглийское свободомыслие: Д. Локк, Д. Толанд, А. Коллинз. Пер. с англ. М.: Мысль, 1981. 301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Англия в памфлете: Англ. публицист. Проза нач.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Пер. с англ.  М.: Прогресс, 1987. 52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арг М. А., Авдеева К. Д. От Макиавелли до Юма: становление историзма. М.:ИВИ РАН, 1998. 307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арлова Ю. Е. «Гнилые местечки» в истории Англии // Вопросы истории. 2001. № 8. С. 150 –155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окль Г. История цивилизации в Англии.  СПб.: типография газеты «Новости», 1895. 146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олингброк. Письма об изучении и пользе истории. Пер. с англ. М.: Наука, 1978. 36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ыков Г. Очерки по истории социальных движений в Англии (1764-1836). М. – Л.: Соцэкгиз, 1934. 15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иноградов К. Б. Очерки английской историографии нового и новейшего времени. Л.: ЛГУ, 1975. 224 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ппер Р.Ю. История нового времени. Киев. 1997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ольтер Ф. М. Важное исследование милорда Болингброка. // Соч. в 3 Т. Т. 3. С. 239-284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ерман М. Ю. Хогарт. М.: Молодая гвардия, 1971. 20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олдсмит О. Векфилдский священник. Пер. с англ. М.: Иностр. Литер., 1959. 196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олдсмит О. Избранное. Стихи. Векфилдский священник. Пер. с англ.  М.: Худож. Литер., 1978. 302 с.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фо Д. Молль Флендерс. Роксана. Пер. с англ. Челябинск: Интер, 1992. 48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фо Д. Робинзон Крузо. Пер. с англ. М.: Правда, 1981. 30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Дмитриева Н. А. Краткая история искусств. Вып. 2: Северное Возрождение; страны Западной Европ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; Росс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: Искусство, 1989. 318 с. 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оброва Е. А. Теория разделения властей в Англии эпохи Просвещения // Вопросы истории, 1984. № 4. С. 172 – 176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Елистратова А. А. Английский роман эпохи Просвещения. М., 1966;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Ерофеев Н. А. Промышленная революция в Англии. М.: Просвещение, 1963. 184 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дер Р. Социальная история семьи в Западной и Центральной Европе (конец XVIII-XX вв.). М. 1997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История буржуазного конституционализм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М.: Наука 1983. 32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зарубежных стран. // Под ред. Н. Д. Крашенинниковой. Ч. 1. М.: Норма – Инфра, 1999. 62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История искусств зарубежных стран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 // Под ред. В.И. Раздольской. М.: Искусство, 1988. 28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Кинелев В. Г. , Миронов В. Б. Образование, воспитание, культура в истории цивилизаций. М.: Владос,1998. 520 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 А.Е. Конституционное право. – М., Бек, 1996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(государственное) право зарубежных стран. Том 1, 2. Общая часть / Отв. ред. Б.А. Страшун. – М., Бек, 1998/1999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саков К.Н. История Великобритании. М. 1997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Кравченко Г. Н. Консервативная идеология в Англ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 Кировоград: Имэкс, 2002. 35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Краткая история Англии: пособие для старшеклассников // Адамчик В. В., Адамчик М. В., Бадах А. Н. и др. Минск: Харвест, 2003. 41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 Т. Л. Женское образование в стюартовской Англии (1603 – 1714 гг.) // Новая и новейшая история. 2001. №2. С. 137-146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«Консерватор» Свифт и «реформатор» Дефо // Вопросы истории, 1995, №11-12. С. 39-48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Идейное наследие английского Просвещения в творчестве энциклопедистов Франции. // Человек эпохи Просвещения. М., 1999. С. 31-43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Политическая мысль раннего английского Просвещения // Вопросы истории. 1991. № 9 – 10. С. 45-53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Ранние английские просветители о роли и месте женщин в обществе // Вопросы истории. 1997. №6.С.14-27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Теория конституционной монархии в раннем английском Просвещении // Монархия и народовластие в культуре Просвещения. М. : Наука, 1995. С. 74-94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абутина Т. Л. У истоков современной демократии. Политическая мысль Английского Просвещения (1689 – 1714). М.: Ирис-пресс, 1995. 30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Лабутина Т.Л. Воспитание и образование англичанк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Спб., 2001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Лившиц Н., Зернов Б., Воронихина Л. Искусств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: Искусство, 1966. 48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Локк Д. Избранные философские произведения. В 2 Т. Т.2. М.: изд-во социально – экономической литературы, 1960. 532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андевиль Б. Басня о пчелах. Пер. С англ. М., 1974. 26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анту П. Промышленная революц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в Англии (опыт исследования). Пер. с фр.  М.: Соцэкгиз, 1937.  44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Манхейм К. Эссе о социологии культуры // Манхейм К. Избранное: Социология культуры. Пер. с англ. М.-Спб., 2000.</w:t>
      </w:r>
      <w:r>
        <w:rPr/>
        <w:t xml:space="preserve"> </w:t>
      </w:r>
      <w:r>
        <w:rPr>
          <w:sz w:val="28"/>
          <w:szCs w:val="28"/>
        </w:rPr>
        <w:t>С. 167-222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астера искусства об искусстве. Избранные отрывки из писем, дневников, речей и трактатов. В 7 т. М.: Искусство, 1966. Т. 3. 503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ееровский Б. В. Английский материализ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// Английские материалист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3 Т. М.: Мысль, 1967. Т. 1, С.5-36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ещерякова Н. М. Пролетариат Англии в процессе формирования (перв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. М.: МГУ, 1979. 359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Мирошников И. В. Великобритания от Геор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королевы Виктории (1714-1901). Воронеж: ВГУ, 1998. 38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льская Н.П., Аникин Г.В. История английской литературы. М., 1975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ишин А.А. Конституционное (государственное) право зарубежных стран. – М., 1999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ортон А., Тэйт Дж. История английского рабочего движения. 1770-1920. Пер. с англ. М.: иностр. Лит., 1959. 42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Остапенко Г. С. Британские монархи от Эдуар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до Елизаве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// Новая и новейшая история. 2000. № 6. С. 176 – 183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арсонс Т. Система современных обществ. Пер. с англ. М.: Мысль, 1997. 32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оулсен Ч. Английские бунтари. Пер. с англ. М.: Прогресс, 1987. 28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осветительское движение в Англии. Под ред. Н. М. Мещеряковой. М.: МГУ, 1991. 445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Роджерс П. Генри Филдинг. Биография. Пер. с англ. М.: Радуга, 1984. 20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юде Д. Народные низы в истории. Пер. с англ. 1730 –1848.  М., 1984. 196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вифт Дж. Дневник для Стеллы. Пер.  с англ. М.: Наука, 1981. 623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Свифт Дж. Избранное. Пер. С англ. Л.: Худож. Литер., 1987. </w:t>
      </w:r>
      <w:r>
        <w:rPr>
          <w:sz w:val="28"/>
          <w:szCs w:val="28"/>
          <w:lang w:val="en-US"/>
        </w:rPr>
        <w:t xml:space="preserve">44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вифт Дж. Путешествия Гулливера. Пер. с англ. М.: Худож. Литер., 1982. 36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Семенов С. Б. Между монархией и республикой: радикальный выбор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// Монархия и народовластие в культуре Просвещения. М.: Наука, 1995. С. 103-112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мит А. Теория нравственных чувств. Пер. с англ. М.: Республика, 1997. 351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моллет Т. Приключения Родрика Рендома. Пер. с англ.  М.: Гослитиздат,  1949. 55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моллетт Т. Путешествие Хамфри Клинкера. Пер с англ. М.: Правда, 1983. 440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Соколов А. Б. Британская импер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зарубежной историографии // Вопросы истории. 1993. №7. С. 37-42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терн Л. Жизнь и мнения Тристрама Шенди, джентльмена. Пер. с англ. М. – Л.: Худ. Лит., 1949. 693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эн Г. Развитие политической и гражданской свободы в Англии в связи с развитием литературы. Пер. с фр. СПб.: типография товарищества «Общественная польза», 1871. Кн.1. 281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Уоллер М. Лондон. 1700 год. Пер. с англ. Смоленск: Русич, 2003. 384 с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Фадеева Л. А. «Профессиональный класс» в английской социальной истории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Новая и новейшая история, 1998, №3. С. 43-65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Филдинг Г. Избранные сочинения. Пер. с англ.  М.: Худож. Литер., 1989. 68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Филдинг Г. История Тома Джонса, найденыша. Пер. с англ. В 2 ч.  М.: Правда, 1982. Ч. 1 – 512 с., Ч. 2 – 486 с.; Фильдинг Г. История Тома Джонса, найденыша. Пер. с англ. М.: Худож. Литер., 1973. 686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. Галантный век. Пер. с нем. М.: Республика, 1994. 316 с.; Фукс Э. История нравов. Пер. с нем. Смоленск: Русич, 2002. 62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Хатчесон Ф. и др. Эстетика. Пер. с англ. М.: Искусство, 1973. 479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Хейзин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. Homo ludens. </w:t>
      </w:r>
      <w:r>
        <w:rPr>
          <w:sz w:val="28"/>
          <w:szCs w:val="28"/>
        </w:rPr>
        <w:t>В тени завтрашнего дня. Пер. с голл. М.: Прогресс, 1992. 464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Хобсбаум Э. Век революции. Европа 1789 – 1848.  Пер. с  англ. Ростов-на-Дону: Феникс, 1999. 480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Хрестоматия по зарубежной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// Под ред. Пуришева Б. И. М.: Высшая школа, 1973. Т.1 – 447 с., Т. 2 – 446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Черняк Е. Б. Массовое движение в Англии и Ирланд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-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: Наука, 1962. 71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Честерфилд. Письма к сыну. Максимы. Характеры. М.: Наука, 1978. </w:t>
      </w:r>
      <w:r>
        <w:rPr>
          <w:sz w:val="28"/>
          <w:szCs w:val="28"/>
          <w:lang w:val="en-US"/>
        </w:rPr>
        <w:t xml:space="preserve">351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Конституционное право зарубежных стран. – М., Юристъ, 1999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Конституционное право зарубежных стран. Практикум. – М., Юристъ, 1999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Шарифжанов И. И. Английская историогра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сновные теоретико – методологические тенденции, школы и направления. Казань: КГУ, 2004. 240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Шеридан Р. Б. Драматические произведения. Пер. с англ. М.: Искусство, 1956. 483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Шефтсбе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Эстетические опыты. Пер. с англ. М.: Наука, 1974. 496 с. 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Юм Д. Трактат о человеческой природе. Пер. с англ. М.: Канон, 1995. Т.1 – 282 с., Т. 2 – 416 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Н.Н. Европа накануне Семилетней войны. М. 1997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чень рекомендуемых сайтов Интернет: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Glossary of 1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entury Costume Terminology //www.ai.mit.edu/people/sfelshin/revwar/glossary.html.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Index of Pirates // Eighteenth – Century Recourses by J. Lynch //  www.newark.rutgers.edu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Lynch K. The Samuel Johnson Sound Bite Page //  www.samueljohnson.com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Mackenzie H. // www.english.upenn.edu/ 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>National Portrait Gallery’s 1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– Century // www.npg.org.uk/live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Observastions on Female Literature in General, including Some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articulars // www.feminist.org/ </w:t>
      </w:r>
    </w:p>
    <w:p>
      <w:pPr>
        <w:pStyle w:val="Endnote"/>
        <w:numPr>
          <w:ilvl w:val="1"/>
          <w:numId w:val="15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 Hogarth’s Realm // www.hogarth.cjb.net/</w:t>
      </w:r>
    </w:p>
    <w:p>
      <w:pPr>
        <w:pStyle w:val="G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stitute of European and Comparative Law //  www.iecl.ox.ac.uk   </w:t>
      </w:r>
    </w:p>
    <w:p>
      <w:pPr>
        <w:pStyle w:val="G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ernational Law and Comparative Law // jurist.law.pitt.edu </w:t>
        <w:br/>
        <w:t xml:space="preserve">Oxford University Comparative Law // ouclf.iuscomp.org </w:t>
      </w:r>
    </w:p>
    <w:p>
      <w:pPr>
        <w:pStyle w:val="G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Европейского делового права // www.wkap.nl/journalhome.htm/0959-6941</w:t>
      </w:r>
    </w:p>
    <w:p>
      <w:pPr>
        <w:pStyle w:val="G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Обзор европейского частного права // www.wkap.nl/jrnltoc.htm/0928-9801</w:t>
      </w:r>
      <w:r>
        <w:br w:type="page"/>
      </w:r>
    </w:p>
    <w:p>
      <w:pPr>
        <w:pStyle w:val="G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СТУДЕНТАМ ПО ПОДГОТОВКЕ К СЕМИНАРСКИМ ЗАНЯТИЯМ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firstLine="356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Основной целью семинарских занятий по спецкурсу «Ценностные ориентации и образ жизни представителей различных слоев английского общества в конце </w:t>
      </w:r>
      <w:r>
        <w:rPr>
          <w:b w:val="false"/>
          <w:bCs w:val="false"/>
          <w:sz w:val="28"/>
          <w:szCs w:val="28"/>
          <w:lang w:val="en-US"/>
        </w:rPr>
        <w:t>XVII</w:t>
      </w: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  <w:lang w:val="en-US"/>
        </w:rPr>
        <w:t>XVIII</w:t>
      </w:r>
      <w:r>
        <w:rPr>
          <w:b w:val="false"/>
          <w:bCs w:val="false"/>
          <w:sz w:val="28"/>
          <w:szCs w:val="28"/>
        </w:rPr>
        <w:t> вв.» является создание условий для успешного овладения студентами основными понятиями социокультурной истории Англии.</w:t>
      </w:r>
    </w:p>
    <w:p>
      <w:pPr>
        <w:pStyle w:val="Style18"/>
        <w:spacing w:lineRule="auto" w:line="240"/>
        <w:ind w:firstLine="708"/>
        <w:rPr/>
      </w:pPr>
      <w:r>
        <w:rPr/>
        <w:t>Полученные на лекции знания закрепляются потом на семинарах. Подготовка к семинарским занятиям и активное участие в них – путь к прочному усвоению знаний.</w:t>
      </w:r>
    </w:p>
    <w:p>
      <w:pPr>
        <w:pStyle w:val="Style18"/>
        <w:spacing w:lineRule="auto" w:line="240"/>
        <w:ind w:firstLine="708"/>
        <w:rPr/>
      </w:pPr>
      <w:r>
        <w:rPr/>
        <w:t>Несмотря на разнообразие форм и методов проведения семинаров, есть некоторые общие положения, относящиеся ко всем случаям.</w:t>
      </w:r>
    </w:p>
    <w:p>
      <w:pPr>
        <w:pStyle w:val="Style18"/>
        <w:spacing w:lineRule="auto" w:line="240"/>
        <w:ind w:firstLine="708"/>
        <w:rPr/>
      </w:pPr>
      <w:r>
        <w:rPr/>
        <w:t>Подготовку к семинару надо начинать с усвоения соответствующих разделов учебника и других учебных пособий, что дает студенту общее представление о месте и значении данной проблемы в изучаемом курсе, а также вооружит его необходимым минимумом фактического материала по теме. Далее следует приступить к изучению общей и специальной литературы по теме, рекомендуемых источников, помещенных в хрестоматиях, практикумах и т.д.</w:t>
      </w:r>
    </w:p>
    <w:p>
      <w:pPr>
        <w:pStyle w:val="Style18"/>
        <w:spacing w:lineRule="auto" w:line="240"/>
        <w:ind w:firstLine="708"/>
        <w:rPr/>
      </w:pPr>
      <w:r>
        <w:rPr/>
        <w:t>В процессе работы над литературой и источниками по теме семинара студент составляет конспект прочитанного.</w:t>
      </w:r>
    </w:p>
    <w:p>
      <w:pPr>
        <w:pStyle w:val="Style18"/>
        <w:spacing w:lineRule="auto" w:line="240"/>
        <w:ind w:firstLine="708"/>
        <w:rPr/>
      </w:pPr>
      <w:r>
        <w:rPr/>
        <w:t>Конспект может быть текстуальным или тематическим.</w:t>
      </w:r>
    </w:p>
    <w:p>
      <w:pPr>
        <w:pStyle w:val="Style18"/>
        <w:spacing w:lineRule="auto" w:line="240"/>
        <w:ind w:firstLine="708"/>
        <w:rPr>
          <w:u w:val="single"/>
        </w:rPr>
      </w:pPr>
      <w:r>
        <w:rPr>
          <w:u w:val="single"/>
        </w:rPr>
        <w:t>Текстуальный конспект</w:t>
      </w:r>
      <w:r>
        <w:rPr/>
        <w:t xml:space="preserve"> посвящен определенной монографии, статье. В нем сохраняется логика и структура изучаемого текста, запись идет в соответствии с расположением материала в книге. Желательно начинать конспектирование после того, как все произведение прочитано и продумано. Первым шагом здесь является составление плана произведения, в соответствии с которым и составляется конспект.</w:t>
      </w:r>
    </w:p>
    <w:p>
      <w:pPr>
        <w:pStyle w:val="Style18"/>
        <w:spacing w:lineRule="auto" w:line="240"/>
        <w:ind w:firstLine="708"/>
        <w:rPr/>
      </w:pPr>
      <w:r>
        <w:rPr/>
        <w:t>Конспект включает краткую запись предложений и выводов, доказательств, фактический материал. В него входят отдельные места, цитируемые дословно, а также примеры, цифры, таблицы, схемы, взятые из конспектируемой книги. На полях ставится тезис о содержании выписок. Иначе говоря, конспект – это пересказ изучаемого материала, а не сплошное переписывание книги, что часто и делают первокурсники.</w:t>
      </w:r>
    </w:p>
    <w:p>
      <w:pPr>
        <w:pStyle w:val="Style17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пект ведется в отдельной тетради. Приступая к его составлению, прежде всего следует указать фамилию автора, полное название работы, место, год ее издания, количество страниц. Например: Новикова Л. И. Педагогика детского коллектива. – М., 1978.</w:t>
      </w:r>
    </w:p>
    <w:p>
      <w:pPr>
        <w:pStyle w:val="Style18"/>
        <w:spacing w:lineRule="auto" w:line="240"/>
        <w:ind w:firstLine="708"/>
        <w:rPr/>
      </w:pPr>
      <w:r>
        <w:rPr/>
        <w:t xml:space="preserve"> </w:t>
      </w:r>
      <w:r>
        <w:rPr/>
        <w:t>Если конспектируется статья, что указывается где и когда она была напечатана, страницы.: Барг М.А. О категории «цивилизация». // Новая и новейшая история. – 1990. - № 5. – С. 25 – 41.</w:t>
      </w:r>
    </w:p>
    <w:p>
      <w:pPr>
        <w:pStyle w:val="Style18"/>
        <w:spacing w:lineRule="auto" w:line="240"/>
        <w:ind w:firstLine="708"/>
        <w:rPr/>
      </w:pPr>
      <w:r>
        <w:rPr/>
        <w:t>Конспект подразделяется на части в соответствии с составленным планом. Пункты этого плана целесообразно записывать на полях. Писать конспект рекомендуется четко и разборчиво. При конспектировании допускается сокращение слов (например, гектара – га, миллион – млн. и т.д.), но нужно соблюдать здесь известную осторожность и постараться выработать определенную систему сокращений. Недопустимы сокращения в наименованиях и фамилиях.</w:t>
      </w:r>
    </w:p>
    <w:p>
      <w:pPr>
        <w:pStyle w:val="Style18"/>
        <w:spacing w:lineRule="auto" w:line="240"/>
        <w:ind w:firstLine="708"/>
        <w:rPr>
          <w:u w:val="single"/>
        </w:rPr>
      </w:pPr>
      <w:r>
        <w:rPr>
          <w:u w:val="single"/>
        </w:rPr>
        <w:t>Тематический конспект</w:t>
      </w:r>
      <w:r>
        <w:rPr/>
        <w:t xml:space="preserve"> посвящен, как правило, нескольким произведениям. За его основу берется не план произведения, а содержание какой-либо темы (проблемы). Он составляется обычно для того, чтобы глубже изучить определенный вопрос, подготовиться к докладу или выступлению на семинарском заняти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9"/>
        </w:tabs>
        <w:ind w:left="2869" w:hanging="108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360" w:before="440" w:after="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360" w:before="440" w:after="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360" w:before="440" w:after="60"/>
      <w:ind w:firstLine="709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280" w:after="280"/>
      <w:ind w:left="1080" w:hanging="0"/>
      <w:jc w:val="both"/>
    </w:pPr>
    <w:rPr>
      <w:color w:val="414A57"/>
      <w:sz w:val="28"/>
      <w:szCs w:val="28"/>
    </w:rPr>
  </w:style>
  <w:style w:type="paragraph" w:styleId="G">
    <w:name w:val="g"/>
    <w:basedOn w:val="Normal"/>
    <w:qFormat/>
    <w:pPr>
      <w:spacing w:before="240" w:after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before="280" w:after="280"/>
      <w:ind w:firstLine="720"/>
      <w:jc w:val="both"/>
    </w:pPr>
    <w:rPr>
      <w:color w:val="414A57"/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sz w:val="20"/>
      <w:szCs w:val="20"/>
    </w:rPr>
  </w:style>
  <w:style w:type="paragraph" w:styleId="Style17">
    <w:name w:val="?азвание"/>
    <w:basedOn w:val="Normal"/>
    <w:qFormat/>
    <w:pPr>
      <w:widowControl w:val="false"/>
      <w:autoSpaceDE w:val="false"/>
      <w:spacing w:before="0" w:after="0"/>
      <w:jc w:val="center"/>
    </w:pPr>
    <w:rPr>
      <w:b/>
      <w:bCs/>
    </w:rPr>
  </w:style>
  <w:style w:type="paragraph" w:styleId="Style18">
    <w:name w:val="?сновной текст с отступом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431" w:leader="none"/>
      </w:tabs>
      <w:spacing w:lineRule="auto" w:line="240" w:before="0" w:after="0"/>
      <w:jc w:val="left"/>
      <w:outlineLvl w:val="9"/>
    </w:pPr>
    <w:rPr>
      <w:b w:val="false"/>
      <w:bCs w:val="false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429" w:hanging="0"/>
      <w:jc w:val="both"/>
    </w:pPr>
    <w:rPr>
      <w:sz w:val="28"/>
      <w:szCs w:val="28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5:00Z</dcterms:created>
  <dc:creator>biblioteka</dc:creator>
  <dc:description/>
  <cp:keywords/>
  <dc:language>en-US</dc:language>
  <cp:lastModifiedBy>SYSTEM</cp:lastModifiedBy>
  <dcterms:modified xsi:type="dcterms:W3CDTF">2011-09-21T15:35:00Z</dcterms:modified>
  <cp:revision>2</cp:revision>
  <dc:subject/>
  <dc:title>ВВЕДЕНИЕ</dc:title>
</cp:coreProperties>
</file>