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
          <w:sz w:val="28"/>
        </w:rPr>
        <w:t>1. Развитие древнерусских городов в IX–XIII вв.</w:t>
      </w:r>
    </w:p>
    <w:p>
      <w:pPr>
        <w:pStyle w:val="Web"/>
        <w:spacing w:lineRule="auto" w:line="360" w:before="0" w:after="0"/>
        <w:ind w:firstLine="709"/>
        <w:jc w:val="both"/>
        <w:rPr>
          <w:color w:val="000000"/>
          <w:sz w:val="28"/>
        </w:rPr>
      </w:pPr>
      <w:r>
        <w:rPr>
          <w:color w:val="000000"/>
          <w:sz w:val="28"/>
        </w:rPr>
      </w:r>
    </w:p>
    <w:p>
      <w:pPr>
        <w:pStyle w:val="Web"/>
        <w:spacing w:lineRule="auto" w:line="360" w:before="0" w:after="0"/>
        <w:ind w:firstLine="709"/>
        <w:jc w:val="both"/>
        <w:rPr>
          <w:color w:val="000000"/>
          <w:sz w:val="28"/>
        </w:rPr>
      </w:pPr>
      <w:r>
        <w:rPr>
          <w:color w:val="000000"/>
          <w:sz w:val="28"/>
        </w:rPr>
        <w:t>Вопрос о том, когда славяне появились на территории, где позднее сложилось Древнерусское государство, до сих пор окончательно не решен. Некоторые исследователи считают, что славяне являются исконным населением этой территории, другие полагают, что здесь обитали неславянские племена, а славяне переселились сюда уже значительно позже, лишь в середине I тысячелетия н.э.</w:t>
      </w:r>
    </w:p>
    <w:p>
      <w:pPr>
        <w:pStyle w:val="Web"/>
        <w:spacing w:lineRule="auto" w:line="360" w:before="0" w:after="0"/>
        <w:ind w:firstLine="709"/>
        <w:jc w:val="both"/>
        <w:rPr>
          <w:color w:val="000000"/>
          <w:sz w:val="28"/>
        </w:rPr>
      </w:pPr>
      <w:r>
        <w:rPr>
          <w:color w:val="000000"/>
          <w:sz w:val="28"/>
        </w:rPr>
        <w:t>Открытым остается вопрос о происхождении названия нашей Родины – Русь, Россия и само название народа – русский, русские. До сих пор ученые высказывают различные точки зрения, но истину установить пока не удалось.</w:t>
      </w:r>
    </w:p>
    <w:p>
      <w:pPr>
        <w:pStyle w:val="Web"/>
        <w:spacing w:lineRule="auto" w:line="360" w:before="0" w:after="0"/>
        <w:ind w:firstLine="709"/>
        <w:jc w:val="both"/>
        <w:rPr>
          <w:color w:val="000000"/>
          <w:sz w:val="28"/>
        </w:rPr>
      </w:pPr>
      <w:r>
        <w:rPr>
          <w:color w:val="000000"/>
          <w:sz w:val="28"/>
        </w:rPr>
        <w:t>Искали ответ и за рубежом. Предполагали, что термин «Русь» пошел от норманнов (средневековое название народов Скандинавии) или финнов. Но отечественные исследователи М.Н. Тихомиров, С.В. Юшков, Б.Д. Греков, А.Н. Насонов, Б.А. Рыбаков, А.С. Тивериадский, А.И. Попов, В.В. Мавродин и другие представители антинорманнистского направления, опровергая эту точку зрения, выдвинули свои предположения.</w:t>
      </w:r>
    </w:p>
    <w:p>
      <w:pPr>
        <w:pStyle w:val="Web"/>
        <w:spacing w:lineRule="auto" w:line="360" w:before="0" w:after="0"/>
        <w:ind w:firstLine="709"/>
        <w:jc w:val="both"/>
        <w:rPr>
          <w:color w:val="000000"/>
          <w:sz w:val="28"/>
        </w:rPr>
      </w:pPr>
      <w:r>
        <w:rPr>
          <w:color w:val="000000"/>
          <w:sz w:val="28"/>
        </w:rPr>
        <w:t>Слово «Русь», по-видимому, восходит к очень древним временам, и если когда-то оно и не было именем собственным страны и народа, а имело какое-то смысловое значение, то уже в эпоху образования Киевской Руси его первоначальный смысл был забыт.</w:t>
      </w:r>
    </w:p>
    <w:p>
      <w:pPr>
        <w:pStyle w:val="Web"/>
        <w:spacing w:lineRule="auto" w:line="360" w:before="0" w:after="0"/>
        <w:ind w:firstLine="709"/>
        <w:jc w:val="both"/>
        <w:rPr>
          <w:color w:val="000000"/>
          <w:sz w:val="28"/>
        </w:rPr>
      </w:pPr>
      <w:r>
        <w:rPr>
          <w:color w:val="000000"/>
          <w:sz w:val="28"/>
        </w:rPr>
        <w:t>Нестор и другие летописцы, как известно, связывают происхождение Древнерусского государства с норманнами-варягами. Возможно, в Скандинавии, откуда пришли Рюрик, Синеус и Трувор, действительно, была страна или область Русь и народ русы. Но, как считают историки-антинорманнисты, термин «Русь» – не скандинавский. В рунических надписях и в древнескандинавской литературе наша страна называется Гардар, или Гардарик, т.е. страна (царство) городов. «Россия» – термин сравнительно поздний, взятый не из живой, а из книжной речи и вошедший в обиход в скандинавских языках лишь в XIII–XIV вв. В этом случае не может быть сомнений в том, что термин «Россия» пришел в Скандинавию из Руси славянской. Ни на какое племя или народ «русь» в Скандинавии ни один источник средневековой Европы не указывает.</w:t>
      </w:r>
    </w:p>
    <w:p>
      <w:pPr>
        <w:pStyle w:val="Web"/>
        <w:spacing w:lineRule="auto" w:line="360" w:before="0" w:after="0"/>
        <w:ind w:firstLine="709"/>
        <w:jc w:val="both"/>
        <w:rPr>
          <w:color w:val="000000"/>
          <w:sz w:val="28"/>
        </w:rPr>
      </w:pPr>
      <w:r>
        <w:rPr>
          <w:color w:val="000000"/>
          <w:sz w:val="28"/>
        </w:rPr>
        <w:t>Есть мнение, что Русь – коренная земля восточных славян, область среднего Приднепровья. Б.А. Рыбаков именует Русью небольшую область в виде треугольника, основанием которой является Поросье, т.е. течение реки Рось и ее притока Росава, вершиной – Киев, а одной из сторон – правый берег Днепра.</w:t>
      </w:r>
    </w:p>
    <w:p>
      <w:pPr>
        <w:pStyle w:val="Web"/>
        <w:spacing w:lineRule="auto" w:line="360" w:before="0" w:after="0"/>
        <w:ind w:firstLine="709"/>
        <w:jc w:val="both"/>
        <w:rPr/>
      </w:pPr>
      <w:r>
        <w:rPr>
          <w:color w:val="000000"/>
          <w:sz w:val="28"/>
        </w:rPr>
        <w:t>Следует также иметь в виду, что встречаются оба термина «русы» и «росы». Например, в восточных источниках господствуют термины «русы», в византийских – «росы», в западноевропейских – «русы», хотя встречаются и «рос», и «росы». Что касается русских источников, господствует наименование «русский», «Русь», хотя встречается и «росьский» («Правда Росьская»).</w:t>
      </w:r>
    </w:p>
    <w:p>
      <w:pPr>
        <w:pStyle w:val="Web"/>
        <w:spacing w:lineRule="auto" w:line="360" w:before="0" w:after="0"/>
        <w:ind w:firstLine="709"/>
        <w:jc w:val="both"/>
        <w:rPr>
          <w:color w:val="000000"/>
          <w:sz w:val="28"/>
        </w:rPr>
      </w:pPr>
      <w:r>
        <w:rPr>
          <w:color w:val="000000"/>
          <w:sz w:val="28"/>
        </w:rPr>
        <w:t>Можно прийти к выводу, что уже в очень далекие времена, в период зарождения Русского государства и составления древних летописей, этот термин в источниках закрепляется за восточными славянами, русами, русичами, русскими.</w:t>
      </w:r>
    </w:p>
    <w:p>
      <w:pPr>
        <w:pStyle w:val="Web"/>
        <w:spacing w:lineRule="auto" w:line="360" w:before="0" w:after="0"/>
        <w:ind w:firstLine="709"/>
        <w:jc w:val="both"/>
        <w:rPr>
          <w:color w:val="000000"/>
          <w:sz w:val="28"/>
        </w:rPr>
      </w:pPr>
      <w:r>
        <w:rPr>
          <w:color w:val="000000"/>
          <w:sz w:val="28"/>
        </w:rPr>
        <w:t>Во всяком случае, славянские поселения VI–VII вв. на территории современной Украины уже хорошо известны. Они расположены в южной части лесостепи, почти на границе степей. По-видимому, обстановка здесь в это время была достаточно спокойной и можно было не опасаться вражеских нападений – славянские поселения строились неукрепленными. Позже обстановка резко изменилась: в степях появились враждебные кочевые племена, и здесь стали сооружать у города.</w:t>
      </w:r>
    </w:p>
    <w:p>
      <w:pPr>
        <w:pStyle w:val="Web"/>
        <w:spacing w:lineRule="auto" w:line="360" w:before="0" w:after="0"/>
        <w:ind w:firstLine="709"/>
        <w:jc w:val="both"/>
        <w:rPr/>
      </w:pPr>
      <w:r>
        <w:rPr>
          <w:color w:val="000000"/>
          <w:sz w:val="28"/>
        </w:rPr>
        <w:t>«Городом» в древнерусских источниках до XVI в. назывались огражденные населенные пункты и крепости, независимо от их экономического значения. В более позднее время так стали называться ремесленно-торговые поселения и крупные населенные пункты, независимо от того, имели ли они крепостные сооружения или нет. Кроме того, когда речь заходит об историческом исследовании, в нем под термином «город» имеется в виду не совсем то (а иногда и совсем не то), что подразумевалось под этим словом в Древней Руси.</w:t>
      </w:r>
    </w:p>
    <w:p>
      <w:pPr>
        <w:pStyle w:val="Web"/>
        <w:spacing w:lineRule="auto" w:line="360" w:before="0" w:after="0"/>
        <w:ind w:firstLine="709"/>
        <w:jc w:val="both"/>
        <w:rPr>
          <w:color w:val="000000"/>
          <w:sz w:val="28"/>
        </w:rPr>
      </w:pPr>
      <w:r>
        <w:rPr>
          <w:color w:val="000000"/>
          <w:sz w:val="28"/>
        </w:rPr>
        <w:t>Что же называют древнерусским городом современные исследователи? Вот некоторые типичные определения:</w:t>
      </w:r>
    </w:p>
    <w:p>
      <w:pPr>
        <w:pStyle w:val="Web"/>
        <w:spacing w:lineRule="auto" w:line="360" w:before="0" w:after="0"/>
        <w:ind w:firstLine="709"/>
        <w:jc w:val="both"/>
        <w:rPr/>
      </w:pPr>
      <w:r>
        <w:rPr>
          <w:color w:val="000000"/>
          <w:sz w:val="28"/>
        </w:rPr>
        <w:t>«Город есть населенный пункт, в котором сосредоточено промышленное и торговое население, в той или иной мере оторванное от земледелия».</w:t>
      </w:r>
    </w:p>
    <w:p>
      <w:pPr>
        <w:pStyle w:val="Web"/>
        <w:spacing w:lineRule="auto" w:line="360" w:before="0" w:after="0"/>
        <w:ind w:firstLine="709"/>
        <w:jc w:val="both"/>
        <w:rPr/>
      </w:pPr>
      <w:r>
        <w:rPr>
          <w:color w:val="000000"/>
          <w:sz w:val="28"/>
        </w:rPr>
        <w:t>«Древнерусским городом можно считать постоянный населенный пункт, в котором с обширной сельской округи-волости концентрировалась, перерабатывалась и перераспределялась большая часть произведенного там прибавочного продукта».</w:t>
      </w:r>
    </w:p>
    <w:p>
      <w:pPr>
        <w:pStyle w:val="Web"/>
        <w:spacing w:lineRule="auto" w:line="360" w:before="0" w:after="0"/>
        <w:ind w:firstLine="709"/>
        <w:jc w:val="both"/>
        <w:rPr/>
      </w:pPr>
      <w:r>
        <w:rPr>
          <w:color w:val="000000"/>
          <w:sz w:val="28"/>
        </w:rPr>
        <w:t>Насколько такие представления соотносятся с тем, что называли городом в Древней Руси, – точно не известно.</w:t>
      </w:r>
    </w:p>
    <w:p>
      <w:pPr>
        <w:pStyle w:val="Web"/>
        <w:spacing w:lineRule="auto" w:line="360" w:before="0" w:after="0"/>
        <w:ind w:firstLine="709"/>
        <w:jc w:val="both"/>
        <w:rPr/>
      </w:pPr>
      <w:r>
        <w:rPr>
          <w:color w:val="000000"/>
          <w:sz w:val="28"/>
        </w:rPr>
        <w:t>Слово город в древнерусском языке означало укрепленное поселение в отличие от веси или села – неукрепленной деревни. Поэтому городом называли всякое укрепленное место, как город в социально-экономическом значении этого слова, так и собственно крепость или феодальный замок, укрепленную боярскую или княжескую усадьбу. Все, что было окружено крепостной стеной, считалось городом. Более того, вплоть до XVII в. этим словом часто называли сами оборонительные стены.</w:t>
      </w:r>
    </w:p>
    <w:p>
      <w:pPr>
        <w:pStyle w:val="Web"/>
        <w:spacing w:lineRule="auto" w:line="360" w:before="0" w:after="0"/>
        <w:ind w:firstLine="709"/>
        <w:jc w:val="both"/>
        <w:rPr/>
      </w:pPr>
      <w:r>
        <w:rPr>
          <w:color w:val="000000"/>
          <w:sz w:val="28"/>
        </w:rPr>
        <w:t>В древнерусских письменных источниках, особенно в летописях, имеется огромное количество упоминаний об осаде и обороне укрепленных пунктов и о строительстве крепостных сооружений – городов.</w:t>
      </w:r>
    </w:p>
    <w:p>
      <w:pPr>
        <w:pStyle w:val="Web"/>
        <w:spacing w:lineRule="auto" w:line="360" w:before="0" w:after="0"/>
        <w:ind w:firstLine="709"/>
        <w:jc w:val="both"/>
        <w:rPr/>
      </w:pPr>
      <w:r>
        <w:rPr>
          <w:color w:val="000000"/>
          <w:sz w:val="28"/>
        </w:rPr>
        <w:t>Укрепления раннеславянских градов были не очень крепкими; их задачей было лишь задержать врага, не дать ему внезапно ворваться внутрь поселка и, кроме того, предоставить защитникам прикрытие, откуда они могли бы поражать врагов стрелами. Да у славян в VIII–IX, а частично даже и в Х в., еще и не было возможностей строить мощные укрепления – ведь в это время здесь только слагалось раннефеодальное государство. Большинство поселений принадлежало свободным, сравнительно немноголюдным территориальным общинам; они, конечно, не могли своими силами возводить вокруг поселения мощные крепостные стены или рассчитывать на чью-либо помощь в их строительстве.</w:t>
      </w:r>
    </w:p>
    <w:p>
      <w:pPr>
        <w:pStyle w:val="Web"/>
        <w:spacing w:lineRule="auto" w:line="360" w:before="0" w:after="0"/>
        <w:ind w:firstLine="709"/>
        <w:jc w:val="both"/>
        <w:rPr>
          <w:color w:val="000000"/>
          <w:sz w:val="28"/>
        </w:rPr>
      </w:pPr>
      <w:r>
        <w:rPr>
          <w:color w:val="000000"/>
          <w:sz w:val="28"/>
        </w:rPr>
        <w:t>Поэтому укрепления старались строить так, чтобы основную их: часть составляли естественные преграды.</w:t>
      </w:r>
    </w:p>
    <w:p>
      <w:pPr>
        <w:pStyle w:val="Web"/>
        <w:spacing w:lineRule="auto" w:line="360" w:before="0" w:after="0"/>
        <w:ind w:firstLine="709"/>
        <w:jc w:val="both"/>
        <w:rPr>
          <w:color w:val="000000"/>
          <w:sz w:val="28"/>
        </w:rPr>
      </w:pPr>
      <w:r>
        <w:rPr>
          <w:color w:val="000000"/>
          <w:sz w:val="28"/>
        </w:rPr>
        <w:t>Наиболее подходящими для этой цели были островки посреди реки или среди труднопроходимого болота. По краю площадки строили деревянный забор или частокол и этим ограничивались. Правда, у таких укреплений имелись и очень существенные изъяны. Прежде всего в повседневной жизни очень неудобной была связь такого поселения с окружающей местностью. Кроме того, размер поселения здесь целиком зависел от естественных размеров островка; увеличить его площадь было невозможно. А самое главное, далеко не всегда и не везде можно найти такой остров с площадкой, защищенной естественными преградами со всех сторон. Поэтому укрепления островного типа применялись, как правило, только в болотистых местностях. Характерными примерами такой системы являются некоторые городища Смоленской и Полоцкой земель.</w:t>
      </w:r>
    </w:p>
    <w:p>
      <w:pPr>
        <w:pStyle w:val="Web"/>
        <w:spacing w:lineRule="auto" w:line="360" w:before="0" w:after="0"/>
        <w:ind w:firstLine="709"/>
        <w:jc w:val="both"/>
        <w:rPr/>
      </w:pPr>
      <w:r>
        <w:rPr>
          <w:color w:val="000000"/>
          <w:sz w:val="28"/>
        </w:rPr>
        <w:t>Там, где болот было мало, но зато в изобилии встречались моренные всхолмления, укрепленные поселения устраивали на холмах-останцах. Этот прием имел широкое распространение в северо-западных районах Руси. Однако и такой тип системы обороны связан с определенными географическими условиями; отдельные холмы с крутыми склонами со всех сторон есть также далеко не везде. Поэтому наиболее распространенным стал мысовой тип укрепленного поселения. Для их устройства выбирали мыс, ограниченный оврагами или при слиянии двух рек. Поселение оказывалось хорошо защищенным водой или крутыми склонами с боковых сторон, но не имело естественной защиты с напольной стороны. Здесь-то и приходилось сооружать искусственные земляные препятствия – отрывать ров. Это увеличивало затраты труда на строительство укреплений, но давало и огромные преимущества: почти в любых географических условиях было очень легко найти удобное место, заранее выбрать нужный размер территории, подлежащей укреплению. Кроме того, землю, полученную при отрывании рва, обычно насыпали вдоль края площадки, создавая таким образом искусственный земляной вал, который еще более затруднял противнику доступ на поселение.</w:t>
      </w:r>
    </w:p>
    <w:p>
      <w:pPr>
        <w:pStyle w:val="Web"/>
        <w:spacing w:lineRule="auto" w:line="360" w:before="0" w:after="0"/>
        <w:ind w:firstLine="709"/>
        <w:jc w:val="both"/>
        <w:rPr/>
      </w:pPr>
      <w:r>
        <w:rPr>
          <w:color w:val="000000"/>
          <w:sz w:val="28"/>
        </w:rPr>
        <w:t>К началу IX в. на Руси насчитывалось около 24 крупных городов В центре древнерусского города, укреплённого естественным и (или) искусственным образом, находился детинец (кром – кремль), который окружали посады ремесленников, а на окраинах находились слободки (слободы).</w:t>
      </w:r>
    </w:p>
    <w:p>
      <w:pPr>
        <w:pStyle w:val="Web"/>
        <w:spacing w:lineRule="auto" w:line="360" w:before="0" w:after="0"/>
        <w:ind w:firstLine="709"/>
        <w:jc w:val="both"/>
        <w:rPr/>
      </w:pPr>
      <w:r>
        <w:rPr>
          <w:color w:val="000000"/>
          <w:sz w:val="28"/>
        </w:rPr>
        <w:t>Так строили восточные славяне свои укрепления вплоть до второй половины Х в., когда окончательно сложилось древнерусское раннефеодальное государство – Киевская Русь.</w:t>
      </w:r>
    </w:p>
    <w:p>
      <w:pPr>
        <w:pStyle w:val="Normal"/>
        <w:spacing w:lineRule="auto" w:line="360"/>
        <w:ind w:firstLine="709"/>
        <w:jc w:val="both"/>
        <w:rPr>
          <w:color w:val="000000"/>
          <w:sz w:val="28"/>
        </w:rPr>
      </w:pPr>
      <w:r>
        <w:rPr>
          <w:color w:val="000000"/>
          <w:sz w:val="28"/>
        </w:rPr>
      </w:r>
    </w:p>
    <w:p>
      <w:pPr>
        <w:pStyle w:val="TextBody"/>
        <w:spacing w:lineRule="auto" w:line="360"/>
        <w:ind w:firstLine="709"/>
        <w:rPr>
          <w:b/>
          <w:b/>
          <w:color w:val="000000"/>
        </w:rPr>
      </w:pPr>
      <w:r>
        <w:rPr>
          <w:b/>
          <w:color w:val="000000"/>
        </w:rPr>
        <w:t>2. История образования русских городов в гербах и названиях</w:t>
      </w:r>
    </w:p>
    <w:p>
      <w:pPr>
        <w:pStyle w:val="TextBody"/>
        <w:spacing w:lineRule="auto" w:line="360"/>
        <w:ind w:firstLine="709"/>
        <w:rPr>
          <w:b/>
          <w:b/>
          <w:color w:val="000000"/>
        </w:rPr>
      </w:pPr>
      <w:r>
        <w:rPr>
          <w:b/>
          <w:color w:val="000000"/>
        </w:rPr>
      </w:r>
    </w:p>
    <w:p>
      <w:pPr>
        <w:pStyle w:val="TextBody"/>
        <w:spacing w:lineRule="auto" w:line="360"/>
        <w:ind w:firstLine="709"/>
        <w:rPr>
          <w:color w:val="000000"/>
        </w:rPr>
      </w:pPr>
      <w:r>
        <w:rPr>
          <w:color w:val="000000"/>
        </w:rPr>
        <w:t>В древней Киевской Руси было очень много городов. Именно поэтому западноевропейские летописи называют её Гардарикой, или страной городов.</w:t>
      </w:r>
    </w:p>
    <w:p>
      <w:pPr>
        <w:pStyle w:val="TextBody"/>
        <w:spacing w:lineRule="auto" w:line="360"/>
        <w:ind w:firstLine="709"/>
        <w:rPr>
          <w:color w:val="000000"/>
        </w:rPr>
      </w:pPr>
      <w:r>
        <w:rPr>
          <w:color w:val="000000"/>
        </w:rPr>
        <w:t>В дошедших до нас письменных источниках IX–X веков упоминают, по крайней мере, 24 русских городов, но учёные считают, что значительно больше.</w:t>
      </w:r>
    </w:p>
    <w:p>
      <w:pPr>
        <w:pStyle w:val="TextBody"/>
        <w:spacing w:lineRule="auto" w:line="360"/>
        <w:ind w:firstLine="709"/>
        <w:rPr>
          <w:color w:val="000000"/>
        </w:rPr>
      </w:pPr>
      <w:r>
        <w:rPr>
          <w:color w:val="000000"/>
        </w:rPr>
        <w:t>Названия древнерусских городов в основном славянские: Белоозеро, Вышгород, Перемышль, Новгород. К концу XII века на Руси существовало уже 238 городских поселений.</w:t>
      </w:r>
    </w:p>
    <w:p>
      <w:pPr>
        <w:pStyle w:val="TextBody"/>
        <w:spacing w:lineRule="auto" w:line="360"/>
        <w:ind w:firstLine="709"/>
        <w:rPr>
          <w:color w:val="000000"/>
        </w:rPr>
      </w:pPr>
      <w:r>
        <w:rPr>
          <w:color w:val="000000"/>
        </w:rPr>
        <w:t>Место для города выбиралось из соображений его безопасности. Укреплённая часть поселения (кремль) располагалась на холме, в некотором отдалении от реки. Но развитие ремесел и торговли как бы само собой тянуло людей в подол, то есть на низменность, к реке.</w:t>
      </w:r>
    </w:p>
    <w:p>
      <w:pPr>
        <w:pStyle w:val="TextBody"/>
        <w:spacing w:lineRule="auto" w:line="360"/>
        <w:ind w:firstLine="709"/>
        <w:rPr>
          <w:color w:val="000000"/>
        </w:rPr>
      </w:pPr>
      <w:r>
        <w:rPr>
          <w:color w:val="000000"/>
        </w:rPr>
        <w:t>Так и повелось: древний русский город состоял из более богатого и защищённого детинца (центральной части) и торгово-ремесленного подола – части менее безопасной, но зато более удобной.</w:t>
        <w:br/>
        <w:t xml:space="preserve"> Городские посады (предгорья) возникали на Руси в конце X – начале XI веков. Именно тогда родились слова, обозначающие городское население: горожанин, гражданин.</w:t>
      </w:r>
    </w:p>
    <w:p>
      <w:pPr>
        <w:pStyle w:val="TextBody"/>
        <w:spacing w:lineRule="auto" w:line="360"/>
        <w:ind w:firstLine="709"/>
        <w:rPr>
          <w:color w:val="000000"/>
        </w:rPr>
      </w:pPr>
      <w:r>
        <w:rPr>
          <w:color w:val="000000"/>
        </w:rPr>
        <w:t>Почти все города Киевской Руси (в отличие от западноевропейских) имели не каменные, а деревянные укрепления. Вот почему наши предки говорили не «построить город», а «срубить». Городские укрепления представляли собой деревянные срубы, наполненные землёй, которые представлялись один к другому, образуя заградительное кольцо. От этого</w:t>
        <w:br/>
        <w:t>и слово «город» имело в те времена несколько значений: крепость, крепостная стена, ограда, населённый пункт.</w:t>
      </w:r>
    </w:p>
    <w:p>
      <w:pPr>
        <w:pStyle w:val="TextBody"/>
        <w:spacing w:lineRule="auto" w:line="360"/>
        <w:ind w:firstLine="709"/>
        <w:rPr>
          <w:color w:val="000000"/>
        </w:rPr>
      </w:pPr>
      <w:r>
        <w:rPr>
          <w:color w:val="000000"/>
        </w:rPr>
        <w:t>Чтобы попасть в такое поселение, нужно было пройти через ворота. Количество ворот зависело от размеров города. Так, в Киеве было пять ворот. Главные, самые красивые, – Золотые. Над ними даже была сооружена так называемая надвратная церковь.</w:t>
      </w:r>
    </w:p>
    <w:p>
      <w:pPr>
        <w:pStyle w:val="TextBody"/>
        <w:spacing w:lineRule="auto" w:line="360"/>
        <w:ind w:firstLine="709"/>
        <w:rPr>
          <w:color w:val="000000"/>
        </w:rPr>
      </w:pPr>
      <w:r>
        <w:rPr>
          <w:color w:val="000000"/>
        </w:rPr>
        <w:t>Сколько легенд связано с Золотыми воротами! Чтобы показать свою силу, враг рвался именно к этим воротам, а не к другим. Через эту «дверь» в город в самой торжественной обстановке въезжали наиболее почётные гости.</w:t>
      </w:r>
    </w:p>
    <w:p>
      <w:pPr>
        <w:pStyle w:val="TextBody"/>
        <w:spacing w:lineRule="auto" w:line="360"/>
        <w:ind w:firstLine="709"/>
        <w:rPr>
          <w:color w:val="000000"/>
        </w:rPr>
      </w:pPr>
      <w:r>
        <w:rPr>
          <w:color w:val="000000"/>
        </w:rPr>
        <w:t>В детинце находились все крупные городские сооружения, главным среди которых был собор, воздвигавшийся посреди площади. Здесь хранилась городская казна, принимали послов, располагалась</w:t>
        <w:br/>
        <w:t>библиотека, работали переписчики. Здесь «сажали на стол» князя. Наконец, храм всегда был последним рубежом городской обороны. В общем, это действительно было главное здание, сердце города.</w:t>
        <w:br/>
        <w:t xml:space="preserve"> Жители Новгорода так и говорили: «Где святая София (главный новгородский храм) – там и Новгород».</w:t>
      </w:r>
    </w:p>
    <w:p>
      <w:pPr>
        <w:pStyle w:val="Normal"/>
        <w:spacing w:lineRule="auto" w:line="360"/>
        <w:ind w:firstLine="709"/>
        <w:jc w:val="both"/>
        <w:rPr/>
      </w:pPr>
      <w:r>
        <w:rPr>
          <w:color w:val="000000"/>
          <w:sz w:val="28"/>
        </w:rPr>
        <w:t>Не менее важной частью города являлся торг. Обычно ряды окружали кремлёвские стены и были как бы связующим звеном между властью и простым народом, живущим в посаде. Однако торговая площадь была местом не только оживлённым, но и неспокойным. Поэтому на ней строили церковь, само присутствие, которой сдерживало страсти. Кроме того, церкви принадлежал контроль за правильностью мер и весов – в таких храмах хранились торговые мерила.</w:t>
      </w:r>
    </w:p>
    <w:p>
      <w:pPr>
        <w:pStyle w:val="Normal"/>
        <w:spacing w:lineRule="auto" w:line="360"/>
        <w:ind w:firstLine="709"/>
        <w:jc w:val="both"/>
        <w:rPr/>
      </w:pPr>
      <w:r>
        <w:rPr>
          <w:color w:val="000000"/>
          <w:sz w:val="28"/>
        </w:rPr>
        <w:t>Ярославль гораздо старше Москвы (первое упоминание в летописи относится к 1071 г., а основан он около 1010 г. знаменитым киевским князем Ярославом Мудрым). Долглое время был центром самостоятельного княжества, в конце 15 века вошёл в состав Московского Великого княжества. В 17 веке – крупный торговый центр: через него проходила сухопутная дорога из Москвы в главный порт тогдашней России – Архангельск. В это время город прославился своими храмами – здесь сложились самобытные школы каменного зодчества и настенных росписей. В 1750 г. актёром Фёдором Волковым здесь создан первый русский профессиональный театр.</w:t>
      </w:r>
    </w:p>
    <w:p>
      <w:pPr>
        <w:pStyle w:val="21"/>
        <w:ind w:firstLine="709"/>
        <w:rPr/>
      </w:pPr>
      <w:r>
        <w:rPr/>
        <w:t xml:space="preserve">Ярославль по праву считается жемчужиной в «Золотом кольце» древнерусских городов, расположенных на севере и востоке от Москвы. Построен в 1010 году на берегу реки Волги ростовским князем Ярославом Владимировичем Мудрым. На правобережье Волги, у слияния с ней реки Которосли, начиналась многовековая история Ярославля. Почти тысячу лет назад, в 1010 году, ростовский князь Ярослав Владимирович (позднее его стали именовать Мудрым), стремясь обезопасить подступы к одному из крупнейших городов Северо–Восточной Руси – Ростову Великому, основал здесь город-крепость и назвал его «во свое имя». Но еще раньше на этом месте находилось поселение язычников, «рекомое Медвежий угол». Его жители – потомки угро–финских племен, смешавшихся с пришлым славянским населением, – занимались рыболовством и охотой. По преданию, князь покорил их, убив священного медведя. Легенда об этом поединке позднее нашла свое образное выражение в гербе города: «В серебряном щите медведь, стоячи, держит в левой лапе золотую секиру». </w:t>
        <w:br/>
        <w:t xml:space="preserve"> Ярославль был призван стать оплотом княжеской власти, центром христианизации и дальнейшей феодализации Верхневолжского края. В то время Верхнее Поволжье входило в состав Древнерусского государства со столицей Киевом.</w:t>
      </w:r>
    </w:p>
    <w:p>
      <w:pPr>
        <w:pStyle w:val="Normal"/>
        <w:spacing w:lineRule="auto" w:line="360"/>
        <w:ind w:firstLine="709"/>
        <w:jc w:val="both"/>
        <w:rPr/>
      </w:pPr>
      <w:r>
        <w:rPr>
          <w:color w:val="000000"/>
          <w:sz w:val="28"/>
        </w:rPr>
        <w:t xml:space="preserve">Географическое положение нового города было весьма выгодным в военном отношении. Крутые высокие берега Волги и Которосли, глубокий Медведицкий овраг, по которому протекал ручей, образовывали естественно защищенный мыс (территория нынешней Стрелки). Князь Ярослав повелел возвести на нем деревянные стены с башнями. Отсюда за многие километры было видно приближение караванов торговых судов или разбойных вражеских людей. В период распада Древнерусского государства (XII в.) Ярославль – небольшой сторожевой пункт на беспокойной окраине обособившегося Ростово–Суздальского княжества, волжский форпост своего старшего брата – Ростова Великого. Но уже в 1218 году он стал «стольным градом» самостоятельного удельного княжества. </w:t>
      </w:r>
    </w:p>
    <w:p>
      <w:pPr>
        <w:pStyle w:val="Normal"/>
        <w:spacing w:lineRule="auto" w:line="360"/>
        <w:ind w:firstLine="709"/>
        <w:jc w:val="both"/>
        <w:rPr>
          <w:color w:val="000000"/>
          <w:sz w:val="28"/>
        </w:rPr>
      </w:pPr>
      <w:r>
        <w:rPr>
          <w:color w:val="000000"/>
          <w:sz w:val="28"/>
        </w:rPr>
        <w:t>В Рубленом городе – резиденции князя – строятся деревянные палаты, церкви, жилые дома. Появляются и первые каменные сооружения, нарядные величественные храмы в кремле и в загородном в то время Спасо-Преображенском монастыре.</w:t>
      </w:r>
    </w:p>
    <w:p>
      <w:pPr>
        <w:pStyle w:val="Normal"/>
        <w:spacing w:lineRule="auto" w:line="360"/>
        <w:ind w:firstLine="709"/>
        <w:jc w:val="both"/>
        <w:rPr/>
      </w:pPr>
      <w:r>
        <w:rPr>
          <w:color w:val="000000"/>
          <w:sz w:val="28"/>
        </w:rPr>
        <w:t>Начавшийся блестящий расцвет богатого волжского города на долгие годы прервало монголо-татарское нашествие. Как и многие другие русские города, Ярославль в 1238 году был сожжен дотла, но не стал на колени перед врагом. Неоднократно здесь поднимались восстания. В память об одном из них – 3 июля 1257 года – невысокая гора за Которослью зовется Туговой, что в переводе со старославянского языка означает Скорбная. На ней похоронены наши предки, погибшие в борьбе за независимость Родины.</w:t>
      </w:r>
    </w:p>
    <w:p>
      <w:pPr>
        <w:pStyle w:val="Normal"/>
        <w:spacing w:lineRule="auto" w:line="360"/>
        <w:ind w:firstLine="709"/>
        <w:jc w:val="both"/>
        <w:rPr/>
      </w:pPr>
      <w:r>
        <w:rPr>
          <w:color w:val="000000"/>
          <w:sz w:val="28"/>
        </w:rPr>
        <w:t xml:space="preserve">Выступления отдельных городов и княжеств против ордынских захватчиков кончались неудачами из-за раздробленности Руси. Только в конце XIV столетия московскому князю Дмитрию удалось собрать большую рать и дать сражение поработителям. В победоносной Куликовской битве ярославская дружина стояла насмерть на левом фланге объединенных русских войск. В 1463 году Ярославское княжество вошло в состав великого княжества Московского. Начало XVI века ознаменовалось в Ярославле большими строительными работами. Был возведен новый Успенский собор в кремле, заменивший собой разрушенную княжескую церковь XIII века, начал создаваться прекрасный ансамбль каменных зданий, украшенных фресковой живописью, в богатом Спасо-Преображенском монастыре. Основное ядро посадов, окружавших Рубленый город, обнесли земляным валом (позднее укрепленным боевыми башнями). За чертой Земляного города возникли торгово-ремесленные слободы – Коровники, Толчково, Стрелецкая, Ямская Их названия связаны с занятиями местного населения. </w:t>
      </w:r>
    </w:p>
    <w:p>
      <w:pPr>
        <w:pStyle w:val="Normal"/>
        <w:spacing w:lineRule="auto" w:line="360"/>
        <w:ind w:firstLine="709"/>
        <w:jc w:val="both"/>
        <w:rPr/>
      </w:pPr>
      <w:r>
        <w:rPr>
          <w:color w:val="000000"/>
          <w:sz w:val="28"/>
        </w:rPr>
        <w:t>В XVI–XVII веках Ярославль – важный пункт торговых связей централизованного Русского государства со странами Востока (по Волге) и Европы (через Архангельск – единственный в то время русский морской порт). Иноземные купцы имели в городе свои «подворья», откуда они направляли товары в Москву, Кострому, Нижний Новгород и дальше – в Персию (Иран).</w:t>
      </w:r>
    </w:p>
    <w:p>
      <w:pPr>
        <w:pStyle w:val="Normal"/>
        <w:spacing w:lineRule="auto" w:line="360"/>
        <w:ind w:firstLine="709"/>
        <w:jc w:val="both"/>
        <w:rPr/>
      </w:pPr>
      <w:r>
        <w:rPr>
          <w:color w:val="000000"/>
          <w:sz w:val="28"/>
        </w:rPr>
        <w:t>Здесь было развито ремесленное производство, которое находило широкий сбыт по всей стране, Волга изобиловала рыбой, огромный доход казне приносила осетровая и белужья икра. По сбору торговых пошлин в 1634 году город занимал третье место в государстве, по количеству дворов и населению находился на втором месте, уступая первенство лишь Москве.</w:t>
      </w:r>
    </w:p>
    <w:p>
      <w:pPr>
        <w:pStyle w:val="Normal"/>
        <w:spacing w:lineRule="auto" w:line="360"/>
        <w:ind w:firstLine="709"/>
        <w:jc w:val="both"/>
        <w:rPr/>
      </w:pPr>
      <w:r>
        <w:rPr>
          <w:color w:val="000000"/>
          <w:sz w:val="28"/>
        </w:rPr>
        <w:t>XVII столетие – поистине «золотой век» ярославского искусства, вписавшего в историю древнерусской культуры одну из самых ярких ее страниц. На средства представителей богатого купечества и других слоев посадского населения возводились многочисленные каменные храмы, нарядно декорированные кирпичным узорочьем и цветными изразцами. В это время в Ярославле сложилась и достигла расцвета самобытная архитектурно-художественная школа. Артели ярославских каменщиков–зодчих работали не только в родном городе, но и в Москве, Вологде и дальше – от Новгорода до Астрахани. Ни один русский город не имеет такого количества прекрасных произведений средневековой стенописи. Ярославские художники обогатили традиционную христианскую тематику элементами национального быта, отразив в своем творчестве новое мироощущение, близкое и понятное торгово-ремесленному люду. Вышедшие из народной среды, они изображали на фресках жатву, пахоту, охоту, строительство храмов, пиры, свадьбы, иллюстрировали популярные литературные сюжеты и тем самым показывали жизнь Руси во всем ее многообразии.</w:t>
      </w:r>
    </w:p>
    <w:p>
      <w:pPr>
        <w:pStyle w:val="Web"/>
        <w:spacing w:lineRule="auto" w:line="360" w:before="0" w:after="0"/>
        <w:ind w:firstLine="709"/>
        <w:jc w:val="both"/>
        <w:rPr/>
      </w:pPr>
      <w:r>
        <w:rPr>
          <w:color w:val="000000"/>
          <w:sz w:val="28"/>
        </w:rPr>
        <w:t>На гербе города Ярославля изображен медведь. Его появление там связано с легендой. Русский князь Ярослав Мудрый шел с дружиной обозревая свои земли. Дорога была глухой, пустынной, заросшей лесом. Князь отстал от дружины, и вдруг из оврага появилась медведица и бросилась на него. Не растерявшись, он успел ударить его топором. В память об этом случае Ярослав построил на месте происшествия церковь. А вскоре на том же самом месте заложил новый город – Ярославль, символом которого стал медведь.</w:t>
      </w:r>
    </w:p>
    <w:p>
      <w:pPr>
        <w:pStyle w:val="Normal"/>
        <w:spacing w:lineRule="auto" w:line="360"/>
        <w:ind w:firstLine="709"/>
        <w:jc w:val="both"/>
        <w:rPr/>
      </w:pPr>
      <w:r>
        <w:rPr>
          <w:color w:val="000000"/>
          <w:sz w:val="28"/>
        </w:rPr>
        <w:t>В конце 1-го тыс. до н.э. на территории Среднего и частично Верхнего Поднепровья сложилась так называемая Зарубинецко-Корчеватская культура (название получила от с. Зарубинцы Киевской обл., а также от пос. Корчеватое, где впервые были обнаружены ее памятники. Зарубинецкая культура существовала с 3-го в. до н.э. до 4-го в. н.э. По мнению большинства исследователей, носителями этой культуры были раннеславянские племена. Представители этой культуры занимались земледелием и скотоводством, рыболовством, охотой и собирательством. Они владели также рядом хорошо развитых ремесел, в том числе, гончарным, железообрабатывающим и ювелирным. Вели обменную торговлю с античными городами Северного Причерноморья.</w:t>
      </w:r>
    </w:p>
    <w:p>
      <w:pPr>
        <w:pStyle w:val="Normal"/>
        <w:spacing w:lineRule="auto" w:line="360"/>
        <w:ind w:firstLine="709"/>
        <w:jc w:val="both"/>
        <w:rPr/>
      </w:pPr>
      <w:r>
        <w:rPr>
          <w:color w:val="000000"/>
          <w:sz w:val="28"/>
        </w:rPr>
        <w:t>Одним из важнейших районов развития Зарубинецкой культуры являлась территория современного Киева, где известно около 14 поселений и 2 могильника. Археологические материалы свидетельствуют о том, что зарубинецкие поселения на территории будущего Киева достигли наивысшего расцвета во II–III в.в. н.э., после чего началось постепенное их угасание. Материалы, которые можно было бы отнести к IV-му в., встречаются чрезвычайно редко, а археологические находки первой половины 5-го века на территории Киева практически неизвестны. Причиной резкого спада экономики славянских племен в 5 в., вероятнее всего, явились опустошительные набеги кочевников (гуннов) на земледельческие лесостепные племена.</w:t>
      </w:r>
    </w:p>
    <w:p>
      <w:pPr>
        <w:pStyle w:val="Normal"/>
        <w:spacing w:lineRule="auto" w:line="360"/>
        <w:ind w:firstLine="709"/>
        <w:jc w:val="both"/>
        <w:rPr/>
      </w:pPr>
      <w:r>
        <w:rPr>
          <w:color w:val="000000"/>
          <w:sz w:val="28"/>
        </w:rPr>
        <w:t>Новый подъем развития материальной культуры на территории Киева начался в конце 5-го века, когда у восточных славян появились качественно новые поселения – административно-политические центры племенных союзов. Таким центром полянского союза племен и стал Киев.</w:t>
      </w:r>
    </w:p>
    <w:p>
      <w:pPr>
        <w:pStyle w:val="Normal"/>
        <w:spacing w:lineRule="auto" w:line="360"/>
        <w:ind w:firstLine="709"/>
        <w:jc w:val="both"/>
        <w:rPr/>
      </w:pPr>
      <w:r>
        <w:rPr>
          <w:color w:val="000000"/>
          <w:sz w:val="28"/>
        </w:rPr>
        <w:t xml:space="preserve">Возникновение древних восточнославянских городов теснейшим образом связано с зарождением древнерусской государственности. На этих землях тогда жило славянское племя полян, </w:t>
      </w:r>
      <w:r>
        <w:rPr>
          <w:i/>
          <w:color w:val="000000"/>
          <w:sz w:val="28"/>
        </w:rPr>
        <w:t>«мужей мудрых и смышленных»</w:t>
      </w:r>
      <w:r>
        <w:rPr>
          <w:color w:val="000000"/>
          <w:sz w:val="28"/>
        </w:rPr>
        <w:t xml:space="preserve">. Древнерусский летописец Нестор, давший полянам такое определение, начинает свою </w:t>
      </w:r>
      <w:r>
        <w:rPr>
          <w:i/>
          <w:color w:val="000000"/>
          <w:sz w:val="28"/>
        </w:rPr>
        <w:t>«Повесть временных лет»</w:t>
      </w:r>
      <w:r>
        <w:rPr>
          <w:color w:val="000000"/>
          <w:sz w:val="28"/>
        </w:rPr>
        <w:t xml:space="preserve"> с рассказа о том, </w:t>
      </w:r>
      <w:r>
        <w:rPr>
          <w:i/>
          <w:color w:val="000000"/>
          <w:sz w:val="28"/>
        </w:rPr>
        <w:t>«откуда пошла Русская земля, кто в Киеве начал раньше княжити»</w:t>
      </w:r>
      <w:r>
        <w:rPr>
          <w:color w:val="000000"/>
          <w:sz w:val="28"/>
        </w:rPr>
        <w:t xml:space="preserve">. Далее, в недатированной части «Повести», рассказывается об основании города тремя братьями: Кием, Щеком и Хоривом, и сестрой их, Лыбедью. Город был назван в честь старшего брата – Киевом. Согласно данным Нестора, Кий был полянским князем, ходил в Царьград и был с почестями принят византийским императором. Несмотря на выводы древнерусского летописца о славянских корнях основателей Киева, историки в разное время приходили к самым противоречивым выводам относительно их происхождения, приписывая основание города то сарматам, то хазарами, то готам, то гуннам, то аварам, то норманнам. Однако, о славянском происхождение основателей города свидетельствует не только «Повесть временных лет», но и другие источники (например, </w:t>
      </w:r>
      <w:r>
        <w:rPr>
          <w:i/>
          <w:color w:val="000000"/>
          <w:sz w:val="28"/>
        </w:rPr>
        <w:t>Новгородская и Никоновская летописи</w:t>
      </w:r>
      <w:r>
        <w:rPr>
          <w:color w:val="000000"/>
          <w:sz w:val="28"/>
        </w:rPr>
        <w:t xml:space="preserve">, летописные данные </w:t>
      </w:r>
      <w:r>
        <w:rPr>
          <w:i/>
          <w:color w:val="000000"/>
          <w:sz w:val="28"/>
        </w:rPr>
        <w:t>«Синопсиса»</w:t>
      </w:r>
      <w:r>
        <w:rPr>
          <w:color w:val="000000"/>
          <w:sz w:val="28"/>
        </w:rPr>
        <w:t>).</w:t>
      </w:r>
    </w:p>
    <w:p>
      <w:pPr>
        <w:pStyle w:val="Normal"/>
        <w:spacing w:lineRule="auto" w:line="360"/>
        <w:ind w:firstLine="709"/>
        <w:jc w:val="both"/>
        <w:rPr/>
      </w:pPr>
      <w:r>
        <w:rPr>
          <w:color w:val="000000"/>
          <w:sz w:val="28"/>
        </w:rPr>
        <w:t>В них Кий называется родоначальником киевский княжеской династии, прекратившей свое существование после убийства прямых его потомков – Аскольда и Дира, – норманнами (хотя некоторые историки, в частности Н.М. Карамзин, считали Аскольда и Дира не славянами, а пришлыми варягами, земляками Рюрика, и само название – росы или руссы – выряжским, не имеющим отношения к этническим славянам). В «Повести временных лет» далее, после рассказа о Киеве, повествуется о событиях, которые происходили (это установлено достоверно), в конце VI в. – 1 пол. VII в. Следовательно, деятельность князя Кия можно отнести к более раннему периоду.</w:t>
      </w:r>
    </w:p>
    <w:p>
      <w:pPr>
        <w:pStyle w:val="Normal"/>
        <w:spacing w:lineRule="auto" w:line="360"/>
        <w:ind w:firstLine="709"/>
        <w:jc w:val="both"/>
        <w:rPr/>
      </w:pPr>
      <w:r>
        <w:rPr>
          <w:color w:val="000000"/>
          <w:sz w:val="28"/>
        </w:rPr>
        <w:t xml:space="preserve">Упоминание о строительстве Киева (Куара) тремя братьями в стране полян (Палуни) имеется и в армянской хронике </w:t>
      </w:r>
      <w:r>
        <w:rPr>
          <w:i/>
          <w:color w:val="000000"/>
          <w:sz w:val="28"/>
        </w:rPr>
        <w:t>«История Тарона»</w:t>
      </w:r>
      <w:r>
        <w:rPr>
          <w:color w:val="000000"/>
          <w:sz w:val="28"/>
        </w:rPr>
        <w:t xml:space="preserve"> Зеноба Глака, датируемой ныне концом VI-го века.</w:t>
      </w:r>
    </w:p>
    <w:p>
      <w:pPr>
        <w:pStyle w:val="Normal"/>
        <w:spacing w:lineRule="auto" w:line="360"/>
        <w:ind w:firstLine="709"/>
        <w:jc w:val="both"/>
        <w:rPr/>
      </w:pPr>
      <w:r>
        <w:rPr>
          <w:color w:val="000000"/>
          <w:sz w:val="28"/>
        </w:rPr>
        <w:t>Археологический культурный слой на Замковой горе, датируемый по византийским монетам императоров Анастасия 1 Дикора (491–518), и Юстиниана 1 (527–565) концом V – началом VI веков, свидетельствует, что Киев как поселение с городской уже инфраструктурой возник именно в этот период.</w:t>
      </w:r>
    </w:p>
    <w:p>
      <w:pPr>
        <w:pStyle w:val="Normal"/>
        <w:spacing w:lineRule="auto" w:line="360"/>
        <w:ind w:firstLine="709"/>
        <w:jc w:val="both"/>
        <w:rPr/>
      </w:pPr>
      <w:r>
        <w:rPr>
          <w:color w:val="000000"/>
          <w:sz w:val="28"/>
        </w:rPr>
        <w:t>Еще в 1908 году археологи обнаружили на Старокиевской горе остатки небольшой крепости, окруженной валом и рвом. На основе датировки обломков глиняной посуды корчакского типа, ее возведение относят к V–VI векам, т.е. ко времени правления князя Кия. Есть основания считать, что до сооружения крепости на Старокиевской горе резиденция князя размещалась на Замковой горе. Именно с этого времени Киев стал постепенно обретать черты феодального города.</w:t>
      </w:r>
    </w:p>
    <w:p>
      <w:pPr>
        <w:pStyle w:val="Normal"/>
        <w:spacing w:lineRule="auto" w:line="360"/>
        <w:ind w:firstLine="709"/>
        <w:jc w:val="both"/>
        <w:rPr/>
      </w:pPr>
      <w:r>
        <w:rPr>
          <w:color w:val="000000"/>
          <w:sz w:val="28"/>
        </w:rPr>
        <w:t>Ведущими функциями раннесредневекового городского центра на первом этапе были не столько социально-экономическая, сколько административно-политическая и культовая. Киев стал выделяться из окружавших его поселений, расположившись на важнейшем перепутье дорог. Кроме того, находясь на границе двух различных образов жизни, двух миров (оседлого и кочевого), Киевская крепость была надежно укрыта лесами от кочевых орд степи. Видимо, уже в это время Киев стал и сокральным центром племен, объединившихся в полянский союз. В 1909 году археологической экпедицией В.В. Хвойки было открыто каменное языческое святилище (т.н. капище) в самом центре древнейшего киевского городища. Вероятнее всего, найденный жертвенник был связан с культом славянского бога Световида (хотя некоторые ученые склонны видеть в нем капище княжеско-дружинного бога Перуна). Время сооружения найденного святилища относят к концу V в. – нач. VII в.</w:t>
      </w:r>
    </w:p>
    <w:p>
      <w:pPr>
        <w:pStyle w:val="Web"/>
        <w:spacing w:lineRule="auto" w:line="360" w:before="0" w:after="0"/>
        <w:ind w:firstLine="709"/>
        <w:jc w:val="both"/>
        <w:rPr>
          <w:color w:val="000000"/>
          <w:sz w:val="28"/>
        </w:rPr>
      </w:pPr>
      <w:r>
        <w:rPr>
          <w:color w:val="000000"/>
          <w:sz w:val="28"/>
        </w:rPr>
        <w:t>С древним Киевским гербом связано и народное предание о богатыре Михаиле Потыке. «Потык» – по-старославянски значит «птица».</w:t>
      </w:r>
    </w:p>
    <w:p>
      <w:pPr>
        <w:pStyle w:val="Web"/>
        <w:spacing w:lineRule="auto" w:line="360" w:before="0" w:after="0"/>
        <w:ind w:firstLine="709"/>
        <w:jc w:val="both"/>
        <w:rPr/>
      </w:pPr>
      <w:r>
        <w:rPr>
          <w:color w:val="000000"/>
          <w:sz w:val="28"/>
        </w:rPr>
        <w:t>Много подвигов во славу земли Русской совершил киевский богатырь Михаил Потык. Войн на долю Киева выпало немало. И попросили киевляне богатыря, чтобы вечно защищал он их родной город. Потык согласился. А чтобы ни на минуту не отлучаться от городских ворот, приказал приковать к ним себя цепями. Щит с изображением крылатого воина действительно одно время был прибит к киевским воротам.</w:t>
      </w:r>
    </w:p>
    <w:p>
      <w:pPr>
        <w:pStyle w:val="Web"/>
        <w:spacing w:lineRule="auto" w:line="360" w:before="0" w:after="0"/>
        <w:ind w:firstLine="709"/>
        <w:jc w:val="both"/>
        <w:rPr>
          <w:color w:val="000000"/>
          <w:sz w:val="28"/>
        </w:rPr>
      </w:pPr>
      <w:r>
        <w:rPr>
          <w:color w:val="000000"/>
          <w:sz w:val="28"/>
        </w:rPr>
        <w:t>Богдан Хмельницкий, Ян Кожемяка и многие другие украинские герои. В жизни они не были какими-то необычными людьми, но не жалели жизни своей, защищая родную землю. Об этом и напоминает нам киевский герб.</w:t>
      </w:r>
    </w:p>
    <w:p>
      <w:pPr>
        <w:pStyle w:val="Web"/>
        <w:spacing w:lineRule="auto" w:line="360" w:before="0" w:after="0"/>
        <w:ind w:firstLine="709"/>
        <w:jc w:val="both"/>
        <w:rPr>
          <w:color w:val="000000"/>
          <w:sz w:val="28"/>
        </w:rPr>
      </w:pPr>
      <w:r>
        <w:rPr>
          <w:color w:val="000000"/>
          <w:sz w:val="28"/>
        </w:rPr>
        <w:t>Целая историческая повесть легла в черниговский герб. Почти тысяча лет черниговской былине о богатыре Иване Годиновиче, его невесте Марье-Красе, царе Кощее и вещем орле.</w:t>
      </w:r>
    </w:p>
    <w:p>
      <w:pPr>
        <w:pStyle w:val="Web"/>
        <w:spacing w:lineRule="auto" w:line="360" w:before="0" w:after="0"/>
        <w:ind w:firstLine="709"/>
        <w:jc w:val="both"/>
        <w:rPr>
          <w:color w:val="000000"/>
          <w:sz w:val="28"/>
        </w:rPr>
      </w:pPr>
      <w:r>
        <w:rPr>
          <w:color w:val="000000"/>
          <w:sz w:val="28"/>
        </w:rPr>
        <w:t>Правда в былине не на стороне силы, а на стороне добра и справедливости. Вещий орёл помогает не князю Кощею, а простому дружиннику и его невесте.</w:t>
      </w:r>
    </w:p>
    <w:p>
      <w:pPr>
        <w:pStyle w:val="Web"/>
        <w:spacing w:lineRule="auto" w:line="360" w:before="0" w:after="0"/>
        <w:ind w:firstLine="709"/>
        <w:jc w:val="both"/>
        <w:rPr>
          <w:color w:val="000000"/>
          <w:sz w:val="28"/>
        </w:rPr>
      </w:pPr>
      <w:r>
        <w:rPr>
          <w:color w:val="000000"/>
          <w:sz w:val="28"/>
        </w:rPr>
        <w:t>На древнем черниговском гербе – тот же самый орёл из былины. Неусыпно, днём и ночью, несёт он стражу, защищая интересы родной земли.</w:t>
      </w:r>
    </w:p>
    <w:p>
      <w:pPr>
        <w:pStyle w:val="Web"/>
        <w:spacing w:lineRule="auto" w:line="360" w:before="0" w:after="0"/>
        <w:ind w:firstLine="709"/>
        <w:jc w:val="both"/>
        <w:rPr>
          <w:color w:val="000000"/>
          <w:sz w:val="28"/>
        </w:rPr>
      </w:pPr>
      <w:r>
        <w:rPr>
          <w:color w:val="000000"/>
          <w:sz w:val="28"/>
        </w:rPr>
        <w:t>Город Смоленск впервые упоминается в Устюжском летописном своде в 863 году.</w:t>
      </w:r>
    </w:p>
    <w:p>
      <w:pPr>
        <w:pStyle w:val="Web"/>
        <w:spacing w:lineRule="auto" w:line="360" w:before="0" w:after="0"/>
        <w:ind w:firstLine="709"/>
        <w:jc w:val="both"/>
        <w:rPr/>
      </w:pPr>
      <w:r>
        <w:rPr>
          <w:color w:val="000000"/>
          <w:sz w:val="28"/>
        </w:rPr>
        <w:t>IX–XIII века – время трагических междоусобиц и битв с монголо-татарами, время развития ремесел, время тонкой дипломатии смоленских князей, время превращения смолян из ярых язычников в христиан, время строительства первых православных храмов.</w:t>
      </w:r>
    </w:p>
    <w:p>
      <w:pPr>
        <w:pStyle w:val="Web"/>
        <w:spacing w:lineRule="auto" w:line="360" w:before="0" w:after="0"/>
        <w:ind w:firstLine="709"/>
        <w:jc w:val="both"/>
        <w:rPr/>
      </w:pPr>
      <w:r>
        <w:rPr>
          <w:color w:val="000000"/>
          <w:sz w:val="28"/>
        </w:rPr>
        <w:t>В 882 году князь Игорь Рюрикович стал государем на Смоленской земле. С этого времени Смоленск вошел в состав Киевского государства.</w:t>
        <w:br/>
        <w:t>Первым Смоленским князем был десятый сын Владимира Святославовича – Станислав. В Смоленске он не жил, а только собирал дань и передавал ее киевскому князю.</w:t>
      </w:r>
    </w:p>
    <w:p>
      <w:pPr>
        <w:pStyle w:val="Web"/>
        <w:spacing w:lineRule="auto" w:line="360" w:before="0" w:after="0"/>
        <w:ind w:firstLine="709"/>
        <w:jc w:val="both"/>
        <w:rPr>
          <w:color w:val="000000"/>
          <w:sz w:val="28"/>
        </w:rPr>
      </w:pPr>
      <w:r>
        <w:rPr>
          <w:color w:val="000000"/>
          <w:sz w:val="28"/>
        </w:rPr>
        <w:t>В 1054 году, после смерти Ярослава Мудрого, смоленским князем стал его пятый сын Вячеслав. Он жил в детинце на Соборной горе. Это был не наместник, а действительно князь. Поэтому 1054 год считается годом образования Смоленского княжества.</w:t>
      </w:r>
    </w:p>
    <w:p>
      <w:pPr>
        <w:pStyle w:val="Web"/>
        <w:spacing w:lineRule="auto" w:line="360" w:before="0" w:after="0"/>
        <w:ind w:firstLine="709"/>
        <w:jc w:val="both"/>
        <w:rPr/>
      </w:pPr>
      <w:r>
        <w:rPr>
          <w:color w:val="000000"/>
          <w:sz w:val="28"/>
        </w:rPr>
        <w:t>Наиболее яркими событиями начала XVI века можно назвать ожесточенную борьбу с польскими и литовскими феодалами, освободительное восстание против иноземцев (литовцев, немцев, поляков) и участие в Грюнвальдской битве. Этот период отмечен эпидемиями и голодом. И в то же время происходило бурное развитие культуры Смоленщины. В 1501 году Смоленск стал главной целью Ивана III, но все его походы не имели успеха. 1512 год – война за Смоленск. Она продолжалась 8 лет. Новый московский князь Василий III совершил три крупных похода. По договору 1522 года смоленские земли отошли к Московскому государству.</w:t>
      </w:r>
    </w:p>
    <w:p>
      <w:pPr>
        <w:pStyle w:val="Web"/>
        <w:spacing w:lineRule="auto" w:line="360" w:before="0" w:after="0"/>
        <w:ind w:firstLine="709"/>
        <w:jc w:val="both"/>
        <w:rPr/>
      </w:pPr>
      <w:r>
        <w:rPr>
          <w:color w:val="000000"/>
          <w:sz w:val="28"/>
        </w:rPr>
        <w:t>В XVI–XVII веке Смоленск стал одним из важнейших экономических и военных центров великого Княжества Московского. Смоленск – крупный торговый центр. Производство ремесленных изделий достигло высокого уровня. Значительным событием в истории Руси стало строительство в Смоленске крепостной стены.</w:t>
      </w:r>
    </w:p>
    <w:p>
      <w:pPr>
        <w:pStyle w:val="Web"/>
        <w:spacing w:lineRule="auto" w:line="360" w:before="0" w:after="0"/>
        <w:ind w:firstLine="709"/>
        <w:jc w:val="both"/>
        <w:rPr>
          <w:color w:val="000000"/>
          <w:sz w:val="28"/>
        </w:rPr>
      </w:pPr>
      <w:r>
        <w:rPr>
          <w:color w:val="000000"/>
          <w:sz w:val="28"/>
        </w:rPr>
        <w:t>На древнем гербе Смоленска изображена пушка, на стволе сидит сказочная птица Гамаюн.</w:t>
      </w:r>
    </w:p>
    <w:p>
      <w:pPr>
        <w:pStyle w:val="Web"/>
        <w:spacing w:lineRule="auto" w:line="360" w:before="0" w:after="0"/>
        <w:ind w:firstLine="709"/>
        <w:jc w:val="both"/>
        <w:rPr/>
      </w:pPr>
      <w:r>
        <w:rPr>
          <w:color w:val="000000"/>
          <w:sz w:val="28"/>
        </w:rPr>
        <w:t>Посмотришь на него, и сразу оживают события, связанные с историей славного города. Вот сказочная птица предупреждает горожан об очередной опасности. И стволы пушек разворачивались в ту сторону откуда появляется враг. А когда враги хитростью захватывали Смоленск и разрушали его до основания. Тогда подобно другой сказочной птице-Феникс, восставал он из пепла.</w:t>
      </w:r>
    </w:p>
    <w:p>
      <w:pPr>
        <w:pStyle w:val="Normal"/>
        <w:spacing w:lineRule="auto" w:line="360"/>
        <w:ind w:firstLine="709"/>
        <w:jc w:val="both"/>
        <w:rPr>
          <w:color w:val="000000"/>
          <w:sz w:val="28"/>
        </w:rPr>
      </w:pPr>
      <w:r>
        <w:rPr>
          <w:color w:val="000000"/>
          <w:sz w:val="28"/>
        </w:rPr>
        <w:t>Первые летописные упоминания о городе Владимире относятся к концу X века. Они сообщают, что между 990 и 992 годами Великим Киевским князем Владимиром Святославичем во время крещения местного населения в Суздальской земле был основан город, названный по его княжескому имени. Таким образом, город становится в один ряд с древнейшими городами России.</w:t>
      </w:r>
    </w:p>
    <w:p>
      <w:pPr>
        <w:pStyle w:val="Style17"/>
        <w:spacing w:lineRule="auto" w:line="360" w:before="0" w:after="0"/>
        <w:ind w:firstLine="709"/>
        <w:jc w:val="both"/>
        <w:rPr/>
      </w:pPr>
      <w:r>
        <w:rPr>
          <w:color w:val="000000"/>
          <w:sz w:val="28"/>
        </w:rPr>
        <w:t>Но окончательно вопрос о дате основания города не решен, так как в ряде летописей существует и другая дата основания города – в начале XII века Переяславским князем Владимиром Мономахом. Однако, даже в этих летописях после сообщения о постройке города, связанной с приходом Мономаха, есть упоминания о закладке его прежде Владимиром Святославичем. Поэтому можно предположить, что Владимир Мономах лишь продолжил строительную деятельность Владимира Крестителя.</w:t>
      </w:r>
    </w:p>
    <w:p>
      <w:pPr>
        <w:pStyle w:val="Normal"/>
        <w:spacing w:lineRule="auto" w:line="360"/>
        <w:ind w:firstLine="709"/>
        <w:jc w:val="both"/>
        <w:rPr/>
      </w:pPr>
      <w:r>
        <w:rPr>
          <w:color w:val="000000"/>
          <w:sz w:val="28"/>
        </w:rPr>
        <w:t>На гербе Владимира изображен лев. Но львы не водились на севере Руси. О львах знали в основном понаслышке, из редких тогда иностранных книг, сказок. Для древних славян это был такой же легендарный зверь, как единорог. Знали только, что лев-царь зверей. И что его бояться. Зверь на гербе не свирепый, а, скорее всего добродушный, даже с лукавинкой в глазах. Такие будут верно служить человеку, особенно чистому сердцем.</w:t>
      </w:r>
    </w:p>
    <w:p>
      <w:pPr>
        <w:pStyle w:val="Normal"/>
        <w:spacing w:lineRule="auto" w:line="360"/>
        <w:ind w:firstLine="709"/>
        <w:jc w:val="both"/>
        <w:rPr>
          <w:color w:val="000000"/>
          <w:sz w:val="28"/>
        </w:rPr>
      </w:pPr>
      <w:r>
        <w:rPr>
          <w:color w:val="000000"/>
          <w:sz w:val="28"/>
        </w:rPr>
        <w:t>Много разных интересных историй про тульских мастеров. Славились по всему миру тульские оружейники.</w:t>
      </w:r>
    </w:p>
    <w:p>
      <w:pPr>
        <w:pStyle w:val="Normal"/>
        <w:spacing w:lineRule="auto" w:line="360"/>
        <w:ind w:firstLine="709"/>
        <w:jc w:val="both"/>
        <w:rPr>
          <w:color w:val="000000"/>
          <w:sz w:val="28"/>
        </w:rPr>
      </w:pPr>
      <w:r>
        <w:rPr>
          <w:color w:val="000000"/>
          <w:sz w:val="28"/>
        </w:rPr>
        <w:t>Герб Тулы напоминает о мастерах, принесших ему всемирную славу. На двух скрещенных клинках без рукояток лежит серебряный ружейный ствол, а вверху и внизу – по золотому молоту. Цвет их говорит, что у туляков золотые руки.</w:t>
      </w:r>
    </w:p>
    <w:p>
      <w:pPr>
        <w:pStyle w:val="Normal"/>
        <w:spacing w:lineRule="auto" w:line="360"/>
        <w:ind w:firstLine="709"/>
        <w:jc w:val="both"/>
        <w:rPr/>
      </w:pPr>
      <w:r>
        <w:rPr>
          <w:color w:val="000000"/>
          <w:sz w:val="28"/>
        </w:rPr>
        <w:t>Великий Новгород – это один из самых древних русских городов. Город был богатым, многолюдным, с огромными торговыми площадями и чистыми улицами.</w:t>
      </w:r>
    </w:p>
    <w:p>
      <w:pPr>
        <w:pStyle w:val="Normal"/>
        <w:spacing w:lineRule="auto" w:line="360"/>
        <w:ind w:firstLine="709"/>
        <w:jc w:val="both"/>
        <w:rPr>
          <w:color w:val="000000"/>
          <w:sz w:val="28"/>
        </w:rPr>
      </w:pPr>
      <w:r>
        <w:rPr>
          <w:color w:val="000000"/>
          <w:sz w:val="28"/>
        </w:rPr>
        <w:t>Уклад жизни в Новгороде был необычным. Ни перед кем не склонял головы Господин Великий Новгород, гордился вольницей, удалью и богатством. Сам Новгород стоял на пересечении важнейших торговых путей.</w:t>
      </w:r>
    </w:p>
    <w:p>
      <w:pPr>
        <w:pStyle w:val="Normal"/>
        <w:spacing w:lineRule="auto" w:line="360"/>
        <w:ind w:firstLine="709"/>
        <w:jc w:val="both"/>
        <w:rPr>
          <w:color w:val="000000"/>
          <w:sz w:val="28"/>
        </w:rPr>
      </w:pPr>
      <w:r>
        <w:rPr>
          <w:color w:val="000000"/>
          <w:sz w:val="28"/>
        </w:rPr>
        <w:t>Как и другие древние русские города, Новгород славился искусными ремесленниками, удалыми купцами и храбрыми воинами.</w:t>
      </w:r>
    </w:p>
    <w:p>
      <w:pPr>
        <w:pStyle w:val="Normal"/>
        <w:spacing w:lineRule="auto" w:line="360"/>
        <w:ind w:firstLine="709"/>
        <w:jc w:val="both"/>
        <w:rPr>
          <w:color w:val="000000"/>
          <w:sz w:val="28"/>
        </w:rPr>
      </w:pPr>
      <w:r>
        <w:rPr>
          <w:color w:val="000000"/>
          <w:sz w:val="28"/>
        </w:rPr>
        <w:t>Но, пожалуй, самым интересным в Древнем Новгороде было его самоуправление. Новгородцы сами выбирали себе князя и могли его прогнать, обвинив его в том, что он не заботиться о простых людях.</w:t>
      </w:r>
    </w:p>
    <w:p>
      <w:pPr>
        <w:pStyle w:val="Normal"/>
        <w:spacing w:lineRule="auto" w:line="360"/>
        <w:ind w:firstLine="709"/>
        <w:jc w:val="both"/>
        <w:rPr/>
      </w:pPr>
      <w:r>
        <w:rPr>
          <w:color w:val="000000"/>
          <w:sz w:val="28"/>
        </w:rPr>
        <w:t>Символами города были вечевой колокол и вечевая степень. На древний городской герб Новгорода должны были перейти эти символы и лежащий жезл посадника, в форме посоха с ручкой, напоминающей букву «Т».Великий Новгород долго оставался вольным, т.е. самоуправляемым городом.</w:t>
      </w:r>
    </w:p>
    <w:p>
      <w:pPr>
        <w:pStyle w:val="Normal"/>
        <w:spacing w:lineRule="auto" w:line="360"/>
        <w:ind w:firstLine="709"/>
        <w:jc w:val="both"/>
        <w:rPr/>
      </w:pPr>
      <w:r>
        <w:rPr>
          <w:color w:val="000000"/>
          <w:sz w:val="28"/>
        </w:rPr>
        <w:t xml:space="preserve">В 1478. царь Иван </w:t>
      </w:r>
      <w:r>
        <w:rPr>
          <w:color w:val="000000"/>
          <w:sz w:val="28"/>
          <w:lang w:val="en-US"/>
        </w:rPr>
        <w:t>III</w:t>
      </w:r>
      <w:r>
        <w:rPr>
          <w:color w:val="000000"/>
          <w:sz w:val="28"/>
        </w:rPr>
        <w:t xml:space="preserve"> силой заставил признать его свою власть, отобрал былые вольности, подчинил Москве.</w:t>
      </w:r>
    </w:p>
    <w:p>
      <w:pPr>
        <w:pStyle w:val="Normal"/>
        <w:spacing w:lineRule="auto" w:line="360"/>
        <w:ind w:firstLine="709"/>
        <w:jc w:val="both"/>
        <w:rPr/>
      </w:pPr>
      <w:r>
        <w:rPr>
          <w:color w:val="000000"/>
          <w:sz w:val="28"/>
        </w:rPr>
        <w:t>А согласно воле Петра Первого на герб города, вместо свободолюбивых символов были нанесены символы царской власти. Вместо степени появилось золотое кресло, напоминающее царский трон, жезл посадника превратился в трисвешник. Лишь два медведя по бокам бывшей степени рыбы внизу, напоминающие об изобилии животного мира этого богатейшего северного края, перешли с печати на герб без всякого изменения.</w:t>
      </w:r>
    </w:p>
    <w:p>
      <w:pPr>
        <w:pStyle w:val="Web"/>
        <w:spacing w:lineRule="auto" w:line="360" w:before="0" w:after="0"/>
        <w:ind w:firstLine="709"/>
        <w:jc w:val="both"/>
        <w:rPr/>
      </w:pPr>
      <w:r>
        <w:rPr>
          <w:color w:val="000000"/>
          <w:sz w:val="28"/>
        </w:rPr>
        <w:t>Суздальцы уподобляли свой город соколу. Суздальцы охотно сравнивали свой город с этой гордой и красивой птицей. Сравнение удачно ещё и потому, что белокаменные храмы Суздаля действительно напоминали белоснежное оперение сокола. А ещё – никому ни давал сокол в обиду своё гнездо.</w:t>
      </w:r>
    </w:p>
    <w:p>
      <w:pPr>
        <w:pStyle w:val="Web"/>
        <w:spacing w:lineRule="auto" w:line="360" w:before="0" w:after="0"/>
        <w:ind w:firstLine="709"/>
        <w:jc w:val="both"/>
        <w:rPr/>
      </w:pPr>
      <w:r>
        <w:rPr>
          <w:color w:val="000000"/>
          <w:sz w:val="28"/>
        </w:rPr>
        <w:t>На древнемем гербе города Рязани воин в золотом поле держит в правой руке меч, в левой – ножны, на лице его написана решимость до последней капли крови отстаивать родную землю от врагов. Этот мужественный рязанский воин не дрогнул перед страшным врагом, посягнувшим на его землю, показал всем защитникам Руси пример самоотверженной любви к родине, героизма. вступив в смертный бой с ордами хана Батыя, рязанцы с самого начала не могли рассчитывать на победу. Слишком неравными были силы. Когда мы говорим, что на одного рязанца приходилось по сто вражеских мы нисколько не преувеличиваем. Так оно и было на самом деле.</w:t>
      </w:r>
    </w:p>
    <w:p>
      <w:pPr>
        <w:pStyle w:val="Normal"/>
        <w:spacing w:lineRule="auto" w:line="360"/>
        <w:ind w:firstLine="709"/>
        <w:jc w:val="both"/>
        <w:rPr/>
      </w:pPr>
      <w:r>
        <w:rPr>
          <w:color w:val="000000"/>
          <w:sz w:val="28"/>
        </w:rPr>
        <w:t>Суздаль – один из красивейших российских городов. Насчитывает около 1000 лет славной самобытной истории. По обилию памятников древнерусского искусства и сохранности своего старого внешнего облика Суздаль не знает себе равных и с полным правом считается городом-музеем.</w:t>
      </w:r>
    </w:p>
    <w:p>
      <w:pPr>
        <w:pStyle w:val="Normal"/>
        <w:spacing w:lineRule="auto" w:line="360"/>
        <w:ind w:firstLine="709"/>
        <w:jc w:val="both"/>
        <w:rPr>
          <w:color w:val="000000"/>
          <w:sz w:val="28"/>
        </w:rPr>
      </w:pPr>
      <w:r>
        <w:rPr>
          <w:color w:val="000000"/>
          <w:sz w:val="28"/>
        </w:rPr>
        <w:t>Первое упоминание о Суздале относится к 1024 году.</w:t>
        <w:br/>
        <w:t>Возник он на основе древнейшего земледельческого и торгово-ремесленного поселения. Есть все основания полагать, что первые поселения появились здесь не позднее IX века. Вещественные материалы, найденные во время раскопок в окрестностях Суздаля, позволяют сделать вывод, что древнее поселение не было захолустным. Оно имело разветвленные торговые связи с далекими государствами Севера и Средней Азии. В курганах были найдены древние монеты, чеканенные в Самарканде, Бухаре, Германии.</w:t>
      </w:r>
    </w:p>
    <w:p>
      <w:pPr>
        <w:pStyle w:val="Normal"/>
        <w:spacing w:lineRule="auto" w:line="360"/>
        <w:ind w:firstLine="709"/>
        <w:jc w:val="both"/>
        <w:rPr>
          <w:color w:val="000000"/>
          <w:sz w:val="28"/>
        </w:rPr>
      </w:pPr>
      <w:r>
        <w:rPr>
          <w:color w:val="000000"/>
          <w:sz w:val="28"/>
        </w:rPr>
        <w:t>В начале XI века Суздаль и его окрестности входили в состав Киевского государства.</w:t>
      </w:r>
    </w:p>
    <w:p>
      <w:pPr>
        <w:pStyle w:val="Normal"/>
        <w:spacing w:lineRule="auto" w:line="360"/>
        <w:ind w:firstLine="709"/>
        <w:jc w:val="both"/>
        <w:rPr>
          <w:color w:val="000000"/>
          <w:sz w:val="28"/>
        </w:rPr>
      </w:pPr>
      <w:r>
        <w:rPr>
          <w:color w:val="000000"/>
          <w:sz w:val="28"/>
        </w:rPr>
        <w:t>О городе можно встретить ряд упоминаний в летописях. Первое из них рассказывает о том, что в Суздале в 1024 году вспыхнуло восстание смердов, для подавления которого вынужден, был приехать сюда из Новгорода князь Ярослав. В последующие годы Суздаль стал вотчиной князей Всеволода, Владимира Мономаха. Затем во время междоусобной борьбы в 1096 году князей Олега Черниговского и Мстислава Новгородского Суздаль подвергся сожжению. В 1107 году полчища болгар разграбили его окрестности, а суздальцы отсиделись в укрепленном городе.</w:t>
      </w:r>
    </w:p>
    <w:p>
      <w:pPr>
        <w:pStyle w:val="Normal"/>
        <w:spacing w:lineRule="auto" w:line="360"/>
        <w:ind w:firstLine="709"/>
        <w:jc w:val="both"/>
        <w:rPr/>
      </w:pPr>
      <w:r>
        <w:rPr>
          <w:color w:val="000000"/>
          <w:sz w:val="28"/>
        </w:rPr>
        <w:t>Киевский князь Владимир Мономах уделял большое внимание усилению и укреплению города. Постепенно Суздаль приобретает роль стольного города Ростово-Суздальского княжества. Первый князь Ростово-Суздальской земли, сын Мономаха Юрий Долгорукий, жил больше в Суздале, чем в Ростове. Во время Юрия княжество становится обширным. Границы его простираются до Белого озера на севере, до Волги на востоке, до Муромской земли на юге и до Смоленщины – на западе. Политическое значение Суздаля в эти годы сильно возрастает.</w:t>
      </w:r>
    </w:p>
    <w:p>
      <w:pPr>
        <w:pStyle w:val="Normal"/>
        <w:spacing w:lineRule="auto" w:line="360"/>
        <w:ind w:firstLine="709"/>
        <w:jc w:val="both"/>
        <w:rPr/>
      </w:pPr>
      <w:r>
        <w:rPr>
          <w:color w:val="000000"/>
          <w:sz w:val="28"/>
        </w:rPr>
        <w:t>С приходом к власти сына Юрия – князя Андрея – Суздаль начинает утрачивать свое первенство, так как князь все внимание устремляет укреплению новой столицы – Владимира.</w:t>
      </w:r>
    </w:p>
    <w:p>
      <w:pPr>
        <w:pStyle w:val="Normal"/>
        <w:spacing w:lineRule="auto" w:line="360"/>
        <w:ind w:firstLine="709"/>
        <w:jc w:val="both"/>
        <w:rPr>
          <w:color w:val="000000"/>
          <w:sz w:val="28"/>
        </w:rPr>
      </w:pPr>
      <w:r>
        <w:rPr>
          <w:color w:val="000000"/>
          <w:sz w:val="28"/>
        </w:rPr>
        <w:t>Суздаль входит в состав Владимирского княжества. Однако, несмотря на это, в Суздале ведутся большие строительные работы, возникают Козмо-демьянский и Ризположенский монастыри.</w:t>
      </w:r>
    </w:p>
    <w:p>
      <w:pPr>
        <w:pStyle w:val="TextBodyIndent"/>
        <w:ind w:firstLine="709"/>
        <w:rPr>
          <w:color w:val="000000"/>
        </w:rPr>
      </w:pPr>
      <w:r>
        <w:rPr>
          <w:color w:val="000000"/>
        </w:rPr>
        <w:t>В целом следует отметить, что названия и гербы русских городов имеют длинные и интересные истории. Из них мы можем почерпнуть много полезной информации о том, как зародился и развивался тот или иной город, и эта информация представляет бесспорный интерес для исследователя.</w:t>
      </w:r>
    </w:p>
    <w:p>
      <w:pPr>
        <w:pStyle w:val="Web"/>
        <w:spacing w:lineRule="auto" w:line="360" w:before="0" w:after="0"/>
        <w:ind w:firstLine="709"/>
        <w:jc w:val="both"/>
        <w:rPr>
          <w:b/>
          <w:b/>
          <w:color w:val="000000"/>
          <w:sz w:val="28"/>
        </w:rPr>
      </w:pPr>
      <w:r>
        <w:rPr>
          <w:b/>
          <w:color w:val="000000"/>
          <w:sz w:val="28"/>
        </w:rPr>
      </w:r>
    </w:p>
    <w:p>
      <w:pPr>
        <w:pStyle w:val="Web"/>
        <w:spacing w:lineRule="auto" w:line="360" w:before="0" w:after="0"/>
        <w:ind w:firstLine="709"/>
        <w:jc w:val="both"/>
        <w:rPr>
          <w:b/>
          <w:b/>
          <w:color w:val="000000"/>
          <w:sz w:val="28"/>
        </w:rPr>
      </w:pPr>
      <w:r>
        <w:rPr>
          <w:b/>
          <w:color w:val="000000"/>
          <w:sz w:val="28"/>
        </w:rPr>
      </w:r>
      <w:r>
        <w:br w:type="page"/>
      </w:r>
    </w:p>
    <w:p>
      <w:pPr>
        <w:pStyle w:val="Web"/>
        <w:spacing w:lineRule="auto" w:line="360" w:before="0" w:after="0"/>
        <w:ind w:firstLine="709"/>
        <w:jc w:val="both"/>
        <w:rPr>
          <w:b/>
          <w:b/>
          <w:color w:val="000000"/>
          <w:sz w:val="28"/>
        </w:rPr>
      </w:pPr>
      <w:r>
        <w:rPr>
          <w:b/>
          <w:color w:val="000000"/>
          <w:sz w:val="28"/>
        </w:rPr>
        <w:t>Список литературы</w:t>
      </w:r>
    </w:p>
    <w:p>
      <w:pPr>
        <w:pStyle w:val="Web"/>
        <w:spacing w:lineRule="auto" w:line="360" w:before="0" w:after="0"/>
        <w:ind w:firstLine="709"/>
        <w:jc w:val="both"/>
        <w:rPr>
          <w:b/>
          <w:b/>
          <w:color w:val="000000"/>
          <w:sz w:val="28"/>
        </w:rPr>
      </w:pPr>
      <w:r>
        <w:rPr>
          <w:b/>
          <w:color w:val="000000"/>
          <w:sz w:val="28"/>
        </w:rPr>
      </w:r>
    </w:p>
    <w:p>
      <w:pPr>
        <w:pStyle w:val="Web"/>
        <w:numPr>
          <w:ilvl w:val="0"/>
          <w:numId w:val="2"/>
        </w:numPr>
        <w:spacing w:lineRule="auto" w:line="360" w:before="0" w:after="0"/>
        <w:ind w:left="0" w:hanging="0"/>
        <w:jc w:val="both"/>
        <w:rPr/>
      </w:pPr>
      <w:r>
        <w:rPr>
          <w:color w:val="000000"/>
          <w:sz w:val="28"/>
        </w:rPr>
        <w:t>Вахромеев В.А Первые русские князья. М.: Русское слово, 1995 г.</w:t>
      </w:r>
    </w:p>
    <w:p>
      <w:pPr>
        <w:pStyle w:val="Web"/>
        <w:numPr>
          <w:ilvl w:val="0"/>
          <w:numId w:val="2"/>
        </w:numPr>
        <w:spacing w:lineRule="auto" w:line="360" w:before="0" w:after="0"/>
        <w:ind w:left="0" w:hanging="0"/>
        <w:jc w:val="both"/>
        <w:rPr/>
      </w:pPr>
      <w:r>
        <w:rPr>
          <w:color w:val="000000"/>
          <w:sz w:val="28"/>
        </w:rPr>
        <w:t>Вернадский Г.В. Киевская Русь. Тверь-Москва, 1996</w:t>
      </w:r>
    </w:p>
    <w:p>
      <w:pPr>
        <w:pStyle w:val="Normal"/>
        <w:numPr>
          <w:ilvl w:val="0"/>
          <w:numId w:val="2"/>
        </w:numPr>
        <w:spacing w:lineRule="auto" w:line="360"/>
        <w:ind w:left="0" w:hanging="0"/>
        <w:jc w:val="both"/>
        <w:rPr>
          <w:color w:val="000000"/>
          <w:sz w:val="28"/>
        </w:rPr>
      </w:pPr>
      <w:r>
        <w:rPr>
          <w:color w:val="000000"/>
          <w:sz w:val="28"/>
        </w:rPr>
        <w:t>Все обо всем. Популярная энциклопедия для детей. М.: Слово, 1996</w:t>
      </w:r>
    </w:p>
    <w:p>
      <w:pPr>
        <w:pStyle w:val="Web"/>
        <w:numPr>
          <w:ilvl w:val="0"/>
          <w:numId w:val="2"/>
        </w:numPr>
        <w:spacing w:lineRule="auto" w:line="360" w:before="0" w:after="0"/>
        <w:ind w:left="0" w:hanging="0"/>
        <w:jc w:val="both"/>
        <w:rPr/>
      </w:pPr>
      <w:r>
        <w:rPr>
          <w:color w:val="000000"/>
          <w:sz w:val="28"/>
        </w:rPr>
        <w:t>Занимательная история. Пособие для учащихся, М.: Рипол, 1994 г.</w:t>
      </w:r>
    </w:p>
    <w:p>
      <w:pPr>
        <w:pStyle w:val="Web"/>
        <w:numPr>
          <w:ilvl w:val="0"/>
          <w:numId w:val="2"/>
        </w:numPr>
        <w:spacing w:lineRule="auto" w:line="360" w:before="0" w:after="0"/>
        <w:ind w:left="0" w:hanging="0"/>
        <w:jc w:val="both"/>
        <w:rPr/>
      </w:pPr>
      <w:r>
        <w:rPr>
          <w:color w:val="000000"/>
          <w:sz w:val="28"/>
        </w:rPr>
        <w:t>История России и ее ближайших соседей. Энциклопедия для детей. т. 5, ч. 1, М.: Аванта+, 2000.</w:t>
      </w:r>
    </w:p>
    <w:p>
      <w:pPr>
        <w:pStyle w:val="Web"/>
        <w:numPr>
          <w:ilvl w:val="0"/>
          <w:numId w:val="2"/>
        </w:numPr>
        <w:spacing w:lineRule="auto" w:line="360" w:before="0" w:after="0"/>
        <w:ind w:left="0" w:hanging="0"/>
        <w:jc w:val="both"/>
        <w:rPr>
          <w:color w:val="000000"/>
          <w:sz w:val="28"/>
        </w:rPr>
      </w:pPr>
      <w:r>
        <w:rPr>
          <w:color w:val="000000"/>
          <w:sz w:val="28"/>
        </w:rPr>
        <w:t>История России с древнейших времен до конца XVII века. Атлас, Дрофа, 1998</w:t>
      </w:r>
    </w:p>
    <w:p>
      <w:pPr>
        <w:pStyle w:val="Web"/>
        <w:numPr>
          <w:ilvl w:val="0"/>
          <w:numId w:val="2"/>
        </w:numPr>
        <w:spacing w:lineRule="auto" w:line="360" w:before="0" w:after="0"/>
        <w:ind w:left="0" w:hanging="0"/>
        <w:jc w:val="both"/>
        <w:rPr/>
      </w:pPr>
      <w:r>
        <w:rPr>
          <w:color w:val="000000"/>
          <w:sz w:val="28"/>
        </w:rPr>
        <w:t>Лейкин А.С. Путешествие в Гардарики. М.: Детская литература, 1988</w:t>
      </w:r>
    </w:p>
    <w:p>
      <w:pPr>
        <w:pStyle w:val="Web"/>
        <w:numPr>
          <w:ilvl w:val="0"/>
          <w:numId w:val="2"/>
        </w:numPr>
        <w:spacing w:lineRule="auto" w:line="360" w:before="0" w:after="0"/>
        <w:ind w:left="0" w:hanging="0"/>
        <w:jc w:val="both"/>
        <w:rPr/>
      </w:pPr>
      <w:r>
        <w:rPr>
          <w:color w:val="000000"/>
          <w:sz w:val="28"/>
        </w:rPr>
        <w:t>Российский исторический журнал «Родина», №10, 1997</w:t>
      </w:r>
    </w:p>
    <w:p>
      <w:pPr>
        <w:pStyle w:val="Web"/>
        <w:numPr>
          <w:ilvl w:val="0"/>
          <w:numId w:val="2"/>
        </w:numPr>
        <w:spacing w:lineRule="auto" w:line="360" w:before="0" w:after="0"/>
        <w:ind w:left="0" w:hanging="0"/>
        <w:jc w:val="both"/>
        <w:rPr/>
      </w:pPr>
      <w:r>
        <w:rPr>
          <w:color w:val="000000"/>
          <w:sz w:val="28"/>
        </w:rPr>
        <w:t>Рыбаков Б.А. Киевская Русь и русские княжества XII–XIII веков. М., 1993</w:t>
      </w:r>
    </w:p>
    <w:p>
      <w:pPr>
        <w:pStyle w:val="Web"/>
        <w:numPr>
          <w:ilvl w:val="0"/>
          <w:numId w:val="2"/>
        </w:numPr>
        <w:spacing w:lineRule="auto" w:line="360" w:before="0" w:after="0"/>
        <w:ind w:left="0" w:hanging="0"/>
        <w:jc w:val="both"/>
        <w:rPr/>
      </w:pPr>
      <w:r>
        <w:rPr>
          <w:color w:val="000000"/>
          <w:sz w:val="28"/>
        </w:rPr>
        <w:t>Саплина Е.В, А.И. Саплин. Введение в историю. М.: Дрофа, 1998</w:t>
      </w:r>
    </w:p>
    <w:p>
      <w:pPr>
        <w:pStyle w:val="Web"/>
        <w:numPr>
          <w:ilvl w:val="0"/>
          <w:numId w:val="2"/>
        </w:numPr>
        <w:spacing w:lineRule="auto" w:line="360" w:before="0" w:after="0"/>
        <w:ind w:left="0" w:hanging="0"/>
        <w:jc w:val="both"/>
        <w:rPr/>
      </w:pPr>
      <w:r>
        <w:rPr>
          <w:color w:val="000000"/>
          <w:sz w:val="28"/>
        </w:rPr>
        <w:t>Семенова М.С. Мы – славяне! Популярная энциклопедия. Санкт-Петербург: Азбука, 1998</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360"/>
      <w:jc w:val="both"/>
    </w:pPr>
    <w:rPr>
      <w:color w:val="000000"/>
      <w:sz w:val="28"/>
    </w:rPr>
  </w:style>
  <w:style w:type="paragraph" w:styleId="Style17">
    <w:name w:val="Обычный (веб)"/>
    <w:basedOn w:val="Normal"/>
    <w:qFormat/>
    <w:pPr>
      <w:spacing w:before="100" w:after="100"/>
    </w:pPr>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9:00Z</dcterms:created>
  <dc:creator>katerina</dc:creator>
  <dc:description/>
  <cp:keywords/>
  <dc:language>en-US</dc:language>
  <cp:lastModifiedBy>SYSTEM</cp:lastModifiedBy>
  <dcterms:modified xsi:type="dcterms:W3CDTF">2011-09-21T15:19:00Z</dcterms:modified>
  <cp:revision>2</cp:revision>
  <dc:subject/>
  <dc:title>1</dc:title>
</cp:coreProperties>
</file>