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aps/>
          <w:color w:val="000000"/>
          <w:sz w:val="28"/>
          <w:szCs w:val="28"/>
        </w:rPr>
      </w:pPr>
      <w:r>
        <w:rPr>
          <w:b/>
          <w:bCs/>
          <w:caps/>
          <w:color w:val="000000"/>
          <w:sz w:val="28"/>
          <w:szCs w:val="28"/>
        </w:rPr>
        <w:t>План</w:t>
      </w:r>
    </w:p>
    <w:p>
      <w:pPr>
        <w:pStyle w:val="Normal"/>
        <w:widowControl/>
        <w:shd w:fill="FFFFFF" w:val="clear"/>
        <w:tabs>
          <w:tab w:val="clear" w:pos="708"/>
          <w:tab w:val="left" w:pos="3828" w:leader="none"/>
          <w:tab w:val="left" w:pos="4536" w:leader="none"/>
        </w:tabs>
        <w:spacing w:lineRule="auto" w:line="360"/>
        <w:rPr>
          <w:b/>
          <w:b/>
          <w:bCs/>
          <w:caps/>
          <w:color w:val="000000"/>
          <w:sz w:val="28"/>
          <w:szCs w:val="28"/>
        </w:rPr>
      </w:pPr>
      <w:r>
        <w:rPr>
          <w:b/>
          <w:bCs/>
          <w:caps/>
          <w:color w:val="000000"/>
          <w:sz w:val="28"/>
          <w:szCs w:val="28"/>
        </w:rPr>
      </w:r>
    </w:p>
    <w:p>
      <w:pPr>
        <w:pStyle w:val="Normal"/>
        <w:widowControl/>
        <w:shd w:fill="FFFFFF" w:val="clear"/>
        <w:tabs>
          <w:tab w:val="clear" w:pos="708"/>
          <w:tab w:val="left" w:pos="3828" w:leader="none"/>
          <w:tab w:val="left" w:pos="4536" w:leader="none"/>
        </w:tabs>
        <w:spacing w:lineRule="auto" w:line="360"/>
        <w:rPr>
          <w:color w:val="000000"/>
          <w:sz w:val="28"/>
          <w:szCs w:val="28"/>
        </w:rPr>
      </w:pPr>
      <w:r>
        <w:rPr>
          <w:color w:val="000000"/>
          <w:sz w:val="28"/>
          <w:szCs w:val="28"/>
        </w:rPr>
        <w:t>Введение</w:t>
      </w:r>
    </w:p>
    <w:p>
      <w:pPr>
        <w:pStyle w:val="Normal"/>
        <w:widowControl/>
        <w:shd w:fill="FFFFFF" w:val="clear"/>
        <w:tabs>
          <w:tab w:val="clear" w:pos="708"/>
          <w:tab w:val="left" w:pos="3828" w:leader="none"/>
          <w:tab w:val="left" w:pos="4536" w:leader="none"/>
        </w:tabs>
        <w:spacing w:lineRule="auto" w:line="360"/>
        <w:rPr/>
      </w:pPr>
      <w:r>
        <w:rPr>
          <w:color w:val="000000"/>
          <w:sz w:val="28"/>
          <w:szCs w:val="28"/>
        </w:rPr>
        <w:t>Глава 1. Возникновение и развитие Османской империи</w:t>
      </w:r>
    </w:p>
    <w:p>
      <w:pPr>
        <w:pStyle w:val="Normal"/>
        <w:widowControl/>
        <w:shd w:fill="FFFFFF" w:val="clear"/>
        <w:spacing w:lineRule="auto" w:line="360"/>
        <w:rPr>
          <w:color w:val="000000"/>
          <w:sz w:val="28"/>
          <w:szCs w:val="28"/>
        </w:rPr>
      </w:pPr>
      <w:r>
        <w:rPr>
          <w:color w:val="000000"/>
          <w:sz w:val="28"/>
          <w:szCs w:val="28"/>
        </w:rPr>
        <w:t>1.1 Начало османских завоеваний в Малой Азии</w:t>
      </w:r>
    </w:p>
    <w:p>
      <w:pPr>
        <w:pStyle w:val="Normal"/>
        <w:widowControl/>
        <w:shd w:fill="FFFFFF" w:val="clear"/>
        <w:spacing w:lineRule="auto" w:line="360"/>
        <w:rPr>
          <w:color w:val="000000"/>
          <w:sz w:val="28"/>
          <w:szCs w:val="28"/>
        </w:rPr>
      </w:pPr>
      <w:r>
        <w:rPr>
          <w:color w:val="000000"/>
          <w:sz w:val="28"/>
          <w:szCs w:val="28"/>
        </w:rPr>
        <w:t>1.2 Военные походы на Бaлkaнax</w:t>
      </w:r>
    </w:p>
    <w:p>
      <w:pPr>
        <w:pStyle w:val="Normal"/>
        <w:widowControl/>
        <w:shd w:fill="FFFFFF" w:val="clear"/>
        <w:spacing w:lineRule="auto" w:line="360"/>
        <w:rPr>
          <w:color w:val="000000"/>
          <w:sz w:val="28"/>
          <w:szCs w:val="28"/>
        </w:rPr>
      </w:pPr>
      <w:r>
        <w:rPr>
          <w:color w:val="000000"/>
          <w:sz w:val="28"/>
          <w:szCs w:val="28"/>
        </w:rPr>
        <w:t xml:space="preserve">1.3 Падение Константинополя. Мехмед </w:t>
      </w:r>
      <w:r>
        <w:rPr>
          <w:color w:val="000000"/>
          <w:sz w:val="28"/>
          <w:szCs w:val="28"/>
          <w:lang w:val="en-US"/>
        </w:rPr>
        <w:t>II</w:t>
      </w:r>
    </w:p>
    <w:p>
      <w:pPr>
        <w:pStyle w:val="Style17"/>
        <w:spacing w:lineRule="auto" w:line="360" w:before="0" w:after="0"/>
        <w:rPr/>
      </w:pPr>
      <w:r>
        <w:rPr>
          <w:color w:val="000000"/>
          <w:sz w:val="28"/>
          <w:szCs w:val="28"/>
        </w:rPr>
        <w:t>Глава 2. Превращение в мировую державу</w:t>
      </w:r>
    </w:p>
    <w:p>
      <w:pPr>
        <w:pStyle w:val="Style17"/>
        <w:spacing w:lineRule="auto" w:line="360" w:before="0" w:after="0"/>
        <w:rPr>
          <w:color w:val="000000"/>
          <w:sz w:val="28"/>
          <w:szCs w:val="28"/>
        </w:rPr>
      </w:pPr>
      <w:r>
        <w:rPr>
          <w:color w:val="000000"/>
          <w:sz w:val="28"/>
          <w:szCs w:val="28"/>
        </w:rPr>
        <w:t>2.1 Пути и методы Османской экспанции</w:t>
      </w:r>
    </w:p>
    <w:p>
      <w:pPr>
        <w:pStyle w:val="Style17"/>
        <w:spacing w:lineRule="auto" w:line="360" w:before="0" w:after="0"/>
        <w:rPr>
          <w:color w:val="000000"/>
          <w:sz w:val="28"/>
          <w:szCs w:val="28"/>
        </w:rPr>
      </w:pPr>
      <w:r>
        <w:rPr>
          <w:color w:val="000000"/>
          <w:sz w:val="28"/>
          <w:szCs w:val="28"/>
        </w:rPr>
        <w:t>2.2 Султанская власть и имперские амбиции</w:t>
      </w:r>
    </w:p>
    <w:p>
      <w:pPr>
        <w:pStyle w:val="Style17"/>
        <w:spacing w:lineRule="auto" w:line="360" w:before="0" w:after="0"/>
        <w:rPr>
          <w:color w:val="000000"/>
          <w:sz w:val="28"/>
          <w:szCs w:val="28"/>
        </w:rPr>
      </w:pPr>
      <w:r>
        <w:rPr>
          <w:color w:val="000000"/>
          <w:sz w:val="28"/>
          <w:szCs w:val="28"/>
        </w:rPr>
        <w:t>2.3 Превращение Османской империи в мировую державу</w:t>
      </w:r>
    </w:p>
    <w:p>
      <w:pPr>
        <w:pStyle w:val="Style17"/>
        <w:spacing w:lineRule="auto" w:line="360" w:before="0" w:after="0"/>
        <w:rPr>
          <w:color w:val="000000"/>
          <w:sz w:val="28"/>
          <w:szCs w:val="28"/>
        </w:rPr>
      </w:pPr>
      <w:r>
        <w:rPr>
          <w:color w:val="000000"/>
          <w:sz w:val="28"/>
          <w:szCs w:val="28"/>
        </w:rPr>
        <w:t>Глава 3. Развитие культуры в первые века Османской эпохи</w:t>
      </w:r>
    </w:p>
    <w:p>
      <w:pPr>
        <w:pStyle w:val="Style17"/>
        <w:spacing w:lineRule="auto" w:line="360" w:before="0" w:after="0"/>
        <w:rPr>
          <w:color w:val="000000"/>
          <w:sz w:val="28"/>
          <w:szCs w:val="28"/>
        </w:rPr>
      </w:pPr>
      <w:r>
        <w:rPr>
          <w:color w:val="000000"/>
          <w:sz w:val="28"/>
          <w:szCs w:val="28"/>
        </w:rPr>
        <w:t>Заключение</w:t>
      </w:r>
    </w:p>
    <w:p>
      <w:pPr>
        <w:pStyle w:val="Style17"/>
        <w:spacing w:lineRule="auto" w:line="360" w:before="0" w:after="0"/>
        <w:rPr>
          <w:color w:val="000000"/>
          <w:sz w:val="28"/>
          <w:szCs w:val="28"/>
        </w:rPr>
      </w:pPr>
      <w:r>
        <w:rPr>
          <w:color w:val="000000"/>
          <w:sz w:val="28"/>
          <w:szCs w:val="28"/>
        </w:rPr>
        <w:t>Список литературы</w:t>
      </w:r>
    </w:p>
    <w:p>
      <w:pPr>
        <w:pStyle w:val="Style17"/>
        <w:spacing w:lineRule="auto" w:line="360" w:before="0" w:after="0"/>
        <w:rPr>
          <w:color w:val="000000"/>
          <w:sz w:val="28"/>
          <w:szCs w:val="28"/>
        </w:rPr>
      </w:pPr>
      <w:r>
        <w:rPr>
          <w:color w:val="000000"/>
          <w:sz w:val="28"/>
          <w:szCs w:val="28"/>
        </w:rPr>
        <w:t>Приложение</w:t>
      </w:r>
      <w:r>
        <w:br w:type="page"/>
      </w:r>
    </w:p>
    <w:p>
      <w:pPr>
        <w:pStyle w:val="Style17"/>
        <w:spacing w:lineRule="auto" w:line="360" w:before="0" w:after="0"/>
        <w:ind w:firstLine="709"/>
        <w:jc w:val="both"/>
        <w:rPr>
          <w:b/>
          <w:b/>
          <w:bCs/>
          <w:caps/>
          <w:color w:val="000000"/>
          <w:sz w:val="28"/>
          <w:szCs w:val="28"/>
        </w:rPr>
      </w:pPr>
      <w:r>
        <w:rPr>
          <w:b/>
          <w:bCs/>
          <w:caps/>
          <w:color w:val="000000"/>
          <w:sz w:val="28"/>
          <w:szCs w:val="28"/>
        </w:rPr>
        <w:t>Введение</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Актуальность. 700-летие османской государственности (1299-1999) - событие, отмеченное ООН и по-разному встреченное общественностью и учеными различных стран. Оставим в стороне острые политические оценки и ретроспекции тенденциозного характера, которые в избытке появились в связи с этой - условной - датой. </w:t>
      </w:r>
    </w:p>
    <w:p>
      <w:pPr>
        <w:pStyle w:val="Normal"/>
        <w:widowControl/>
        <w:shd w:fill="FFFFFF" w:val="clear"/>
        <w:spacing w:lineRule="auto" w:line="360"/>
        <w:ind w:firstLine="709"/>
        <w:jc w:val="both"/>
        <w:rPr>
          <w:color w:val="000000"/>
          <w:sz w:val="28"/>
          <w:szCs w:val="28"/>
        </w:rPr>
      </w:pPr>
      <w:r>
        <w:rPr>
          <w:color w:val="000000"/>
          <w:sz w:val="28"/>
          <w:szCs w:val="28"/>
        </w:rPr>
        <w:t xml:space="preserve">Европа еще не остыла от Крестовых походов, как с Востока потянуло опаляющим жаром новых войн. Сначала у границ усталой Византии, а затем и дальше - на пыльных дорогах Балкан, истоптанных крестоносцами, появились молчаливые смуглые всадники. Во второй половине XIII - начале XIV в. на полуострове Малая Азия, или иначе в Анатолии, начала складываться новая держава - Османская империя. Ее становление, как вся специфика цивилизационного типа, была напрямую связана с военно-миграционными процессами. </w:t>
      </w:r>
    </w:p>
    <w:p>
      <w:pPr>
        <w:pStyle w:val="Normal"/>
        <w:widowControl/>
        <w:shd w:fill="FFFFFF" w:val="clear"/>
        <w:spacing w:lineRule="auto" w:line="360"/>
        <w:ind w:firstLine="709"/>
        <w:jc w:val="both"/>
        <w:rPr>
          <w:color w:val="000000"/>
          <w:sz w:val="28"/>
          <w:szCs w:val="28"/>
        </w:rPr>
      </w:pPr>
      <w:r>
        <w:rPr>
          <w:color w:val="000000"/>
          <w:sz w:val="28"/>
          <w:szCs w:val="28"/>
        </w:rPr>
        <w:t xml:space="preserve">Суть дела в том, что вторая (после сельджуков) волна переселения тюркского этноса в Малую Азию из далеких просторов Центральной Азии была инициирована мощным давлением татаро-монгольского вторжения; поток этот как бы разбился на несколько направлений. </w:t>
      </w:r>
    </w:p>
    <w:p>
      <w:pPr>
        <w:pStyle w:val="Normal"/>
        <w:widowControl/>
        <w:shd w:fill="FFFFFF" w:val="clear"/>
        <w:spacing w:lineRule="auto" w:line="360"/>
        <w:ind w:firstLine="709"/>
        <w:jc w:val="both"/>
        <w:rPr>
          <w:color w:val="000000"/>
          <w:sz w:val="28"/>
          <w:szCs w:val="28"/>
        </w:rPr>
      </w:pPr>
      <w:r>
        <w:rPr>
          <w:color w:val="000000"/>
          <w:sz w:val="28"/>
          <w:szCs w:val="28"/>
        </w:rPr>
        <w:t xml:space="preserve">Часть сил под общепринятым условным названием татаро-монгольских войск устремилась в направлении раздробленных, ослабленных междоусобицами восточнославянских княжеств, расположенных к западу от Волги. Вскоре татаро-монголы покорили почти всю Древнюю Русь. </w:t>
      </w:r>
    </w:p>
    <w:p>
      <w:pPr>
        <w:pStyle w:val="Normal"/>
        <w:widowControl/>
        <w:shd w:fill="FFFFFF" w:val="clear"/>
        <w:spacing w:lineRule="auto" w:line="360"/>
        <w:ind w:firstLine="709"/>
        <w:jc w:val="both"/>
        <w:rPr>
          <w:color w:val="000000"/>
          <w:sz w:val="28"/>
          <w:szCs w:val="28"/>
        </w:rPr>
      </w:pPr>
      <w:r>
        <w:rPr>
          <w:color w:val="000000"/>
          <w:sz w:val="28"/>
          <w:szCs w:val="28"/>
        </w:rPr>
        <w:t xml:space="preserve">Другая часть сил вторжения двинулась через Иран и Среднюю Азию по направлению к Средиземному морю. Они как бы гнали перед собой волны разрозненных и немногочисленных, но воинственных тюркских племен. В 1243 г. татаро-монголы разгромили в Малой Азии войска сельджукидов. К этому же времени их войска разбили и киевских князей. Установить в Малой Азии такую же централизованную систему власти, как на Руси, татаро-монгольские полководцы не смогли. И сил не хватило, и Византия еще довольно крепко держалась, да и Иран оставался в тылу продвигавшихся к западу войск. </w:t>
      </w:r>
    </w:p>
    <w:p>
      <w:pPr>
        <w:pStyle w:val="Normal"/>
        <w:widowControl/>
        <w:shd w:fill="FFFFFF" w:val="clear"/>
        <w:spacing w:lineRule="auto" w:line="360"/>
        <w:ind w:firstLine="709"/>
        <w:jc w:val="both"/>
        <w:rPr>
          <w:color w:val="000000"/>
          <w:sz w:val="28"/>
          <w:szCs w:val="28"/>
        </w:rPr>
      </w:pPr>
      <w:r>
        <w:rPr>
          <w:color w:val="000000"/>
          <w:sz w:val="28"/>
          <w:szCs w:val="28"/>
        </w:rPr>
        <w:t xml:space="preserve">В Западной и Центральной Анатолии сложилось почти 20 мелких княжеств, лишь формально признававших вассальную зависимость от монгольских правителей, оставшихся далеко на востоке, в сердце Центральной Азии. Эти княжества, или бейлики (от слова "бей" - правитель) населяли отступившие под натиском войск Чингизхана и его преемников кочевые тюрки и осевшие еще раньше в Анатолии кочевые и полукочевые племена тюркского корня. </w:t>
      </w:r>
    </w:p>
    <w:p>
      <w:pPr>
        <w:pStyle w:val="Normal"/>
        <w:widowControl/>
        <w:shd w:fill="FFFFFF" w:val="clear"/>
        <w:spacing w:lineRule="auto" w:line="360"/>
        <w:ind w:firstLine="709"/>
        <w:jc w:val="both"/>
        <w:rPr>
          <w:color w:val="000000"/>
          <w:sz w:val="28"/>
          <w:szCs w:val="28"/>
        </w:rPr>
      </w:pPr>
      <w:r>
        <w:rPr>
          <w:color w:val="000000"/>
          <w:sz w:val="28"/>
          <w:szCs w:val="28"/>
        </w:rPr>
        <w:t xml:space="preserve">Племена говорили на одном, с диалектальными различиями языке, были отрезаны Ордой от ставшей недосягаемой родины - далекого Туркестана. Естественным состоянием их были вооруженная мобильность мужчин и военно-кочевой в целом образ жизни. Часть вольных или невольных переселенцев воевала друг с другом и с соседями - византийцами, греками, армянами, персами, арабами; другие тоже сражались, но больше занимались земледелием и пасли скот. Те и другие группы тюркских переселенцев замещали друг друга в общем цивилизационном потоке. Объединяло и воинов, и пастухов-земледельцев общее сознание: чтобы выжить в чужих землях, надо было крепко держаться за собрата-соседа и хорошо владеть оружием. </w:t>
      </w:r>
    </w:p>
    <w:p>
      <w:pPr>
        <w:pStyle w:val="Normal"/>
        <w:widowControl/>
        <w:shd w:fill="FFFFFF" w:val="clear"/>
        <w:spacing w:lineRule="auto" w:line="360"/>
        <w:ind w:firstLine="709"/>
        <w:jc w:val="both"/>
        <w:rPr>
          <w:color w:val="000000"/>
          <w:sz w:val="28"/>
          <w:szCs w:val="28"/>
        </w:rPr>
      </w:pPr>
      <w:r>
        <w:rPr>
          <w:color w:val="000000"/>
          <w:sz w:val="28"/>
          <w:szCs w:val="28"/>
        </w:rPr>
        <w:t xml:space="preserve">Выделяются умелые военные вожди - эмиры, бей, бродячие проповедники - дервиши, исламские (мусульманские) руководители - бабА (буквально - отец), или шейхи. - Вожди: светские - эмиры, т.е. "повелевающие", и религиозные "отцы" объединяли своих воинственных собратьев силой оружия и силой убеждения - слова. Вокруг эмиров сложились дружины воинов, фактически профессионалов. А куда направить горячего скакуна и острый, изогнутый, как серп молодой луны, клинок из голубоватой стали - на это указывали вожди религиозные. Любая война с "неверными", т.е. людьми другой веры, была делом вполне богоугодным и очень выгодным. Устойчивое противостояние всему инакоустроенному, иначе газават ("победоносные действия за веру"), как системное качество помогло выжить наиболее компактному, крепкому бейлику на северо-западе Малой Азии. </w:t>
      </w:r>
    </w:p>
    <w:p>
      <w:pPr>
        <w:pStyle w:val="Normal"/>
        <w:widowControl/>
        <w:shd w:fill="FFFFFF" w:val="clear"/>
        <w:spacing w:lineRule="auto" w:line="360"/>
        <w:ind w:firstLine="709"/>
        <w:jc w:val="both"/>
        <w:rPr>
          <w:color w:val="000000"/>
          <w:sz w:val="28"/>
          <w:szCs w:val="28"/>
        </w:rPr>
      </w:pPr>
      <w:r>
        <w:rPr>
          <w:color w:val="000000"/>
          <w:sz w:val="28"/>
          <w:szCs w:val="28"/>
        </w:rPr>
        <w:t xml:space="preserve">Здесь правил первый независимый бей по имени Осман (1288-1324). От его имени государство стало называться Османская держава, а позднее по-западному - империя - и проживали тут турки-османы. Оно просуществовало как монархия (султанат) до 1922 г., т.е. непрерывно и при одной и той же османской династии, что весьма раритетно для мировой истории, почти 700 лет! </w:t>
      </w:r>
    </w:p>
    <w:p>
      <w:pPr>
        <w:pStyle w:val="Normal"/>
        <w:widowControl/>
        <w:shd w:fill="FFFFFF" w:val="clear"/>
        <w:spacing w:lineRule="auto" w:line="360"/>
        <w:ind w:firstLine="709"/>
        <w:jc w:val="both"/>
        <w:rPr>
          <w:color w:val="000000"/>
          <w:sz w:val="28"/>
          <w:szCs w:val="28"/>
        </w:rPr>
      </w:pPr>
      <w:r>
        <w:rPr>
          <w:color w:val="000000"/>
          <w:sz w:val="28"/>
          <w:szCs w:val="28"/>
        </w:rPr>
        <w:t xml:space="preserve">Сам Осман и его ближайшие преемники Орхан (1314-1362) Мурад I (1362-1389) и Баязид I (1389-1402) были людьми лично очень храбрыми и умелыми в бою (иначе какой пример воинам?), необычайно деятельными, энергичными и расчетливыми в политике. При этом они умели точно просчитывать свое место в окружающем мире, чужеродном в этническом, социальном и культурно-религиозном смыслах. </w:t>
      </w:r>
    </w:p>
    <w:p>
      <w:pPr>
        <w:pStyle w:val="Normal"/>
        <w:widowControl/>
        <w:shd w:fill="FFFFFF" w:val="clear"/>
        <w:spacing w:lineRule="auto" w:line="360"/>
        <w:ind w:firstLine="709"/>
        <w:jc w:val="both"/>
        <w:rPr>
          <w:color w:val="000000"/>
          <w:sz w:val="28"/>
          <w:szCs w:val="28"/>
        </w:rPr>
      </w:pPr>
      <w:r>
        <w:rPr>
          <w:color w:val="000000"/>
          <w:sz w:val="28"/>
          <w:szCs w:val="28"/>
        </w:rPr>
        <w:t xml:space="preserve">Во-первых, беи османиды взяли за пример жизнь пророка Мухаммеда и его праведных сподвижников - халифов, которые при жизни только одного поколения мечом и Кораном создали Великий Арабский халифат. "Мы правим, мы повелеваем, - считали они, - значит, и мы отмечены милостью Аллаха!" </w:t>
      </w:r>
    </w:p>
    <w:p>
      <w:pPr>
        <w:pStyle w:val="Normal"/>
        <w:widowControl/>
        <w:shd w:fill="FFFFFF" w:val="clear"/>
        <w:spacing w:lineRule="auto" w:line="360"/>
        <w:ind w:firstLine="709"/>
        <w:jc w:val="both"/>
        <w:rPr>
          <w:color w:val="000000"/>
          <w:sz w:val="28"/>
          <w:szCs w:val="28"/>
        </w:rPr>
      </w:pPr>
      <w:r>
        <w:rPr>
          <w:color w:val="000000"/>
          <w:sz w:val="28"/>
          <w:szCs w:val="28"/>
        </w:rPr>
        <w:t xml:space="preserve">Во-вторых, и это было не менее важно, их владение, т.е. их бейлик, оказался вдали от ордынских наместников-баскаков, столь же беспощадных в Азии, как и на Руси. Соседство Византии, которая вначале благосклонно взирала на новых воинственных соседей-турок, как бы отгородивших Византию и от арабов, и от ордынцев, первые османские правители, или султаны, использовали с выгодой для себя. </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color w:val="000000"/>
          <w:sz w:val="28"/>
          <w:szCs w:val="28"/>
        </w:rPr>
      </w:pPr>
      <w:r>
        <w:rPr>
          <w:color w:val="000000"/>
          <w:sz w:val="28"/>
          <w:szCs w:val="28"/>
        </w:rPr>
        <w:t xml:space="preserve">Они хотели и умели учиться. Всему - и военному делу у опытной великой державы "ромеев" Византии, в первую очередь. Кроме того, турки перенимали опыт тысячелетнего управления государством, искусства византийской тонкой, построенной на разведке и личных преемственных связях дипломатии, а также налаженной веками организации земледельческих работ в Анатолии, житнице древнего мира, которая вскормила хеттов и допотопные цивилизации. Если где-то утвердилась сильная власть и раскинулись тучные поля, то туда и направят свои кибитки все новые и новые переселенцы из тюрских племен. Они вливались в османский бейлик, создавали по соседству с османидами свои поселения, которые впоследствии, когда добровольно, а когда хитростью или оружием, присоединялись к бейлику. Нетерпимость к соперникам, фанатическая устремленность к подчинению всего инакого, неосманского, были заложены в генотипе молодой государственной системы. </w:t>
      </w:r>
    </w:p>
    <w:p>
      <w:pPr>
        <w:pStyle w:val="Normal"/>
        <w:widowControl/>
        <w:shd w:fill="FFFFFF" w:val="clear"/>
        <w:spacing w:lineRule="auto" w:line="360"/>
        <w:ind w:firstLine="709"/>
        <w:jc w:val="both"/>
        <w:rPr>
          <w:color w:val="000000"/>
          <w:sz w:val="28"/>
          <w:szCs w:val="28"/>
        </w:rPr>
      </w:pPr>
      <w:r>
        <w:rPr>
          <w:color w:val="000000"/>
          <w:sz w:val="28"/>
          <w:szCs w:val="28"/>
        </w:rPr>
        <w:t xml:space="preserve">К началу 50-х годов XIV в. турки-османы уже поили своих коней в водах Босфора, жадно поглядывая на пока неприступный византийский Константинополь. Они укрепились в г. Бруса (Бурса), в некогда богатых византийских городах Никея (Изник) и Никомедия (Измит). Далее, за проливами Босфор и Дарданеллы, простирались богатые и вечно конфликтовавшие балканские земли. Османы ждали своего часа, готовились к мощному рывку в Восточную Европу, укрепляли, не формулируя такой постулат, свою социально-экономическую систему и государственное устройство. В основе экономической и политической организации османидов лежала военно-ленная система. </w:t>
      </w:r>
    </w:p>
    <w:p>
      <w:pPr>
        <w:pStyle w:val="Normal"/>
        <w:widowControl/>
        <w:shd w:fill="FFFFFF" w:val="clear"/>
        <w:spacing w:lineRule="auto" w:line="360"/>
        <w:ind w:firstLine="709"/>
        <w:jc w:val="both"/>
        <w:rPr>
          <w:color w:val="000000"/>
          <w:sz w:val="28"/>
          <w:szCs w:val="28"/>
        </w:rPr>
      </w:pPr>
      <w:r>
        <w:rPr>
          <w:color w:val="000000"/>
          <w:sz w:val="28"/>
          <w:szCs w:val="28"/>
        </w:rPr>
        <w:t xml:space="preserve">Заложенная при первых султанах династии Османов, эта система стала стержнем османского государства и одновременно - основой и воплощением мощной боевой организации, три столетия подряд осуществлявшей распространение и удержание османского господства в Азии, Северной Африке и на Балканах. </w:t>
      </w:r>
    </w:p>
    <w:p>
      <w:pPr>
        <w:pStyle w:val="Normal"/>
        <w:widowControl/>
        <w:shd w:fill="FFFFFF" w:val="clear"/>
        <w:spacing w:lineRule="auto" w:line="360"/>
        <w:ind w:firstLine="709"/>
        <w:jc w:val="both"/>
        <w:rPr/>
      </w:pPr>
      <w:r>
        <w:rPr>
          <w:color w:val="000000"/>
          <w:sz w:val="28"/>
          <w:szCs w:val="28"/>
        </w:rPr>
        <w:t>Изучению истории османской империи посвящены труды многих ученных, особо можно выделить труды Петросян Ю. А.,  Непомнин О. Е.,  Гасратян М. А., Орешкова С. Ф.,  Еремеев Д. Е.,  Ирмияева Т. Ю. и многих других.</w:t>
      </w:r>
      <w:r>
        <w:rPr>
          <w:rStyle w:val="FootnoteAnchor"/>
          <w:color w:val="000000"/>
          <w:sz w:val="28"/>
          <w:szCs w:val="28"/>
        </w:rPr>
        <w:footnoteReference w:id="3"/>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t xml:space="preserve">Целью моей работы является осветить процесс становления и развития Османской Империи. </w:t>
      </w:r>
    </w:p>
    <w:p>
      <w:pPr>
        <w:pStyle w:val="Normal"/>
        <w:widowControl/>
        <w:shd w:fill="FFFFFF" w:val="clear"/>
        <w:spacing w:lineRule="auto" w:line="360"/>
        <w:ind w:firstLine="709"/>
        <w:jc w:val="both"/>
        <w:rPr>
          <w:color w:val="000000"/>
          <w:sz w:val="28"/>
          <w:szCs w:val="28"/>
        </w:rPr>
      </w:pPr>
      <w:r>
        <w:rPr>
          <w:color w:val="000000"/>
          <w:sz w:val="28"/>
          <w:szCs w:val="28"/>
        </w:rPr>
        <w:t>Для решения этой цели мною поставлены следующие задач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раскрыть процесс эволюции государственного образования турков от бейлика Османов до образования мощной Османской Импери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казать пути и методы Османской экспанси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 xml:space="preserve">рассмотреть внутреннее устройство империи; </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 xml:space="preserve">рассказать развитие культуры в первые века османской эпохи.   </w:t>
      </w:r>
    </w:p>
    <w:p>
      <w:pPr>
        <w:pStyle w:val="Normal"/>
        <w:widowControl/>
        <w:shd w:fill="FFFFFF" w:val="clear"/>
        <w:spacing w:lineRule="auto" w:line="360"/>
        <w:ind w:firstLine="709"/>
        <w:jc w:val="both"/>
        <w:rPr>
          <w:color w:val="000000"/>
          <w:sz w:val="28"/>
          <w:szCs w:val="28"/>
        </w:rPr>
      </w:pPr>
      <w:r>
        <w:rPr>
          <w:color w:val="000000"/>
          <w:sz w:val="28"/>
          <w:szCs w:val="28"/>
        </w:rPr>
        <w:t xml:space="preserve">Методологической основой для написания работы послужил теоретические принципы историзма и объективности научного исследования. </w:t>
      </w:r>
    </w:p>
    <w:p>
      <w:pPr>
        <w:pStyle w:val="Normal"/>
        <w:widowControl/>
        <w:shd w:fill="FFFFFF" w:val="clear"/>
        <w:spacing w:lineRule="auto" w:line="360"/>
        <w:ind w:firstLine="709"/>
        <w:jc w:val="both"/>
        <w:rPr>
          <w:color w:val="000000"/>
          <w:sz w:val="28"/>
          <w:szCs w:val="28"/>
        </w:rPr>
      </w:pPr>
      <w:r>
        <w:rPr>
          <w:color w:val="000000"/>
          <w:sz w:val="28"/>
          <w:szCs w:val="28"/>
        </w:rPr>
        <w:t>Структура работы. Моя работа состоит из введения, трех глав, заключения и списка литературы.</w:t>
      </w:r>
    </w:p>
    <w:p>
      <w:pPr>
        <w:pStyle w:val="Normal"/>
        <w:widowControl/>
        <w:shd w:fill="FFFFFF" w:val="clear"/>
        <w:spacing w:lineRule="auto" w:line="360"/>
        <w:ind w:firstLine="709"/>
        <w:jc w:val="both"/>
        <w:rPr>
          <w:color w:val="000000"/>
          <w:sz w:val="28"/>
          <w:szCs w:val="28"/>
        </w:rPr>
      </w:pPr>
      <w:r>
        <w:rPr>
          <w:color w:val="000000"/>
          <w:sz w:val="28"/>
          <w:szCs w:val="28"/>
        </w:rPr>
        <w:t>Во введении обосновывается актуальность работы, определенны цели и задачи.</w:t>
      </w:r>
    </w:p>
    <w:p>
      <w:pPr>
        <w:pStyle w:val="Normal"/>
        <w:widowControl/>
        <w:shd w:fill="FFFFFF" w:val="clear"/>
        <w:spacing w:lineRule="auto" w:line="360"/>
        <w:ind w:firstLine="709"/>
        <w:jc w:val="both"/>
        <w:rPr>
          <w:color w:val="000000"/>
          <w:sz w:val="28"/>
          <w:szCs w:val="28"/>
        </w:rPr>
      </w:pPr>
      <w:r>
        <w:rPr>
          <w:color w:val="000000"/>
          <w:sz w:val="28"/>
          <w:szCs w:val="28"/>
        </w:rPr>
        <w:t xml:space="preserve">В первой главе рассматривается начальный этап становления Османской Империи, военные походы на соседние регионы. </w:t>
      </w:r>
    </w:p>
    <w:p>
      <w:pPr>
        <w:pStyle w:val="Normal"/>
        <w:widowControl/>
        <w:shd w:fill="FFFFFF" w:val="clear"/>
        <w:spacing w:lineRule="auto" w:line="360"/>
        <w:ind w:firstLine="709"/>
        <w:jc w:val="both"/>
        <w:rPr>
          <w:color w:val="000000"/>
          <w:sz w:val="28"/>
          <w:szCs w:val="28"/>
        </w:rPr>
      </w:pPr>
      <w:r>
        <w:rPr>
          <w:color w:val="000000"/>
          <w:sz w:val="28"/>
          <w:szCs w:val="28"/>
        </w:rPr>
        <w:t xml:space="preserve">Во второй главе показаны пути и методы османской империи, внутреннее устройство и превращение Османской Империи в мировую державу. </w:t>
      </w:r>
    </w:p>
    <w:p>
      <w:pPr>
        <w:pStyle w:val="Normal"/>
        <w:widowControl/>
        <w:shd w:fill="FFFFFF" w:val="clear"/>
        <w:spacing w:lineRule="auto" w:line="360"/>
        <w:ind w:firstLine="709"/>
        <w:jc w:val="both"/>
        <w:rPr>
          <w:color w:val="000000"/>
          <w:sz w:val="28"/>
          <w:szCs w:val="28"/>
        </w:rPr>
      </w:pPr>
      <w:r>
        <w:rPr>
          <w:color w:val="000000"/>
          <w:sz w:val="28"/>
          <w:szCs w:val="28"/>
        </w:rPr>
        <w:t>Третья глава рассматривает развитие культуры.</w:t>
      </w:r>
    </w:p>
    <w:p>
      <w:pPr>
        <w:pStyle w:val="Normal"/>
        <w:widowControl/>
        <w:shd w:fill="FFFFFF" w:val="clear"/>
        <w:spacing w:lineRule="auto" w:line="360"/>
        <w:ind w:firstLine="709"/>
        <w:jc w:val="both"/>
        <w:rPr>
          <w:color w:val="000000"/>
          <w:sz w:val="28"/>
          <w:szCs w:val="28"/>
        </w:rPr>
      </w:pPr>
      <w:r>
        <w:rPr>
          <w:color w:val="000000"/>
          <w:sz w:val="28"/>
          <w:szCs w:val="28"/>
        </w:rPr>
        <w:t>В заключении подведены итоги и сделаны выводы. В конце приведен список использованной литературы.</w:t>
      </w:r>
      <w:r>
        <w:br w:type="page"/>
      </w:r>
    </w:p>
    <w:p>
      <w:pPr>
        <w:pStyle w:val="Normal"/>
        <w:widowControl/>
        <w:shd w:fill="FFFFFF" w:val="clear"/>
        <w:spacing w:lineRule="auto" w:line="360"/>
        <w:ind w:firstLine="709"/>
        <w:jc w:val="center"/>
        <w:rPr/>
      </w:pPr>
      <w:r>
        <w:rPr>
          <w:b/>
          <w:bCs/>
          <w:color w:val="000000"/>
          <w:sz w:val="28"/>
          <w:szCs w:val="28"/>
        </w:rPr>
        <w:t>Глава 1. Возникновение и развитие Османской импери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1 Начало османских завоеваний в Малой Аз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лая Азия издавна заселялась тюркскими племенами, которые приходили в нее с армией Халифата Это были выходцы из Приаралья и Средней Азии. Наступление сельджуков в Анатолии и образование Румского султаната стало источником постоянной военной угрозы для Византии и всей Юго-Восточной Европы Их ответом стал Первый крестовый поход (1096—1099), в результате которого сельджуки, потерпев поражение под Никеей и в битве при Дорилее (Эскишехире), отступили на восток Анатолии Но в 1116 году они отвоевали свои территории, и султанат получил название Конийского</w:t>
      </w:r>
    </w:p>
    <w:p>
      <w:pPr>
        <w:pStyle w:val="Normal"/>
        <w:widowControl/>
        <w:shd w:fill="FFFFFF" w:val="clear"/>
        <w:spacing w:lineRule="auto" w:line="360"/>
        <w:ind w:firstLine="709"/>
        <w:jc w:val="both"/>
        <w:rPr>
          <w:color w:val="000000"/>
          <w:sz w:val="28"/>
          <w:szCs w:val="28"/>
        </w:rPr>
      </w:pPr>
      <w:r>
        <w:rPr>
          <w:color w:val="000000"/>
          <w:sz w:val="28"/>
          <w:szCs w:val="28"/>
        </w:rPr>
        <w:t>Восточными соседями сельджуков Коньи были Данишмендиды, вошедшие в состав султаната в 1174 году. Власть этой туркменской династии распространялась на землях, включающих города Токат, Амасья и Сивас Основатель династии Малик Данишменд Гази прославился как борец за веру во время смуты, наступившей после смерти султана Сулаймана ибн Кутулмыша Этим моментом хотели воспользоваться участники Первого крестового похода, чтобы очистить Анатолию от тюрок Сказания о Данишменде были записаны двести лет спустя В них он сравнивается с Саидом Батталом, воином эпохи становления ислама Преемник Даниш-менда Амир-Гази Гюмюштегин за войны с неверными также получил от халифа ал-Мустаршида титул «Малик»</w:t>
      </w:r>
      <w:r>
        <w:rPr>
          <w:rStyle w:val="FootnoteCharacters"/>
          <w:rStyle w:val="FootnoteAnchor"/>
          <w:color w:val="000000"/>
          <w:sz w:val="28"/>
          <w:szCs w:val="28"/>
        </w:rPr>
        <w:footnoteReference w:id="4"/>
      </w:r>
    </w:p>
    <w:p>
      <w:pPr>
        <w:pStyle w:val="Normal"/>
        <w:widowControl/>
        <w:shd w:fill="FFFFFF" w:val="clear"/>
        <w:spacing w:lineRule="auto" w:line="360"/>
        <w:ind w:firstLine="709"/>
        <w:jc w:val="both"/>
        <w:rPr>
          <w:color w:val="000000"/>
          <w:sz w:val="28"/>
          <w:szCs w:val="28"/>
        </w:rPr>
      </w:pPr>
      <w:r>
        <w:rPr>
          <w:color w:val="000000"/>
          <w:sz w:val="28"/>
          <w:szCs w:val="28"/>
        </w:rPr>
        <w:t xml:space="preserve">В 1176 году император Византии Мануил Комнин объявил войну султану Кылыч-Арслану </w:t>
      </w:r>
      <w:r>
        <w:rPr>
          <w:color w:val="000000"/>
          <w:sz w:val="28"/>
          <w:szCs w:val="28"/>
          <w:lang w:val="en-US"/>
        </w:rPr>
        <w:t>II</w:t>
      </w:r>
      <w:r>
        <w:rPr>
          <w:color w:val="000000"/>
          <w:sz w:val="28"/>
          <w:szCs w:val="28"/>
        </w:rPr>
        <w:t xml:space="preserve"> из-за невыполнения последним пункта договора с Византией о возвращении некоторых ее бывших территорий Мануил выступил в поход на Конью Дорога была очень тяжелой — через горы В сентябре 1176 года армия Мануи-ла сделала остановку в Мириокефалоне, а затем вошла в горное ущелье Циврица Здесь, в самом неудобном для себя месте, она была атакована Кылыч-Арсланом </w:t>
      </w:r>
      <w:r>
        <w:rPr>
          <w:color w:val="000000"/>
          <w:sz w:val="28"/>
          <w:szCs w:val="28"/>
          <w:lang w:val="en-US"/>
        </w:rPr>
        <w:t>II</w:t>
      </w:r>
      <w:r>
        <w:rPr>
          <w:color w:val="000000"/>
          <w:sz w:val="28"/>
          <w:szCs w:val="28"/>
        </w:rPr>
        <w:t xml:space="preserve"> и понесла огромные потери Император был вынужден подписать мирный договор с султаном, и Малая Азия вновь на долгие годы осталась во владении сельджуков В составе армии Мануила находились крестоносцы, которые рассчитывали на то, что византийцы расчистят им путь на восток А через двадцать пять лет они уже и Византию стали рассматривать как преграду на этом пути из-за ее нерешительности и неумения воевать с Халифатом. В 1204 году во время Четвертого крестового похода Константинополь был захвачен, разграблен и обращен в руины. Византийскому императору пришлось перенести столицу в Никею на северо-западе Малой Азии, и только в 1261 году его двор смог вернуться в отстроенный заново Константинополь.</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pPr>
      <w:r>
        <w:rPr>
          <w:color w:val="000000"/>
          <w:sz w:val="28"/>
          <w:szCs w:val="28"/>
        </w:rPr>
        <w:t xml:space="preserve">Власть сельджуков на всей территории Малой Азии и большей части Армянского нагорья казалась незыблемой. Но весной 1243 года султан Гияс ад-дин Кейхосров </w:t>
      </w:r>
      <w:r>
        <w:rPr>
          <w:color w:val="000000"/>
          <w:sz w:val="28"/>
          <w:szCs w:val="28"/>
          <w:lang w:val="en-US"/>
        </w:rPr>
        <w:t>II</w:t>
      </w:r>
      <w:r>
        <w:rPr>
          <w:color w:val="000000"/>
          <w:sz w:val="28"/>
          <w:szCs w:val="28"/>
        </w:rPr>
        <w:t xml:space="preserve"> потерпел сокрушительное поражение в битве с монголами у горы Кёседаг к северо-востоку от Сиваса. Стовосьмидесятитысячная армия султана, в составе которой находились отряды армян, греков, лати-нов и курдов, уступила тридцатитысячному отряду монголов под командованием Бачу-нойона. Сельджуки сохранили самостоятельность, уплатив победителям огромную контрибуцию.</w:t>
      </w:r>
    </w:p>
    <w:p>
      <w:pPr>
        <w:pStyle w:val="Normal"/>
        <w:widowControl/>
        <w:shd w:fill="FFFFFF" w:val="clear"/>
        <w:spacing w:lineRule="auto" w:line="360"/>
        <w:ind w:firstLine="709"/>
        <w:jc w:val="both"/>
        <w:rPr/>
      </w:pPr>
      <w:r>
        <w:rPr>
          <w:color w:val="000000"/>
          <w:sz w:val="28"/>
          <w:szCs w:val="28"/>
        </w:rPr>
        <w:t>Арабский путешественник Ибн Батута писал о Малой Азии 1330-х годов, что среди ее населения было очень много христиан, живших под управлением тюрок-мусульман. Меньше всего тюркских племен было на северо-востоке Анатолии и в Киликийском армянском царстве. Все народы Малой Азии сохраняли присущий им образ жизни, веру и язык.</w:t>
      </w:r>
    </w:p>
    <w:p>
      <w:pPr>
        <w:pStyle w:val="Normal"/>
        <w:widowControl/>
        <w:shd w:fill="FFFFFF" w:val="clear"/>
        <w:spacing w:lineRule="auto" w:line="360"/>
        <w:ind w:firstLine="709"/>
        <w:jc w:val="both"/>
        <w:rPr/>
      </w:pPr>
      <w:r>
        <w:rPr>
          <w:color w:val="000000"/>
          <w:sz w:val="28"/>
          <w:szCs w:val="28"/>
        </w:rPr>
        <w:t>В конце 1270-х годов на северо-западе Анатолии возникло владение, вошедшее в историю как бейлик Османов — по имени предводителя тюркской племенной группы, ядро которой составляли кочевники-огузы племени кайыг. Эти племена были частью той большой волны туркмен, которые бежали с востока от монголов. Сначала они кочевали в Малой Азии в райо</w:t>
        <w:softHyphen/>
        <w:t>не Караджадага, к западу от нынешней Анкары, а затем перебрались в районы Ахлата, Эрзерума и Эрзинджана, дойдя до Амасьи и Алеппо (Халеба). Затем, спасаясь от монголов уже в Анатолии, часть кайыт — четыреста-пятьсот шатров — во главе с Эртогрулом ушла из райо</w:t>
        <w:softHyphen/>
        <w:t xml:space="preserve">на Чукурова на территорию сельджукского султана Ала ад-дин Кейкубада </w:t>
      </w:r>
      <w:r>
        <w:rPr>
          <w:color w:val="000000"/>
          <w:sz w:val="28"/>
          <w:szCs w:val="28"/>
          <w:lang w:val="en-US"/>
        </w:rPr>
        <w:t>I</w:t>
      </w:r>
      <w:r>
        <w:rPr>
          <w:color w:val="000000"/>
          <w:sz w:val="28"/>
          <w:szCs w:val="28"/>
        </w:rPr>
        <w:t xml:space="preserve"> и попросила его о покровительстве. Султан пожаловал Эртогрулу пограничные территории (удж) султаната, примыкающие к Вифинии, с обязательством отражать нападения Византии, стремящейся вернуть эти ранее принадлежащие ей земли. Это были территории в районе Мелангии (Караджахисар) и Сёгюта к северо-западу от Эскишехира. Эртогрул расширил свои изначально небольшие владения за счет нападения на византийцев, и ему удалось сохранить завоеванные территории. Эртогрул жил долго и умер в 1288 году в возрасте девяноста лет.</w:t>
      </w:r>
    </w:p>
    <w:p>
      <w:pPr>
        <w:pStyle w:val="Normal"/>
        <w:widowControl/>
        <w:shd w:fill="FFFFFF" w:val="clear"/>
        <w:spacing w:lineRule="auto" w:line="360"/>
        <w:ind w:firstLine="709"/>
        <w:jc w:val="both"/>
        <w:rPr/>
      </w:pPr>
      <w:r>
        <w:rPr>
          <w:color w:val="000000"/>
          <w:sz w:val="28"/>
          <w:szCs w:val="28"/>
        </w:rPr>
        <w:t xml:space="preserve">Его сын Осман, давший имя будущей империи, родился в 12 58 году в Сёгюте. К Эртогрулу и затем к Осману присоединились соседние тюркские бейлики. Осман после смерти отца направил все усилия на завоевание Вифинии — областей Брусы, Белокомы (Билед-жик) и Никомедии. В 1291 году он захватил Мелангию и сделал ее своей резиденцией. Осман получил от султана Ала ад-дин Кейкубада </w:t>
      </w:r>
      <w:r>
        <w:rPr>
          <w:color w:val="000000"/>
          <w:sz w:val="28"/>
          <w:szCs w:val="28"/>
          <w:lang w:val="en-US"/>
        </w:rPr>
        <w:t>II</w:t>
      </w:r>
      <w:r>
        <w:rPr>
          <w:color w:val="000000"/>
          <w:sz w:val="28"/>
          <w:szCs w:val="28"/>
        </w:rPr>
        <w:t xml:space="preserve"> титул бея и символ власти — барабан и бунчук. В 1299 году Ала ад-дин Кейку-бад </w:t>
      </w:r>
      <w:r>
        <w:rPr>
          <w:color w:val="000000"/>
          <w:sz w:val="28"/>
          <w:szCs w:val="28"/>
          <w:lang w:val="en-US"/>
        </w:rPr>
        <w:t>II</w:t>
      </w:r>
      <w:r>
        <w:rPr>
          <w:color w:val="000000"/>
          <w:sz w:val="28"/>
          <w:szCs w:val="28"/>
        </w:rPr>
        <w:t xml:space="preserve"> был свергнут в результате дворцового переворота и бежал из столицы, а после того как последний сельджукский султан был убит монголами в 1307 году, Осман стал данником потомков Хулагу.</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IV</w:t>
      </w:r>
      <w:r>
        <w:rPr>
          <w:color w:val="000000"/>
          <w:sz w:val="28"/>
          <w:szCs w:val="28"/>
        </w:rPr>
        <w:t xml:space="preserve"> века Османский бейлик значительно расширил свою территорию. Захватив в 1301 году район Енишехира и построив там укрепленный город-крепость, Осман стал готовиться к захвату города Бру-сы. Летом 1302 года в сражении с правителем Брусы при Вафее (Коюнхисар) он одержал победу Это был первый крупный военный успех тюрок-османов Однако в 1305 году они потерпели поражение в битве при Левке от византийской армии, в которой сражались и каталонцы. Но междоусобица в Византии свела на нет эту победу — ряд византийских городов на черноморском побережье оказался в руках Османа Тогда же Осман совершил несколько набегов на европейские территории Византии в районе Дарданелл. На пути к Брусе Осман захватил еще ряд крепостей, и к 1315 году город был уже фактически в окружении тюркских гарнизонов.</w:t>
      </w:r>
    </w:p>
    <w:p>
      <w:pPr>
        <w:pStyle w:val="Normal"/>
        <w:widowControl/>
        <w:shd w:fill="FFFFFF" w:val="clear"/>
        <w:spacing w:lineRule="auto" w:line="360"/>
        <w:ind w:firstLine="709"/>
        <w:jc w:val="both"/>
        <w:rPr>
          <w:color w:val="000000"/>
          <w:sz w:val="28"/>
          <w:szCs w:val="28"/>
        </w:rPr>
      </w:pPr>
      <w:r>
        <w:rPr>
          <w:color w:val="000000"/>
          <w:sz w:val="28"/>
          <w:szCs w:val="28"/>
        </w:rPr>
        <w:t>Брусу завоевал сын Османа — Орхан, родившийся в год смерти своего деда Эртогрула. Осада Брусы длилась в общей сложности десять лет. Город сдался в апреле 1326 года.</w:t>
      </w:r>
    </w:p>
    <w:p>
      <w:pPr>
        <w:pStyle w:val="Normal"/>
        <w:widowControl/>
        <w:shd w:fill="FFFFFF" w:val="clear"/>
        <w:spacing w:lineRule="auto" w:line="360"/>
        <w:ind w:firstLine="709"/>
        <w:jc w:val="both"/>
        <w:rPr/>
      </w:pPr>
      <w:r>
        <w:rPr>
          <w:color w:val="000000"/>
          <w:sz w:val="28"/>
          <w:szCs w:val="28"/>
        </w:rPr>
        <w:t>Бруса, которую тюрки стали называть Бурса, стала столицей Османов. В 1327 году в ней начали чеканить первую турецкую серебряную монету — акче. Через четыре года Орхан завоевал Никею (Изник), а в 1337 году — Никомедию.</w:t>
      </w:r>
    </w:p>
    <w:p>
      <w:pPr>
        <w:pStyle w:val="Normal"/>
        <w:widowControl/>
        <w:shd w:fill="FFFFFF" w:val="clear"/>
        <w:spacing w:lineRule="auto" w:line="360"/>
        <w:ind w:firstLine="709"/>
        <w:jc w:val="both"/>
        <w:rPr>
          <w:color w:val="000000"/>
          <w:sz w:val="28"/>
          <w:szCs w:val="28"/>
        </w:rPr>
      </w:pPr>
      <w:r>
        <w:rPr>
          <w:color w:val="000000"/>
          <w:sz w:val="28"/>
          <w:szCs w:val="28"/>
        </w:rPr>
        <w:t>Когда тюрки во главе с Ала ад-дином, братом Ор-хана, двинулись к Никее, они в горах столкнулись с византийцами и дали им бой. Войско императора было разбито, а сам он ранен. Никея сдалась после осады в 1331 году. Блокада Никомедии продолжалась дольше — девять лет, поскольку ее гарнизон постоянно получал военную помощь и продовольствие морским путем. И только после блокады узкого залива Мраморного моря город сдался. Никомедия была переименована в Измит и стала первой османской гаванью и верфью Укрепившись на берегах Мраморного моря и Босфора, тюрки получили возможность наступления на Фракию</w:t>
      </w:r>
      <w:r>
        <w:rPr>
          <w:rStyle w:val="FootnoteCharacters"/>
          <w:rStyle w:val="FootnoteAnchor"/>
          <w:color w:val="000000"/>
          <w:sz w:val="28"/>
          <w:szCs w:val="28"/>
        </w:rPr>
        <w:footnoteReference w:id="6"/>
      </w:r>
    </w:p>
    <w:p>
      <w:pPr>
        <w:pStyle w:val="Normal"/>
        <w:widowControl/>
        <w:shd w:fill="FFFFFF" w:val="clear"/>
        <w:spacing w:lineRule="auto" w:line="360"/>
        <w:ind w:firstLine="709"/>
        <w:jc w:val="both"/>
        <w:rPr>
          <w:color w:val="000000"/>
          <w:sz w:val="28"/>
          <w:szCs w:val="28"/>
        </w:rPr>
      </w:pPr>
      <w:r>
        <w:rPr>
          <w:color w:val="000000"/>
          <w:sz w:val="28"/>
          <w:szCs w:val="28"/>
        </w:rPr>
        <w:t xml:space="preserve">В 1338 году Орхан с тридцатью кораблями появился у стен Константинополя, но был разбит. Император Иоанн </w:t>
      </w:r>
      <w:r>
        <w:rPr>
          <w:color w:val="000000"/>
          <w:sz w:val="28"/>
          <w:szCs w:val="28"/>
          <w:lang w:val="en-US"/>
        </w:rPr>
        <w:t>VI</w:t>
      </w:r>
      <w:r>
        <w:rPr>
          <w:color w:val="000000"/>
          <w:sz w:val="28"/>
          <w:szCs w:val="28"/>
        </w:rPr>
        <w:t xml:space="preserve"> предложил мир и даже отдал за Орха-на свою дочь Таким образом Орхан уже мог рассчитывать и на территории азиатского берега Босфора.</w:t>
      </w:r>
      <w:r>
        <w:rPr>
          <w:rStyle w:val="FootnoteCharacters"/>
          <w:rStyle w:val="FootnoteAnchor"/>
          <w:color w:val="000000"/>
          <w:sz w:val="28"/>
          <w:szCs w:val="28"/>
        </w:rPr>
        <w:footnoteReference w:id="7"/>
      </w:r>
    </w:p>
    <w:p>
      <w:pPr>
        <w:pStyle w:val="Normal"/>
        <w:widowControl/>
        <w:shd w:fill="FFFFFF" w:val="clear"/>
        <w:spacing w:lineRule="auto" w:line="360"/>
        <w:ind w:firstLine="709"/>
        <w:jc w:val="both"/>
        <w:rPr/>
      </w:pPr>
      <w:r>
        <w:rPr>
          <w:color w:val="000000"/>
          <w:sz w:val="28"/>
          <w:szCs w:val="28"/>
        </w:rPr>
        <w:t xml:space="preserve">К середине </w:t>
      </w:r>
      <w:r>
        <w:rPr>
          <w:color w:val="000000"/>
          <w:sz w:val="28"/>
          <w:szCs w:val="28"/>
          <w:lang w:val="en-US"/>
        </w:rPr>
        <w:t>XIV</w:t>
      </w:r>
      <w:r>
        <w:rPr>
          <w:color w:val="000000"/>
          <w:sz w:val="28"/>
          <w:szCs w:val="28"/>
        </w:rPr>
        <w:t xml:space="preserve"> века Османы начали активно действовать не только на западе Анатолии, но и на востоке, где их владения граничили с владениями ильхана Эртена После смерти Эртена Орхан с выгодой для себя использовал междоусобицу, начавшуюся среди наследников ильхана, и присоединил их земли к своим, захватив в 1354 году Анкару.</w:t>
      </w:r>
    </w:p>
    <w:p>
      <w:pPr>
        <w:pStyle w:val="Normal"/>
        <w:widowControl/>
        <w:shd w:fill="FFFFFF" w:val="clear"/>
        <w:spacing w:lineRule="auto" w:line="360"/>
        <w:ind w:firstLine="709"/>
        <w:jc w:val="both"/>
        <w:rPr>
          <w:color w:val="000000"/>
          <w:sz w:val="28"/>
          <w:szCs w:val="28"/>
        </w:rPr>
      </w:pPr>
      <w:r>
        <w:rPr>
          <w:color w:val="000000"/>
          <w:sz w:val="28"/>
          <w:szCs w:val="28"/>
        </w:rPr>
        <w:t>В 1354 году армия под командованием сына Ор-хана, Сулеймана, переправилась через Дарданеллы на Галлипольский полуостров и, воспользовавшись войной между католиками и православными, быстро захватила большую часть Балкан Завоевание Балкан завершилось в 1356 году. Новые территории образовали провинцию Румелию. Интересы Османов сосредоточились на Европе — столица из Бурсы была перенесена в Эдирне (Адрианопо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aps/>
          <w:color w:val="000000"/>
          <w:sz w:val="28"/>
          <w:szCs w:val="28"/>
        </w:rPr>
      </w:pPr>
      <w:r>
        <w:rPr>
          <w:b/>
          <w:bCs/>
          <w:caps/>
          <w:color w:val="000000"/>
          <w:sz w:val="28"/>
          <w:szCs w:val="28"/>
        </w:rPr>
        <w:t>1.2 Военные походы на Бaлkaнax</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shd w:fill="FFFFFF" w:val="clear"/>
        <w:spacing w:lineRule="auto" w:line="360"/>
        <w:ind w:firstLine="709"/>
        <w:jc w:val="both"/>
        <w:rPr/>
      </w:pPr>
      <w:r>
        <w:rPr>
          <w:color w:val="000000"/>
          <w:sz w:val="28"/>
          <w:szCs w:val="28"/>
        </w:rPr>
        <w:t xml:space="preserve">После смерти Сулеймана в 1357 году военные походы на Балканах возглавил его брат, который, получив от халифа титул султана, остался в истории под именем Мурада </w:t>
      </w:r>
      <w:r>
        <w:rPr>
          <w:color w:val="000000"/>
          <w:sz w:val="28"/>
          <w:szCs w:val="28"/>
          <w:lang w:val="en-US"/>
        </w:rPr>
        <w:t>I</w:t>
      </w:r>
      <w:r>
        <w:rPr>
          <w:color w:val="000000"/>
          <w:sz w:val="28"/>
          <w:szCs w:val="28"/>
        </w:rPr>
        <w:t xml:space="preserve"> Этот титул был подтвержден и для его преемника Баязида </w:t>
      </w:r>
      <w:r>
        <w:rPr>
          <w:color w:val="000000"/>
          <w:sz w:val="28"/>
          <w:szCs w:val="28"/>
          <w:lang w:val="en-US"/>
        </w:rPr>
        <w:t>I</w:t>
      </w:r>
      <w:r>
        <w:rPr>
          <w:color w:val="000000"/>
          <w:sz w:val="28"/>
          <w:szCs w:val="28"/>
        </w:rPr>
        <w:t xml:space="preserve"> (1389—1402).</w:t>
      </w:r>
    </w:p>
    <w:p>
      <w:pPr>
        <w:pStyle w:val="Normal"/>
        <w:widowControl/>
        <w:shd w:fill="FFFFFF" w:val="clear"/>
        <w:spacing w:lineRule="auto" w:line="360"/>
        <w:ind w:firstLine="709"/>
        <w:jc w:val="both"/>
        <w:rPr>
          <w:color w:val="000000"/>
          <w:sz w:val="28"/>
          <w:szCs w:val="28"/>
        </w:rPr>
      </w:pPr>
      <w:r>
        <w:rPr>
          <w:color w:val="000000"/>
          <w:sz w:val="28"/>
          <w:szCs w:val="28"/>
        </w:rPr>
        <w:t>Османский султанат, будущая Османская империя, по своей административной структуре ничем не отличался от подобных ему провинций Халифата. Только влияние тюркского языка сказывалось в наименованиях населенных пунктов, деловой переписке и титулах. Система икта, введенная при Великих Сельджуки-дах, получила название тимар, но существо дела от этого не изменилось. Указ Османа гласил: «Тимар</w:t>
      </w:r>
      <w:r>
        <w:rPr>
          <w:color w:val="000000"/>
          <w:sz w:val="28"/>
          <w:szCs w:val="28"/>
          <w:vertAlign w:val="superscript"/>
        </w:rPr>
        <w:t>1</w:t>
      </w:r>
      <w:r>
        <w:rPr>
          <w:color w:val="000000"/>
          <w:sz w:val="28"/>
          <w:szCs w:val="28"/>
        </w:rPr>
        <w:t>, ко</w:t>
        <w:softHyphen/>
        <w:t>торый я дам кому-либо, пусть без причины не отнимают А если тот, кому я дал тимар, умрет, то пусть передадут его сыну Если сын мал, то все равно пусть передадут, чтобы во время войны слуги его ходили в поход до тех пор, пока он сам не станет пригодным». Брошенные или недостаточно хорошо обработанные земли были чрезвычайной редкостью в Халифате, поскольку виновные в этом строго наказывались Историки неизменно подчеркивают, что халифы, султаны или наместники Халифата «обладали сокровищами казны», и не удосуживаются пояснить, что эти «сокровища» представляли собой собранные налоги, которые тут же шли на содержание армии, государственного аппарата, образование, строительство, социальную помощь. В случае войны или угрозы поражения в войне султан мог возить казну с собой, чтобы в разных землях при необходимости пополнять войска, а вовсе не с целью личного обогащения. И что бы он делал в своей державе с этими «сокровищами»? Куда бы мог он с ними сбежать от своих подданных, которые были прекрасно осведомлены о происхождении султанских «несметных богатств»? Если денег недоставало, султан захватывал пленных, которых затем мог продавать в рабство или обменивать на выкуп.</w:t>
      </w:r>
      <w:r>
        <w:rPr>
          <w:rStyle w:val="FootnoteCharacters"/>
          <w:rStyle w:val="FootnoteAnchor"/>
          <w:color w:val="000000"/>
          <w:sz w:val="28"/>
          <w:szCs w:val="28"/>
        </w:rPr>
        <w:footnoteReference w:id="8"/>
      </w:r>
    </w:p>
    <w:p>
      <w:pPr>
        <w:pStyle w:val="Normal"/>
        <w:widowControl/>
        <w:shd w:fill="FFFFFF" w:val="clear"/>
        <w:spacing w:lineRule="auto" w:line="360"/>
        <w:ind w:firstLine="709"/>
        <w:jc w:val="both"/>
        <w:rPr/>
      </w:pPr>
      <w:r>
        <w:rPr>
          <w:color w:val="000000"/>
          <w:sz w:val="28"/>
          <w:szCs w:val="28"/>
        </w:rPr>
        <w:t>Османская империя была поделена на административные районы, которые получили название «санджак» (букв «знамя»), наместник санджака именовался санджак-бек. Новым было увеличение пехоты в армии Пехотинцы во время войны получали жалование, а в мирное время обрабатывали свои земельные участки Османская кавалерия (мюсселем) и пехота (яя) в случае необходимости пополнялись пехотным ополчением Ополченцы (азапы) во время войны также переводились на казенное содержание Гвардия султана, янычарская пехота (от ени чары — «новое войско»), представляла собой цвет армии, как это было заведено у арабов. Так же как и гулямы, янычары начинали служить с самого юного возраста. Пленные юноши-христиане, годные к гвардейской службе, принимались в янычарское войско после принятия ислама. Гвардия подчинялась лично султану и вследствие этого находилась в привилегированном положении Командиры янычар по статусу приравнивались к высшему генералитету Позже появилась янычарская кавалерия с теми же правами и привилегиями</w:t>
      </w:r>
    </w:p>
    <w:p>
      <w:pPr>
        <w:pStyle w:val="Normal"/>
        <w:widowControl/>
        <w:shd w:fill="FFFFFF" w:val="clear"/>
        <w:spacing w:lineRule="auto" w:line="360"/>
        <w:ind w:firstLine="709"/>
        <w:jc w:val="both"/>
        <w:rPr/>
      </w:pPr>
      <w:r>
        <w:rPr>
          <w:color w:val="000000"/>
          <w:sz w:val="28"/>
          <w:szCs w:val="28"/>
        </w:rPr>
        <w:t xml:space="preserve">Формирование государственных и военных структур в Османской империи завершилось при Мура-де </w:t>
      </w:r>
      <w:r>
        <w:rPr>
          <w:color w:val="000000"/>
          <w:sz w:val="28"/>
          <w:szCs w:val="28"/>
          <w:lang w:val="en-US"/>
        </w:rPr>
        <w:t>I</w:t>
      </w:r>
      <w:r>
        <w:rPr>
          <w:color w:val="000000"/>
          <w:sz w:val="28"/>
          <w:szCs w:val="28"/>
        </w:rPr>
        <w:t xml:space="preserve"> К этому следует добавить, что наименование «империя» не более чем условность, поскольку Османские султаны находились в подчинении у халифа, а управляемые ими земли входили в единый Каирский халифат, который получил это название после того, как Багдад был захвачен монголами Исламское государство понесло значительный ущерб и разорение от нашествия монголов, но своих характерных признаков, выражающих его сущность, не утратило Мы используем название «Османская империя» и потому, что оно уже прочно закрепилось в специальной литературе, и потому, что исторически Османская империя стала правопре-емницей Халифата</w:t>
      </w:r>
    </w:p>
    <w:p>
      <w:pPr>
        <w:pStyle w:val="Normal"/>
        <w:widowControl/>
        <w:shd w:fill="FFFFFF" w:val="clear"/>
        <w:spacing w:lineRule="auto" w:line="360"/>
        <w:ind w:firstLine="709"/>
        <w:jc w:val="both"/>
        <w:rPr/>
      </w:pPr>
      <w:r>
        <w:rPr>
          <w:color w:val="000000"/>
          <w:sz w:val="28"/>
          <w:szCs w:val="28"/>
        </w:rPr>
        <w:t xml:space="preserve">При Мураде </w:t>
      </w:r>
      <w:r>
        <w:rPr>
          <w:color w:val="000000"/>
          <w:sz w:val="28"/>
          <w:szCs w:val="28"/>
          <w:lang w:val="en-US"/>
        </w:rPr>
        <w:t>I</w:t>
      </w:r>
      <w:r>
        <w:rPr>
          <w:color w:val="000000"/>
          <w:sz w:val="28"/>
          <w:szCs w:val="28"/>
        </w:rPr>
        <w:t xml:space="preserve"> Османы укрепили свои границы на востоке, подчинив ряд независимых тюркских бейли-ков и окончательно захватив Анкару (Ангору) На западе султан дошел до болгарского города Филиппополя (Пловдив), а два года спустя болгарский царь Шишман стал данником Османов В середине 1370-х годов столицей Османской империи стал город Эдирне</w:t>
      </w:r>
    </w:p>
    <w:p>
      <w:pPr>
        <w:pStyle w:val="Normal"/>
        <w:widowControl/>
        <w:shd w:fill="FFFFFF" w:val="clear"/>
        <w:spacing w:lineRule="auto" w:line="360"/>
        <w:ind w:firstLine="709"/>
        <w:jc w:val="both"/>
        <w:rPr/>
      </w:pPr>
      <w:r>
        <w:rPr>
          <w:color w:val="000000"/>
          <w:sz w:val="28"/>
          <w:szCs w:val="28"/>
        </w:rPr>
        <w:t xml:space="preserve">Не избежал Мурад </w:t>
      </w:r>
      <w:r>
        <w:rPr>
          <w:color w:val="000000"/>
          <w:sz w:val="28"/>
          <w:szCs w:val="28"/>
          <w:lang w:val="en-US"/>
        </w:rPr>
        <w:t>I</w:t>
      </w:r>
      <w:r>
        <w:rPr>
          <w:color w:val="000000"/>
          <w:sz w:val="28"/>
          <w:szCs w:val="28"/>
        </w:rPr>
        <w:t xml:space="preserve"> и внутренней измены Его сын Савджи сговорился с сыном византийского императора Иоанна </w:t>
      </w:r>
      <w:r>
        <w:rPr>
          <w:color w:val="000000"/>
          <w:sz w:val="28"/>
          <w:szCs w:val="28"/>
          <w:lang w:val="en-US"/>
        </w:rPr>
        <w:t>V</w:t>
      </w:r>
      <w:r>
        <w:rPr>
          <w:color w:val="000000"/>
          <w:sz w:val="28"/>
          <w:szCs w:val="28"/>
        </w:rPr>
        <w:t xml:space="preserve"> Андроником и поднял мятеж против отца Мурад </w:t>
      </w:r>
      <w:r>
        <w:rPr>
          <w:color w:val="000000"/>
          <w:sz w:val="28"/>
          <w:szCs w:val="28"/>
          <w:lang w:val="en-US"/>
        </w:rPr>
        <w:t>I</w:t>
      </w:r>
      <w:r>
        <w:rPr>
          <w:color w:val="000000"/>
          <w:sz w:val="28"/>
          <w:szCs w:val="28"/>
        </w:rPr>
        <w:t xml:space="preserve"> казнил сына, а Иоанну </w:t>
      </w:r>
      <w:r>
        <w:rPr>
          <w:color w:val="000000"/>
          <w:sz w:val="28"/>
          <w:szCs w:val="28"/>
          <w:lang w:val="en-US"/>
        </w:rPr>
        <w:t>V</w:t>
      </w:r>
      <w:r>
        <w:rPr>
          <w:color w:val="000000"/>
          <w:sz w:val="28"/>
          <w:szCs w:val="28"/>
        </w:rPr>
        <w:t xml:space="preserve"> пришлось ослепить Андроника</w:t>
      </w:r>
    </w:p>
    <w:p>
      <w:pPr>
        <w:pStyle w:val="Normal"/>
        <w:widowControl/>
        <w:shd w:fill="FFFFFF" w:val="clear"/>
        <w:spacing w:lineRule="auto" w:line="360"/>
        <w:ind w:firstLine="709"/>
        <w:jc w:val="both"/>
        <w:rPr/>
      </w:pPr>
      <w:r>
        <w:rPr>
          <w:color w:val="000000"/>
          <w:sz w:val="28"/>
          <w:szCs w:val="28"/>
        </w:rPr>
        <w:t xml:space="preserve">Династические браки двух сыновей Мурада </w:t>
      </w:r>
      <w:r>
        <w:rPr>
          <w:color w:val="000000"/>
          <w:sz w:val="28"/>
          <w:szCs w:val="28"/>
          <w:lang w:val="en-US"/>
        </w:rPr>
        <w:t>I</w:t>
      </w:r>
      <w:r>
        <w:rPr>
          <w:color w:val="000000"/>
          <w:sz w:val="28"/>
          <w:szCs w:val="28"/>
        </w:rPr>
        <w:t xml:space="preserve"> с дочерьми императора укрепили позиции Османов на Галлипольском полуострове — к ним отошли почти все византийские владения на Балканах Византийская империя клонилась к упадку</w:t>
      </w:r>
    </w:p>
    <w:p>
      <w:pPr>
        <w:pStyle w:val="Normal"/>
        <w:widowControl/>
        <w:shd w:fill="FFFFFF" w:val="clear"/>
        <w:spacing w:lineRule="auto" w:line="360"/>
        <w:ind w:firstLine="709"/>
        <w:jc w:val="both"/>
        <w:rPr/>
      </w:pPr>
      <w:r>
        <w:rPr>
          <w:color w:val="000000"/>
          <w:sz w:val="28"/>
          <w:szCs w:val="28"/>
        </w:rPr>
        <w:t xml:space="preserve">В 1389 году турки вторглись в Болгарию и осадили Никополь, где укрылся царь Шишман После недолгой осады он сдался и вновь подписал мирный договор с Османами, признав себя их данником В это время сербский князь Лазар, собрав большое войско, объявил туркам войну В июне 1389 года армия Мурада </w:t>
      </w:r>
      <w:r>
        <w:rPr>
          <w:color w:val="000000"/>
          <w:sz w:val="28"/>
          <w:szCs w:val="28"/>
          <w:lang w:val="en-US"/>
        </w:rPr>
        <w:t>I</w:t>
      </w:r>
      <w:r>
        <w:rPr>
          <w:color w:val="000000"/>
          <w:sz w:val="28"/>
          <w:szCs w:val="28"/>
        </w:rPr>
        <w:t xml:space="preserve"> вторглась в Сербию Пройдя трудными тропами Ихтиманского ущелья, она достигла реки Моравы, перешла ее вброд и заняла позиции на Косовом поле — равнине, находящейся в границах Боснии, Сербии и Албании Эта равнина имела еще одно название — Дроздовая долина Туркам противостояла союзная армия, главную силу которой составляли отряды сербов, босний-цев и албанцев при поддержке поляков, венгров и герцеговинцев</w:t>
      </w:r>
    </w:p>
    <w:p>
      <w:pPr>
        <w:pStyle w:val="Normal"/>
        <w:widowControl/>
        <w:shd w:fill="FFFFFF" w:val="clear"/>
        <w:spacing w:lineRule="auto" w:line="360"/>
        <w:ind w:firstLine="709"/>
        <w:jc w:val="both"/>
        <w:rPr/>
      </w:pPr>
      <w:r>
        <w:rPr>
          <w:color w:val="000000"/>
          <w:sz w:val="28"/>
          <w:szCs w:val="28"/>
        </w:rPr>
        <w:t xml:space="preserve">Сражение началось 16 июня 1389 года Первыми пошли в атаку янычары Битва завязалась не на жизнь, а на смерть Турецкая армия в этот момент еще не знала, что султан Мурад </w:t>
      </w:r>
      <w:r>
        <w:rPr>
          <w:color w:val="000000"/>
          <w:sz w:val="28"/>
          <w:szCs w:val="28"/>
          <w:lang w:val="en-US"/>
        </w:rPr>
        <w:t>I</w:t>
      </w:r>
      <w:r>
        <w:rPr>
          <w:color w:val="000000"/>
          <w:sz w:val="28"/>
          <w:szCs w:val="28"/>
        </w:rPr>
        <w:t xml:space="preserve"> умирает в своей палатке от смертельной раны, нанесенной ему сербским перебежчиком. Этого серба звали Милош, и он пробрался в ставку Мурада </w:t>
      </w:r>
      <w:r>
        <w:rPr>
          <w:color w:val="000000"/>
          <w:sz w:val="28"/>
          <w:szCs w:val="28"/>
          <w:lang w:val="en-US"/>
        </w:rPr>
        <w:t>I</w:t>
      </w:r>
      <w:r>
        <w:rPr>
          <w:color w:val="000000"/>
          <w:sz w:val="28"/>
          <w:szCs w:val="28"/>
        </w:rPr>
        <w:t xml:space="preserve"> под предлогом сообщения ему ценных сведений. Когда его подвели к султану, Милош выхватил кинжал  и вонзил его в грудь Мурада </w:t>
      </w:r>
      <w:r>
        <w:rPr>
          <w:color w:val="000000"/>
          <w:sz w:val="28"/>
          <w:szCs w:val="28"/>
          <w:lang w:val="en-US"/>
        </w:rPr>
        <w:t>I</w:t>
      </w:r>
      <w:r>
        <w:rPr>
          <w:color w:val="000000"/>
          <w:sz w:val="28"/>
          <w:szCs w:val="28"/>
        </w:rPr>
        <w:t xml:space="preserve"> Но эта трагедия не повлияла на исход сражения Победа турок была полной Ла-зар попал в плен и был казнен Успех обеспечило то, что на вооружении турок находились пушки и мушкеты — огнестрельное оружие, впервые примененное мусульманами в этом сражении</w:t>
      </w:r>
    </w:p>
    <w:p>
      <w:pPr>
        <w:pStyle w:val="Normal"/>
        <w:widowControl/>
        <w:shd w:fill="FFFFFF" w:val="clear"/>
        <w:spacing w:lineRule="auto" w:line="360"/>
        <w:ind w:firstLine="709"/>
        <w:jc w:val="both"/>
        <w:rPr/>
      </w:pPr>
      <w:r>
        <w:rPr>
          <w:color w:val="000000"/>
          <w:sz w:val="28"/>
          <w:szCs w:val="28"/>
        </w:rPr>
        <w:t xml:space="preserve">После смерти Мурада </w:t>
      </w:r>
      <w:r>
        <w:rPr>
          <w:color w:val="000000"/>
          <w:sz w:val="28"/>
          <w:szCs w:val="28"/>
          <w:lang w:val="en-US"/>
        </w:rPr>
        <w:t>I</w:t>
      </w:r>
      <w:r>
        <w:rPr>
          <w:color w:val="000000"/>
          <w:sz w:val="28"/>
          <w:szCs w:val="28"/>
        </w:rPr>
        <w:t xml:space="preserve"> его преемником стал старший сын Баязид </w:t>
      </w:r>
      <w:r>
        <w:rPr>
          <w:color w:val="000000"/>
          <w:sz w:val="28"/>
          <w:szCs w:val="28"/>
          <w:lang w:val="en-US"/>
        </w:rPr>
        <w:t>I</w:t>
      </w:r>
      <w:r>
        <w:rPr>
          <w:color w:val="000000"/>
          <w:sz w:val="28"/>
          <w:szCs w:val="28"/>
        </w:rPr>
        <w:t xml:space="preserve"> Сербия признала себя данницей Османской империи, а в середине </w:t>
      </w:r>
      <w:r>
        <w:rPr>
          <w:color w:val="000000"/>
          <w:sz w:val="28"/>
          <w:szCs w:val="28"/>
          <w:lang w:val="en-US"/>
        </w:rPr>
        <w:t>XV</w:t>
      </w:r>
      <w:r>
        <w:rPr>
          <w:color w:val="000000"/>
          <w:sz w:val="28"/>
          <w:szCs w:val="28"/>
        </w:rPr>
        <w:t xml:space="preserve"> века вошла в ее состав</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p>
    <w:p>
      <w:pPr>
        <w:pStyle w:val="Normal"/>
        <w:widowControl/>
        <w:shd w:fill="FFFFFF" w:val="clear"/>
        <w:spacing w:lineRule="auto" w:line="360"/>
        <w:ind w:firstLine="709"/>
        <w:jc w:val="center"/>
        <w:rPr>
          <w:b/>
          <w:b/>
          <w:bCs/>
          <w:caps/>
          <w:color w:val="000000"/>
          <w:sz w:val="28"/>
          <w:szCs w:val="28"/>
        </w:rPr>
      </w:pPr>
      <w:r>
        <w:rPr>
          <w:b/>
          <w:bCs/>
          <w:caps/>
          <w:color w:val="000000"/>
          <w:sz w:val="28"/>
          <w:szCs w:val="28"/>
        </w:rPr>
        <w:t xml:space="preserve">1.3 Падение Константинополя. Мехмед </w:t>
      </w:r>
      <w:r>
        <w:rPr>
          <w:b/>
          <w:bCs/>
          <w:caps/>
          <w:color w:val="000000"/>
          <w:sz w:val="28"/>
          <w:szCs w:val="28"/>
          <w:lang w:val="en-US"/>
        </w:rPr>
        <w:t>II</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shd w:fill="FFFFFF" w:val="clear"/>
        <w:spacing w:lineRule="auto" w:line="360"/>
        <w:ind w:firstLine="709"/>
        <w:jc w:val="both"/>
        <w:rPr/>
      </w:pPr>
      <w:r>
        <w:rPr>
          <w:color w:val="000000"/>
          <w:sz w:val="28"/>
          <w:szCs w:val="28"/>
        </w:rPr>
        <w:t xml:space="preserve">В июне 1422 года султан Мурад </w:t>
      </w:r>
      <w:r>
        <w:rPr>
          <w:color w:val="000000"/>
          <w:sz w:val="28"/>
          <w:szCs w:val="28"/>
          <w:lang w:val="en-US"/>
        </w:rPr>
        <w:t>II</w:t>
      </w:r>
      <w:r>
        <w:rPr>
          <w:color w:val="000000"/>
          <w:sz w:val="28"/>
          <w:szCs w:val="28"/>
        </w:rPr>
        <w:t xml:space="preserve"> предпринял осаду Константинополя. Византийский император уже давно реально владел лишь этим мощно укрепленным городом и прилегающими к нему территориями. Стра</w:t>
        <w:softHyphen/>
        <w:t>тегическое расположение Константинополя было исключительно выгодным.</w:t>
      </w:r>
    </w:p>
    <w:p>
      <w:pPr>
        <w:pStyle w:val="Normal"/>
        <w:widowControl/>
        <w:shd w:fill="FFFFFF" w:val="clear"/>
        <w:spacing w:lineRule="auto" w:line="360"/>
        <w:ind w:firstLine="709"/>
        <w:jc w:val="both"/>
        <w:rPr>
          <w:color w:val="000000"/>
          <w:sz w:val="28"/>
          <w:szCs w:val="28"/>
        </w:rPr>
      </w:pPr>
      <w:r>
        <w:rPr>
          <w:color w:val="000000"/>
          <w:sz w:val="28"/>
          <w:szCs w:val="28"/>
        </w:rPr>
        <w:t xml:space="preserve">Не имея достаточных средств для взятия столь внушительной крепости, Мурад </w:t>
      </w:r>
      <w:r>
        <w:rPr>
          <w:color w:val="000000"/>
          <w:sz w:val="28"/>
          <w:szCs w:val="28"/>
          <w:lang w:val="en-US"/>
        </w:rPr>
        <w:t>II</w:t>
      </w:r>
      <w:r>
        <w:rPr>
          <w:color w:val="000000"/>
          <w:sz w:val="28"/>
          <w:szCs w:val="28"/>
        </w:rPr>
        <w:t xml:space="preserve"> 24 августа 1422 года все же решился на штурм Император Мануил </w:t>
      </w:r>
      <w:r>
        <w:rPr>
          <w:color w:val="000000"/>
          <w:sz w:val="28"/>
          <w:szCs w:val="28"/>
          <w:lang w:val="en-US"/>
        </w:rPr>
        <w:t>II</w:t>
      </w:r>
      <w:r>
        <w:rPr>
          <w:color w:val="000000"/>
          <w:sz w:val="28"/>
          <w:szCs w:val="28"/>
        </w:rPr>
        <w:t xml:space="preserve"> в это время уже находился на смертном одре. Сражение продолжалось весь день. Наступление турок сорвалось. Но через два года Византия вновь признала себя данницей султана. В 1430 году турки отвоевали потерянную было Фессалонику — крупнейший город и порт в Эгейском море, а в 1431 году захватили Янину.</w:t>
      </w:r>
      <w:r>
        <w:rPr>
          <w:rStyle w:val="FootnoteCharacters"/>
          <w:rStyle w:val="FootnoteAnchor"/>
          <w:color w:val="000000"/>
          <w:sz w:val="28"/>
          <w:szCs w:val="28"/>
        </w:rPr>
        <w:footnoteReference w:id="9"/>
      </w:r>
    </w:p>
    <w:p>
      <w:pPr>
        <w:pStyle w:val="Normal"/>
        <w:widowControl/>
        <w:shd w:fill="FFFFFF" w:val="clear"/>
        <w:spacing w:lineRule="auto" w:line="360"/>
        <w:ind w:firstLine="709"/>
        <w:jc w:val="both"/>
        <w:rPr/>
      </w:pPr>
      <w:r>
        <w:rPr>
          <w:color w:val="000000"/>
          <w:sz w:val="28"/>
          <w:szCs w:val="28"/>
        </w:rPr>
        <w:t xml:space="preserve">Мурад </w:t>
      </w:r>
      <w:r>
        <w:rPr>
          <w:color w:val="000000"/>
          <w:sz w:val="28"/>
          <w:szCs w:val="28"/>
          <w:lang w:val="en-US"/>
        </w:rPr>
        <w:t>II</w:t>
      </w:r>
      <w:r>
        <w:rPr>
          <w:color w:val="000000"/>
          <w:sz w:val="28"/>
          <w:szCs w:val="28"/>
        </w:rPr>
        <w:t xml:space="preserve"> уделял особенное внимание укреплению боевой мощи армии. Прежде всего, это касалось модернизации вооружения кавалерии, артиллерии и флота, хотя результаты иногда оказывались не так хороши, как ожидалось. Во время его правления венгерский воевода Янош Хуньяди организовал сопротивление туркам. Война с переменным успехом шла с 1441 по 1448 год, когда небольшая армия Хуньяди потерпела поражение в битве с пятидесятитысячной армией Мурада </w:t>
      </w:r>
      <w:r>
        <w:rPr>
          <w:color w:val="000000"/>
          <w:sz w:val="28"/>
          <w:szCs w:val="28"/>
          <w:lang w:val="en-US"/>
        </w:rPr>
        <w:t>II</w:t>
      </w:r>
      <w:r>
        <w:rPr>
          <w:color w:val="000000"/>
          <w:sz w:val="28"/>
          <w:szCs w:val="28"/>
        </w:rPr>
        <w:t xml:space="preserve"> на Косовом поле. Сражение длилось три дня и закончилось полной победой султана. Янош Хуньяди бежал. После этого Мурад </w:t>
      </w:r>
      <w:r>
        <w:rPr>
          <w:color w:val="000000"/>
          <w:sz w:val="28"/>
          <w:szCs w:val="28"/>
          <w:lang w:val="en-US"/>
        </w:rPr>
        <w:t>II</w:t>
      </w:r>
      <w:r>
        <w:rPr>
          <w:color w:val="000000"/>
          <w:sz w:val="28"/>
          <w:szCs w:val="28"/>
        </w:rPr>
        <w:t xml:space="preserve"> предпринял два похода в Албанию, но оба раза трудности горной войны останавливали его.</w:t>
      </w:r>
    </w:p>
    <w:p>
      <w:pPr>
        <w:pStyle w:val="Normal"/>
        <w:widowControl/>
        <w:shd w:fill="FFFFFF" w:val="clear"/>
        <w:spacing w:lineRule="auto" w:line="360"/>
        <w:ind w:firstLine="709"/>
        <w:jc w:val="both"/>
        <w:rPr/>
      </w:pPr>
      <w:r>
        <w:rPr>
          <w:color w:val="000000"/>
          <w:sz w:val="28"/>
          <w:szCs w:val="28"/>
        </w:rPr>
        <w:t xml:space="preserve">В 1451 году султан Мурад </w:t>
      </w:r>
      <w:r>
        <w:rPr>
          <w:color w:val="000000"/>
          <w:sz w:val="28"/>
          <w:szCs w:val="28"/>
          <w:lang w:val="en-US"/>
        </w:rPr>
        <w:t>II</w:t>
      </w:r>
      <w:r>
        <w:rPr>
          <w:color w:val="000000"/>
          <w:sz w:val="28"/>
          <w:szCs w:val="28"/>
        </w:rPr>
        <w:t xml:space="preserve"> умер. Ему наследовал сын — Мехмед </w:t>
      </w:r>
      <w:r>
        <w:rPr>
          <w:color w:val="000000"/>
          <w:sz w:val="28"/>
          <w:szCs w:val="28"/>
          <w:lang w:val="en-US"/>
        </w:rPr>
        <w:t>II</w:t>
      </w:r>
      <w:r>
        <w:rPr>
          <w:color w:val="000000"/>
          <w:sz w:val="28"/>
          <w:szCs w:val="28"/>
        </w:rPr>
        <w:t xml:space="preserve"> Завоеватель. Это был разносторонне образованный человек, астроном, математик, философ, владевший несколькими языками, но чрезвычайно жестокий. Двор Мехмеда </w:t>
      </w:r>
      <w:r>
        <w:rPr>
          <w:color w:val="000000"/>
          <w:sz w:val="28"/>
          <w:szCs w:val="28"/>
          <w:lang w:val="en-US"/>
        </w:rPr>
        <w:t>II</w:t>
      </w:r>
      <w:r>
        <w:rPr>
          <w:color w:val="000000"/>
          <w:sz w:val="28"/>
          <w:szCs w:val="28"/>
        </w:rPr>
        <w:t xml:space="preserve"> не уступал европейским по представительству, приему послов, устроению праздников и торжеств.</w:t>
      </w:r>
    </w:p>
    <w:p>
      <w:pPr>
        <w:pStyle w:val="Normal"/>
        <w:widowControl/>
        <w:shd w:fill="FFFFFF" w:val="clear"/>
        <w:spacing w:lineRule="auto" w:line="360"/>
        <w:ind w:firstLine="709"/>
        <w:jc w:val="both"/>
        <w:rPr/>
      </w:pPr>
      <w:r>
        <w:rPr>
          <w:color w:val="000000"/>
          <w:sz w:val="28"/>
          <w:szCs w:val="28"/>
        </w:rPr>
        <w:t xml:space="preserve">Еще в 1396 году на азиатском берегу Босфора Бая-зид </w:t>
      </w:r>
      <w:r>
        <w:rPr>
          <w:color w:val="000000"/>
          <w:sz w:val="28"/>
          <w:szCs w:val="28"/>
          <w:lang w:val="en-US"/>
        </w:rPr>
        <w:t>I</w:t>
      </w:r>
      <w:r>
        <w:rPr>
          <w:color w:val="000000"/>
          <w:sz w:val="28"/>
          <w:szCs w:val="28"/>
        </w:rPr>
        <w:t xml:space="preserve"> построил крепость Анадолухисар. В марте 1452 года Мехмед </w:t>
      </w:r>
      <w:r>
        <w:rPr>
          <w:color w:val="000000"/>
          <w:sz w:val="28"/>
          <w:szCs w:val="28"/>
          <w:lang w:val="en-US"/>
        </w:rPr>
        <w:t>II</w:t>
      </w:r>
      <w:r>
        <w:rPr>
          <w:color w:val="000000"/>
          <w:sz w:val="28"/>
          <w:szCs w:val="28"/>
        </w:rPr>
        <w:t xml:space="preserve"> начал строить крепость на противоположном берегу Босфора, в самом узком месте пролива Крепость получила название Румелихисар. Так Константинополь оказался запертым со стороны моря. Крепость была построена за четыре месяца. Она имела в плане неравносторонний пятиугольник с пятью мощными башнями в его вершинах. Сильный гарнизон должен был производить досмотр проходящих через Босфор судов и топить их в случае неповиновения.</w:t>
      </w:r>
    </w:p>
    <w:p>
      <w:pPr>
        <w:pStyle w:val="Normal"/>
        <w:widowControl/>
        <w:shd w:fill="FFFFFF" w:val="clear"/>
        <w:spacing w:lineRule="auto" w:line="360"/>
        <w:ind w:firstLine="709"/>
        <w:jc w:val="both"/>
        <w:rPr/>
      </w:pPr>
      <w:r>
        <w:rPr>
          <w:color w:val="000000"/>
          <w:sz w:val="28"/>
          <w:szCs w:val="28"/>
        </w:rPr>
        <w:t>Новую крепость турки стали называть «Перерезающая пролив». При ее строительстве совершенно не были приняты во внимание протесты византийского императора, указывающего, что крепость сооружается на землях, все еще принадлежащих ему. Послы императора Константа были казнены, а Константинополь осажден. Политическое объединение католиков и православных перед угрозой окончательного османского завоевания не помогло императору. Православное население столицы было категорически против такого объединения. В ноябре 1452 года, когда в Константино</w:t>
        <w:softHyphen/>
        <w:t>польском православном храме Св. Софии совершалась католическая месса, в городе начались волнения. Командующий византийским флотом Лука Нотарас даже заявил: «Лучше увидеть в городе царствующей турецкую чалму, чем латинскую тиару».</w:t>
      </w:r>
    </w:p>
    <w:p>
      <w:pPr>
        <w:pStyle w:val="Normal"/>
        <w:widowControl/>
        <w:shd w:fill="FFFFFF" w:val="clear"/>
        <w:spacing w:lineRule="auto" w:line="360"/>
        <w:ind w:firstLine="709"/>
        <w:jc w:val="both"/>
        <w:rPr/>
      </w:pPr>
      <w:r>
        <w:rPr>
          <w:color w:val="000000"/>
          <w:sz w:val="28"/>
          <w:szCs w:val="28"/>
        </w:rPr>
        <w:t>За мощными укреплениями Константинополя насчитывалось едва ли семь тысяч гарнизона, а флот, находившийся в бухте Золотой Рог для защиты со стороны моря, состоял из двадцати пяти кораблей.</w:t>
      </w:r>
    </w:p>
    <w:p>
      <w:pPr>
        <w:pStyle w:val="Normal"/>
        <w:widowControl/>
        <w:shd w:fill="FFFFFF" w:val="clear"/>
        <w:spacing w:lineRule="auto" w:line="360"/>
        <w:ind w:firstLine="709"/>
        <w:jc w:val="both"/>
        <w:rPr>
          <w:color w:val="000000"/>
          <w:sz w:val="28"/>
          <w:szCs w:val="28"/>
        </w:rPr>
      </w:pPr>
      <w:r>
        <w:rPr>
          <w:color w:val="000000"/>
          <w:sz w:val="28"/>
          <w:szCs w:val="28"/>
        </w:rPr>
        <w:t>Осенью 1452 года турки овладели последними византийскими городами — Месимврией, Анхиалом, Визой и Силиврией. Генуэзцы, жившие в пригородном районе Константинополя, поспешили продемонстрировать туркам свою лояльность.</w:t>
      </w:r>
    </w:p>
    <w:p>
      <w:pPr>
        <w:pStyle w:val="Normal"/>
        <w:widowControl/>
        <w:shd w:fill="FFFFFF" w:val="clear"/>
        <w:spacing w:lineRule="auto" w:line="360"/>
        <w:ind w:firstLine="709"/>
        <w:jc w:val="both"/>
        <w:rPr>
          <w:color w:val="000000"/>
          <w:sz w:val="28"/>
          <w:szCs w:val="28"/>
        </w:rPr>
      </w:pPr>
      <w:r>
        <w:rPr>
          <w:color w:val="000000"/>
          <w:sz w:val="28"/>
          <w:szCs w:val="28"/>
        </w:rPr>
        <w:t>В марте 1453 года турецкая армия двинулась на Константинополь. Пятого апреля в ее расположение прибыл султан. Боевая мощь турок превосходила все мыслимые представления о вооружении того времени: восемьдесят военных кораблей, триста грузовых судов, десятки бронзовых пушек, среди которых одна была гигантской и стреляла каменными ядрами весом в тридцать пудов. Армия состояла в основном из турок, но треть ее составляли отряды болгар, сербов, греков и других данников Османской империи. Общая протяженность линии укреплений Константинополя насчитывала около пятидесяти двух километров, и далеко не везде она была обеспечена защитниками. Силы были безнадежно неравны.</w:t>
      </w:r>
      <w:r>
        <w:rPr>
          <w:rStyle w:val="FootnoteCharacters"/>
          <w:rStyle w:val="FootnoteAnchor"/>
          <w:color w:val="000000"/>
          <w:sz w:val="28"/>
          <w:szCs w:val="28"/>
        </w:rPr>
        <w:footnoteReference w:id="10"/>
      </w:r>
    </w:p>
    <w:p>
      <w:pPr>
        <w:pStyle w:val="Normal"/>
        <w:widowControl/>
        <w:shd w:fill="FFFFFF" w:val="clear"/>
        <w:spacing w:lineRule="auto" w:line="360"/>
        <w:ind w:firstLine="709"/>
        <w:jc w:val="both"/>
        <w:rPr/>
      </w:pPr>
      <w:r>
        <w:rPr>
          <w:color w:val="000000"/>
          <w:sz w:val="28"/>
          <w:szCs w:val="28"/>
        </w:rPr>
        <w:t xml:space="preserve">Шестого апреля Мехмед </w:t>
      </w:r>
      <w:r>
        <w:rPr>
          <w:color w:val="000000"/>
          <w:sz w:val="28"/>
          <w:szCs w:val="28"/>
          <w:lang w:val="en-US"/>
        </w:rPr>
        <w:t>II</w:t>
      </w:r>
      <w:r>
        <w:rPr>
          <w:color w:val="000000"/>
          <w:sz w:val="28"/>
          <w:szCs w:val="28"/>
        </w:rPr>
        <w:t xml:space="preserve"> передал императору Константу предложение сдаться, гарантируя ему сохранение жизни и имущества. В противном случае султан обещал жестокую расправу и смерть. Мирные предложения были отклонены. Тогда заговорили пушки. Но после обстрела выяснилось, что стены Константинополя почти не пострадали, а гигантская пушка разорвалась от первого же выстрела, чуть не убив своего создателя, стоявшего рядом.</w:t>
      </w:r>
    </w:p>
    <w:p>
      <w:pPr>
        <w:pStyle w:val="Normal"/>
        <w:widowControl/>
        <w:shd w:fill="FFFFFF" w:val="clear"/>
        <w:spacing w:lineRule="auto" w:line="360"/>
        <w:ind w:firstLine="709"/>
        <w:jc w:val="both"/>
        <w:rPr>
          <w:color w:val="000000"/>
          <w:sz w:val="28"/>
          <w:szCs w:val="28"/>
        </w:rPr>
      </w:pPr>
      <w:r>
        <w:rPr>
          <w:color w:val="000000"/>
          <w:sz w:val="28"/>
          <w:szCs w:val="28"/>
        </w:rPr>
        <w:t>Восемнадцатого апреля начался штурм. Ожесточенность нападавших и защитников была равной. Первая атака ничего не дала. Двадцатого апреля турки неожиданно для себя проиграли морское сражение трем генуэзским галерам и большому грузовому судну, шедшим на помощь византийскому флоту. Турецкая эскадра не смогла отразить «греческий огонь* — зажигательные бомбы византийцев. Генуэзцы благополучно преодолели турецкий морской кордон и вошли в Золотой Рог. Вслед за ними снова были натянуты тяжелые цепи, преграждавшие вход в бухту.</w:t>
      </w:r>
      <w:r>
        <w:rPr>
          <w:rStyle w:val="FootnoteCharacters"/>
          <w:rStyle w:val="FootnoteAnchor"/>
          <w:color w:val="000000"/>
          <w:sz w:val="28"/>
          <w:szCs w:val="28"/>
        </w:rPr>
        <w:footnoteReference w:id="11"/>
      </w:r>
    </w:p>
    <w:p>
      <w:pPr>
        <w:pStyle w:val="Normal"/>
        <w:widowControl/>
        <w:shd w:fill="FFFFFF" w:val="clear"/>
        <w:spacing w:lineRule="auto" w:line="360"/>
        <w:ind w:firstLine="709"/>
        <w:jc w:val="both"/>
        <w:rPr>
          <w:color w:val="000000"/>
          <w:sz w:val="28"/>
          <w:szCs w:val="28"/>
        </w:rPr>
      </w:pPr>
      <w:r>
        <w:rPr>
          <w:color w:val="000000"/>
          <w:sz w:val="28"/>
          <w:szCs w:val="28"/>
        </w:rPr>
        <w:t>Султан приказал втащить свои корабли в Золотой Рог по суше За ночь в бухте уже стояло семьдесят турецких кораблей Флот византийцев оказался единственной защитой слабых со стороны моря укреплений города.</w:t>
      </w:r>
      <w:r>
        <w:rPr>
          <w:rStyle w:val="FootnoteCharacters"/>
          <w:rStyle w:val="FootnoteAnchor"/>
          <w:color w:val="000000"/>
          <w:sz w:val="28"/>
          <w:szCs w:val="28"/>
        </w:rPr>
        <w:footnoteReference w:id="12"/>
      </w:r>
    </w:p>
    <w:p>
      <w:pPr>
        <w:pStyle w:val="Normal"/>
        <w:widowControl/>
        <w:shd w:fill="FFFFFF" w:val="clear"/>
        <w:spacing w:lineRule="auto" w:line="360"/>
        <w:ind w:firstLine="709"/>
        <w:jc w:val="both"/>
        <w:rPr/>
      </w:pPr>
      <w:r>
        <w:rPr>
          <w:color w:val="000000"/>
          <w:sz w:val="28"/>
          <w:szCs w:val="28"/>
        </w:rPr>
        <w:t>В начале мая артобстрел Константинополя усилился. Гигантская пушка была восстановлена и методично разрушала стены. Но штурм был вновь отбит. В середине мая турки начали вести подкопы. Кроме того, была построена еще и гигантская осадная машина, в башне которой стояли мортиры В результате целого дня обстрела туркам удалось в одном месте завалить ров и подтащить осадную машину к стене К часу ночи и эта атака была отбита. На подкопы защитники крепости ответили встречными подкопами, поджигая деревянные опоры вырытых турками подземных ходов Попытка проникнуть в город таким путем закончилась неудачей.</w:t>
      </w:r>
    </w:p>
    <w:p>
      <w:pPr>
        <w:pStyle w:val="Normal"/>
        <w:widowControl/>
        <w:shd w:fill="FFFFFF" w:val="clear"/>
        <w:spacing w:lineRule="auto" w:line="360"/>
        <w:ind w:firstLine="709"/>
        <w:jc w:val="both"/>
        <w:rPr/>
      </w:pPr>
      <w:r>
        <w:rPr>
          <w:color w:val="000000"/>
          <w:sz w:val="28"/>
          <w:szCs w:val="28"/>
        </w:rPr>
        <w:t xml:space="preserve">Наступающие казались измотанными до последней степени Мехмед </w:t>
      </w:r>
      <w:r>
        <w:rPr>
          <w:color w:val="000000"/>
          <w:sz w:val="28"/>
          <w:szCs w:val="28"/>
          <w:lang w:val="en-US"/>
        </w:rPr>
        <w:t>II</w:t>
      </w:r>
      <w:r>
        <w:rPr>
          <w:color w:val="000000"/>
          <w:sz w:val="28"/>
          <w:szCs w:val="28"/>
        </w:rPr>
        <w:t xml:space="preserve"> предложил императору согласиться на выплату дани в размере ста тысяч золотых византинов либо покинуть город со всеми жителями, которые будут отпущены с миром. Такой дани Византия выплатить уже не могла, а жителям ее идти было некуда</w:t>
      </w:r>
    </w:p>
    <w:p>
      <w:pPr>
        <w:pStyle w:val="Normal"/>
        <w:widowControl/>
        <w:shd w:fill="FFFFFF" w:val="clear"/>
        <w:spacing w:lineRule="auto" w:line="360"/>
        <w:ind w:firstLine="709"/>
        <w:jc w:val="both"/>
        <w:rPr/>
      </w:pPr>
      <w:r>
        <w:rPr>
          <w:color w:val="000000"/>
          <w:sz w:val="28"/>
          <w:szCs w:val="28"/>
        </w:rPr>
        <w:t xml:space="preserve">На военном совете Мехмед </w:t>
      </w:r>
      <w:r>
        <w:rPr>
          <w:color w:val="000000"/>
          <w:sz w:val="28"/>
          <w:szCs w:val="28"/>
          <w:lang w:val="en-US"/>
        </w:rPr>
        <w:t>II</w:t>
      </w:r>
      <w:r>
        <w:rPr>
          <w:color w:val="000000"/>
          <w:sz w:val="28"/>
          <w:szCs w:val="28"/>
        </w:rPr>
        <w:t xml:space="preserve"> решился на штурм. Ночь перед решающей атакой нападавшие провели за чтением Корана. Султан расставил отряды по местам, один из них он решил возглавить лично. На рассвете 29 мая 1453 года штурм начался. Первые атаки были отбиты, но в них принимало участие ополчение После него в бой вступили регулярные части, которые сражались с невиданным упорством. Наконец гигантская пушка разрушила стену в районе ворот Св. Романа. Ход сражения был предрешен.</w:t>
      </w:r>
    </w:p>
    <w:p>
      <w:pPr>
        <w:pStyle w:val="Normal"/>
        <w:widowControl/>
        <w:shd w:fill="FFFFFF" w:val="clear"/>
        <w:spacing w:lineRule="auto" w:line="360"/>
        <w:ind w:firstLine="709"/>
        <w:jc w:val="both"/>
        <w:rPr>
          <w:color w:val="000000"/>
          <w:sz w:val="28"/>
          <w:szCs w:val="28"/>
        </w:rPr>
      </w:pPr>
      <w:r>
        <w:rPr>
          <w:color w:val="000000"/>
          <w:sz w:val="28"/>
          <w:szCs w:val="28"/>
        </w:rPr>
        <w:t>Император Констант погиб одним из первых. Но уличные бои продолжались еще несколько часов. Город был отдан на разграбление. «И тех, кто умолял о пощаде, — писал историк, — турки брали в плен, а их имущество растаскивали Сопротивлявшихся с оружием в руках убивали». Расхищению подвергся и храм Св. Софии, позднее превращенный в мечеть.</w:t>
      </w:r>
    </w:p>
    <w:p>
      <w:pPr>
        <w:pStyle w:val="Normal"/>
        <w:widowControl/>
        <w:shd w:fill="FFFFFF" w:val="clear"/>
        <w:spacing w:lineRule="auto" w:line="360"/>
        <w:ind w:firstLine="709"/>
        <w:jc w:val="both"/>
        <w:rPr/>
      </w:pPr>
      <w:r>
        <w:rPr>
          <w:color w:val="000000"/>
          <w:sz w:val="28"/>
          <w:szCs w:val="28"/>
        </w:rPr>
        <w:t xml:space="preserve">Мехмед </w:t>
      </w:r>
      <w:r>
        <w:rPr>
          <w:color w:val="000000"/>
          <w:sz w:val="28"/>
          <w:szCs w:val="28"/>
          <w:lang w:val="en-US"/>
        </w:rPr>
        <w:t>II</w:t>
      </w:r>
      <w:r>
        <w:rPr>
          <w:color w:val="000000"/>
          <w:sz w:val="28"/>
          <w:szCs w:val="28"/>
        </w:rPr>
        <w:t xml:space="preserve"> сказал. «Я не ищу себе никакой другой добычи, кроме зданий и стен этого города». Так осуществилось давнее стремление арабов перешагнуть через Средиземное море и овладеть важнейшими мировыми пространствами — на море и на суше. Константинополь стал нерушимой твердыней шестисотлетнего существования Османской империи.</w:t>
      </w:r>
    </w:p>
    <w:p>
      <w:pPr>
        <w:pStyle w:val="Normal"/>
        <w:widowControl/>
        <w:shd w:fill="FFFFFF" w:val="clear"/>
        <w:spacing w:lineRule="auto" w:line="360"/>
        <w:ind w:firstLine="709"/>
        <w:jc w:val="both"/>
        <w:rPr/>
      </w:pPr>
      <w:r>
        <w:rPr>
          <w:color w:val="000000"/>
          <w:sz w:val="28"/>
          <w:szCs w:val="28"/>
        </w:rPr>
        <w:t>Генуэзцы и венецианцы поспешили заключить мир с султаном. Падение Константинополя показало европейским державам, что они недооценивали силу восточного противника, что такому врагу необходимо что-то противопоставить. Тридцатого сентября 1453 года папа римский призвал европейских государей к крестовому походу, но его призыв не был услышан. Константинополь стал столицей Османов и получил новое на</w:t>
        <w:softHyphen/>
        <w:t>звание — Стамбул (Истанбул).</w:t>
      </w:r>
    </w:p>
    <w:p>
      <w:pPr>
        <w:pStyle w:val="Normal"/>
        <w:widowControl/>
        <w:shd w:fill="FFFFFF" w:val="clear"/>
        <w:spacing w:lineRule="auto" w:line="360"/>
        <w:ind w:firstLine="709"/>
        <w:jc w:val="both"/>
        <w:rPr/>
      </w:pPr>
      <w:r>
        <w:rPr>
          <w:color w:val="000000"/>
          <w:sz w:val="28"/>
          <w:szCs w:val="28"/>
        </w:rPr>
        <w:t>Вместе с тем сражение за Константинополь показало, что хорошо укрепленный город может успешно противостоять турецкому натиску. Дальнейшие события в Сербии, Албании и Черногории подтвердили это Некоторым защитникам крепостей даже удавалось обговаривать выгодные для себя условия сдачи. Особенно сильный отпор турки встретили со стороны России, когда ход истории привел к столкновению этих мощных держав.</w:t>
      </w:r>
    </w:p>
    <w:p>
      <w:pPr>
        <w:pStyle w:val="Normal"/>
        <w:widowControl/>
        <w:shd w:fill="FFFFFF" w:val="clear"/>
        <w:spacing w:lineRule="auto" w:line="360"/>
        <w:ind w:firstLine="709"/>
        <w:jc w:val="both"/>
        <w:rPr/>
      </w:pPr>
      <w:r>
        <w:rPr>
          <w:color w:val="000000"/>
          <w:sz w:val="28"/>
          <w:szCs w:val="28"/>
        </w:rPr>
        <w:t xml:space="preserve">После победы над Византией Мехмед </w:t>
      </w:r>
      <w:r>
        <w:rPr>
          <w:color w:val="000000"/>
          <w:sz w:val="28"/>
          <w:szCs w:val="28"/>
          <w:lang w:val="en-US"/>
        </w:rPr>
        <w:t>II</w:t>
      </w:r>
      <w:r>
        <w:rPr>
          <w:color w:val="000000"/>
          <w:sz w:val="28"/>
          <w:szCs w:val="28"/>
        </w:rPr>
        <w:t xml:space="preserve"> стал стремиться к тому, чтобы установить господство Османов во всей Передней Азии. В 1461 году была одержана важная победа над Трапезундской империей на севере Малой Азии. Сам Трапезунд (Трабзон) был атакован с суши и моря. Император Давид и его придворные отказались от борьбы и сдали город на условии сохранения своих жизней</w:t>
      </w:r>
    </w:p>
    <w:p>
      <w:pPr>
        <w:pStyle w:val="Normal"/>
        <w:widowControl/>
        <w:shd w:fill="FFFFFF" w:val="clear"/>
        <w:spacing w:lineRule="auto" w:line="360"/>
        <w:ind w:firstLine="709"/>
        <w:jc w:val="both"/>
        <w:rPr>
          <w:color w:val="000000"/>
          <w:sz w:val="28"/>
          <w:szCs w:val="28"/>
        </w:rPr>
      </w:pPr>
      <w:r>
        <w:rPr>
          <w:color w:val="000000"/>
          <w:sz w:val="28"/>
          <w:szCs w:val="28"/>
        </w:rPr>
        <w:t xml:space="preserve">Более десяти лет Мехмед </w:t>
      </w:r>
      <w:r>
        <w:rPr>
          <w:color w:val="000000"/>
          <w:sz w:val="28"/>
          <w:szCs w:val="28"/>
          <w:lang w:val="en-US"/>
        </w:rPr>
        <w:t>II</w:t>
      </w:r>
      <w:r>
        <w:rPr>
          <w:color w:val="000000"/>
          <w:sz w:val="28"/>
          <w:szCs w:val="28"/>
        </w:rPr>
        <w:t xml:space="preserve"> воевал с Караманским беем Узун Хасаном, правителем тюркского объединения племен Ак Коюнлу, который сумел распространить свое влияние на весь Иран до Хорасана, на Ирак и район Персидского залива. Одержав ряд побед в этой войне, Мехмед </w:t>
      </w:r>
      <w:r>
        <w:rPr>
          <w:color w:val="000000"/>
          <w:sz w:val="28"/>
          <w:szCs w:val="28"/>
          <w:lang w:val="en-US"/>
        </w:rPr>
        <w:t>II</w:t>
      </w:r>
      <w:r>
        <w:rPr>
          <w:color w:val="000000"/>
          <w:sz w:val="28"/>
          <w:szCs w:val="28"/>
        </w:rPr>
        <w:t xml:space="preserve"> добился установления турецкого господства над всей территорией Малой Азии В 1475 году многочисленный десант на двухстахсемидесяти судах обеспечил султану завоевание Крымского полуострова. Крымский хан признал себя данником Мехмеда </w:t>
      </w:r>
      <w:r>
        <w:rPr>
          <w:color w:val="000000"/>
          <w:sz w:val="28"/>
          <w:szCs w:val="28"/>
          <w:lang w:val="en-US"/>
        </w:rPr>
        <w:t>II</w:t>
      </w:r>
      <w:r>
        <w:rPr>
          <w:color w:val="000000"/>
          <w:sz w:val="28"/>
          <w:szCs w:val="28"/>
        </w:rPr>
        <w:t>.</w:t>
      </w:r>
      <w:r>
        <w:rPr>
          <w:rStyle w:val="FootnoteCharacters"/>
          <w:rStyle w:val="FootnoteAnchor"/>
          <w:color w:val="000000"/>
          <w:sz w:val="28"/>
          <w:szCs w:val="28"/>
        </w:rPr>
        <w:footnoteReference w:id="13"/>
      </w:r>
    </w:p>
    <w:p>
      <w:pPr>
        <w:pStyle w:val="Normal"/>
        <w:widowControl/>
        <w:shd w:fill="FFFFFF" w:val="clear"/>
        <w:spacing w:lineRule="auto" w:line="360"/>
        <w:ind w:firstLine="709"/>
        <w:jc w:val="both"/>
        <w:rPr/>
      </w:pPr>
      <w:r>
        <w:rPr>
          <w:color w:val="000000"/>
          <w:sz w:val="28"/>
          <w:szCs w:val="28"/>
        </w:rPr>
        <w:t xml:space="preserve">В итальянском походе 1480 года султан Мехмед </w:t>
      </w:r>
      <w:r>
        <w:rPr>
          <w:color w:val="000000"/>
          <w:sz w:val="28"/>
          <w:szCs w:val="28"/>
          <w:lang w:val="en-US"/>
        </w:rPr>
        <w:t>II</w:t>
      </w:r>
      <w:r>
        <w:rPr>
          <w:color w:val="000000"/>
          <w:sz w:val="28"/>
          <w:szCs w:val="28"/>
        </w:rPr>
        <w:t xml:space="preserve"> умер Максимализм и жестокость Мехмеда </w:t>
      </w:r>
      <w:r>
        <w:rPr>
          <w:color w:val="000000"/>
          <w:sz w:val="28"/>
          <w:szCs w:val="28"/>
          <w:lang w:val="en-US"/>
        </w:rPr>
        <w:t>II</w:t>
      </w:r>
      <w:r>
        <w:rPr>
          <w:color w:val="000000"/>
          <w:sz w:val="28"/>
          <w:szCs w:val="28"/>
        </w:rPr>
        <w:t xml:space="preserve"> хорошо иллюстрирует его указ от 1478 года: «Тот из моих сыновей, который вступит на престол, вправе убить своих братьев, чтобы был порядок на земле»</w:t>
      </w:r>
    </w:p>
    <w:p>
      <w:pPr>
        <w:pStyle w:val="Normal"/>
        <w:widowControl/>
        <w:shd w:fill="FFFFFF" w:val="clear"/>
        <w:spacing w:lineRule="auto" w:line="360"/>
        <w:ind w:firstLine="709"/>
        <w:jc w:val="both"/>
        <w:rPr/>
      </w:pPr>
      <w:r>
        <w:rPr>
          <w:color w:val="000000"/>
          <w:sz w:val="28"/>
          <w:szCs w:val="28"/>
        </w:rPr>
        <w:t xml:space="preserve">В годы правления сына Мехмеда </w:t>
      </w:r>
      <w:r>
        <w:rPr>
          <w:color w:val="000000"/>
          <w:sz w:val="28"/>
          <w:szCs w:val="28"/>
          <w:lang w:val="en-US"/>
        </w:rPr>
        <w:t>II</w:t>
      </w:r>
      <w:r>
        <w:rPr>
          <w:color w:val="000000"/>
          <w:sz w:val="28"/>
          <w:szCs w:val="28"/>
        </w:rPr>
        <w:t xml:space="preserve">, Баязида </w:t>
      </w:r>
      <w:r>
        <w:rPr>
          <w:color w:val="000000"/>
          <w:sz w:val="28"/>
          <w:szCs w:val="28"/>
          <w:lang w:val="en-US"/>
        </w:rPr>
        <w:t>II</w:t>
      </w:r>
      <w:r>
        <w:rPr>
          <w:color w:val="000000"/>
          <w:sz w:val="28"/>
          <w:szCs w:val="28"/>
        </w:rPr>
        <w:t xml:space="preserve"> (1481 — 1512), под власть турок окончательно перешла Герцеговина. Но еще более значительных успехов, военных и дипломатических, добились два других султана — сын Баязида </w:t>
      </w:r>
      <w:r>
        <w:rPr>
          <w:color w:val="000000"/>
          <w:sz w:val="28"/>
          <w:szCs w:val="28"/>
          <w:lang w:val="en-US"/>
        </w:rPr>
        <w:t>II</w:t>
      </w:r>
      <w:r>
        <w:rPr>
          <w:color w:val="000000"/>
          <w:sz w:val="28"/>
          <w:szCs w:val="28"/>
        </w:rPr>
        <w:t xml:space="preserve">, Селим </w:t>
      </w:r>
      <w:r>
        <w:rPr>
          <w:color w:val="000000"/>
          <w:sz w:val="28"/>
          <w:szCs w:val="28"/>
          <w:lang w:val="en-US"/>
        </w:rPr>
        <w:t>I</w:t>
      </w:r>
      <w:r>
        <w:rPr>
          <w:color w:val="000000"/>
          <w:sz w:val="28"/>
          <w:szCs w:val="28"/>
        </w:rPr>
        <w:t xml:space="preserve"> Явуз («Грозный») (1512— 1520), и Сулейман </w:t>
      </w:r>
      <w:r>
        <w:rPr>
          <w:color w:val="000000"/>
          <w:sz w:val="28"/>
          <w:szCs w:val="28"/>
          <w:lang w:val="en-US"/>
        </w:rPr>
        <w:t>I</w:t>
      </w:r>
      <w:r>
        <w:rPr>
          <w:color w:val="000000"/>
          <w:sz w:val="28"/>
          <w:szCs w:val="28"/>
        </w:rPr>
        <w:t xml:space="preserve"> Кануни («Законодатель») (1520— 1566), более известный в Европе под именем Сулейма-на </w:t>
      </w:r>
      <w:r>
        <w:rPr>
          <w:color w:val="000000"/>
          <w:sz w:val="28"/>
          <w:szCs w:val="28"/>
          <w:lang w:val="en-US"/>
        </w:rPr>
        <w:t>I</w:t>
      </w:r>
      <w:r>
        <w:rPr>
          <w:color w:val="000000"/>
          <w:sz w:val="28"/>
          <w:szCs w:val="28"/>
        </w:rPr>
        <w:t xml:space="preserve"> Великолепного.</w:t>
      </w:r>
      <w:r>
        <w:br w:type="page"/>
      </w:r>
    </w:p>
    <w:p>
      <w:pPr>
        <w:pStyle w:val="Style17"/>
        <w:spacing w:lineRule="auto" w:line="360" w:before="0" w:after="0"/>
        <w:ind w:firstLine="709"/>
        <w:jc w:val="center"/>
        <w:rPr>
          <w:b/>
          <w:b/>
          <w:bCs/>
          <w:caps/>
          <w:color w:val="000000"/>
          <w:sz w:val="28"/>
          <w:szCs w:val="28"/>
        </w:rPr>
      </w:pPr>
      <w:r>
        <w:rPr>
          <w:b/>
          <w:bCs/>
          <w:caps/>
          <w:color w:val="000000"/>
          <w:sz w:val="28"/>
          <w:szCs w:val="28"/>
        </w:rPr>
        <w:t>Глава 2 Превращение в мировую державу</w:t>
      </w:r>
    </w:p>
    <w:p>
      <w:pPr>
        <w:pStyle w:val="Style17"/>
        <w:spacing w:lineRule="auto" w:line="360" w:before="0" w:after="0"/>
        <w:ind w:firstLine="709"/>
        <w:jc w:val="center"/>
        <w:rPr>
          <w:b/>
          <w:b/>
          <w:bCs/>
          <w:caps/>
          <w:color w:val="000000"/>
          <w:sz w:val="28"/>
          <w:szCs w:val="28"/>
        </w:rPr>
      </w:pPr>
      <w:r>
        <w:rPr>
          <w:b/>
          <w:bCs/>
          <w:caps/>
          <w:color w:val="000000"/>
          <w:sz w:val="28"/>
          <w:szCs w:val="28"/>
        </w:rPr>
      </w:r>
    </w:p>
    <w:p>
      <w:pPr>
        <w:pStyle w:val="Style17"/>
        <w:spacing w:lineRule="auto" w:line="360" w:before="0" w:after="0"/>
        <w:ind w:firstLine="709"/>
        <w:jc w:val="center"/>
        <w:rPr>
          <w:caps/>
          <w:color w:val="000000"/>
          <w:sz w:val="28"/>
          <w:szCs w:val="28"/>
        </w:rPr>
      </w:pPr>
      <w:r>
        <w:rPr>
          <w:b/>
          <w:bCs/>
          <w:caps/>
          <w:color w:val="000000"/>
          <w:sz w:val="28"/>
          <w:szCs w:val="28"/>
        </w:rPr>
        <w:t>2.1 ПУТИ И МЕТОДЫ ОСМАНСКОЙ ЭКСПАНСИИ</w:t>
      </w:r>
    </w:p>
    <w:p>
      <w:pPr>
        <w:pStyle w:val="Style17"/>
        <w:spacing w:lineRule="auto" w:line="360" w:before="0" w:after="0"/>
        <w:ind w:firstLine="709"/>
        <w:jc w:val="both"/>
        <w:rPr>
          <w:caps/>
          <w:color w:val="000000"/>
          <w:sz w:val="28"/>
          <w:szCs w:val="28"/>
        </w:rPr>
      </w:pPr>
      <w:r>
        <w:rPr>
          <w:caps/>
          <w:color w:val="000000"/>
          <w:sz w:val="28"/>
          <w:szCs w:val="28"/>
        </w:rPr>
      </w:r>
    </w:p>
    <w:p>
      <w:pPr>
        <w:pStyle w:val="Style17"/>
        <w:spacing w:lineRule="auto" w:line="360" w:before="0" w:after="0"/>
        <w:ind w:firstLine="709"/>
        <w:jc w:val="both"/>
        <w:rPr/>
      </w:pPr>
      <w:r>
        <w:rPr>
          <w:color w:val="000000"/>
          <w:sz w:val="28"/>
          <w:szCs w:val="28"/>
        </w:rPr>
        <w:t>Османские порядки стали определять жизнь Анатолии лишь к середине XV в., до этого времени их влияние было не столь ощутимо. Более того, вплоть до 60-70-х годов XIV в. оно с трудом прослеживается. Тем не менее, знакомство с ранней османской историей позволяет лучше понять, почему правителям небольшого бейлика в Вифинии суждена была роль собирателей тюркских владений в Малой Азии.</w:t>
      </w:r>
    </w:p>
    <w:p>
      <w:pPr>
        <w:pStyle w:val="Style17"/>
        <w:spacing w:lineRule="auto" w:line="360" w:before="0" w:after="0"/>
        <w:ind w:firstLine="709"/>
        <w:jc w:val="both"/>
        <w:rPr>
          <w:color w:val="000000"/>
          <w:sz w:val="28"/>
          <w:szCs w:val="28"/>
        </w:rPr>
      </w:pPr>
      <w:r>
        <w:rPr>
          <w:color w:val="000000"/>
          <w:sz w:val="28"/>
          <w:szCs w:val="28"/>
        </w:rPr>
        <w:t>Сведения о деятельности основателей османской династии - Османе и Охране крайне скудны и противоречивы. Они основаны на устных преданиях и легендах, сложившихся позже вокруг их имен. Почти все документы, по которым ученые могли судить о замыслах и поступках этих исторических личностей, при внимательной проверке оказались позднейшими подделками. Для восстановления ситуации, существовавшей в бейлике, обычно используются рассказы первых османских летописцев - Ашикпашазаде, Оруджа, Нешри, но нельзя забывать, что их хроники создавались в конце XV - начале XVI в. и притом по воле продолжателей османской династии. Поэтому с достаточной достоверностью можно говорить лишь о наиболее значительных военных экспедициях османцев.</w:t>
      </w:r>
    </w:p>
    <w:p>
      <w:pPr>
        <w:pStyle w:val="Style17"/>
        <w:spacing w:lineRule="auto" w:line="360" w:before="0" w:after="0"/>
        <w:ind w:firstLine="709"/>
        <w:jc w:val="both"/>
        <w:rPr>
          <w:color w:val="000000"/>
          <w:sz w:val="28"/>
          <w:szCs w:val="28"/>
        </w:rPr>
      </w:pPr>
      <w:r>
        <w:rPr>
          <w:color w:val="000000"/>
          <w:sz w:val="28"/>
          <w:szCs w:val="28"/>
        </w:rPr>
        <w:t>Направлялись они преимущественно на запад, против христианских правителей в Малой Азии и на Балканах. Для самих участников эти походы были выражением "газавата", но объективно частые набеги и захваты земель "неверных" приносили их организаторам не только славу "гази" - борцов за веру, но и необходимые средства для укрепления власти и расширения своих владений. Как и ранее, в эпоху наступления тюрок-сельджуков в Анатолии, так и почти три столетия спустя современники явно недооценили замыслы и возможности завоевателей. Балканские политики - византийцы, болгары,сербы -считали,чтомалоазиатские "варвары" (агаряне, сарацины, персы, мусульмане - так их называли в византийской литературе тех лет) способны лишь на кратковременные набеги, поэтому они рассчитывали использовать "агарян" как своих временных союзников либо в соперничестве с соседними государями, либо в борьбе за реализацию собственных династийных планов.</w:t>
      </w:r>
      <w:r>
        <w:rPr>
          <w:rStyle w:val="FootnoteCharacters"/>
          <w:rStyle w:val="FootnoteAnchor"/>
          <w:color w:val="000000"/>
          <w:sz w:val="28"/>
          <w:szCs w:val="28"/>
        </w:rPr>
        <w:footnoteReference w:id="14"/>
      </w:r>
    </w:p>
    <w:p>
      <w:pPr>
        <w:pStyle w:val="Style17"/>
        <w:spacing w:lineRule="auto" w:line="360" w:before="0" w:after="0"/>
        <w:ind w:firstLine="709"/>
        <w:jc w:val="both"/>
        <w:rPr/>
      </w:pPr>
      <w:r>
        <w:rPr>
          <w:color w:val="000000"/>
          <w:sz w:val="28"/>
          <w:szCs w:val="28"/>
        </w:rPr>
        <w:t>На Балканах ко времени начала османской экспансии существовало несколько самостоятельных государств и княжеств. Наиболее крупными из них были: Византия, Сербия, Болгария, Босния. Феодальные правители Юго-Восточной Европы постоянно враждовали между собой, отнимали друг у друга земли и города. Взаимное соперничество и внутренние распри ослабляли силу балканских государств, а тяжелый налоговый гнет вызывал широкое недовольство крестьян и городских низов. В обстановке обострения межгосударственной и классовой борьбы сопротивление завоевательным экспедициям турок-османов не могло иметь всенародного характера. Боязнь народных выступлений заставляла балканских властителей опираться на наемников, количество которых было невелико. С 30-х годов XIV в. они при-глашали и отряды из анатолийских бейликов, заключая союзные договоры с их правителями.</w:t>
      </w:r>
    </w:p>
    <w:p>
      <w:pPr>
        <w:pStyle w:val="Style17"/>
        <w:spacing w:lineRule="auto" w:line="360" w:before="0" w:after="0"/>
        <w:ind w:firstLine="709"/>
        <w:jc w:val="both"/>
        <w:rPr>
          <w:color w:val="000000"/>
          <w:sz w:val="28"/>
          <w:szCs w:val="28"/>
        </w:rPr>
      </w:pPr>
      <w:r>
        <w:rPr>
          <w:color w:val="000000"/>
          <w:sz w:val="28"/>
          <w:szCs w:val="28"/>
        </w:rPr>
        <w:t>Османские акынджи (от слова "акын" - набег) появились на Балканах в 1345-1346 гг. в качестве союзников претендента на византийский престол Иоанна Кантакузена. Эта совместная акция была закреплена и династийным браком: одолевший своих соперников новый василевс отдал свою дочь Феодору в жены Орхану. В 1348 г. сын Орхана Сулейман появился во Фракии с большим войском для участия в задуманном его новым родственником походе на Сербию. Спустя год акын-джи совершили жестокое нападение на болгарские земли. По свидетельству Никифора Григора, на оплату этих походов османских наемников Иоанн Кантакузен израсходовал средства, пожертвованные на ремонт храма св. Софии в Константинополе наследником Ивана Калиты, московским великим князем Симеоном Гордым. Так впервые сопряглась история двух княжеств, ставших основой соседних могущественных держав - Российской и Османской империй.</w:t>
      </w:r>
    </w:p>
    <w:p>
      <w:pPr>
        <w:pStyle w:val="Style17"/>
        <w:spacing w:lineRule="auto" w:line="360" w:before="0" w:after="0"/>
        <w:ind w:firstLine="709"/>
        <w:jc w:val="both"/>
        <w:rPr>
          <w:color w:val="000000"/>
          <w:sz w:val="28"/>
          <w:szCs w:val="28"/>
        </w:rPr>
      </w:pPr>
      <w:r>
        <w:rPr>
          <w:color w:val="000000"/>
          <w:sz w:val="28"/>
          <w:szCs w:val="28"/>
        </w:rPr>
        <w:t>Кантакузен вскоре стал тяготиться союзом с Орханом, поскольку масштабы набегов "агарян" все время увеличивались. Однако его предложение о союзе против "варваров" не было поддержано ни болгарским царем, ни сербским деспотом. Поэтому в 1352 г., когда другой претендент на византийский престол выступил против Кантакузена вместе с болгарскими и сербскими отрядами, тому вновь пришлось призвать на помощь воинов Сулеймана. На обратном пути в Вифинию они завладели небольшой крепостью Цимпс на Галлиполийском полуострове. Кантакузен попытался вступить в переговоры с Орханом, предлагая крупную сумму денег в качестве компенсации за крепость. Но в марте 1354 г. произошло землетрясение, разрушившее многие галлиполийские укрепления. Путь через Дарданеллы для османцев оказался открытым. Сулейману не составило большого труда оккупировать весь полуостров, ставший базой последующего наступления на Балканы.</w:t>
      </w:r>
    </w:p>
    <w:p>
      <w:pPr>
        <w:pStyle w:val="Style17"/>
        <w:spacing w:lineRule="auto" w:line="360" w:before="0" w:after="0"/>
        <w:ind w:firstLine="709"/>
        <w:jc w:val="both"/>
        <w:rPr>
          <w:color w:val="000000"/>
          <w:sz w:val="28"/>
          <w:szCs w:val="28"/>
        </w:rPr>
      </w:pPr>
      <w:r>
        <w:rPr>
          <w:color w:val="000000"/>
          <w:sz w:val="28"/>
          <w:szCs w:val="28"/>
        </w:rPr>
        <w:t>Начавшиеся завоевательные операции уже ничто не могло остановить: ни гибель инициатора османского проникновения в Юго-Вос-точную Европу Сулеймана (1357), ни междоусобная борьба, начавшаяся в бейлике после смерти Орхана и завершившаяся приходом к власти его третьего сына Мурада (1362-1389), ни захват византийцами в 1366 г. османских владений в Галлиполи, что более чем на 10 лет крайне затруднило связи между войском, действовавшим на Балканах, и правителями бейлика в Малой Азии.</w:t>
      </w:r>
    </w:p>
    <w:p>
      <w:pPr>
        <w:pStyle w:val="Style17"/>
        <w:spacing w:lineRule="auto" w:line="360" w:before="0" w:after="0"/>
        <w:ind w:firstLine="709"/>
        <w:jc w:val="both"/>
        <w:rPr>
          <w:color w:val="000000"/>
          <w:sz w:val="28"/>
          <w:szCs w:val="28"/>
        </w:rPr>
      </w:pPr>
      <w:r>
        <w:rPr>
          <w:color w:val="000000"/>
          <w:sz w:val="28"/>
          <w:szCs w:val="28"/>
        </w:rPr>
        <w:t>Под предводительством своих военачальников Хаджи Ильбея, Эвренос-бея, Михал-бея, Туракхана османцы развернули широкое наступление, действуя по трем основным направлениям: на запад, вдоль побережья Эгейского моря; на северо-запад, вдоль известной с римских времен "царской дороги", что соединяла Адрианополь с Софией и Белградом, и на север, вдоль черноморского побережья.</w:t>
      </w:r>
    </w:p>
    <w:p>
      <w:pPr>
        <w:pStyle w:val="Style17"/>
        <w:spacing w:lineRule="auto" w:line="360" w:before="0" w:after="0"/>
        <w:ind w:firstLine="709"/>
        <w:jc w:val="both"/>
        <w:rPr>
          <w:color w:val="000000"/>
          <w:sz w:val="28"/>
          <w:szCs w:val="28"/>
        </w:rPr>
      </w:pPr>
      <w:r>
        <w:rPr>
          <w:color w:val="000000"/>
          <w:sz w:val="28"/>
          <w:szCs w:val="28"/>
        </w:rPr>
        <w:t>Смысл османских военных экспедиций меняется: они перестают носить характер грабительских набегов, все большее значение приобретает захват земель с целью взимания дани и других повинностей с покоренных народов. Однако эти перемены еще не были оценены в полной мере балканскими правителями, как и важность совместной борьбы против чужеземных завоевателей. В битве при Черномене (на р.Марице) в 1371 г. были разгромлены силы первой антиосманской коалиции во главе с сербским деспотом И.Углешем. После этого сраже-ния сила сопротивления туркам-османцам ослабела, но и сами завоеватели изменили свою тактику, стремясь добиться добровольного подчинения балканских феодалов My раду в качестве его вассалов.</w:t>
      </w:r>
      <w:r>
        <w:rPr>
          <w:rStyle w:val="FootnoteCharacters"/>
          <w:rStyle w:val="FootnoteAnchor"/>
          <w:color w:val="000000"/>
          <w:sz w:val="28"/>
          <w:szCs w:val="28"/>
        </w:rPr>
        <w:footnoteReference w:id="15"/>
      </w:r>
    </w:p>
    <w:p>
      <w:pPr>
        <w:pStyle w:val="Style17"/>
        <w:spacing w:lineRule="auto" w:line="360" w:before="0" w:after="0"/>
        <w:ind w:firstLine="709"/>
        <w:jc w:val="both"/>
        <w:rPr>
          <w:color w:val="000000"/>
          <w:sz w:val="28"/>
          <w:szCs w:val="28"/>
        </w:rPr>
      </w:pPr>
      <w:r>
        <w:rPr>
          <w:color w:val="000000"/>
          <w:sz w:val="28"/>
          <w:szCs w:val="28"/>
        </w:rPr>
        <w:t>К началу&gt;80-х годов почти вся Фракия и Македония оказались под османской властью. Оставив Константинополь в тылу, Мурад сосредоточил все свои усилия на подчинении Сербии. Решающая битва произошла на Косовом поле 28 июня 1389 г. В день сражения погибли предводители обеих сторон - и Мурад I и король Лазарь. Собранное Лазарем ополчение из сербов и босняков не смогло одержать верх над войсками Мурада. Это неудача решила судьбу сербского государства, потерявшего свою независимость.</w:t>
      </w:r>
    </w:p>
    <w:p>
      <w:pPr>
        <w:pStyle w:val="Style17"/>
        <w:spacing w:lineRule="auto" w:line="360" w:before="0" w:after="0"/>
        <w:ind w:firstLine="709"/>
        <w:jc w:val="both"/>
        <w:rPr>
          <w:color w:val="000000"/>
          <w:sz w:val="28"/>
          <w:szCs w:val="28"/>
        </w:rPr>
      </w:pPr>
      <w:r>
        <w:rPr>
          <w:color w:val="000000"/>
          <w:sz w:val="28"/>
          <w:szCs w:val="28"/>
        </w:rPr>
        <w:t>Османская экспансия нанесла огромный ущерб хозяйственной жизни балканских стран. Десятки тысяч людей погибли, многие были угнаны в рабство, другие бежали из родных мест. Общая численность населения значительно уменьшилась. Завоеватели подвергли ограблению многие города, разрушили местные очаги культуры. По существу установление османского господства представляло собой явный шаг назад в историческом развитии балканских народов.</w:t>
      </w:r>
    </w:p>
    <w:p>
      <w:pPr>
        <w:pStyle w:val="Style17"/>
        <w:spacing w:lineRule="auto" w:line="360" w:before="0" w:after="0"/>
        <w:ind w:firstLine="709"/>
        <w:jc w:val="both"/>
        <w:rPr>
          <w:color w:val="000000"/>
          <w:sz w:val="28"/>
          <w:szCs w:val="28"/>
        </w:rPr>
      </w:pPr>
      <w:r>
        <w:rPr>
          <w:color w:val="000000"/>
          <w:sz w:val="28"/>
          <w:szCs w:val="28"/>
        </w:rPr>
        <w:t>В результате балканских завоеваний небольшой пограничный бейлик в короткий срок превратился в обширное государство с сильной центральной властью. Все захваченные земли были сведены в единую административную единицу - Румелийское бейлербейство (иначе - Румелия, от турецкого Рум эли, т.е. страна Рум). В Адрианополь (Эдирне), ставший центром новых владений, Мурад перенес свою столицу. Возросшее военное могущество позволило ему начать расширение своей власти и в Малой Азии. В военном столкновении с караманским беем из-за княжества Хамид он широко использовал силы своих балканских вассалов. В этом конфликте османцы впервые применили огнестрельное оружие - пушки и пищали.</w:t>
      </w:r>
    </w:p>
    <w:p>
      <w:pPr>
        <w:pStyle w:val="Style17"/>
        <w:spacing w:lineRule="auto" w:line="360" w:before="0" w:after="0"/>
        <w:ind w:firstLine="709"/>
        <w:jc w:val="both"/>
        <w:rPr>
          <w:color w:val="000000"/>
          <w:sz w:val="28"/>
          <w:szCs w:val="28"/>
        </w:rPr>
      </w:pPr>
      <w:r>
        <w:rPr>
          <w:color w:val="000000"/>
          <w:sz w:val="28"/>
          <w:szCs w:val="28"/>
        </w:rPr>
        <w:t>Преемник и сын Мурада Баязид I (1389-1403) в полной мере развил отцовскую тактику: с помощью своих христианских вассалов он сумел в короткое время подчинить себе западноанатолийские бейлики, а затем использовал войска малоазийских беев для продолжения военных действий на Балканах. В 1393 г. турки-османцы уже овладели столицей Болгарии г. Тырново, а в 1396 г. они столкнулись под стенами Никополя, что к югу от Дуная, с объединенными силами венгров, валахов, болгар и европейских рыцарей-крестоносцев, насчитывавши-ми до 20 тыс. человек, и в кровопролитном сражении разгромили их. После этого Баязид I, уже прозванный за свои быстрые военные успехи на Балканах и в Малой Азии "Йылдырым" (Молниеносный), задумал завоевание Константинополя и приступил к строительству большого флота для осады этой первоклассной крепости. Однако успешному завершению осады помешали войска Тимура, вторгшиеся в Малую Азию.</w:t>
      </w:r>
    </w:p>
    <w:p>
      <w:pPr>
        <w:pStyle w:val="Style17"/>
        <w:spacing w:lineRule="auto" w:line="360" w:before="0" w:after="0"/>
        <w:ind w:firstLine="709"/>
        <w:jc w:val="both"/>
        <w:rPr>
          <w:caps/>
          <w:color w:val="000000"/>
          <w:sz w:val="28"/>
          <w:szCs w:val="28"/>
        </w:rPr>
      </w:pPr>
      <w:r>
        <w:rPr>
          <w:caps/>
          <w:color w:val="000000"/>
          <w:sz w:val="28"/>
          <w:szCs w:val="28"/>
        </w:rPr>
      </w:r>
    </w:p>
    <w:p>
      <w:pPr>
        <w:pStyle w:val="Style17"/>
        <w:spacing w:lineRule="auto" w:line="360" w:before="0" w:after="0"/>
        <w:ind w:firstLine="709"/>
        <w:jc w:val="center"/>
        <w:rPr>
          <w:b/>
          <w:b/>
          <w:bCs/>
          <w:caps/>
          <w:color w:val="000000"/>
          <w:sz w:val="28"/>
          <w:szCs w:val="28"/>
        </w:rPr>
      </w:pPr>
      <w:r>
        <w:rPr>
          <w:b/>
          <w:bCs/>
          <w:caps/>
          <w:color w:val="000000"/>
          <w:sz w:val="28"/>
          <w:szCs w:val="28"/>
        </w:rPr>
        <w:t>2.2 СУЛТАНСКАЯ ВЛАСТЬ И ИМПЕРСКИЕ АМБИЦИИ</w:t>
      </w:r>
    </w:p>
    <w:p>
      <w:pPr>
        <w:pStyle w:val="Style17"/>
        <w:spacing w:lineRule="auto" w:line="360" w:before="0" w:after="0"/>
        <w:ind w:firstLine="709"/>
        <w:jc w:val="both"/>
        <w:rPr>
          <w:b/>
          <w:b/>
          <w:bCs/>
          <w:caps/>
          <w:color w:val="000000"/>
          <w:sz w:val="28"/>
          <w:szCs w:val="28"/>
        </w:rPr>
      </w:pPr>
      <w:r>
        <w:rPr>
          <w:b/>
          <w:bCs/>
          <w:cap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нутреннее управление османского бейлика на первых порах было крайне примитивным. Осман и Орхан утверждались в звании бея на совете племенной знати. Бей выступал прежде всего как военачальник, а основной его функцией являлась организация военного дела для осуществления грабительских походов против соседей. В качестве ближайших сподвижников бея выступали его родственники - сыновья, братья, которых он назначал правителями захваченных городов и крепостей.</w:t>
      </w:r>
    </w:p>
    <w:p>
      <w:pPr>
        <w:pStyle w:val="Style17"/>
        <w:spacing w:lineRule="auto" w:line="360" w:before="0" w:after="0"/>
        <w:ind w:firstLine="709"/>
        <w:jc w:val="both"/>
        <w:rPr>
          <w:color w:val="000000"/>
          <w:sz w:val="28"/>
          <w:szCs w:val="28"/>
        </w:rPr>
      </w:pPr>
      <w:r>
        <w:rPr>
          <w:color w:val="000000"/>
          <w:sz w:val="28"/>
          <w:szCs w:val="28"/>
        </w:rPr>
        <w:t>В ходе предпринятых в первой половине XIV в. завоеваний процесс социальной дифференциации в османском обществе усилился. Племенная знать, сосредоточившая в своих руках большие богатства в виде земель, скота и золота, все дальше отрывалась от основной массы населения, постепенно оформляясь в правящий класс. Большое значение для ускорения эволюции общественных отношений имело постепенное слияние тюркских племен с местным оседлым населением, являвшимся носителем иных (византийских) цив лизационных порядков. Важную роль в социально-экономичсскс жизни княжества играли и города, особенно Бурса, Изник и Анкар, которые были не только административными, но и торговыми, культурными и ремесленными центрами. По мере расширения территории бейлика усложнялось его управление. При Орхане появились первые везиры, начала чеканись собственная монета - акче, весом 1,15 г, содержавшая первоначальь до 90 % серебра. Изменилась и организация армии. Были созданы oтдельные отряды пехоты (яя, или пияде) и конницы (мюселлем). В время походов воины, входившие в эти отряды, получали жалованье; размере 1 акче ежедневно. В мирной обстановке они обрабатыва земли, выделенные им для личного пользования центральной властью и освобожденные от налогов. Так был сделан первый шаг на пути перехода от племенного ополчения к феодальной армии. Хотя созданное в первой половине XIV в. войско состояло в основном из пеших и конных общинников-ополченцев (азапов и акынджи), военные преобразования в бейлике свидетельствовали о далеко идущих планах его правителей. Новое войско должно было обеспечить не только завоевания на Балканах, но и объединение Малой Азии под их властью. Успешная реализация этих планов позволила Мураду незадолго до смерти принять титул султана.</w:t>
      </w:r>
    </w:p>
    <w:p>
      <w:pPr>
        <w:pStyle w:val="Style17"/>
        <w:spacing w:lineRule="auto" w:line="360" w:before="0" w:after="0"/>
        <w:ind w:firstLine="709"/>
        <w:jc w:val="both"/>
        <w:rPr>
          <w:color w:val="000000"/>
          <w:sz w:val="28"/>
          <w:szCs w:val="28"/>
        </w:rPr>
      </w:pPr>
      <w:r>
        <w:rPr>
          <w:color w:val="000000"/>
          <w:sz w:val="28"/>
          <w:szCs w:val="28"/>
        </w:rPr>
        <w:t>Важнейшую роль в укреплении централизованной монархии сыграло обращение османской правящей верхушки к практике раздачи условных земельных пожалований - тимаров. Как правило, первые османские тимары представляли собой ненаследственные пожалования части завоеванных земель, дававшиеся их владельцам - сипахи при условии обязательного выполнения определенной, чаще всего военной, , службы. С XV в. условные держания (их общее название дирлики) различались прежде всего по размерам их доходов. Собственно тимарами считались владения, приносившие от 3 тыс. до 20 тыс. акче. Получавшие их сипахи обычно называются тимариотами. Более крупные земельные пожалования – зеаметы – давали их держателям (займом) доход от 20 тыс. до 100 тыс. акче. Наконец, существовали и крупные наделы – хассы - с доходами свыше 100 тыс. акче. Основной обязанностью тимариотов и займов было участие в военных походах вместе с определенным количеством снаряженных ими людей. Хассы предоставлялись лицам, занимавшим высокие государственные посты, на время их службы.</w:t>
      </w:r>
    </w:p>
    <w:p>
      <w:pPr>
        <w:pStyle w:val="Style17"/>
        <w:spacing w:lineRule="auto" w:line="360" w:before="0" w:after="0"/>
        <w:ind w:firstLine="709"/>
        <w:jc w:val="both"/>
        <w:rPr>
          <w:color w:val="000000"/>
          <w:sz w:val="28"/>
          <w:szCs w:val="28"/>
        </w:rPr>
      </w:pPr>
      <w:r>
        <w:rPr>
          <w:color w:val="000000"/>
          <w:sz w:val="28"/>
          <w:szCs w:val="28"/>
        </w:rPr>
        <w:t>Тимарная система должна была обеспечить воспроизводство основной массы сипахи - наиболее многочисленной прослойки складыва-ющегося феодального класса. Авторы XV-XVI вв. относили их к категории "людей меча", поскольку сипахи были обязаны нести военную службу в рядах конного ополчения и одновременно отвечать за поддержание порядка на местах и исправное выполнение зависимым крестьянством повинностей перед государством. Само возникновение этой системы стало возможным в результате расширения османских владений за счет Византии и балканских государств. В свою очередь увеличение численности владельцев тимаров означало значительное повышение военного потенциала Османского государства, а следовательно, и возможности продолжения и расширения масштабов агрессивной внешней политики.</w:t>
      </w:r>
      <w:r>
        <w:rPr>
          <w:rStyle w:val="FootnoteCharacters"/>
          <w:rStyle w:val="FootnoteAnchor"/>
          <w:color w:val="000000"/>
          <w:sz w:val="28"/>
          <w:szCs w:val="28"/>
        </w:rPr>
        <w:footnoteReference w:id="16"/>
      </w:r>
    </w:p>
    <w:p>
      <w:pPr>
        <w:pStyle w:val="Style17"/>
        <w:spacing w:lineRule="auto" w:line="360" w:before="0" w:after="0"/>
        <w:ind w:firstLine="709"/>
        <w:jc w:val="both"/>
        <w:rPr>
          <w:color w:val="000000"/>
          <w:sz w:val="28"/>
          <w:szCs w:val="28"/>
        </w:rPr>
      </w:pPr>
      <w:r>
        <w:rPr>
          <w:color w:val="000000"/>
          <w:sz w:val="28"/>
          <w:szCs w:val="28"/>
        </w:rPr>
        <w:t>В немалой степени усилению османского могущества способствовало создание первых частей постоянного войска, состоявшего на казенном содержании. Они получили название янычар (от турецкого "ени чери" - "новое войско"). Первый такой отряд пехоты был сформирован еще при Охране и насчитывал всего тысячу человек. Специфика нового янычарского корпуса определялась тем, что формировали его из лиц рабского статуса - военнопленных, купленных невольников. Вырванные из своей культурно-религиозной среды, лишенные родственных связей, отданные в обучение представителям дервишского ордена бекташей и обязанные соблюдать их устав, в том числе обет безбрачия, янычары превратились в замкнутую военную корпорацию средневекового войска - гвардию османских султанов. Они предназначались глав-ным образом для ведения захватнических войн, но при их помощи султаны могли ограничивать своеволие сипахи и держать в повиновении население завоеванных стран.</w:t>
      </w:r>
    </w:p>
    <w:p>
      <w:pPr>
        <w:pStyle w:val="Style17"/>
        <w:spacing w:lineRule="auto" w:line="360" w:before="0" w:after="0"/>
        <w:ind w:firstLine="709"/>
        <w:jc w:val="both"/>
        <w:rPr>
          <w:color w:val="000000"/>
          <w:sz w:val="28"/>
          <w:szCs w:val="28"/>
        </w:rPr>
      </w:pPr>
      <w:r>
        <w:rPr>
          <w:color w:val="000000"/>
          <w:sz w:val="28"/>
          <w:szCs w:val="28"/>
        </w:rPr>
        <w:t>Османская экспансия на Балканах привела к включению в состав государства народов, которые резко отличались от самих завоевателей как по уровню социально-экономического и культурного развития, так и по этно-конфессиональной принадлежности. Отсутствие прочных экономических и социальных связей между подданными султана заставляло правящую верхушку уделять особое внимание не только военной силе, но и исламу как важнейшему фактору духовного единения. Поэтому первостепенное значение придавалось распространению мусульманской религии на вновь завоеванных территориях в Юго-Восточной Европе за счет насильственной исламизации населения, а также создания многочисленных религиозно-культурных центров на базе вакуфной собственности.</w:t>
      </w:r>
    </w:p>
    <w:p>
      <w:pPr>
        <w:pStyle w:val="Style17"/>
        <w:spacing w:lineRule="auto" w:line="360" w:before="0" w:after="0"/>
        <w:ind w:firstLine="709"/>
        <w:jc w:val="both"/>
        <w:rPr/>
      </w:pPr>
      <w:r>
        <w:rPr>
          <w:color w:val="000000"/>
          <w:sz w:val="28"/>
          <w:szCs w:val="28"/>
        </w:rPr>
        <w:t>На раннем этапе османской истории носители светской и духовной власти - военный предводитель (бей) и шейх дервишского ордена -выступали как равные по возможностям и влиянию руководители турок-османцев на территории, захваченной у "неверных". Во второй половине XIV в. военные предводители превратились в султанов, место еретических дервишских шейхов заняли улемы - ученые богословы. Благодаря усилиям последних суннитский толк ислама приобрел господствующее влияние в османском обществе. С помощью улемов создавался аппарат государственной власти, из их среды вышли первые османские везиры. Привлечение основной массы улемов к административному управлению существенно укрепилоавторитет султанов и централизованный характер политического режима</w:t>
      </w:r>
      <w:r>
        <w:rPr>
          <w:rStyle w:val="FootnoteCharacters"/>
          <w:rStyle w:val="FootnoteAnchor"/>
          <w:color w:val="000000"/>
          <w:sz w:val="28"/>
          <w:szCs w:val="28"/>
        </w:rPr>
        <w:footnoteReference w:id="17"/>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Большими новшествами отмечено время правления Баязида I. Он придавал особое значение укреплению государственной казны, введению новых налогов, основанных не на шариатских нормах, но на принципе урф (на основе традиции). При нем были проведены первые переписи податного населения, учреждены соответствующие писцовые книги - тахрир дефтерлери. Тогда же в широких масштабах начала развиваться система капыкулу ("государевых рабов") - использования лиц рабского статуса не только в войсках, но и на государственной службе. Более четкие формы обрело административное устройство страны. В 1393 г. было создано второе бейлербейство в Анатолии. Как и румелийское, оно делилось на менее крупные образования - санджаки. Само слово "санджак" (как и его арабский эквивалент "лива") означало "знамя", иными словами - определенный воинский контингент из числа сипахи, который может быть выставлен с данной территории. Соответственно управитель санджака - санджакбей, или мирлива, считался и командиром этого военного отряда. Со времен Баязида Йылды-рыма именно санджаки стали основной административной единицей в Османском султанате.</w:t>
      </w:r>
    </w:p>
    <w:p>
      <w:pPr>
        <w:pStyle w:val="Style17"/>
        <w:spacing w:lineRule="auto" w:line="360" w:before="0" w:after="0"/>
        <w:ind w:firstLine="709"/>
        <w:jc w:val="both"/>
        <w:rPr>
          <w:color w:val="000000"/>
          <w:sz w:val="28"/>
          <w:szCs w:val="28"/>
        </w:rPr>
      </w:pPr>
      <w:r>
        <w:rPr>
          <w:color w:val="000000"/>
          <w:sz w:val="28"/>
          <w:szCs w:val="28"/>
        </w:rPr>
        <w:t>Рвение, с Которым Баязид занимался организацией государственного механизма и утверждением центральной власти, определялось широкими амбициозными планами султана. Достигнутые им военные успехи породили у него идею создания могущественной империи в Европе и Азии, от Средиземного до Красного морей. С этой целью он начал даже осаду Константинополя, но поражение в 1402 г. от Тимура под Анкарой перечеркнуло эти замыслы. Армия Баязида была разгромлена, а сам султан и два его сына попали в плен.</w:t>
      </w:r>
      <w:r>
        <w:br w:type="page"/>
      </w:r>
    </w:p>
    <w:p>
      <w:pPr>
        <w:pStyle w:val="Style17"/>
        <w:spacing w:lineRule="auto" w:line="360" w:before="0" w:after="0"/>
        <w:ind w:firstLine="709"/>
        <w:jc w:val="center"/>
        <w:rPr>
          <w:b/>
          <w:b/>
          <w:bCs/>
          <w:color w:val="000000"/>
          <w:sz w:val="28"/>
          <w:szCs w:val="28"/>
        </w:rPr>
      </w:pPr>
      <w:r>
        <w:rPr>
          <w:b/>
          <w:bCs/>
          <w:color w:val="000000"/>
          <w:sz w:val="28"/>
          <w:szCs w:val="28"/>
        </w:rPr>
        <w:t>2.3 ПРЕВРАЩЕНИЕ ОСМАНСКОЙ ИМПЕРИИ В МИРОВУЮ ДЕРЖАВУ</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первой половине XVI в. османские правители добились значительного расширения границ своей державы за счет новых территорий, завоеванных в Европе, Азии и Африке. Однако эти успехи дались им нелегко, они потребовали напряжения всех сил империи.</w:t>
      </w:r>
    </w:p>
    <w:p>
      <w:pPr>
        <w:pStyle w:val="Style17"/>
        <w:spacing w:lineRule="auto" w:line="360" w:before="0" w:after="0"/>
        <w:ind w:firstLine="709"/>
        <w:jc w:val="both"/>
        <w:rPr>
          <w:color w:val="000000"/>
          <w:sz w:val="28"/>
          <w:szCs w:val="28"/>
        </w:rPr>
      </w:pPr>
      <w:r>
        <w:rPr>
          <w:color w:val="000000"/>
          <w:sz w:val="28"/>
          <w:szCs w:val="28"/>
        </w:rPr>
        <w:t>В самом начале XVI в. Османидам пришлось столкнуться с новым соперником на восточных границах. Им стало только что образовавшееся государство Сефевидов в Иране. Его основатель - шах Исмаил (1501-1524) первоначально опирался на военную поддержку тюркских племен, расселившихся преимущественно в Закавказье и в восточных районах Анатолии и находившихся под сильным влиянием таких край-них шиитских сект, как алй-иляхй (в переводе с персидского "обожествляющие Али"). Они получили в народе названий "кызылбашей", т.е. "красноголовых" за свои головные уборы с 12 красными полосками (свидетельство почитания 12 шиитских имамов). Для упрочения своих позиций Исмаил провозгласил шиизм государственным вероисповеданием во всей стране. Эта мера оправдалась, ибо к 1510 г. шах подчинил себе почти все земли, входившие ранее в состав государства Аккоюнлу. Укрепление власти Сефевидов в Иране не только ограничивало османскую экспансию на Среднем Востоке, но и представляло серьезную угрозу для внутреннего спокойствия Османской империи, где многие туркменские племена признали Исмаил а своим истинным правителем. С начала XVI в. в Анатолии усиливается волна народных выступлений, принимающих форму религиозных движений. В них ощущается влияние "еретических" идей кызылбашей. Их предводители часто обращались к лозунгам социального и имущественного равенства, широко пропагандировали тезис о грядущем явлении "скрытого имама" - Махди. Нередко они выдавали себя за Махди, чтобы завоевать доверие народа. Стремясь ослабить своего грозного соседа, шах Исмаил активно поддерживал восстания в Анатолии, направляя туда своих многочисленных "халифе" (эмиссаров).</w:t>
      </w:r>
      <w:r>
        <w:rPr>
          <w:rStyle w:val="FootnoteCharacters"/>
          <w:rStyle w:val="FootnoteAnchor"/>
          <w:color w:val="000000"/>
          <w:sz w:val="28"/>
          <w:szCs w:val="28"/>
        </w:rPr>
        <w:footnoteReference w:id="18"/>
      </w:r>
    </w:p>
    <w:p>
      <w:pPr>
        <w:pStyle w:val="Style17"/>
        <w:spacing w:lineRule="auto" w:line="360" w:before="0" w:after="0"/>
        <w:ind w:firstLine="709"/>
        <w:jc w:val="both"/>
        <w:rPr>
          <w:color w:val="000000"/>
          <w:sz w:val="28"/>
          <w:szCs w:val="28"/>
        </w:rPr>
      </w:pPr>
      <w:r>
        <w:rPr>
          <w:color w:val="000000"/>
          <w:sz w:val="28"/>
          <w:szCs w:val="28"/>
        </w:rPr>
        <w:t>Чтобы ослабить влияние пропаганды в пользу Исмаила, османские власти уже в 1502 г. провели многочисленные аресты сторонников иранского шаха, часть кызылбашских племен переселили в Морею (Южная Греция), а другим запретили пересекать границу с Ираном. Но эти репрессии не имели заметного успеха. Одно из наиболее крупных восстаний кызылбашей произошло в 1511-1512гг. Во главе его стоял Карабыйиклы Хасан-халифс, выходец из туркменского племени текелю, называвший себя Шахкулу ("рабшаха", т.е. Исмаила), но более известный у местных властей как Шай-танкулу ("раб дьявола"). Первоначально, в апреле 1511 г. у Шахкулу было около 10 тыс. сторонников. Основными лозунгами восставших были освобождение от обременительных налогов и прекращение произвола султанских властей. Отряды Шахкулу взяли город Анталья и осадили провинциальный центр - Кютахью. Отдельные группы восставших доходили до Бурсы и побережья Мраморного моря. С большим трудом султанским войскам удалось оттеснить Шахкулу к Сивасу, где и произошло решающее сражение. Силы восставших уступали в боеспособности правительственным войскам. Шахкулу пал на поле боя. Повстанцы были разбиты, остатки разгромленных отрядов отступили на территорию Ирана.</w:t>
      </w:r>
    </w:p>
    <w:p>
      <w:pPr>
        <w:pStyle w:val="Style17"/>
        <w:spacing w:lineRule="auto" w:line="360" w:before="0" w:after="0"/>
        <w:ind w:firstLine="709"/>
        <w:jc w:val="both"/>
        <w:rPr>
          <w:color w:val="000000"/>
          <w:sz w:val="28"/>
          <w:szCs w:val="28"/>
        </w:rPr>
      </w:pPr>
      <w:r>
        <w:rPr>
          <w:color w:val="000000"/>
          <w:sz w:val="28"/>
          <w:szCs w:val="28"/>
        </w:rPr>
        <w:t>Сын Баязида II Селим I (1512-1520), сместивший с престола с помощью янычар своего отца, начал правление с массовых репрессий против шиитов. Они вызвали ответные гонения против суннитов во владениях Сефевидов и привели к резкому обострению отношений между двумя державами. Вскоре соперничество Стамбула и Тебриза вылилось в длительную войну.</w:t>
      </w:r>
    </w:p>
    <w:p>
      <w:pPr>
        <w:pStyle w:val="Style17"/>
        <w:spacing w:lineRule="auto" w:line="360" w:before="0" w:after="0"/>
        <w:ind w:firstLine="709"/>
        <w:jc w:val="both"/>
        <w:rPr>
          <w:color w:val="000000"/>
          <w:sz w:val="28"/>
          <w:szCs w:val="28"/>
        </w:rPr>
      </w:pPr>
      <w:r>
        <w:rPr>
          <w:color w:val="000000"/>
          <w:sz w:val="28"/>
          <w:szCs w:val="28"/>
        </w:rPr>
        <w:t>В 1514 г. в битве на Чалдыранской равнине близ г. Маку султанские войска, используя свое превосходство в артиллерии и других видах огнестрельного оружия, нанесли сокрушительное поражение иранцам. Затем они овладели столицей Сефевидов Тебризом, крупным торговым и ремесленным центром, но не смогли закрепиться в Иране и отошли в Анатолию. Оставляя Тебриз, они увели с собой около тысячи семей лучших местных ремесленников, которые были переселены в Стамбул. Согласно перемирию 1515 г., к Турции были присоединены некоторые районы Восточной Анатолии с г. Эрзурумом и северная часть Ирака Арабского с г. Мосулом.</w:t>
      </w:r>
    </w:p>
    <w:p>
      <w:pPr>
        <w:pStyle w:val="Style17"/>
        <w:spacing w:lineRule="auto" w:line="360" w:before="0" w:after="0"/>
        <w:ind w:firstLine="709"/>
        <w:jc w:val="both"/>
        <w:rPr>
          <w:color w:val="000000"/>
          <w:sz w:val="28"/>
          <w:szCs w:val="28"/>
        </w:rPr>
      </w:pPr>
      <w:r>
        <w:rPr>
          <w:color w:val="000000"/>
          <w:sz w:val="28"/>
          <w:szCs w:val="28"/>
        </w:rPr>
        <w:t>После поражения Сефевидов у османских правителей остался лишь один соперник на мусульманском Востоке - империя мамлюкских султанов, включавшая Египет, Сирию, Палестину, ряд территорий в Северной Африке, а также вассальные государства в Киликии, на Верхнем Евфрате и в Аравии. Ее глава - султан Кансух аль-Гури, претендовавший на роль лидера мусульманского мира, активно поддерживал антиосманскую деятельность шаха Исмаила.</w:t>
      </w:r>
    </w:p>
    <w:p>
      <w:pPr>
        <w:pStyle w:val="Style17"/>
        <w:spacing w:lineRule="auto" w:line="360" w:before="0" w:after="0"/>
        <w:ind w:firstLine="709"/>
        <w:jc w:val="both"/>
        <w:rPr>
          <w:color w:val="000000"/>
          <w:sz w:val="28"/>
          <w:szCs w:val="28"/>
        </w:rPr>
      </w:pPr>
      <w:r>
        <w:rPr>
          <w:color w:val="000000"/>
          <w:sz w:val="28"/>
          <w:szCs w:val="28"/>
        </w:rPr>
        <w:t>Летом 1516г. армия Селима I вторглась в Северную Сирию. Уже первые столкновения показали военно-техническую и тактическую отсталость войска мамлюков, которые были полностью разбиты турками в сражении у Мардж Дабика под Халебом. За поражением у Халеба последовал быстрый крах мамлюкского режима в Сирии и Палестине. Города, находившиеся на пути движения османской армии, не оказали ей никакого сопротивления. При подходе войск султана к столице Сирии Дамаску в нем вспыхнуло восстание устного населения против мамлкжских властей.</w:t>
      </w:r>
    </w:p>
    <w:p>
      <w:pPr>
        <w:pStyle w:val="Style17"/>
        <w:spacing w:lineRule="auto" w:line="360" w:before="0" w:after="0"/>
        <w:ind w:firstLine="709"/>
        <w:jc w:val="both"/>
        <w:rPr>
          <w:color w:val="000000"/>
          <w:sz w:val="28"/>
          <w:szCs w:val="28"/>
        </w:rPr>
      </w:pPr>
      <w:r>
        <w:rPr>
          <w:color w:val="000000"/>
          <w:sz w:val="28"/>
          <w:szCs w:val="28"/>
        </w:rPr>
        <w:t>В Египте мамлюки оказывали туркам довольно упорное, но безуспешное сопротивление. В начале 1517 г. армия Селима I вступила в Каир. Мамлюкское войско отступило в Верхний Египет. Через некоторое время мамлюки были окончательно разгромлены. Их предводитель Туман-бей, выданный Селиму, был повешен в Каире. После завоевания Египта власть османского султана распространилась и на Хиджаз (Западную Аравию). В Каире Селим I получил ключи от храма Каабы в Мекке, считавшегося главным мусульманским святилищем. Возвращаясь из Египта, султан увез в Стамбул последнего аббасидского халифа ал-Мутаваккиля, жившего при дворе мамлюкских правителей, и основные атрибуты его власти - плащ пророка, знамя и другие священные реликвии.</w:t>
      </w:r>
    </w:p>
    <w:p>
      <w:pPr>
        <w:pStyle w:val="Style17"/>
        <w:spacing w:lineRule="auto" w:line="360" w:before="0" w:after="0"/>
        <w:ind w:firstLine="709"/>
        <w:jc w:val="both"/>
        <w:rPr>
          <w:color w:val="000000"/>
          <w:sz w:val="28"/>
          <w:szCs w:val="28"/>
        </w:rPr>
      </w:pPr>
      <w:r>
        <w:rPr>
          <w:color w:val="000000"/>
          <w:sz w:val="28"/>
          <w:szCs w:val="28"/>
        </w:rPr>
        <w:t>Впоследствии сложилась легенда о передаче ал-Мутаваккилем титула и прерогатив халифа всех мусульман турецкому султану. На самом деле Селим I лишь включил в свою титулатуру почетное звание "служитель обоих священных городов", т.е. Мекки и Медины. Этот титул, а также обладание священными реликвиями значительно усилили претензии османских султанов на политическое верховенство в мусульманском мире.</w:t>
      </w:r>
    </w:p>
    <w:p>
      <w:pPr>
        <w:pStyle w:val="Style17"/>
        <w:spacing w:lineRule="auto" w:line="360" w:before="0" w:after="0"/>
        <w:ind w:firstLine="709"/>
        <w:jc w:val="both"/>
        <w:rPr>
          <w:color w:val="000000"/>
          <w:sz w:val="28"/>
          <w:szCs w:val="28"/>
        </w:rPr>
      </w:pPr>
      <w:r>
        <w:rPr>
          <w:color w:val="000000"/>
          <w:sz w:val="28"/>
          <w:szCs w:val="28"/>
        </w:rPr>
        <w:t>С установлением османского господства в Сирии и Египте не произошло существенных изменений в земельных отношениях и в общественном строе этих стран. Арабские феодалы, поддерживавшие мамлюков во время войны с турками, были лишены своих владений. Зато те, кто выступили против мамлюков на стороне Селима I, значительно усилились, расширив свои владения за счет земель, отобранных у приверженцев мамлюков. Тимарная система не получила здесь широкого распространения. Лишь в Халебском округе конфискованные земли раздавались в качестве тимаров и зеаметов. Этот округ был превращен в военный плацдарм с готовой вооруженной силой для подавления восстаний сирийского населения против османских властей. После победы над мамлюками Селим I, получивший прозвище "Явуз" (Грозный), задумал еще один поход против Исмаила, чтобы окончательно разделаться с шахом.</w:t>
      </w:r>
    </w:p>
    <w:p>
      <w:pPr>
        <w:pStyle w:val="Style17"/>
        <w:spacing w:lineRule="auto" w:line="360" w:before="0" w:after="0"/>
        <w:ind w:firstLine="709"/>
        <w:jc w:val="both"/>
        <w:rPr>
          <w:color w:val="000000"/>
          <w:sz w:val="28"/>
          <w:szCs w:val="28"/>
        </w:rPr>
      </w:pPr>
      <w:r>
        <w:rPr>
          <w:color w:val="000000"/>
          <w:sz w:val="28"/>
          <w:szCs w:val="28"/>
        </w:rPr>
        <w:t>Однако известие о новом восстании в Анатолии вынудило его изменить свои планы.</w:t>
      </w:r>
    </w:p>
    <w:p>
      <w:pPr>
        <w:pStyle w:val="Style17"/>
        <w:spacing w:lineRule="auto" w:line="360" w:before="0" w:after="0"/>
        <w:ind w:firstLine="709"/>
        <w:jc w:val="both"/>
        <w:rPr>
          <w:color w:val="000000"/>
          <w:sz w:val="28"/>
          <w:szCs w:val="28"/>
        </w:rPr>
      </w:pPr>
      <w:r>
        <w:rPr>
          <w:color w:val="000000"/>
          <w:sz w:val="28"/>
          <w:szCs w:val="28"/>
        </w:rPr>
        <w:t>Выступление началось в районе Токата и Амасьи в 1519 г. Во главе движения встал шейх Джеляли. Объявив себя Махди, он собрал около 20 тыс. сторонников и во главе их двинулся на Токат. После напряженной борьбы отряды шейха были разбиты султанскими войсками, Джеляли попал в плен и был обезглавлен. Хотя это восстание, как и другие, потерпело неудачу, оно настолько напугало османские власти, что имя Джеляли стало для них нарицательным: в официальных отчетах народные повстанцы стали называться "джеляли".</w:t>
      </w:r>
    </w:p>
    <w:p>
      <w:pPr>
        <w:pStyle w:val="Style17"/>
        <w:spacing w:lineRule="auto" w:line="360" w:before="0" w:after="0"/>
        <w:ind w:firstLine="709"/>
        <w:jc w:val="both"/>
        <w:rPr>
          <w:color w:val="000000"/>
          <w:sz w:val="28"/>
          <w:szCs w:val="28"/>
        </w:rPr>
      </w:pPr>
      <w:r>
        <w:rPr>
          <w:color w:val="000000"/>
          <w:sz w:val="28"/>
          <w:szCs w:val="28"/>
        </w:rPr>
        <w:t>В годы правления Сулеймана I Великолепного (как называли его европейцы) (1520-1566) Османская империя достигла апогея своей военной мощи и славы. Вслед за завоеванием Египта турецкий флот захватил Родос (1522 г.), что позволило османским властям утвердить свое господство в восточном Средиземноморье. Развернув борьбу против крестовых походов испанцев и португальцев в Северной Африке и используя активность магрибинских корсаров во главе с братьями Барбаросса, османские султаны сумели распространит свою власть на все африканское побережье Средиземного моря вплоть до Марокко. В 1565 г. войска Сулеймана даже попытались захватить о. Мальту, однако эта экспедиция потерпела неудачу.</w:t>
      </w:r>
    </w:p>
    <w:p>
      <w:pPr>
        <w:pStyle w:val="Style17"/>
        <w:spacing w:lineRule="auto" w:line="360" w:before="0" w:after="0"/>
        <w:ind w:firstLine="709"/>
        <w:jc w:val="both"/>
        <w:rPr>
          <w:color w:val="000000"/>
          <w:sz w:val="28"/>
          <w:szCs w:val="28"/>
        </w:rPr>
      </w:pPr>
      <w:r>
        <w:rPr>
          <w:color w:val="000000"/>
          <w:sz w:val="28"/>
          <w:szCs w:val="28"/>
        </w:rPr>
        <w:t>В Европе Сулейман вступил в ожесточенную борьбу с империей Габсбургов. Взятие Белграда и разгром венгерско-чешского войска под Мохачем (1526 г.) открыли туркам путь к завоеванию Венгрии. В 1529 г. османские войска были уже под стенами Вены и попытались овладеть австрийской столицей. Однако взять Вену им так и не удалось. По договору 1547 г. Венгрия оказалась разделенной между Габсбургской и Османской империями, в вассальную зависимость от султана попала Трансильвания, внутренняя автономия ранее подчиненных Молдавии и Валахии была значительно урезана.</w:t>
      </w:r>
    </w:p>
    <w:p>
      <w:pPr>
        <w:pStyle w:val="Style17"/>
        <w:spacing w:lineRule="auto" w:line="360" w:before="0" w:after="0"/>
        <w:ind w:firstLine="709"/>
        <w:jc w:val="both"/>
        <w:rPr>
          <w:color w:val="000000"/>
          <w:sz w:val="28"/>
          <w:szCs w:val="28"/>
        </w:rPr>
      </w:pPr>
      <w:r>
        <w:rPr>
          <w:color w:val="000000"/>
          <w:sz w:val="28"/>
          <w:szCs w:val="28"/>
        </w:rPr>
        <w:t>На юге османские войска захватили все побережье Красного моря и достигли Йемена. В 1537 г. турки, снарядив большой флот, попытались изгнать из Индийского океана португальцев, наносивших большой ущерб торговле через Красное море; впрочем, этот план не имел успеха.</w:t>
      </w:r>
    </w:p>
    <w:p>
      <w:pPr>
        <w:pStyle w:val="Style17"/>
        <w:spacing w:lineRule="auto" w:line="360" w:before="0" w:after="0"/>
        <w:ind w:firstLine="709"/>
        <w:jc w:val="both"/>
        <w:rPr/>
      </w:pPr>
      <w:r>
        <w:rPr>
          <w:color w:val="000000"/>
          <w:sz w:val="28"/>
          <w:szCs w:val="28"/>
        </w:rPr>
        <w:t>На востоке султан после ряда военных экспедиций, начавшихся с завоевания Багдада в 1534 г., вынудил иранского шаха Тахмаспа в 1555 г. согласиться на подписание мирного договора, по которому вся Западная Армения (бассейн озера Ван), Западная Грузия и Ирак с Багдадом отошли к Турции. В течение 46 лет своего правления Сулейман (который получил прозвище "Кануни" - "Законодатель") принимал участие в 13 военных кампаниях, из них 10 были проведены в Европе. Осада Вены, экспедиция к берегам Индии, попытка захвата Мальты - все эти события свидетельствовали о грандиозных планах новых завоеваний, посредством которых султан хотел превратить свою державу в мировую импе-рию. Население Османского государства, как полагают историки, достигло 25-30 млн. человек. В это время владения турецких султанов простирались на 7 тыс. км. с востока на запад и на 5 тыс. км с севера на юг, занимая территорию примерно в 8 млн. кв. км. Особенности экономической жизни. Подавляющее большинство (от 80 % до 90 %) подданных империи было связано с земледелием и скотоводством. Первоначально сельское население было весьма неоднородным по своему статусу и объему повинностей. Однако на протяжении XVI в. эти отличия постепенно стирались и различные категории райи все более превращались в единую, феодально-зависимую и эксплуатируемую массу. Этот процесс вызывал сопротивление сельского населения, особенно тех его групп, чье социальное и имущественное положение стало ухудшаться.</w:t>
      </w:r>
    </w:p>
    <w:p>
      <w:pPr>
        <w:pStyle w:val="Style17"/>
        <w:spacing w:lineRule="auto" w:line="360" w:before="0" w:after="0"/>
        <w:ind w:firstLine="709"/>
        <w:jc w:val="both"/>
        <w:rPr>
          <w:color w:val="000000"/>
          <w:sz w:val="28"/>
          <w:szCs w:val="28"/>
        </w:rPr>
      </w:pPr>
      <w:r>
        <w:rPr>
          <w:color w:val="000000"/>
          <w:sz w:val="28"/>
          <w:szCs w:val="28"/>
        </w:rPr>
        <w:t>Так, в 1526-1529 гг. произошел ряд восстаний, в которых наряду с крестьянами участвовали туркмен-ские и курдские племена. Наиболее мощное выступление произошло в районе Малатьи. Во главе недовольных встал новый "спаситель" - дервиш Календер. Восставшие, общая численность которых доходила до 30 тысяч, требовали отмены тяжелых налогов, наделения неимущих сельских жителей пахотной землей и пастбищами. Среди тех, кто примкнул к Календеру, было немало сипахи, чьи права были ущемлены в результате проведенной перерегистрации тимаров. Лишь после того, как удалось отколоть от восставших знать кочевых племен и сипахи, которым правительство обещало вернуть их держания, султанским войскам удалось справиться с отрядами Календера.</w:t>
      </w:r>
    </w:p>
    <w:p>
      <w:pPr>
        <w:pStyle w:val="Style17"/>
        <w:spacing w:lineRule="auto" w:line="360" w:before="0" w:after="0"/>
        <w:ind w:firstLine="709"/>
        <w:jc w:val="both"/>
        <w:rPr>
          <w:color w:val="000000"/>
          <w:sz w:val="28"/>
          <w:szCs w:val="28"/>
        </w:rPr>
      </w:pPr>
      <w:r>
        <w:rPr>
          <w:color w:val="000000"/>
          <w:sz w:val="28"/>
          <w:szCs w:val="28"/>
        </w:rPr>
        <w:t>По законодательным актам и периодически проводившимся в XVI в. описям податного населения можно получить представление о состоянии земледелия и уровне жизни крестьян. Во внутренних райо-нах, особенно на равнинах Центральной Анатолии, деревенские жите-ли явно отдавали предпочтение посевам зерновых, причем пшеница и ячмень выступали в качестве едва ли не единственных культур. На морском побережье, вдоль больших рек и вблизи крупных городов хозяйства имели менее монокультурный и натуральный характер. Здесь крестьяне отводили большие площади под масличные, техниче-ские, садово-огородные культуры и виноград. Вместе с тем в силу неразвитости транспортных возможностей обширные сады и виноград-ники были отличительной чертой городов, а не деревень.</w:t>
      </w:r>
    </w:p>
    <w:p>
      <w:pPr>
        <w:pStyle w:val="Style17"/>
        <w:spacing w:lineRule="auto" w:line="360" w:before="0" w:after="0"/>
        <w:ind w:firstLine="709"/>
        <w:jc w:val="both"/>
        <w:rPr>
          <w:color w:val="000000"/>
          <w:sz w:val="28"/>
          <w:szCs w:val="28"/>
        </w:rPr>
      </w:pPr>
      <w:r>
        <w:rPr>
          <w:color w:val="000000"/>
          <w:sz w:val="28"/>
          <w:szCs w:val="28"/>
        </w:rPr>
        <w:t>Однако в целом уровень развития производительных сил в сельском хозяйстве оставался низким. В полеводстве, по предположениям ученых, преобладало двухполье. Сельскохозяйственная техника была примитивной, наибольшее распространение имели деревянная соха, серп и т.п. Волы являлись главным видом рабочего скота. Крестьянское хозяйство имело натуральный характер. Большинство сельского населения удовлетворяло свои основные потребности в одежде, домашней утвари, питании не через рынок, а продуктами собственного производства. Деревенские жители выходили на рынок со своей продукцией, лишь когда им были необходимы деньги для уплаты налогов или покупки инвентаря.</w:t>
      </w:r>
    </w:p>
    <w:p>
      <w:pPr>
        <w:pStyle w:val="Style17"/>
        <w:spacing w:lineRule="auto" w:line="360" w:before="0" w:after="0"/>
        <w:ind w:firstLine="709"/>
        <w:jc w:val="both"/>
        <w:rPr>
          <w:color w:val="000000"/>
          <w:sz w:val="28"/>
          <w:szCs w:val="28"/>
        </w:rPr>
      </w:pPr>
      <w:r>
        <w:rPr>
          <w:color w:val="000000"/>
          <w:sz w:val="28"/>
          <w:szCs w:val="28"/>
        </w:rPr>
        <w:t>Турецкие завоевания сопровождались огромным разрушением производительных сил в завоеванных странах. В конце XV - начале XVI в. по мере перенесения военных действий в более отдаленные районы и стабилизации внутреннего положения в стране хозяйственная жизнь в азиатских и европейских провинциях стала налаживаться, бежавшие в леса и горы тысячи крестьянских семей вернулись к мирному труду, увеличилась площадь обрабатываемых земель, возросло поголовье скота.</w:t>
      </w:r>
    </w:p>
    <w:p>
      <w:pPr>
        <w:pStyle w:val="Style17"/>
        <w:spacing w:lineRule="auto" w:line="360" w:before="0" w:after="0"/>
        <w:ind w:firstLine="709"/>
        <w:jc w:val="both"/>
        <w:rPr>
          <w:color w:val="000000"/>
          <w:sz w:val="28"/>
          <w:szCs w:val="28"/>
        </w:rPr>
      </w:pPr>
      <w:r>
        <w:rPr>
          <w:color w:val="000000"/>
          <w:sz w:val="28"/>
          <w:szCs w:val="28"/>
        </w:rPr>
        <w:t>Данные описей податного населения показали заметное увеличение численности райятов на протяжении XVI в. Этот процесс имел важные экономические и социальные последствия. Распашка пригодной к обработке земли в ряде районов достигла своих физических пределов. Тем не менее расширение пахотных полей шло медленнее, чем росло население. В результате произошло уменьшение райятских наделов и повышение удельного веса среди деревенского населения холостых крестьянских юношей, лишенных возможности получить надел земли и завести семью. Хотя увеличение численности райи привело к расширению площади запашки и соответственному росту сборов зерновых, но в конечном итоге низкий уровень обработки почв и ограниченность ресурсов свободных земель определили возраставшую напряженность продовольственного баланса. Реакция крестьян на возникшие трудности была различной. Часть из них переходила от более высококачественных, но менее урожайных культур (пшеница) к менее качественным, но более урожайным (ячмень, просо, бобовые). Другая часть крестьян пыталась найти выход из сложившегося положения за счет переселения в города.</w:t>
      </w:r>
    </w:p>
    <w:p>
      <w:pPr>
        <w:pStyle w:val="Style17"/>
        <w:spacing w:lineRule="auto" w:line="360" w:before="0" w:after="0"/>
        <w:ind w:firstLine="709"/>
        <w:jc w:val="both"/>
        <w:rPr>
          <w:color w:val="000000"/>
          <w:sz w:val="28"/>
          <w:szCs w:val="28"/>
        </w:rPr>
      </w:pPr>
      <w:r>
        <w:rPr>
          <w:color w:val="000000"/>
          <w:sz w:val="28"/>
          <w:szCs w:val="28"/>
        </w:rPr>
        <w:t>За 50 лет численность населения 14 крупнейших городов Османской империи (без Стамбула) почти удвоилась. Одна из главных причин быстрого роста городского общества заключалась в политике султанских властей, направленной на создание благоприятных условий для развития городов, поддержания стабильности и устойчивости жизни горожан. Рассматривая города как опорные пункты центральной власти и распространения исламской религии и культуры, османские правители уделяли много внимания вопросам снабжения городского населения продовольствием и сельскохозяйственным сырьем, а также предоставляли крупным городам некоторые налоговые льготы. Норма эксплуатации городского населения была несколько ниже, чем крестьян. Сосредоточив в своих руках значительные богатства, полученные в качестве военной добычи, а также за счет эксплуатации зависимого крестьянства, османские феодалы располагали большими возможностями для широкого городского строительства, для покупки предметов роскоши, оплаты труда ремесленников, строительных рабочих, художников и т.д. Поэтому в городах особенно быстро росло число тех ремесленников, чьи изделия пользовались спросом придворной аристократии и крупных землевладельцев.</w:t>
      </w:r>
    </w:p>
    <w:p>
      <w:pPr>
        <w:pStyle w:val="Style17"/>
        <w:spacing w:lineRule="auto" w:line="360" w:before="0" w:after="0"/>
        <w:ind w:firstLine="709"/>
        <w:jc w:val="both"/>
        <w:rPr>
          <w:color w:val="000000"/>
          <w:sz w:val="28"/>
          <w:szCs w:val="28"/>
        </w:rPr>
      </w:pPr>
      <w:r>
        <w:rPr>
          <w:color w:val="000000"/>
          <w:sz w:val="28"/>
          <w:szCs w:val="28"/>
        </w:rPr>
        <w:t>Данные налоговых реестров XVI в. показывают, что среди городских жителей преобладали ремесленники и мелкие торговцы. Большинство из них было связано с удовлетворением нужд самого городского населения и потребностей государства, особенно армии. Большое развитие в турецких городах получили текстильное производство, в особенности выработка хлопчатобумажных и шелковых тканей, коже-венное дело, обработка металлов, в первую очередь меди, производство различного оружия и военной амуниции. В то же время численность представителей тех профессий, чья продукция шла на продажу в другие города или вывозилась в соседние страны, была относительно неве-лика.</w:t>
      </w:r>
    </w:p>
    <w:p>
      <w:pPr>
        <w:pStyle w:val="Style17"/>
        <w:spacing w:lineRule="auto" w:line="360" w:before="0" w:after="0"/>
        <w:ind w:firstLine="709"/>
        <w:jc w:val="both"/>
        <w:rPr>
          <w:color w:val="000000"/>
          <w:sz w:val="28"/>
          <w:szCs w:val="28"/>
        </w:rPr>
      </w:pPr>
      <w:r>
        <w:rPr>
          <w:color w:val="000000"/>
          <w:sz w:val="28"/>
          <w:szCs w:val="28"/>
        </w:rPr>
        <w:t>В ремесле того времени господствовал мелкий товаропроизводитель, не пользовавшийся наемной рабочей силой. Ремесленное производство было основано на ручном труде. Рост производительности достигался дальнейшим разделением труда. В процессе производства круг предметов, относившихся к специальности мастера, все более сужался, узкая специализация позволила довести мастерство ремесленников до совершенства. Большой популярностью в Османской империи и Европе пользовались бархат из Бурсы, ковры, вытканные в Ушаке и Конье, ткани из козьей шерсти, привозимые из Анкары. Болгарский город Самоково был известен как центр железоделательной промышленности, изделиями из меди прославились Диярбакыр, Эрзурум, Кастамону, крупнейшими центрами керамического производства были города Кютахья и Изник.</w:t>
      </w:r>
    </w:p>
    <w:p>
      <w:pPr>
        <w:pStyle w:val="Style17"/>
        <w:spacing w:lineRule="auto" w:line="360" w:before="0" w:after="0"/>
        <w:ind w:firstLine="709"/>
        <w:jc w:val="both"/>
        <w:rPr>
          <w:color w:val="000000"/>
          <w:sz w:val="28"/>
          <w:szCs w:val="28"/>
        </w:rPr>
      </w:pPr>
      <w:r>
        <w:rPr>
          <w:color w:val="000000"/>
          <w:sz w:val="28"/>
          <w:szCs w:val="28"/>
        </w:rPr>
        <w:t>В XVI в. ремесленники османских городов уже объединились в хнафы (цеховые организации). Цехи средневековья были порождены глубокой натуральностью хозяйства, ограниченностью рынка, стабильностью способа производства. В цехах существовала внутренняя иерархия и система контроля над производством и сбытом. Эснафы закрепляли и консервировали определенный способ производства, устанавливая соответствующие методы работы и предъявляя строгие претензии в отношении количества и качества изготовляемых изделий. Столь же строго регламентировался сбыт. Каждый цех имел определенный район, где он мог продавать свою продукцию. Никто не имел права превышать цены, установленные на товары. В условиях существования сильной государственной власти эснафы не играли большой роли в управлении городов, хотя цеховые старейшины входили в состав "именитых граждан" города. Даже в административных и финансовых вопросах автономия цеха была ограничена правительством.</w:t>
      </w:r>
    </w:p>
    <w:p>
      <w:pPr>
        <w:pStyle w:val="Style17"/>
        <w:spacing w:lineRule="auto" w:line="360" w:before="0" w:after="0"/>
        <w:ind w:firstLine="709"/>
        <w:jc w:val="both"/>
        <w:rPr>
          <w:color w:val="000000"/>
          <w:sz w:val="28"/>
          <w:szCs w:val="28"/>
        </w:rPr>
      </w:pPr>
      <w:r>
        <w:rPr>
          <w:color w:val="000000"/>
          <w:sz w:val="28"/>
          <w:szCs w:val="28"/>
        </w:rPr>
        <w:t>По мере роста городов и расширения ремесленного производства развивалась и торговля. Сколь ни ограниченной была потребность крестьян в продуктах ремесла, все же они вынуждены были покупать в городе соль, ткани, некоторые орудия производства и предметы домашнего обихода. Соответственно на рынок поступали продукты земледе-лия и животноводства. Основная часть торговых операций совершалась на базарах, происходивших в городах и крупных селах в определенные дни недели, чаще всего по пятницам. В ряде районов Османской импе-рии, прежде всего на Балканах, все большую роль начинает играть ярмарочная торговля; объем закупок, совершавшихся на ярмарках, заметно возрос в XVI в. Развитие межгородских и региональных связей серьезно сдерживалось ограниченными возможностями караванной транспортировки товаров.</w:t>
      </w:r>
    </w:p>
    <w:p>
      <w:pPr>
        <w:pStyle w:val="Style17"/>
        <w:spacing w:lineRule="auto" w:line="360" w:before="0" w:after="0"/>
        <w:ind w:firstLine="709"/>
        <w:jc w:val="both"/>
        <w:rPr>
          <w:color w:val="000000"/>
          <w:sz w:val="28"/>
          <w:szCs w:val="28"/>
        </w:rPr>
      </w:pPr>
      <w:r>
        <w:rPr>
          <w:color w:val="000000"/>
          <w:sz w:val="28"/>
          <w:szCs w:val="28"/>
        </w:rPr>
        <w:t>Торговля производилась оптом и в розницу. В городах существовали группы оптовых торговцев, располагавших довольно большими капиталами. Наиболее богатые среди них были связаны с закупками продовольственных товаров. Многие купцы были связаны с внешней торговлей - ввозили ткани, металлы и предметы роскоши из европейских стран, Ирана, Индии.</w:t>
      </w:r>
    </w:p>
    <w:p>
      <w:pPr>
        <w:pStyle w:val="Style17"/>
        <w:spacing w:lineRule="auto" w:line="360" w:before="0" w:after="0"/>
        <w:ind w:firstLine="709"/>
        <w:jc w:val="both"/>
        <w:rPr>
          <w:color w:val="000000"/>
          <w:sz w:val="28"/>
          <w:szCs w:val="28"/>
        </w:rPr>
      </w:pPr>
      <w:r>
        <w:rPr>
          <w:color w:val="000000"/>
          <w:sz w:val="28"/>
          <w:szCs w:val="28"/>
        </w:rPr>
        <w:t>Власти были заинтересованы в развитии внутренней торговли, являвшейся одним из наиболее важных источников доходов казны. Султанское правительство принимало меры к восстановлению и охране дорог и мостов, вдоль важнейших караванных путей было построено много караван-сараев. Однако в существовавших в то время условиях торговля не могла свободно развиваться. Многочисленные внутренние пошлины, неразвитость транспортных средств, трудность морских сообщений - все это тормозило ее развитие. Особенно пагубное влияние оказывала полная незащищенность личности и имущества купцов от притязаний местных властей. Произвол пашей и султанских чиновников вынуждал торговцев скрывать свои богатства и ограничивать масштабы коммерческих операций. Многие из них предпочитали копить деньги или вкладывали их в недвижимое имущество - землю, дома, лавки, склады. Среди торговцев преобладали армяне, греки, евреи, арабы, сербы, болгары. Сами турки мало занимались торговлей. Это объяснялось не только презрительным отношением сипахи к профессии купца, но и тем, что турецкая народность отставала в своем социально-экономическом развитии от многих народов, оказавшихся под их властью.</w:t>
      </w:r>
    </w:p>
    <w:p>
      <w:pPr>
        <w:pStyle w:val="Style17"/>
        <w:spacing w:lineRule="auto" w:line="360" w:before="0" w:after="0"/>
        <w:ind w:firstLine="709"/>
        <w:jc w:val="both"/>
        <w:rPr>
          <w:color w:val="000000"/>
          <w:sz w:val="28"/>
          <w:szCs w:val="28"/>
        </w:rPr>
      </w:pPr>
      <w:r>
        <w:rPr>
          <w:color w:val="000000"/>
          <w:sz w:val="28"/>
          <w:szCs w:val="28"/>
        </w:rPr>
        <w:t>В XVI в. Османская империя вела довольно оживленную внешнюю торговлю как со странами Востока, так и Европы. Особенно прибыльна была транзитная торговля восточными пряностями, шелком и другими предметами роскоши, которая велась через порты Египта и Сирии при посредстве венецианских и дубровницких купцов. Торговая республика Дубровник (Рагуза) в XV в. признала протекторат Порты и обязалась выплачивать турецкому султану определенную дань, взамен чего получила большие привилегии на торговлю в Османской империи. Торговые операции дубровницких купцов охватывали главным образом балканские земли, отсюда они вывозили различные продукты сельского хозяйства, в частности шерсть, кожи, воск. Социальная структура османского общества. Противоречия экономического развития османского общества были тесно связаны с дальнейшим усложнением его социальной структуры и политической организации. Уже авторы XV в., излагая свои представления об управлении государством, писали, что население страны состоит из двух основных групп - аскери ( военных ) и райи. К числу первых они относили всех, кто представлял власть султана, а именно придворных, гражданских чиновников, сипахи и улемов.</w:t>
      </w:r>
      <w:r>
        <w:rPr>
          <w:rStyle w:val="FootnoteCharacters"/>
          <w:rStyle w:val="FootnoteAnchor"/>
          <w:color w:val="000000"/>
          <w:sz w:val="28"/>
          <w:szCs w:val="28"/>
        </w:rPr>
        <w:footnoteReference w:id="19"/>
      </w:r>
    </w:p>
    <w:p>
      <w:pPr>
        <w:pStyle w:val="Style17"/>
        <w:spacing w:lineRule="auto" w:line="360" w:before="0" w:after="0"/>
        <w:ind w:firstLine="709"/>
        <w:jc w:val="both"/>
        <w:rPr>
          <w:color w:val="000000"/>
          <w:sz w:val="28"/>
          <w:szCs w:val="28"/>
        </w:rPr>
      </w:pPr>
      <w:r>
        <w:rPr>
          <w:color w:val="000000"/>
          <w:sz w:val="28"/>
          <w:szCs w:val="28"/>
        </w:rPr>
        <w:t>Вторую группу составляли обычные подданные, как мусульмане, так и немусульмане. Формальным отличительным признаком "аскери" было наличие султанского диплома или указа, на основании которого данное лицо могло быть включено в состав господствующего класса. Фактически же их положение в обществе определялось тем, что они не участвовали в материальном производстве, были освобождены от уплаты налогов и жили за счет эксплуатации непосредственных производителей и налогоплательщи-ков.</w:t>
      </w:r>
    </w:p>
    <w:p>
      <w:pPr>
        <w:pStyle w:val="Style17"/>
        <w:spacing w:lineRule="auto" w:line="360" w:before="0" w:after="0"/>
        <w:ind w:firstLine="709"/>
        <w:jc w:val="both"/>
        <w:rPr>
          <w:color w:val="000000"/>
          <w:sz w:val="28"/>
          <w:szCs w:val="28"/>
        </w:rPr>
      </w:pPr>
      <w:r>
        <w:rPr>
          <w:color w:val="000000"/>
          <w:sz w:val="28"/>
          <w:szCs w:val="28"/>
        </w:rPr>
        <w:t>Главная забота государства, по мнению османских политических деятелей XV-XVI вв., состояла в том, чтобы не допускать райятов в ряды правящего класса, не позволять им пользоваться привилегиями "аскери". Так, один из великих везиров при Сулеймане Кануни Лютфи-паша в одном из своих сочинений писал: "Тем, кто занимает какой-либо пост, неуместно быть торговцем риса или мелким лавочником. Это дело неимущих". Он решительно требовал лишать райю возможности проникать в ряды военных : "Выходец из райи, не являющийся по деду и отцу сыном сипахи, не может претендовать на то, чтобы стать сипахи. Если бы открылась такая возможность, то каждый ушел бы из райятов и захотел бы стать сипахи". Лишь те из райи, кому удалось стать профессиональными военными или, пройдя полный курс религиозного обучения, вступить в ряды улемов, могли добиться султанского диплома и таким образом войти в состав класса феодалов.</w:t>
      </w:r>
      <w:r>
        <w:rPr>
          <w:rStyle w:val="FootnoteCharacters"/>
          <w:rStyle w:val="FootnoteAnchor"/>
          <w:color w:val="000000"/>
          <w:sz w:val="28"/>
          <w:szCs w:val="28"/>
        </w:rPr>
        <w:footnoteReference w:id="20"/>
      </w:r>
    </w:p>
    <w:p>
      <w:pPr>
        <w:pStyle w:val="Style17"/>
        <w:spacing w:lineRule="auto" w:line="360" w:before="0" w:after="0"/>
        <w:ind w:firstLine="709"/>
        <w:jc w:val="both"/>
        <w:rPr>
          <w:color w:val="000000"/>
          <w:sz w:val="28"/>
          <w:szCs w:val="28"/>
        </w:rPr>
      </w:pPr>
      <w:r>
        <w:rPr>
          <w:color w:val="000000"/>
          <w:sz w:val="28"/>
          <w:szCs w:val="28"/>
        </w:rPr>
        <w:t>Обширные завоевания второй половины XV - первой половины XVI вв. превратили османское общество в сложный конгломерат народов, неоднородных по уровню социально-экономического развития и разных по этнорелигиозной принадлежности. Огромные размеры территории и явное преобладание местного населения над завоевателями создавали благоприятные условия для активного сопротивления гнету османских феодалов. Учитывая это обстоятельство, султанский двор не стремился к унификации положения своих подданных, но предпочитал всемерно подчеркивать различия между ними. Обособляя и противопо-ставляя отдельные группы райи за счет предоставления им особого налогового и правового статуса, османские власти стремились свести до минимума возможности противодействия своей политике.</w:t>
      </w:r>
    </w:p>
    <w:p>
      <w:pPr>
        <w:pStyle w:val="Style17"/>
        <w:spacing w:lineRule="auto" w:line="360" w:before="0" w:after="0"/>
        <w:ind w:firstLine="709"/>
        <w:jc w:val="both"/>
        <w:rPr>
          <w:color w:val="000000"/>
          <w:sz w:val="28"/>
          <w:szCs w:val="28"/>
        </w:rPr>
      </w:pPr>
      <w:r>
        <w:rPr>
          <w:color w:val="000000"/>
          <w:sz w:val="28"/>
          <w:szCs w:val="28"/>
        </w:rPr>
        <w:t>Внутри двух основных групп османского общества возникло строго регулируемое разделение на ряд категорий, различающихся по основным занятиям, образу жизни, религиозной принадлежности и даже форме и цвету одежды. Так, податное население делилось на мусульман и немусульман, горожан и сельских жителей, оседлых и кочевников. Существование в границах империи огромной массы не-мусульман с их негативным отношением к турецко-мусульманским завоевателям обусловило появление во второй половине XV в. религи-озных общин - греко-православной, армяно-григорианской и иудейской. Каждая из них располагала некоторой автономией, необходимой для обеспечения религиозно-культурных запросов своих членов, сбора налогов, оказания взаимопомощи и поддержания порядка внутри по-добного коллектива. Поскольку наряду с созданием системы религиозных общин правители империи сохраняли общинное самоуправление в деревне и стремились к возможно более полному включению торгово-ремесленного населения городов в эснафы, можно считать, что османская политическая организация строилась на сочетании методов централизованного и децентрализованного управления.</w:t>
      </w:r>
    </w:p>
    <w:p>
      <w:pPr>
        <w:pStyle w:val="Style17"/>
        <w:spacing w:lineRule="auto" w:line="360" w:before="0" w:after="0"/>
        <w:ind w:firstLine="709"/>
        <w:jc w:val="both"/>
        <w:rPr>
          <w:color w:val="000000"/>
          <w:sz w:val="28"/>
          <w:szCs w:val="28"/>
        </w:rPr>
      </w:pPr>
      <w:r>
        <w:rPr>
          <w:color w:val="000000"/>
          <w:sz w:val="28"/>
          <w:szCs w:val="28"/>
        </w:rPr>
        <w:t>"Военный" класс также состоял из множества отдельных групп и прослоек. В наиболее общей форме он делился на "людей меча" и "людей пера". Основной функцией первых была военная служба, вторых - служба в государственном аппарате. Однако профессиональные различия играли второстепенную роль в силу недостаточной дифференцированности отдельных звеньев государственного управления. Более важны были показатели происхождения и политического влия-ния. "Люди меча" являлись, как правило, мусульманами по происхождению и наследовали свои права и обязанности от родителей. Хотя они играли важнейшую роль в обеспечении порядка и спокойствия на местах, возможности их проникновения в ряды столичной правящей верхушки были сведены до минимума.</w:t>
      </w:r>
    </w:p>
    <w:p>
      <w:pPr>
        <w:pStyle w:val="Style17"/>
        <w:spacing w:lineRule="auto" w:line="360" w:before="0" w:after="0"/>
        <w:ind w:firstLine="709"/>
        <w:jc w:val="both"/>
        <w:rPr>
          <w:color w:val="000000"/>
          <w:sz w:val="28"/>
          <w:szCs w:val="28"/>
        </w:rPr>
      </w:pPr>
      <w:r>
        <w:rPr>
          <w:color w:val="000000"/>
          <w:sz w:val="28"/>
          <w:szCs w:val="28"/>
        </w:rPr>
        <w:t>Среди "людей пера" наиболее велико было значение "государевых рабов". Выдвигая безродных, обращенных в ислам людей на самые высокие государственные должности, османские султаны рассчитывали более уверенно держать в повиновении весь аппарат власти. Чтобы в их среде не могла сложиться придворная аристократия, которая была бы серьезной помехой для деспотической власти султанов, было пред-писано, дабы дети "государевых рабов" не наследовали посты своих отцов, но переходили в категорию "людей меча".</w:t>
      </w:r>
    </w:p>
    <w:p>
      <w:pPr>
        <w:pStyle w:val="Style17"/>
        <w:spacing w:lineRule="auto" w:line="360" w:before="0" w:after="0"/>
        <w:ind w:firstLine="709"/>
        <w:jc w:val="both"/>
        <w:rPr>
          <w:color w:val="000000"/>
          <w:sz w:val="28"/>
          <w:szCs w:val="28"/>
        </w:rPr>
      </w:pPr>
      <w:r>
        <w:rPr>
          <w:color w:val="000000"/>
          <w:sz w:val="28"/>
          <w:szCs w:val="28"/>
        </w:rPr>
        <w:t>Для ограничения влияния капыкулу султаны активно привлекали к государственной службе мусульманское духовенство. При участии улемов догматы ислама были положены в основу государственно-правовой жизни. Им же был поручен надзор за соблюдением норм шариата и султанских законов. Фактически же они стали осуществлять контроль за действиями представителей центральной власти на местах. Таким образом, внутри господствующего класса сложился определенный баланс сил: "государевы рабы" уравновешивали центробежные тенденции провинциальных сипахи, а улемы ограничивали произвол "государевых рабов". Существование подобного баланса было необходимым условием работы государственного механизма и укрепления деспотической власти османских султанов. Османское государственное устройство. Отсутствие прочных экономических и социальных связей внутри империи позволяет рассматривать Османскую державу прежде всего как политическую общность, единство которой поддерживалось главным образом благодаря военной силе и активной деятельности административного аппарата. Она во многом напоминала другие средневековые восточные деспотии, отличаясь от них лишь четкостью своей военно-феодальной организа-ции. К. Маркс считал ее "единственно подлинной военной державой средневековья".</w:t>
      </w:r>
    </w:p>
    <w:p>
      <w:pPr>
        <w:pStyle w:val="Style17"/>
        <w:spacing w:lineRule="auto" w:line="360" w:before="0" w:after="0"/>
        <w:ind w:firstLine="709"/>
        <w:jc w:val="both"/>
        <w:rPr>
          <w:color w:val="000000"/>
          <w:sz w:val="28"/>
          <w:szCs w:val="28"/>
        </w:rPr>
      </w:pPr>
      <w:r>
        <w:rPr>
          <w:color w:val="000000"/>
          <w:sz w:val="28"/>
          <w:szCs w:val="28"/>
        </w:rPr>
        <w:t>Увеличение роли "государевых рабов" в окружении монарха и в управлении страной, возрастание значимости бюрократических элементов в административном аппарате способствовали утверждению деспотических начал османского политического режима. Объявленный мусульманскими законниками "тенью бога на земле" султан (а точнее падишах, т.е. император) полностью распоряжался жизнями и имуществом всех своих подданных. Его личность считалась священной и неприкосновенной.</w:t>
      </w:r>
    </w:p>
    <w:p>
      <w:pPr>
        <w:pStyle w:val="Style17"/>
        <w:spacing w:lineRule="auto" w:line="360" w:before="0" w:after="0"/>
        <w:ind w:firstLine="709"/>
        <w:jc w:val="both"/>
        <w:rPr>
          <w:color w:val="000000"/>
          <w:sz w:val="28"/>
          <w:szCs w:val="28"/>
        </w:rPr>
      </w:pPr>
      <w:r>
        <w:rPr>
          <w:color w:val="000000"/>
          <w:sz w:val="28"/>
          <w:szCs w:val="28"/>
        </w:rPr>
        <w:t>Первой фигурой в империи после султана был великий везир, который ведал всеми политико-административными и военными вопросами. Ему подчинялись все остальные везиры, государственные чиновники, губернаторы провинций. В годы правления Сулеймана I су-щественно возросла роль лица, считавшегося высшим духовным авторитетом в государстве - столичного муфтия, или шейх-уль-ислама. Стремление османских правителей использовать ислам для укрепления авторитета центральной власти нашло свое выражение в сложившейся практике испрашивать у главного муфтия фетву по важнейшим I решениям, принимаемым султанским правительством.</w:t>
      </w:r>
    </w:p>
    <w:p>
      <w:pPr>
        <w:pStyle w:val="Style17"/>
        <w:spacing w:lineRule="auto" w:line="360" w:before="0" w:after="0"/>
        <w:ind w:firstLine="709"/>
        <w:jc w:val="both"/>
        <w:rPr>
          <w:color w:val="000000"/>
          <w:sz w:val="28"/>
          <w:szCs w:val="28"/>
        </w:rPr>
      </w:pPr>
      <w:r>
        <w:rPr>
          <w:color w:val="000000"/>
          <w:sz w:val="28"/>
          <w:szCs w:val="28"/>
        </w:rPr>
        <w:t>Наиболее важные вопросы обсуждались в государственном совете - диване. Первоначально султан лично присутствовал на всех заседаниях дивана, но с конца XV в. стал все реже там появляться, а затем и вовсе перестал принимать участие в его работе. В диван входили великий везир, шейх-уль-ислам и наиболее важные сановники, в частности глава финансового управления и глава ведомства, разрабатывавшего законы и руководившего внешними связями, а также два главных военных судьи, назначаемых из числа улемов и ведавших вопросами правосудия и просвещения.</w:t>
      </w:r>
    </w:p>
    <w:p>
      <w:pPr>
        <w:pStyle w:val="Style17"/>
        <w:spacing w:lineRule="auto" w:line="360" w:before="0" w:after="0"/>
        <w:ind w:firstLine="709"/>
        <w:jc w:val="both"/>
        <w:rPr>
          <w:color w:val="000000"/>
          <w:sz w:val="28"/>
          <w:szCs w:val="28"/>
        </w:rPr>
      </w:pPr>
      <w:r>
        <w:rPr>
          <w:color w:val="000000"/>
          <w:sz w:val="28"/>
          <w:szCs w:val="28"/>
        </w:rPr>
        <w:t>В середине XVI в. Османская империя делилась на 21 эялет (провинцию). Во главе каждого эялета находился бейлербей (губернатор), имевший титул паши и сосредоточивший в своих руках всю полноту военной и административной власти в провинции. Каждый бей-лербей имел свой двор, канцелярию и диван. Эялеты делились на сан-джаки (уезды), правители которых носили титул санджакбеев и пользовались на подчиненной им территории той же полнотой власти, что и бейлербей в провинциях. Санджак был основной административно-территориальной единицей империи. В правление Сулеймана I насчи-тывалось до 250 санджаков.</w:t>
      </w:r>
    </w:p>
    <w:p>
      <w:pPr>
        <w:pStyle w:val="Style17"/>
        <w:spacing w:lineRule="auto" w:line="360" w:before="0" w:after="0"/>
        <w:ind w:firstLine="709"/>
        <w:jc w:val="both"/>
        <w:rPr>
          <w:color w:val="000000"/>
          <w:sz w:val="28"/>
          <w:szCs w:val="28"/>
        </w:rPr>
      </w:pPr>
      <w:r>
        <w:rPr>
          <w:color w:val="000000"/>
          <w:sz w:val="28"/>
          <w:szCs w:val="28"/>
        </w:rPr>
        <w:t>Всю свою энергию османские правители направляли на создание боеспособной армии и на поддержание военно-феодальных устоев государства. Военные силы турок состояли из сухопутных войск и флота. Турецкий флот стал быстро расти с конца XV в., когда султанское правительство развернуло интенсивное строительство морских судов в портовых городах империи. В первой половине XVI в., одержав ряд побед над испанскими, португальскими и венецианскими эскадрами, османский флот стал контролировать большую часть Средиземного моря. В ряде операций, как, например, во время осады Родоса и Мальты, султанская флотилия насчитывала до 300-400 различных военных судов.</w:t>
      </w:r>
    </w:p>
    <w:p>
      <w:pPr>
        <w:pStyle w:val="Style17"/>
        <w:spacing w:lineRule="auto" w:line="360" w:before="0" w:after="0"/>
        <w:ind w:firstLine="709"/>
        <w:jc w:val="both"/>
        <w:rPr>
          <w:color w:val="000000"/>
          <w:sz w:val="28"/>
          <w:szCs w:val="28"/>
        </w:rPr>
      </w:pPr>
      <w:r>
        <w:rPr>
          <w:color w:val="000000"/>
          <w:sz w:val="28"/>
          <w:szCs w:val="28"/>
        </w:rPr>
        <w:t>Еще более грозной и могущественной была сухопутная армия. Она делилась на постоянное войско и провинциальное ополчение. В постоянном войске, целиком находившемся на содержании правительства, выделялся янычарский корпус, которому придавались некоторые другие воинские соединения, в частности пушкари. Турецкие султаны обращали большое внимание на состояние артиллерии. В армии Сулеймана насчитывалось до 300 орудий различных калибров. Помимо янычарской пехоты имелась и султанская конная гвардия. Во время походов она обеспечивала охрану султана и великого везира, а в ходе сражений прикрывала фланги янычар.</w:t>
      </w:r>
    </w:p>
    <w:p>
      <w:pPr>
        <w:pStyle w:val="Style17"/>
        <w:spacing w:lineRule="auto" w:line="360" w:before="0" w:after="0"/>
        <w:ind w:firstLine="709"/>
        <w:jc w:val="both"/>
        <w:rPr>
          <w:color w:val="000000"/>
          <w:sz w:val="28"/>
          <w:szCs w:val="28"/>
        </w:rPr>
      </w:pPr>
      <w:r>
        <w:rPr>
          <w:color w:val="000000"/>
          <w:sz w:val="28"/>
          <w:szCs w:val="28"/>
        </w:rPr>
        <w:t>Стремление турецких султанов к усилению центральной власти нашло свое отражение и в увеличении численности постоянного войска. Если в середине XV в. янычарский корпус насчитывал всего 3-5 тыс. человек, то при Сулеймане он вырос до 12 тысяч. Всего в постоянных войсках в эти годы служило около 50 тыс. человек. До середины XVI в. основной силой османской армии продолжали оставаться провинциальные ополчения, состоявшие из сипахийской конницы и различных вспомогательных войск. По различным сведениям, сипахийская армия в то время насчитывала от 130 до 200 тыс. человек. В дальнейшем стали все более отчетливо выявляться результаты радикальной перестройки османской армии, начавшейся еще в XV в. в связи со все более широким оснащением ее огнестрельным оружием. Постепенно феодальное конное войско уступило свою ведущую роль пехоте, вооруженной пищалями (позже - мушкетами). Обремененная расходами по проведению частых военных экспедиций, османская казна не могла постоянно содержать большой армии. Поэтому значительная часть отрядов турецких стрельцов - тюфенкчи -набиралась на время похода из числа безземельных крестьян, вынужденных искать себе пропитание вне родной деревни.</w:t>
      </w:r>
    </w:p>
    <w:p>
      <w:pPr>
        <w:pStyle w:val="Style17"/>
        <w:spacing w:lineRule="auto" w:line="360" w:before="0" w:after="0"/>
        <w:ind w:firstLine="709"/>
        <w:jc w:val="both"/>
        <w:rPr>
          <w:color w:val="000000"/>
          <w:sz w:val="28"/>
          <w:szCs w:val="28"/>
        </w:rPr>
      </w:pPr>
      <w:r>
        <w:rPr>
          <w:color w:val="000000"/>
          <w:sz w:val="28"/>
          <w:szCs w:val="28"/>
        </w:rPr>
        <w:t>Международные связи Османской империи. Первые "капитуляции". Превращение Османского государства в подлинно мировую империю позднего средневековья значительно усилило его влияние в международной жизни и способствовало пересмотру стратегических целей внешнеполитического курса Порты. Если на рубеже XV-XVI вв. на первом месте для османской правящей верхушки было осуществление широких экспансионистских планов в Европе, Азии и Африке, то во времена Сулеймана I и его преемников главное внимание сосредоточивалось на сохранении и упрочении статуса мировой державы. Поэтому Порту заботило не только противоборство с Австрией и стоявшей за ней "Священной Римской империей" в Центральной Европе, но и рост могущества Московского государства, наличие серьезного соперника - Сефевидской державы на восточных границах, антиосманская политика Испании в Северной Африке, успешные действия португальского флота в Индийском океане. В сочинении об открытии Америки, написанном для султана в 1580 г., отмечались опасности для исламского мира роста торговых связей, вызванного утверждением европейцев в Америке, Индии и в Персидском заливе. В этой связи была предложена идея строительства канала из Средиземного моря к Суэцу, что позволили бы сосредоточить в Суэце большой флот и с его помощью захватить морские порты Индии, дабы "изгнать неверных и принести драгоценные изделия из тех мест в нашу богохранимую столицу".</w:t>
      </w:r>
    </w:p>
    <w:p>
      <w:pPr>
        <w:pStyle w:val="Style17"/>
        <w:spacing w:lineRule="auto" w:line="360" w:before="0" w:after="0"/>
        <w:ind w:firstLine="709"/>
        <w:jc w:val="both"/>
        <w:rPr>
          <w:color w:val="000000"/>
          <w:sz w:val="28"/>
          <w:szCs w:val="28"/>
        </w:rPr>
      </w:pPr>
      <w:r>
        <w:rPr>
          <w:color w:val="000000"/>
          <w:sz w:val="28"/>
          <w:szCs w:val="28"/>
        </w:rPr>
        <w:t>Внешняя политика Порты в XVI в. не стала менее агрессивной, но опыт затяжных австротурецких войн показал, что к середине века в Европе установилось определенное равновесие османских и антиосманских сил. Более того, существование постоянной турецкой угрозы способствовало складыванию в Центральной и Восточной Европе крупных централизованных и многонациональных государств, способных противостоять османской военной экспансии. В новых условиях для Порты было особенно важно не допустить создания мощной антиосманской коалиции и принять все меры для ослабления тех стран, которые реально или потенциально могли быть силой, угрожавшей прочности позиций империи.</w:t>
      </w:r>
    </w:p>
    <w:p>
      <w:pPr>
        <w:pStyle w:val="Style17"/>
        <w:spacing w:lineRule="auto" w:line="360" w:before="0" w:after="0"/>
        <w:ind w:firstLine="709"/>
        <w:jc w:val="both"/>
        <w:rPr>
          <w:color w:val="000000"/>
          <w:sz w:val="28"/>
          <w:szCs w:val="28"/>
        </w:rPr>
      </w:pPr>
      <w:r>
        <w:rPr>
          <w:color w:val="000000"/>
          <w:sz w:val="28"/>
          <w:szCs w:val="28"/>
        </w:rPr>
        <w:t>Важное место в усилиях султанских властей было отведено дип-ломатическим и торговым отношениям с другими государствами. С конца XV в. такие связи были установлены с Венецией, Генуей, Ираном, Венгрией, Австрией, Польшей, Россией и другими странами. Первое официальное турецкое посольство в Европу отправилось в 1479 г. после окончания войны с Венецией. В XVI в. практика обмена посольствами по случаю заключения мира дополнилась учреждением европейских представительств при Порте. Османские султаны активно использовали подобные контакты для разжигания соперничества между наиболее влиятельными соседними государствами, но вместе с тем не стремились следовать европейским нормам и правилам дипломатии. Соглашения о мире с европейскими государствами трактовались ими как милость по отношению к последним, а получаемые от них денежные суммы - как харадж, дань, с помощью которой неверные могут купить мир с мусульманами.</w:t>
      </w:r>
    </w:p>
    <w:p>
      <w:pPr>
        <w:pStyle w:val="Style17"/>
        <w:spacing w:lineRule="auto" w:line="360" w:before="0" w:after="0"/>
        <w:ind w:firstLine="709"/>
        <w:jc w:val="both"/>
        <w:rPr>
          <w:color w:val="000000"/>
          <w:sz w:val="28"/>
          <w:szCs w:val="28"/>
        </w:rPr>
      </w:pPr>
      <w:r>
        <w:rPr>
          <w:color w:val="000000"/>
          <w:sz w:val="28"/>
          <w:szCs w:val="28"/>
        </w:rPr>
        <w:t>Длительная и упорная борьба с Габсбургами, которые правили Австрией и Испанией, определила включение Османского государства в лагерь их врагов и сблизила с Францией. Военные неудачи французов в Северной Италии ускорили это сближение. Первый французский посол, прибывший в Стамбул в 1534 г. с предложением об установлении договорных отношений, нашел здесь полное понимание. В 1536 г. между двумя странами была достигнута договоренность о совместных военных действиях против Габсбургов. Тогда же начались переговоры о торговых льготах французским купцам в Османской империи. Первое такое соглашение было подписано в 1569 г. и получило широкую известность под названием "капитуляции" (от латинского слова "капитул" - статья, глава). На основании привилегий, дарованных турецкими султанами различным европейским странам, подданным этих стран давалось право беспрепятственно въезжать в османские земли, заниматься там своими делами и отправлять богослужение. К. Маркс отмечал, что особенностью "капитуляций" является то, что они, в отличие от договоров, не основаны на взаимности, не обсуждаются совместно заинтересованными сторонами и не утверждаются ими на основе взаимных выгод и уступок. Наоборот, они являются односторонне дарованными льготами, которые соответствующее правительство может по своему усмотрению взять назад.</w:t>
      </w:r>
      <w:r>
        <w:rPr>
          <w:rStyle w:val="FootnoteCharacters"/>
          <w:rStyle w:val="FootnoteAnchor"/>
          <w:color w:val="000000"/>
          <w:sz w:val="28"/>
          <w:szCs w:val="28"/>
        </w:rPr>
        <w:footnoteReference w:id="21"/>
      </w:r>
    </w:p>
    <w:p>
      <w:pPr>
        <w:pStyle w:val="Style17"/>
        <w:spacing w:lineRule="auto" w:line="360" w:before="0" w:after="0"/>
        <w:ind w:firstLine="709"/>
        <w:jc w:val="both"/>
        <w:rPr>
          <w:color w:val="000000"/>
          <w:sz w:val="28"/>
          <w:szCs w:val="28"/>
        </w:rPr>
      </w:pPr>
      <w:r>
        <w:rPr>
          <w:color w:val="000000"/>
          <w:sz w:val="28"/>
          <w:szCs w:val="28"/>
        </w:rPr>
        <w:t>"Капитуляция" 1569 г. создавала особый льготный режим для французской торговли в османских владениях, устанавливала неподсудность французских купцов шариатскому суду за совершенное в стране преступление, обеспечивала неприкосновенность личности купца и его имущества, запрещала туркам захватывать французские торговые суда, брать в плен и обращать в рабство французских моряков.</w:t>
      </w:r>
    </w:p>
    <w:p>
      <w:pPr>
        <w:pStyle w:val="Style17"/>
        <w:spacing w:lineRule="auto" w:line="360" w:before="0" w:after="0"/>
        <w:ind w:firstLine="709"/>
        <w:jc w:val="both"/>
        <w:rPr>
          <w:color w:val="000000"/>
          <w:sz w:val="28"/>
          <w:szCs w:val="28"/>
        </w:rPr>
      </w:pPr>
      <w:r>
        <w:rPr>
          <w:color w:val="000000"/>
          <w:sz w:val="28"/>
          <w:szCs w:val="28"/>
        </w:rPr>
        <w:t>В 1580 г. Англия получила у турок право организовать свою левантийскую торговую компанию. Целью ее операций стало получение из стран Ближнего и Среднего Востока сырья для своих мануфактур. Добившись права торговать в Леванте под собственным флагом (а не французским, как было до тех пор), Англия получила такие же льготы и привилегии, как и Франция. С этого времени на Ближнем Востоке между английскими и французскими купцами возникла конкуренция, перешедшая затем в открытую борьбу между Англией и Францией за экономическое и политическое преобладание.</w:t>
      </w:r>
    </w:p>
    <w:p>
      <w:pPr>
        <w:pStyle w:val="Style17"/>
        <w:spacing w:lineRule="auto" w:line="360" w:before="0" w:after="0"/>
        <w:ind w:firstLine="709"/>
        <w:jc w:val="both"/>
        <w:rPr>
          <w:color w:val="000000"/>
          <w:sz w:val="28"/>
          <w:szCs w:val="28"/>
        </w:rPr>
      </w:pPr>
      <w:r>
        <w:rPr>
          <w:color w:val="000000"/>
          <w:sz w:val="28"/>
          <w:szCs w:val="28"/>
        </w:rPr>
        <w:t>С присоединением к России Астраханского и Казанского ханств и после вступления в состав России кабардинского народа русско-турецкие отношения значительно осложнились. В 1569 г. турки попытались захватить Астрахань. Султанское правительство рассчитывало и только обосноваться в устье Волги и на Северном Кавказе, но и обеспечить себе возможность нападения на государство Сефевидов с севера, а Турецко-татарское войско численностью в 60 тыс. человек двинулось из Крыма в Азов, намереваясь с Дона перебраться на Волгу и направиться к Астрахани. На ста галерах были отправлены пушки, 5 тыс. янычар и 3 тыс. землекопов (последние должны были прорыть канал между Доном и Волгой). Расчет на легкую победу не оправдался. Канал так и не был вырыт, а осадные орудия не удалось переправить к Астрахани. Вместо ожидаемой помощи турки встретили враждебное отношение населения Поволжья и Северного Кавказа, что и помогло русским отстоять Астрахань. Занятая в то время Ливонской войной. Россия не имела намерения углублять конфликт, вот почему царь Ива н IV отправил к султану своих представителей для мирных переговоров. После этого между Османской империей и Россией крупных военных столкновений не было около ста лет.</w:t>
      </w:r>
      <w:r>
        <w:br w:type="page"/>
      </w:r>
    </w:p>
    <w:p>
      <w:pPr>
        <w:pStyle w:val="Normal"/>
        <w:widowControl/>
        <w:spacing w:lineRule="auto" w:line="360"/>
        <w:ind w:firstLine="709"/>
        <w:jc w:val="center"/>
        <w:rPr/>
      </w:pPr>
      <w:r>
        <w:rPr>
          <w:b/>
          <w:bCs/>
          <w:caps/>
          <w:color w:val="000000"/>
          <w:sz w:val="28"/>
          <w:szCs w:val="28"/>
        </w:rPr>
        <w:t>Глава 3. РАЗВИТИЕ КУЛЬТУРЫ В ПЕРВЫЕ ВЕКА ОСМАНСКОЙ ЭПОХИ</w:t>
      </w:r>
    </w:p>
    <w:p>
      <w:pPr>
        <w:pStyle w:val="Style17"/>
        <w:spacing w:lineRule="auto" w:line="360" w:before="0" w:after="0"/>
        <w:ind w:firstLine="709"/>
        <w:jc w:val="both"/>
        <w:rPr>
          <w:b/>
          <w:b/>
          <w:bCs/>
          <w:caps/>
          <w:color w:val="000000"/>
          <w:sz w:val="28"/>
          <w:szCs w:val="28"/>
        </w:rPr>
      </w:pPr>
      <w:r>
        <w:rPr>
          <w:b/>
          <w:bCs/>
          <w:cap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о второй половины XV в. в османском обществе начинается подъем в различных областях культуры, прежде всего в литературе, изобразительном искусстве, архитектуре. В это время получили также развитие математические, медицинские и географические знания, стала складываться османская историография.</w:t>
      </w:r>
    </w:p>
    <w:p>
      <w:pPr>
        <w:pStyle w:val="Style17"/>
        <w:spacing w:lineRule="auto" w:line="360" w:before="0" w:after="0"/>
        <w:ind w:firstLine="709"/>
        <w:jc w:val="both"/>
        <w:rPr>
          <w:color w:val="000000"/>
          <w:sz w:val="28"/>
          <w:szCs w:val="28"/>
        </w:rPr>
      </w:pPr>
      <w:r>
        <w:rPr>
          <w:color w:val="000000"/>
          <w:sz w:val="28"/>
          <w:szCs w:val="28"/>
        </w:rPr>
        <w:t>По примеру большинства восточных народов у турок особенной популярностью пользовалась поэзия, а также народные сказки, предания, житийные и исторические повествования, рассказываемые обычно на улицах и площадях народными сказителями - меддахами. С их творчеством связано и рождение турецкой поэзии. Она складывалась под влиянием арабских и персидских образцов, отражая как традиции народной поэзии с ее суфийской символикой и идеалами равенства и справедливости, так и светской, городской культуры с ее интересом к реальной жизни и живому человеку.</w:t>
      </w:r>
    </w:p>
    <w:p>
      <w:pPr>
        <w:pStyle w:val="Style17"/>
        <w:spacing w:lineRule="auto" w:line="360" w:before="0" w:after="0"/>
        <w:ind w:firstLine="709"/>
        <w:jc w:val="both"/>
        <w:rPr>
          <w:color w:val="000000"/>
          <w:sz w:val="28"/>
          <w:szCs w:val="28"/>
        </w:rPr>
      </w:pPr>
      <w:r>
        <w:rPr>
          <w:color w:val="000000"/>
          <w:sz w:val="28"/>
          <w:szCs w:val="28"/>
        </w:rPr>
        <w:t>Наиболее ярким представителем творчества странствующих народных певцов-ашиков был в XVI в. Пир Султан Абдал. Религиозно-философские взгляды поэта, основой которых была любовь к людям, "страдающим на этой черной земле", привели его в ряды противников султанской власти. Он стал предводителем одного из восстаний кызыл-башей в Анатолии, провозгласив: "Пусть шах взойдет на стамбульский трон, пусть будут свергнуты беи, паши, захвачены нами все земли После поражения повстанцев Пир Султан Абдал был схвачен и казнен, но его стихотворные строки остались в памяти народа.</w:t>
      </w:r>
    </w:p>
    <w:p>
      <w:pPr>
        <w:pStyle w:val="Style17"/>
        <w:spacing w:lineRule="auto" w:line="360" w:before="0" w:after="0"/>
        <w:ind w:firstLine="709"/>
        <w:jc w:val="both"/>
        <w:rPr>
          <w:color w:val="000000"/>
          <w:sz w:val="28"/>
          <w:szCs w:val="28"/>
        </w:rPr>
      </w:pPr>
      <w:r>
        <w:rPr>
          <w:color w:val="000000"/>
          <w:sz w:val="28"/>
          <w:szCs w:val="28"/>
        </w:rPr>
        <w:t>С середины XV в. в турецкой литературе появляется целая плеяда талантливых поэтов, использующих различные жанры светской поэзии. Особый интерес вызывает творчество поэтессы Михри-хатун (ум. 1506), чьи стихи о любви поражают глубиной чувств. Впрочем, уже само появление на литературной арене женщины, отличавшейся оригинальным умом и образованностью, составляло выдающееся явление в общественной жизни того времени. Блестящим представителем лирической поэзии XVI в. был Молла Махмуд, известный под псевдонимом Абдул Бакы ("Раб всевечно-го"), которого называли "султаном турецких поэтов". Стихи Бакы - любимого поэта Сулеймана Кануни - хотя и мало оригинальны, но отличаются высокими стилистическими достоинствами. Среди произведений турецкой прозы необходимо отметить сборник небольших рассказов, анекдотов и шуток (они назывались "латифа"), составленный известным писателем из Бурсы Лямии (ум. 1531). Латифа были одним из наиболее распространенных в то время жанров городской литературы, поскольку откликались на самые животрепещущие вопросы, волновавшие горожан. В сборник Лямии впервые включены рассказы о Ходже Насреддине. Сельский имам, живший на рубеже XIII-XIV вв. и прославившийся своим вольнодумством и острословием, превратился в дальнейшем в легендарную фигуру "возмутителя спокойствия". Его образ стал собирательным и вместил в себя многих героев народных рассказов и шуток о мудрецах, глупцах, веселых плутах и шутах, прикидывавшихся простаками.</w:t>
      </w:r>
    </w:p>
    <w:p>
      <w:pPr>
        <w:pStyle w:val="Style17"/>
        <w:spacing w:lineRule="auto" w:line="360" w:before="0" w:after="0"/>
        <w:ind w:firstLine="709"/>
        <w:jc w:val="both"/>
        <w:rPr>
          <w:color w:val="000000"/>
          <w:sz w:val="28"/>
          <w:szCs w:val="28"/>
        </w:rPr>
      </w:pPr>
      <w:r>
        <w:rPr>
          <w:color w:val="000000"/>
          <w:sz w:val="28"/>
          <w:szCs w:val="28"/>
        </w:rPr>
        <w:t>Значительного расцвета в XV-XVII вв. достигла архитектура, развивавшаяся на основе использования опыта, накопленного мастерами-ремесленниками, вывезенными из различных стран. Султаны, светские и духовные феодалы стремились прославить себя возведением великолепных дворцов и мечетей и поэтому поощряли строительное искусство.</w:t>
      </w:r>
    </w:p>
    <w:p>
      <w:pPr>
        <w:pStyle w:val="Style17"/>
        <w:spacing w:lineRule="auto" w:line="360" w:before="0" w:after="0"/>
        <w:ind w:firstLine="709"/>
        <w:jc w:val="both"/>
        <w:rPr>
          <w:color w:val="000000"/>
          <w:sz w:val="28"/>
          <w:szCs w:val="28"/>
        </w:rPr>
      </w:pPr>
      <w:r>
        <w:rPr>
          <w:color w:val="000000"/>
          <w:sz w:val="28"/>
          <w:szCs w:val="28"/>
        </w:rPr>
        <w:t>Созданием замечательных архитектурных ансамблей стяжал известность архитектор Коджа Синан, грек по происхождению, взятый по девширме на султанскую службу. За свою долгую жизнь (1489-1588) он построил свыше 360 различных архитектурных сооружений - мече-тей, медресе, дворцов, караван-сараев, библиотек, фонтанов, бань, мостов. Вершиной его творчества и шедеврами мирового зодчества являются мечети Шахзаде и Сулейманийе в Стамбуле и мечеть Селима в Эдирне.</w:t>
      </w:r>
    </w:p>
    <w:p>
      <w:pPr>
        <w:pStyle w:val="Style17"/>
        <w:spacing w:lineRule="auto" w:line="360" w:before="0" w:after="0"/>
        <w:ind w:firstLine="709"/>
        <w:jc w:val="both"/>
        <w:rPr>
          <w:color w:val="000000"/>
          <w:sz w:val="28"/>
          <w:szCs w:val="28"/>
        </w:rPr>
      </w:pPr>
      <w:r>
        <w:rPr>
          <w:color w:val="000000"/>
          <w:sz w:val="28"/>
          <w:szCs w:val="28"/>
        </w:rPr>
        <w:t>Возводимые дворцы и мечети стали украшаться богатым декоративным убранством, что способствовало расцвету резьбы по камню и дереву орнаментальной живописи, керамики, а также каллиграфии. Благодаря живому интересу Мехмеда II к европейскому и восточному искусству, в частности кживописи, получает большое развитие турецкая миниатюра, отмеченная стремлением к конкретизации образов, портретному сходству и раскрытию внутреннего мира человека. Таков знаменитый портрет Фатиха с розой, выполненный Наккаш Синан-беем в стиле мастеров итальянской школы, портреты Нигярн (ум. 1577), жанровые картины крупнейшего мастера миниатюрной живописи XVI в. Османа. При активном участии Мехмеда II складывается многоступенчатая система образования ) медресе, где наряду с изучением арабского и персидского языков, теории мусульманского права (фикх), богословия (калам) велось обучение логике, арифметике, астрономии, медицине. Тогда же открыла первая математическая школа. Ее основатель - ученик великого астронома Улугбека Али Кушчу. Не меньшей известностью пользовались труды астронома и математика Лютфи То-катлы, казненного в 1494 г. по обвинению в ереси. С успехами в мате-матике и астрономии связано и накопление географических знаний.</w:t>
      </w:r>
      <w:r>
        <w:rPr>
          <w:rStyle w:val="FootnoteCharacters"/>
          <w:rStyle w:val="FootnoteAnchor"/>
          <w:color w:val="000000"/>
          <w:sz w:val="28"/>
          <w:szCs w:val="28"/>
        </w:rPr>
        <w:footnoteReference w:id="22"/>
      </w:r>
    </w:p>
    <w:p>
      <w:pPr>
        <w:pStyle w:val="Style17"/>
        <w:spacing w:lineRule="auto" w:line="360" w:before="0" w:after="0"/>
        <w:ind w:firstLine="709"/>
        <w:jc w:val="both"/>
        <w:rPr>
          <w:color w:val="000000"/>
          <w:sz w:val="28"/>
          <w:szCs w:val="28"/>
        </w:rPr>
      </w:pPr>
      <w:r>
        <w:rPr>
          <w:color w:val="000000"/>
          <w:sz w:val="28"/>
          <w:szCs w:val="28"/>
        </w:rPr>
        <w:t>Мировое значение обрели труды турецкого мореплавателя Пири Рейса (ум. 1554) - его мошкой атлас "Бахрийе", который содержит полное описание Средиземного и Эгейского морей, и карта мира, выполненная в 1517 г. При составлении последней Пири Рейс использовал карты итальянских и португальских мореплавателей, в том числе не сохранившуюся карту Колуиба.</w:t>
      </w:r>
    </w:p>
    <w:p>
      <w:pPr>
        <w:pStyle w:val="Style17"/>
        <w:spacing w:lineRule="auto" w:line="360" w:before="0" w:after="0"/>
        <w:ind w:firstLine="709"/>
        <w:jc w:val="both"/>
        <w:rPr>
          <w:color w:val="000000"/>
          <w:sz w:val="28"/>
          <w:szCs w:val="28"/>
        </w:rPr>
      </w:pPr>
      <w:r>
        <w:rPr>
          <w:color w:val="000000"/>
          <w:sz w:val="28"/>
          <w:szCs w:val="28"/>
        </w:rPr>
        <w:t>На рубеже XV-XVI вв., стала складываться османская историография, чье развитие находилось под пристальным вниманием султанского двора. Основным видом исторических сочинений того времени были хроники, где описывались события мировой истории и излагалась турецкая история от легендарного Огуза до правящего султана. Хроники вбирали в себя не только исторический материал, но и сюжеты житийной литературы, легенды и предания. Летописцы стремились утвердить престиж правителей империи, доказать легитимность сул-танской власти и превосходство Османидов над другими мусульманскими государями. Среди наиболее известных исторических сочинений можно отметить "Джихан-нкма" ("Зерцало мира") Мехмеда Нешри (ум. 1520), "Хешт-и бехишт" ("Восемь парадизов") Идриса Битлиси (ум. ок. 1523), многотомную Османскую историю" Ибн Кемаля (ум. 1534).</w:t>
      </w:r>
    </w:p>
    <w:p>
      <w:pPr>
        <w:pStyle w:val="Style17"/>
        <w:spacing w:lineRule="auto" w:line="360" w:before="0" w:after="0"/>
        <w:ind w:firstLine="709"/>
        <w:jc w:val="both"/>
        <w:rPr>
          <w:color w:val="000000"/>
          <w:sz w:val="28"/>
          <w:szCs w:val="28"/>
        </w:rPr>
      </w:pPr>
      <w:r>
        <w:rPr>
          <w:color w:val="000000"/>
          <w:sz w:val="28"/>
          <w:szCs w:val="28"/>
        </w:rPr>
        <w:t>С великими географическими открытиями завершается средневековье и начинается Новое время. Наступление новой исторической эпохи означает становление принципиально иных, капиталистических, отношений, опирающихся не на силу политического диктата, а на экономические возможности. Начинается утверждение нового ("западного") цивилизационного порядка с присущими ему духовными ценностями и культурными достижениями. Для Османской империи, как и для всего азиатско-африканского мира, вступление в эпоху Нового времени означает прежде всего переход к другим ролям во всемирно-историческом процессе: странам Востока предстоит включиться в мировую капиталистическую систему в качестве периферийных ее элементов. Это включение предполагало не просто приобщение в тех или иных формах к новой цивилизации, но насильственное изменение направления собственной исторической эволюции восточных обществ, которые не были готовы к подобным переменам. Сравнение различных стран мира в переходный период XV-XVI вв. позволяет увидеть явную неравномерность процесса общественного развития. В то время как в ряде стран Западной Европы уже начался генезис капитализма, в Османской империи заново воспроизводились феодальные порядки, а само общество демонстрировало прочную приверженность к традиционным духовным ценностям ислама.</w:t>
      </w:r>
      <w:r>
        <w:rPr>
          <w:rStyle w:val="FootnoteCharacters"/>
          <w:rStyle w:val="FootnoteAnchor"/>
          <w:color w:val="000000"/>
          <w:sz w:val="28"/>
          <w:szCs w:val="28"/>
        </w:rPr>
        <w:footnoteReference w:id="23"/>
      </w:r>
    </w:p>
    <w:p>
      <w:pPr>
        <w:pStyle w:val="Style17"/>
        <w:spacing w:lineRule="auto" w:line="360" w:before="0" w:after="0"/>
        <w:ind w:firstLine="709"/>
        <w:jc w:val="both"/>
        <w:rPr>
          <w:color w:val="000000"/>
          <w:sz w:val="28"/>
          <w:szCs w:val="28"/>
        </w:rPr>
      </w:pPr>
      <w:r>
        <w:rPr>
          <w:color w:val="000000"/>
          <w:sz w:val="28"/>
          <w:szCs w:val="28"/>
        </w:rPr>
        <w:t>Характер аграрных отношений в складывавшейся империи, уровень развития ремесленного производства и торговой активности, система ее политических институтов и состояние культурной жизни позволяют утверждать, что Османская держава была довольно типичным выражением восточного средневековья. Более того, в экономике и в социально-политической жизни турков-османцев обнаруживается много общего с тем, что уже было пережито в сельджукскую эпоху и в период бейликов.</w:t>
      </w:r>
    </w:p>
    <w:p>
      <w:pPr>
        <w:pStyle w:val="Style17"/>
        <w:spacing w:lineRule="auto" w:line="360" w:before="0" w:after="0"/>
        <w:ind w:firstLine="709"/>
        <w:jc w:val="both"/>
        <w:rPr>
          <w:color w:val="000000"/>
          <w:sz w:val="28"/>
          <w:szCs w:val="28"/>
        </w:rPr>
      </w:pPr>
      <w:r>
        <w:rPr>
          <w:color w:val="000000"/>
          <w:sz w:val="28"/>
          <w:szCs w:val="28"/>
        </w:rPr>
        <w:t>Вместе с тем начавшаяся османская эпоха имеет важные отличия. Отмечаемое в XIII - первой половине XV в. складывание турецкого народа как отдельного этноса сменяется формированием общества имперского типа. Последнее выступает как гетерогенный социум, который включает народы и племенные коллективы, различающиеся по уровню социально-экономического и политического развития, по языку, религии и историческому наследству. Соединение таких разнородных элементов возможно лишь с помощью сильной центральной власти. Отсюда столь пристальное внимание османских султанов - начиная с Мехмеда II и до Сулеймана Кануни - к созданию эффективно действующего аппарата управления и повышению военного потенциала империи. Отсюда и желание упрочить позиции самих властителей, толкнувшее Мехмеда II ввести кровавый обычай казни всех возможных претендентов на престол в момент прихода к власти очередного султана.</w:t>
      </w:r>
    </w:p>
    <w:p>
      <w:pPr>
        <w:pStyle w:val="Style17"/>
        <w:spacing w:lineRule="auto" w:line="360" w:before="0" w:after="0"/>
        <w:ind w:firstLine="709"/>
        <w:jc w:val="both"/>
        <w:rPr>
          <w:color w:val="000000"/>
          <w:sz w:val="28"/>
          <w:szCs w:val="28"/>
        </w:rPr>
      </w:pPr>
      <w:r>
        <w:rPr>
          <w:color w:val="000000"/>
          <w:sz w:val="28"/>
          <w:szCs w:val="28"/>
        </w:rPr>
        <w:t>Однако одними усилиями правителей вряд ли можно объяснить быстрый взлет могущества Османской империи, превратившейся к середине XVI в. в подлинно мировую державу. Успеху султанских властей способствовали заметные изменения в расстановке политических сил в Средиземноморье: упадок средневековых государств, определявших ранее ситуацию в регионе, и новая волна экспансии христианских государств (испано-португальская Реконкиста). В силу сложившихся обстоятельств вызов, брошенный инициаторами Реконкисты, смогли принять лишь турки, представлявшие наибольшую силу на мусульманском Востоке. Напомним, что к этому времени завершался процесс их этнической и политической консолидации, а прежний лидер исламского мира - мамлюкский Египет - оказался в состоянии глубокого кризиса. К тому же стремление османских султанов развивать свою внешнеполитическую активность прежде всего в сторону христианского Запада способствовало как более быстрому восприятию достижений позднесредневековой Европы (огнестрельное оружие и др.), так и повышению престижа предводителей газавата в глазах мусульман.</w:t>
      </w:r>
    </w:p>
    <w:p>
      <w:pPr>
        <w:pStyle w:val="Style17"/>
        <w:spacing w:lineRule="auto" w:line="360" w:before="0" w:after="0"/>
        <w:ind w:firstLine="709"/>
        <w:jc w:val="both"/>
        <w:rPr>
          <w:color w:val="000000"/>
          <w:sz w:val="28"/>
          <w:szCs w:val="28"/>
        </w:rPr>
      </w:pPr>
      <w:r>
        <w:rPr>
          <w:color w:val="000000"/>
          <w:sz w:val="28"/>
          <w:szCs w:val="28"/>
        </w:rPr>
        <w:t>Завоевание Константинополя дало Мехмеду II и его преемникам полное основание претендовать на верховенство в исламском мире и на роль единственных наследников власти византийских императоров. Авторитет султанов был признан большинством мусульманских правителей. Благодаря последующим военным успехам османцев это признание превратилось в устойчивую традицию, сохранявшую свою значимость на протяжении нескольких последующих столетий.</w:t>
      </w:r>
      <w:r>
        <w:br w:type="page"/>
      </w:r>
    </w:p>
    <w:p>
      <w:pPr>
        <w:pStyle w:val="Style17"/>
        <w:spacing w:lineRule="auto" w:line="360" w:before="0" w:after="0"/>
        <w:ind w:firstLine="709"/>
        <w:jc w:val="center"/>
        <w:rPr>
          <w:b/>
          <w:b/>
          <w:bCs/>
          <w:caps/>
          <w:color w:val="000000"/>
          <w:sz w:val="28"/>
          <w:szCs w:val="28"/>
        </w:rPr>
      </w:pPr>
      <w:r>
        <w:rPr>
          <w:b/>
          <w:bCs/>
          <w:caps/>
          <w:color w:val="000000"/>
          <w:sz w:val="28"/>
          <w:szCs w:val="28"/>
        </w:rPr>
        <w:t>Заключение</w:t>
      </w:r>
    </w:p>
    <w:p>
      <w:pPr>
        <w:pStyle w:val="Style17"/>
        <w:spacing w:lineRule="auto" w:line="360" w:before="0" w:after="0"/>
        <w:ind w:firstLine="709"/>
        <w:jc w:val="both"/>
        <w:rPr>
          <w:b/>
          <w:b/>
          <w:bCs/>
          <w:caps/>
          <w:color w:val="000000"/>
          <w:sz w:val="28"/>
          <w:szCs w:val="28"/>
        </w:rPr>
      </w:pPr>
      <w:r>
        <w:rPr>
          <w:b/>
          <w:bCs/>
          <w:caps/>
          <w:color w:val="000000"/>
          <w:sz w:val="28"/>
          <w:szCs w:val="28"/>
        </w:rPr>
      </w:r>
    </w:p>
    <w:p>
      <w:pPr>
        <w:pStyle w:val="Style17"/>
        <w:spacing w:lineRule="auto" w:line="360" w:before="0" w:after="0"/>
        <w:ind w:firstLine="709"/>
        <w:jc w:val="both"/>
        <w:rPr/>
      </w:pPr>
      <w:r>
        <w:rPr>
          <w:color w:val="000000"/>
          <w:sz w:val="28"/>
          <w:szCs w:val="28"/>
        </w:rPr>
        <w:t xml:space="preserve">ОСМАНСКИЕ ЗАВОЕВАНИЯ НА БАЛКАНАХ. В 1352 году турки переправились через Дарданеллы и укрепились на западном берегу пролива. В 1354 г. они овладели разрушенной землетрясением крепостью Галлиполи. Началось завоевание балканских стран. В 1362 г. турки завладели Адрианополем (по-турецки Эдирне) и перенесли в него свою столицу. Теперь они окружили Константинополь со всех сторон и вскоре сделали императора своим данником. </w:t>
      </w:r>
    </w:p>
    <w:p>
      <w:pPr>
        <w:pStyle w:val="Style17"/>
        <w:spacing w:lineRule="auto" w:line="360" w:before="0" w:after="0"/>
        <w:ind w:firstLine="709"/>
        <w:jc w:val="both"/>
        <w:rPr>
          <w:color w:val="000000"/>
          <w:sz w:val="28"/>
          <w:szCs w:val="28"/>
        </w:rPr>
      </w:pPr>
      <w:r>
        <w:rPr>
          <w:color w:val="000000"/>
          <w:sz w:val="28"/>
          <w:szCs w:val="28"/>
        </w:rPr>
        <w:t xml:space="preserve">Османские войска двинулись на Сербию. В 1389 г. в кровавом сражении на Косовом поле они разбили сербов и подчинили их своему господству. Вскоре было завершено завоевание Болгарии: в 1393 г. пала болгарская столица Тырнов, а в 1396 г.- последний болгарский город Видин. Османское завоевание сопровождалось неимоверными жестокостями и грабежами. Турки увозили имущество, угоняли скот, а местных жителей обращали в невольников-рабов. На Балканы переселялось из Малой Азии турецкое население. </w:t>
      </w:r>
    </w:p>
    <w:p>
      <w:pPr>
        <w:pStyle w:val="Style17"/>
        <w:spacing w:lineRule="auto" w:line="360" w:before="0" w:after="0"/>
        <w:ind w:firstLine="709"/>
        <w:jc w:val="both"/>
        <w:rPr/>
      </w:pPr>
      <w:r>
        <w:rPr>
          <w:color w:val="000000"/>
          <w:sz w:val="28"/>
          <w:szCs w:val="28"/>
        </w:rPr>
        <w:t xml:space="preserve">Завоевав Сербию и Болгарию, турки стали угрожать Венгрии. В 1396 г. в битве у болгарского города Никополя войско турок (имевшее численный перевес) разбило крестоносное войско, которым командовал венгерский король Жигмонд. Султан Баязид готовился к завоеванию Константинополя и блокировал его окрестности. Но в это время в Малую Азию вторглись полчища Тимура; многие анатолийские бей перешли на сторону завоевателя. В битве под Анкарой в 1402 г. турки потерпели жестокое поражение, и Баязид попал в плен к Тимуру, откуда он и не возвратился. Тимур разделил Османское государство на уделы между сыновьями Баязида. На некоторое время в стране наступили междоусобия. В Западной Анатолии вспыхнуло крестьянское восстание под предводительством Бедреддина ('1416 г.). Эти события отсрочили завоевание турками Константинополя. </w:t>
      </w:r>
    </w:p>
    <w:p>
      <w:pPr>
        <w:pStyle w:val="Style17"/>
        <w:spacing w:lineRule="auto" w:line="360" w:before="0" w:after="0"/>
        <w:ind w:firstLine="709"/>
        <w:jc w:val="both"/>
        <w:rPr>
          <w:color w:val="000000"/>
          <w:sz w:val="28"/>
          <w:szCs w:val="28"/>
        </w:rPr>
      </w:pPr>
      <w:r>
        <w:rPr>
          <w:color w:val="000000"/>
          <w:sz w:val="28"/>
          <w:szCs w:val="28"/>
        </w:rPr>
        <w:t xml:space="preserve">Султан Мурад I (1421-1451), укрепив свою власть в Малой Азии, начал новые завоевательные походы в придунайские страны. В 1444 г. турки разгромили под Варной венгеро-чешское войско, сражавшееся под командованием Яноша Хуньяди. </w:t>
      </w:r>
    </w:p>
    <w:p>
      <w:pPr>
        <w:pStyle w:val="Style17"/>
        <w:spacing w:lineRule="auto" w:line="360" w:before="0" w:after="0"/>
        <w:ind w:firstLine="709"/>
        <w:jc w:val="both"/>
        <w:rPr/>
      </w:pPr>
      <w:r>
        <w:rPr>
          <w:color w:val="000000"/>
          <w:sz w:val="28"/>
          <w:szCs w:val="28"/>
        </w:rPr>
        <w:t xml:space="preserve">ПАДЕНИЕ КОНСТАНТИНОПОЛЯ. В начале XV в. от Византийской империи сохранились только жалкие остатки - Константинополь с узкой полосой побережья Босфора, несколько островов Эгейского моря, часть Средней Греции (где еще оставались осколки латинских княжеств) и полунезависимый Морейский деспотат. В Константинополе не прекращалась междоусобная борьба, несмотря на смертельную опасность со стороны турок. Часть знати придерживалась турецкой ориентации, надеясь получить за свою измену милости от завоевателей. Разгорелся конфликт вокруг Флорентийской церковной унии с католической церковью. Если правящая верхушка видела в унии спасение, то народные массы и часть духовенства отвергали унию в принципе. </w:t>
      </w:r>
    </w:p>
    <w:p>
      <w:pPr>
        <w:pStyle w:val="Style17"/>
        <w:spacing w:lineRule="auto" w:line="360" w:before="0" w:after="0"/>
        <w:ind w:firstLine="709"/>
        <w:jc w:val="both"/>
        <w:rPr/>
      </w:pPr>
      <w:r>
        <w:rPr>
          <w:color w:val="000000"/>
          <w:sz w:val="28"/>
          <w:szCs w:val="28"/>
        </w:rPr>
        <w:t xml:space="preserve">Предпринятые против турок походы венгров, трансильванцев и поляков окончились провалом. В 1452 г. султан Мехмет II начал готовиться к решающему штурму Константинополя. Турки построили крепость на Босфоре и блокировали город. На помощь Запада надежд не было. Только Венеция и Генуя прислали по нескольку военных кораблей с небольшим количеством воинов. Но генуэзцы вели двойную игру, надеясь выговорить у турок торговые привилегии и сохранить свою базу в Галате. </w:t>
      </w:r>
    </w:p>
    <w:p>
      <w:pPr>
        <w:pStyle w:val="Style17"/>
        <w:spacing w:lineRule="auto" w:line="360" w:before="0" w:after="0"/>
        <w:ind w:firstLine="709"/>
        <w:jc w:val="both"/>
        <w:rPr>
          <w:color w:val="000000"/>
          <w:sz w:val="28"/>
          <w:szCs w:val="28"/>
        </w:rPr>
      </w:pPr>
      <w:r>
        <w:rPr>
          <w:color w:val="000000"/>
          <w:sz w:val="28"/>
          <w:szCs w:val="28"/>
        </w:rPr>
        <w:t xml:space="preserve">Против огромного турецкого войска, оснащенного мощной артиллерией и флотом, город защищало, не более 6 тыс. византийских воинов. Но благодаря героизму защитников и помощи населения было отбито несколько атак противника. Однако туркам удалось переправить по настилу в обход цепных заграждений Золотого Рога свои корабли и войти в залив. 29 мая 1453 г. янычары ворвались в город, и начались уличные бои. Император Константин XII Палеолог погиб в сражении. Константинополь пал. Турки подвергли его страшному разграблению, обратив в рабство десятки тысяч людей. Константинополь был переименован в Истанбул (Стамбул) и стал столицей Османской империи. В течение нескольких лет турки завоевали всю территорию Византии. Последним сдался Трапезунд. </w:t>
      </w:r>
    </w:p>
    <w:p>
      <w:pPr>
        <w:pStyle w:val="Style17"/>
        <w:spacing w:lineRule="auto" w:line="360" w:before="0" w:after="0"/>
        <w:ind w:firstLine="709"/>
        <w:jc w:val="both"/>
        <w:rPr/>
      </w:pPr>
      <w:r>
        <w:rPr>
          <w:color w:val="000000"/>
          <w:sz w:val="28"/>
          <w:szCs w:val="28"/>
        </w:rPr>
        <w:t xml:space="preserve">ОСМАНСКАЯ ИМПЕРИЯ В XV ВЕКЕ. Во второй половине XV в. Турция занимала большую территорию, включая Малую Азию и почти весь Балканский полуостров. В Малой Азии к концу XV в. турки составляли подавляющую часть населения. Отдельные разрозненные племена слились уже в основном в единую тюркскую народность. В 1475 г. Турция завоевала Крымское ханство . Султан превратил крымского хана в своего вассала н стал полным хозяином Черного моря. Турецкое господство на Черном море нанесло некоторый ущерб торговле европейских государств, в частности торговле с Востоком. </w:t>
      </w:r>
    </w:p>
    <w:p>
      <w:pPr>
        <w:pStyle w:val="Style17"/>
        <w:spacing w:lineRule="auto" w:line="360" w:before="0" w:after="0"/>
        <w:ind w:firstLine="709"/>
        <w:jc w:val="both"/>
        <w:rPr>
          <w:color w:val="000000"/>
          <w:sz w:val="28"/>
          <w:szCs w:val="28"/>
        </w:rPr>
      </w:pPr>
      <w:r>
        <w:rPr>
          <w:color w:val="000000"/>
          <w:sz w:val="28"/>
          <w:szCs w:val="28"/>
        </w:rPr>
        <w:t xml:space="preserve">В Османском государстве сложились военно-феодальные порядки, в основе которых лежала система условного землевладения. Султан являлся верховным собственником всей завоеванной земли. Военная знать и конные воины (сипахи) получали в условное владение лены - зеаметы и тимары, дававшие право на присвоение ренты-налога с населения. Доход с зеамета составлял от 20 до 100 тыс. акче (серебряная монета), доход с тимара равнялся 3-20 тыс. акче. Родственники султана, а также везиры и бейлер-беи владели большими ленами - хассами, поступления с которых превышали 100 тыс. акче. Значительная часть земли принадлежала феодалам по праву мюлька (полная собственность) и мусульманскому духовенству (вакфы). Господствующий класс существовал преимущественно за счет эксплуатации крестьянства. Крестьяне (раайа) получали от земельных собственников наделы в размере от 6 до 16 га и должны были вносить ренту-налог в натуральной и денежной форме. В Турции не было частной крепостной зависимости, так как феодальные землевладельцы не заводили барских хозяйств и не нуждались в барщинных повинностях крестьян. Барщина практиковалась только на Балканах, где она существовала до завоевания. Некоторые трудовые повинности население выполняло в пользу султана. Турецкое население занималось большей частью полукочевым скотоводством. </w:t>
      </w:r>
    </w:p>
    <w:p>
      <w:pPr>
        <w:pStyle w:val="Style17"/>
        <w:spacing w:lineRule="auto" w:line="360" w:before="0" w:after="0"/>
        <w:ind w:firstLine="709"/>
        <w:jc w:val="both"/>
        <w:rPr>
          <w:color w:val="000000"/>
          <w:sz w:val="28"/>
          <w:szCs w:val="28"/>
        </w:rPr>
      </w:pPr>
      <w:r>
        <w:rPr>
          <w:color w:val="000000"/>
          <w:sz w:val="28"/>
          <w:szCs w:val="28"/>
        </w:rPr>
        <w:t xml:space="preserve">Во времена турецкого завоевания пришли в упадок города в Малой Азии и особенно на Балканах. Многие из них были разрушены, другие запустели. Во второй половине XV в. наблюдалось некоторое оживление городской жизни, ремесла и торговли. Султаны, нуждаясь в изделиях ремесла, переселяли в Истанбул ремесленников из провинциальных городов. В столице и отдельных крупных городах развивалось производство тканей, ковров, керамических изделий как для внутренних нужд, так и на экспорт. Торговлей и в значительной части ремеслом занималось не турецкое, а покоренное население (армяне, греки, болгары, евреи и др.). Многие товары для нужд двора и знати ввозились из-за границы. Турецкое завоевание отрицательно сказалось на развитии экономики и культуры покоренных народов, вызвав застой и упадок. </w:t>
      </w:r>
    </w:p>
    <w:p>
      <w:pPr>
        <w:pStyle w:val="Style17"/>
        <w:spacing w:lineRule="auto" w:line="360" w:before="0" w:after="0"/>
        <w:ind w:firstLine="709"/>
        <w:jc w:val="both"/>
        <w:rPr>
          <w:color w:val="000000"/>
          <w:sz w:val="28"/>
          <w:szCs w:val="28"/>
        </w:rPr>
      </w:pPr>
      <w:r>
        <w:rPr>
          <w:color w:val="000000"/>
          <w:sz w:val="28"/>
          <w:szCs w:val="28"/>
        </w:rPr>
        <w:t xml:space="preserve">По политическому устройству Османская империя представляла феодальную деспотию. Султан обладал неограниченной государственной и духовной властью над подданными. Вторым лицом в государстве был великий везир, выполнявший функции главы правительства. Отдельными отраслями управления ведали везиры, составлявшие под главенством великого везира Высочайший совет (диван). Главой мусульманского духовенства был главный муфтий (шейх уль ислам), пользовавшийся большим политическим влиянием. Без его санкции изданные султаном законы считались недействительными. В системе политического устройства важное место занимали религиозные общины мусульман и других вероисповеданий. Они не только ведали делами культа, но и осуществляли юрисдикцию над единоверцами (кроме уголовной), а также собирали поборы с населения, в том числе и ридельные государственные поступления. Система немусульманских общин сыграла положительную роль: она способствовала сохранению порабощенными народностями своих национальных, религиозных и культурных традиций. </w:t>
      </w:r>
    </w:p>
    <w:p>
      <w:pPr>
        <w:pStyle w:val="Style17"/>
        <w:spacing w:lineRule="auto" w:line="360" w:before="0" w:after="0"/>
        <w:ind w:firstLine="709"/>
        <w:jc w:val="both"/>
        <w:rPr/>
      </w:pPr>
      <w:r>
        <w:rPr>
          <w:color w:val="000000"/>
          <w:sz w:val="28"/>
          <w:szCs w:val="28"/>
        </w:rPr>
        <w:t xml:space="preserve">ТУРЕЦКИЕ ЗАВОЕВАНИЯ 1-Й ПОЛОВИНЫ XVI В. XVI век был временем наибольшего военно-политического могущества Османской империи. В первой половине XVI в. она присоединила к своим владениям значительные территории на Ближнем Востоке и в Северной Африке. Разгромив в Чалдыранской битве 1514 г. персидского шаха Исмаила, а в 1516 г. в районе Алеппо войска египетских мамлюков, османский султан Селим I (1512-1529) включил в состав своего государства юго-восточную Анатолию, Курдистан, Сирию, Палестину, Ливан, Северную Месопотамию до Мосула, Египет и Хиджаз со священными городами мусульман Меккой и Мединой. С завоеванием Египта турецкая традиция связывает легенду о передаче турецкому султану титула халифа, т.е. заместителя, наместника пророка Мухаммеда на земле, духовного главы всех мусульман-суннитов. Хотя сам факт подобной передачи является более поздним измышлением, теократические притязания османских султанов стали проявляться более активно именно с этого времени, когда империя подчинила себе огромные территории с мусульманским населением. </w:t>
      </w:r>
    </w:p>
    <w:p>
      <w:pPr>
        <w:pStyle w:val="Style17"/>
        <w:spacing w:lineRule="auto" w:line="360" w:before="0" w:after="0"/>
        <w:ind w:firstLine="709"/>
        <w:jc w:val="both"/>
        <w:rPr/>
      </w:pPr>
      <w:r>
        <w:rPr>
          <w:color w:val="000000"/>
          <w:sz w:val="28"/>
          <w:szCs w:val="28"/>
        </w:rPr>
        <w:t xml:space="preserve">Продолжая восточную политику Селима, Сулейман I Кануни (Законодатель, в европейской литературе к его имени принято добавлять эпитет Великолепный) (1520-1566) овладел Ираком, западными областями Грузии и Армении (по мирному договору с Ираном в 1555 г.), Аденом (1538 г.) и Йеменом (1546 г.). В Африке под власть османских султанов перешли Алжир (1520 г.), Триполи (1551 г.), Тунис (1574 г.). Была сделана попытка завоевания Нижнего Поволжья, но Астраханский поход 1569 г. окончился неудачей. </w:t>
      </w:r>
    </w:p>
    <w:p>
      <w:pPr>
        <w:pStyle w:val="Style17"/>
        <w:spacing w:lineRule="auto" w:line="360" w:before="0" w:after="0"/>
        <w:ind w:firstLine="709"/>
        <w:jc w:val="both"/>
        <w:rPr>
          <w:color w:val="000000"/>
          <w:sz w:val="28"/>
          <w:szCs w:val="28"/>
        </w:rPr>
      </w:pPr>
      <w:r>
        <w:rPr>
          <w:color w:val="000000"/>
          <w:sz w:val="28"/>
          <w:szCs w:val="28"/>
        </w:rPr>
        <w:t xml:space="preserve">В Европе, захватив в 1521 г. Белград, османские завоеватели предприняли на протяжении 1526-1544 гг. пять походов на Венгрию. В результате Южная и Центральная Венгрия с городом Будой была включена в состав Османской империи. Трансильвания была превращена в вассальное княжество. Турками также был захвачен остров Родос (1522 г.) и отвоеваны у венецианцев большая часть островов Эгейского моря и ряд городов Далмации. </w:t>
      </w:r>
    </w:p>
    <w:p>
      <w:pPr>
        <w:pStyle w:val="Style17"/>
        <w:spacing w:lineRule="auto" w:line="360" w:before="0" w:after="0"/>
        <w:ind w:firstLine="709"/>
        <w:jc w:val="both"/>
        <w:rPr>
          <w:color w:val="000000"/>
          <w:sz w:val="28"/>
          <w:szCs w:val="28"/>
        </w:rPr>
      </w:pPr>
      <w:r>
        <w:rPr>
          <w:color w:val="000000"/>
          <w:sz w:val="28"/>
          <w:szCs w:val="28"/>
        </w:rPr>
        <w:t xml:space="preserve">В результате почти непрерывных агрессивных войн сложилась огромная империя, владения которой находились в трех частях света - Европе, Азии и Африке. Главный противник Османской империи на Ближнем Востоке - Иран был значительно ослаблен. Постоянным объектом ирано-турецкого соперничества был контроль над связывающими Европу с Азией традиционными торговыми путями, по которым шла караванная торговля шелком и пряностями. Войны с Ираном велись еще около столетия. Они имели религиозную окраску, так как господствующей религией в Иране был ислам шиитского толка, османские же султаны исповедовали суннизм. На протяжении всего XVI века шиизм представлял для османских властей и значительную внутреннюю опасность, поскольку в Анатолии, особенно восточной, он был весьма распространен и стал лозунгом борьбы с османским владычеством. Войны с Ираном в этих условиях требовали от османских властей большого напряжения сил. </w:t>
      </w:r>
    </w:p>
    <w:p>
      <w:pPr>
        <w:pStyle w:val="Style17"/>
        <w:spacing w:lineRule="auto" w:line="360" w:before="0" w:after="0"/>
        <w:ind w:firstLine="709"/>
        <w:jc w:val="both"/>
        <w:rPr>
          <w:color w:val="000000"/>
          <w:sz w:val="28"/>
          <w:szCs w:val="28"/>
        </w:rPr>
      </w:pPr>
      <w:r>
        <w:rPr>
          <w:color w:val="000000"/>
          <w:sz w:val="28"/>
          <w:szCs w:val="28"/>
        </w:rPr>
        <w:t xml:space="preserve">Второй соперник Османской империи в контроле над торговыми путями - Египет перестал существовать как самостоятельное государство, его территория была включена в cocтав империи. Южное направление торговли через Египет, Хиджаз, Йемен и далее в Индию полностью оказалось в руках осман. Контроль над сухопутными торговыми путями с Индией, в значительной мере перешедший к Османской империи, сталкивал ее с португальцами, закрепившимися в ряде пунктов на западном побережье Индии и пытавшимися монополизировать торговлю пряностями. В 1538 г. была предпринята турецкая морская экспедиция из Суэца в Индию для борьбы с засильем португальцев, но успеха она не имела. Установление османского господства над множеством стран и районов, различавшихся по уровню социально-экономического и политического развития, культуре, языку и религии, оказало значительное влияние на исторические судьбы завоеванных народов. </w:t>
      </w:r>
    </w:p>
    <w:p>
      <w:pPr>
        <w:pStyle w:val="Style17"/>
        <w:spacing w:lineRule="auto" w:line="360" w:before="0" w:after="0"/>
        <w:ind w:firstLine="709"/>
        <w:jc w:val="both"/>
        <w:rPr/>
      </w:pPr>
      <w:r>
        <w:rPr>
          <w:color w:val="000000"/>
          <w:sz w:val="28"/>
          <w:szCs w:val="28"/>
        </w:rPr>
        <w:t xml:space="preserve">Велики были разрушительные последствия османского завоевания, особенно на Балканах. Османское владычество замедлило темпы экономического и культурного развития этого региона. Вместе с тем нельзя не учитывать и того факта, что завоеванные народы оказали свое влияние на экономику и культуру завоевателей и внесли определенный вклад в развитие османского общества. В состав империи входили и платившие ежегодную дань христианские княжества, своеобразные буферные пограничные территории, во внутренние дела которых Высокая Порта (правительство Османской империи) не вмешивалась. Такой статус имели Молдавия и Валахия, Трансильвания, а также Дубровник и некоторые районы Грузии и Северного Кавказа. На особом положении находились Крымское ханство, шерифат Мекки, Триполи, Тунис, Алжир, также сохранявшие особые привилегии пограничных провинций. </w:t>
      </w:r>
    </w:p>
    <w:p>
      <w:pPr>
        <w:pStyle w:val="Style17"/>
        <w:spacing w:lineRule="auto" w:line="360" w:before="0" w:after="0"/>
        <w:ind w:firstLine="709"/>
        <w:jc w:val="both"/>
        <w:rPr>
          <w:color w:val="000000"/>
          <w:sz w:val="28"/>
          <w:szCs w:val="28"/>
        </w:rPr>
      </w:pPr>
      <w:r>
        <w:rPr>
          <w:color w:val="000000"/>
          <w:sz w:val="28"/>
          <w:szCs w:val="28"/>
        </w:rPr>
        <w:t xml:space="preserve">Характерной особенностью османской социальной структуры было то, что османская чиновная аристократия пополнялась либо наследственным путем, либо за счет так называемых капыкулу - "рабов султанского двора". Последние происходили либо из бывших военнопленных, попавших в плен в раннем возрасте, либо были взяты по девширме. Девширме - налог крови, принудительный набор мальчиков, проводившийся в ряде христианских районов империи. Христианских мальчиков 7-12 лет отрывали от родной среды, обращали в ислам и отправляли на воспитание в мусульманские семьи. Затем их обучали в специальной школе при султанском дворе и формировали из них отряды войск, получавших жалованье от султанов. Наибольшую известность и славу в Османской империи приобрело пешее войско этой категории - янычары. Из этой же среды формировалось и османское чиновничество разных рангов, вплоть до великого везира. Как правило, эти лица выдвигались на высшие должности известными феодальными родами, иногда самими султанами или их родственниками, и были послушными проводниками их воли. </w:t>
      </w:r>
    </w:p>
    <w:p>
      <w:pPr>
        <w:pStyle w:val="Style17"/>
        <w:spacing w:lineRule="auto" w:line="360" w:before="0" w:after="0"/>
        <w:ind w:firstLine="709"/>
        <w:jc w:val="both"/>
        <w:rPr>
          <w:color w:val="000000"/>
          <w:sz w:val="28"/>
          <w:szCs w:val="28"/>
        </w:rPr>
      </w:pPr>
      <w:r>
        <w:rPr>
          <w:color w:val="000000"/>
          <w:sz w:val="28"/>
          <w:szCs w:val="28"/>
        </w:rPr>
        <w:t xml:space="preserve">МЕЖДУНАРОДНОЕ ПОЛОЖЕНИЕ ОСМАНСКОЙ ИМПЕРИИ ВО 2-Й ПОЛОВИНЕ XVI - 1-Й ПОЛОВИНЕ XVII ВВ. Османская империя все еще была сильной державой, проводившей активную внешнюю политику. Турецкое правительство широко использовало не только военные, но и дипломатические методы борьбы со своими противниками, главным из которых в Европе являлась империя Габсбургов. В этой борьбе сложился военный антигабсбургский союз Османской империи с Францией, оформленный особым договором, получившим в литературе название "капитуляция" (главы, статьи). Переговоры с Францией о заключении капитуляции шли с 1535 г. Оформлены капитуляционные отношения были в 1569 г. Принципиальное значение их состояло в том, что султанское правительство создало французским купцам льготные условия для торговли в Османской империи, предоставило им право экстерриториальности, установило низкие таможенные пошлины. Эти уступки являлись односторонними. Они рассматривались османскими властями как не столь важные в сравнении с установлением военного взаимодействия с Францией в антигабсбургской войне. Однако в дальнейшем капитуляции сыграли отрицательную роль в судьбах Османской империи, создав благоприятные условия для установления экономической зависимости империи от западно-европейских стран. Пока же в этом договоре и в последовавших за ним аналогичных договорах с Англией и Голландией еще не было элементов неравноправия. Они давались как милость султана и были действительны лишь в период его правления. У каждого следующего султана европейские послы должны были снова добиваться согласия на подтверждение капитуляций. </w:t>
      </w:r>
    </w:p>
    <w:p>
      <w:pPr>
        <w:pStyle w:val="Style17"/>
        <w:spacing w:lineRule="auto" w:line="360" w:before="0" w:after="0"/>
        <w:ind w:firstLine="709"/>
        <w:jc w:val="both"/>
        <w:rPr/>
      </w:pPr>
      <w:r>
        <w:rPr>
          <w:color w:val="000000"/>
          <w:sz w:val="28"/>
          <w:szCs w:val="28"/>
        </w:rPr>
        <w:t xml:space="preserve">Первые дипломатические контакты с Россией были установлены Османской империей (по инициативе турок) еще в конце XV в. В 1569 г. после присоединения к России Казанского и Астраханского ханств произошел первый военный конфликт России с турками, желавшими воспрепятствовать присоединению Астрахани к России. В последующий период более 70 лет между Россией и Османской империей не было крупных военных столкновений. </w:t>
      </w:r>
    </w:p>
    <w:p>
      <w:pPr>
        <w:pStyle w:val="Style17"/>
        <w:spacing w:lineRule="auto" w:line="360" w:before="0" w:after="0"/>
        <w:ind w:firstLine="709"/>
        <w:jc w:val="both"/>
        <w:rPr>
          <w:color w:val="000000"/>
          <w:sz w:val="28"/>
          <w:szCs w:val="28"/>
        </w:rPr>
      </w:pPr>
      <w:r>
        <w:rPr>
          <w:color w:val="000000"/>
          <w:sz w:val="28"/>
          <w:szCs w:val="28"/>
        </w:rPr>
        <w:t xml:space="preserve">Войны с Ираном шли с переменным успехом. В 1639 г. были установлены границы, существенно не менявшиеся в течение длительного времени. В составе Османской империи оставались Багдад, Западная Грузия, Западная Армения и часть Курдистана. </w:t>
      </w:r>
    </w:p>
    <w:p>
      <w:pPr>
        <w:pStyle w:val="Style17"/>
        <w:spacing w:lineRule="auto" w:line="360" w:before="0" w:after="0"/>
        <w:ind w:firstLine="709"/>
        <w:jc w:val="both"/>
        <w:rPr>
          <w:color w:val="000000"/>
          <w:sz w:val="28"/>
          <w:szCs w:val="28"/>
        </w:rPr>
      </w:pPr>
      <w:r>
        <w:rPr>
          <w:color w:val="000000"/>
          <w:sz w:val="28"/>
          <w:szCs w:val="28"/>
        </w:rPr>
        <w:t xml:space="preserve">Длительные и упорные войны вела Османская империя с Венецией. В результате к османским владениям были присоединены острова Кипр (1573 г.) и Крит (1669 г.). Именно в войне с Венецией и Габсбургами в 1571 г. турки потерпели первое серьезное поражение в морской битве при Лепанто. Хотя этот разгром и не имел серьезных последствий для империи, он явился первым внешним проявлением начавшегося упадка ее военной мощи. </w:t>
      </w:r>
    </w:p>
    <w:p>
      <w:pPr>
        <w:pStyle w:val="Style17"/>
        <w:spacing w:lineRule="auto" w:line="360" w:before="0" w:after="0"/>
        <w:ind w:firstLine="709"/>
        <w:jc w:val="both"/>
        <w:rPr/>
      </w:pPr>
      <w:r>
        <w:rPr>
          <w:color w:val="000000"/>
          <w:sz w:val="28"/>
          <w:szCs w:val="28"/>
        </w:rPr>
        <w:t xml:space="preserve">Война с Австрией (1593-1606), австро-турецкие договоры 1615 и 1616 гг. и война с Польшей (1620-1621) привели к некоторым территориальным уступкам Османской империи Австрии и Польше. </w:t>
      </w:r>
    </w:p>
    <w:p>
      <w:pPr>
        <w:pStyle w:val="Style17"/>
        <w:spacing w:lineRule="auto" w:line="360" w:before="0" w:after="0"/>
        <w:ind w:firstLine="709"/>
        <w:jc w:val="both"/>
        <w:rPr>
          <w:color w:val="000000"/>
          <w:sz w:val="28"/>
          <w:szCs w:val="28"/>
        </w:rPr>
      </w:pPr>
      <w:r>
        <w:rPr>
          <w:color w:val="000000"/>
          <w:sz w:val="28"/>
          <w:szCs w:val="28"/>
        </w:rPr>
        <w:t xml:space="preserve">Продолжение бесконечных войн с соседями ухудшило и без того сложное внутреннее положение страны. Во второй половине XVII в. внешнеполитические позиции Османской империи значительно ослабли. </w:t>
      </w:r>
      <w:r>
        <w:br w:type="page"/>
      </w:r>
    </w:p>
    <w:p>
      <w:pPr>
        <w:pStyle w:val="Style17"/>
        <w:spacing w:lineRule="auto" w:line="360" w:before="0" w:after="0"/>
        <w:jc w:val="center"/>
        <w:rPr>
          <w:b/>
          <w:b/>
          <w:bCs/>
          <w:color w:val="000000"/>
          <w:sz w:val="28"/>
          <w:szCs w:val="28"/>
        </w:rPr>
      </w:pPr>
      <w:r>
        <w:rPr>
          <w:b/>
          <w:bCs/>
          <w:color w:val="000000"/>
          <w:sz w:val="28"/>
          <w:szCs w:val="28"/>
        </w:rPr>
        <w:t>Список литературы</w:t>
      </w:r>
    </w:p>
    <w:p>
      <w:pPr>
        <w:pStyle w:val="Style17"/>
        <w:spacing w:lineRule="auto" w:line="360" w:before="0" w:after="0"/>
        <w:rPr>
          <w:b/>
          <w:b/>
          <w:bCs/>
          <w:color w:val="000000"/>
          <w:sz w:val="28"/>
          <w:szCs w:val="28"/>
        </w:rPr>
      </w:pPr>
      <w:r>
        <w:rPr>
          <w:b/>
          <w:bCs/>
          <w:color w:val="000000"/>
          <w:sz w:val="28"/>
          <w:szCs w:val="28"/>
        </w:rPr>
      </w:r>
    </w:p>
    <w:p>
      <w:pPr>
        <w:pStyle w:val="Style17"/>
        <w:spacing w:lineRule="auto" w:line="360" w:before="0" w:after="0"/>
        <w:rPr>
          <w:color w:val="000000"/>
          <w:sz w:val="28"/>
          <w:szCs w:val="28"/>
        </w:rPr>
      </w:pPr>
      <w:r>
        <w:rPr>
          <w:color w:val="000000"/>
          <w:sz w:val="28"/>
          <w:szCs w:val="28"/>
        </w:rPr>
        <w:t>1. Непомнин О.Е. Живая история Востока. М., 1998 г.</w:t>
      </w:r>
    </w:p>
    <w:p>
      <w:pPr>
        <w:pStyle w:val="Style17"/>
        <w:spacing w:lineRule="auto" w:line="360" w:before="0" w:after="0"/>
        <w:rPr>
          <w:color w:val="000000"/>
          <w:sz w:val="28"/>
          <w:szCs w:val="28"/>
        </w:rPr>
      </w:pPr>
      <w:r>
        <w:rPr>
          <w:color w:val="000000"/>
          <w:sz w:val="28"/>
          <w:szCs w:val="28"/>
        </w:rPr>
        <w:t>2. Гасратян М.А., Орешкова С. Ф. Очерки истории Турции. М., 1983 г.</w:t>
      </w:r>
    </w:p>
    <w:p>
      <w:pPr>
        <w:pStyle w:val="Style17"/>
        <w:spacing w:lineRule="auto" w:line="360" w:before="0" w:after="0"/>
        <w:rPr>
          <w:color w:val="000000"/>
          <w:sz w:val="28"/>
          <w:szCs w:val="28"/>
        </w:rPr>
      </w:pPr>
      <w:r>
        <w:rPr>
          <w:color w:val="000000"/>
          <w:sz w:val="28"/>
          <w:szCs w:val="28"/>
        </w:rPr>
        <w:t>3. Еремеев Д.Е. История Турции в среднии века и новое время. М., 1992 г.</w:t>
      </w:r>
    </w:p>
    <w:p>
      <w:pPr>
        <w:pStyle w:val="Style17"/>
        <w:spacing w:lineRule="auto" w:line="360" w:before="0" w:after="0"/>
        <w:rPr>
          <w:color w:val="000000"/>
          <w:sz w:val="28"/>
          <w:szCs w:val="28"/>
        </w:rPr>
      </w:pPr>
      <w:r>
        <w:rPr>
          <w:color w:val="000000"/>
          <w:sz w:val="28"/>
          <w:szCs w:val="28"/>
        </w:rPr>
        <w:t xml:space="preserve">4. Петросян Ю.А. Османская империя: могущество и гибель. М., 1990 г. </w:t>
      </w:r>
    </w:p>
    <w:p>
      <w:pPr>
        <w:pStyle w:val="Style17"/>
        <w:spacing w:lineRule="auto" w:line="360" w:before="0" w:after="0"/>
        <w:rPr/>
      </w:pPr>
      <w:r>
        <w:rPr>
          <w:color w:val="000000"/>
          <w:sz w:val="28"/>
          <w:szCs w:val="28"/>
        </w:rPr>
        <w:t xml:space="preserve">5. Ирмияева Т.Ю. История мусульманского мира до Блистательной порты. Пермь 1998 г.   </w:t>
      </w:r>
    </w:p>
    <w:p>
      <w:pPr>
        <w:pStyle w:val="Style17"/>
        <w:spacing w:lineRule="auto" w:line="360" w:before="0" w:after="0"/>
        <w:rPr>
          <w:color w:val="000000"/>
          <w:sz w:val="28"/>
          <w:szCs w:val="28"/>
        </w:rPr>
      </w:pPr>
      <w:r>
        <w:rPr>
          <w:color w:val="000000"/>
          <w:sz w:val="28"/>
          <w:szCs w:val="28"/>
        </w:rPr>
        <w:t>6. Всемирная история. Т. 3 М., 1957 г.</w:t>
      </w:r>
    </w:p>
    <w:p>
      <w:pPr>
        <w:pStyle w:val="Style17"/>
        <w:spacing w:lineRule="auto" w:line="360" w:before="0" w:after="0"/>
        <w:rPr>
          <w:color w:val="000000"/>
          <w:sz w:val="28"/>
          <w:szCs w:val="28"/>
        </w:rPr>
      </w:pPr>
      <w:r>
        <w:rPr>
          <w:color w:val="000000"/>
          <w:sz w:val="28"/>
          <w:szCs w:val="28"/>
        </w:rPr>
        <w:t>7. Алькаева Л.О. Очерки по истории турецкой  литературы. М., 1959 г.</w:t>
      </w:r>
    </w:p>
    <w:p>
      <w:pPr>
        <w:pStyle w:val="Style17"/>
        <w:spacing w:lineRule="auto" w:line="360" w:before="0" w:after="0"/>
        <w:rPr>
          <w:color w:val="000000"/>
          <w:sz w:val="28"/>
          <w:szCs w:val="28"/>
        </w:rPr>
      </w:pPr>
      <w:r>
        <w:rPr>
          <w:color w:val="000000"/>
          <w:sz w:val="28"/>
          <w:szCs w:val="28"/>
        </w:rPr>
        <w:t>8. Кепрголю М.Д. Происхождение османской империи М., 1939 г</w:t>
      </w:r>
    </w:p>
    <w:p>
      <w:pPr>
        <w:pStyle w:val="Style17"/>
        <w:spacing w:lineRule="auto" w:line="360" w:before="0" w:after="0"/>
        <w:rPr>
          <w:color w:val="000000"/>
          <w:sz w:val="28"/>
          <w:szCs w:val="28"/>
        </w:rPr>
      </w:pPr>
      <w:r>
        <w:rPr>
          <w:color w:val="000000"/>
          <w:sz w:val="28"/>
          <w:szCs w:val="28"/>
        </w:rPr>
        <w:t>9. Новычев А.Д. Турция: краткая история. М., 1965 г.</w:t>
      </w:r>
    </w:p>
    <w:p>
      <w:pPr>
        <w:pStyle w:val="Style17"/>
        <w:spacing w:lineRule="auto" w:line="360" w:before="0" w:after="0"/>
        <w:rPr>
          <w:color w:val="000000"/>
          <w:sz w:val="28"/>
          <w:szCs w:val="28"/>
        </w:rPr>
      </w:pPr>
      <w:r>
        <w:rPr>
          <w:color w:val="000000"/>
          <w:sz w:val="28"/>
          <w:szCs w:val="28"/>
        </w:rPr>
        <w:t>10. Горулевский В.А. Государства Сельджукидов в Малой Азии М., 1941 г.</w:t>
      </w:r>
    </w:p>
    <w:p>
      <w:pPr>
        <w:pStyle w:val="Style17"/>
        <w:spacing w:lineRule="auto" w:line="360" w:before="0" w:after="0"/>
        <w:rPr/>
      </w:pPr>
      <w:r>
        <w:rPr>
          <w:color w:val="000000"/>
          <w:sz w:val="28"/>
          <w:szCs w:val="28"/>
        </w:rPr>
        <w:t>11. История стран зарубежной Азии в средней века. М., 1970 г.</w:t>
      </w:r>
      <w:r>
        <w:br w:type="page"/>
      </w:r>
    </w:p>
    <w:p>
      <w:pPr>
        <w:pStyle w:val="Normal"/>
        <w:widowControl/>
        <w:spacing w:lineRule="auto" w:line="360"/>
        <w:jc w:val="center"/>
        <w:rPr>
          <w:b/>
          <w:b/>
          <w:bCs/>
          <w:sz w:val="28"/>
          <w:szCs w:val="28"/>
        </w:rPr>
      </w:pPr>
      <w:r>
        <w:rPr>
          <w:b/>
          <w:bCs/>
          <w:sz w:val="28"/>
          <w:szCs w:val="28"/>
        </w:rPr>
        <w:t>Приложение</w:t>
      </w:r>
    </w:p>
    <w:p>
      <w:pPr>
        <w:pStyle w:val="Normal"/>
        <w:widowControl/>
        <w:spacing w:lineRule="auto" w:line="360"/>
        <w:jc w:val="center"/>
        <w:rPr>
          <w:b/>
          <w:b/>
          <w:bCs/>
          <w:sz w:val="28"/>
          <w:szCs w:val="28"/>
        </w:rPr>
      </w:pPr>
      <w:r>
        <w:rPr>
          <w:b/>
          <w:bCs/>
          <w:sz w:val="28"/>
          <w:szCs w:val="28"/>
        </w:rPr>
      </w:r>
    </w:p>
    <w:tbl>
      <w:tblPr>
        <w:tblW w:w="7570" w:type="dxa"/>
        <w:jc w:val="center"/>
        <w:tblInd w:w="0" w:type="dxa"/>
        <w:tblLayout w:type="fixed"/>
        <w:tblCellMar>
          <w:top w:w="15" w:type="dxa"/>
          <w:left w:w="15" w:type="dxa"/>
          <w:bottom w:w="15" w:type="dxa"/>
          <w:right w:w="15" w:type="dxa"/>
        </w:tblCellMar>
      </w:tblPr>
      <w:tblGrid>
        <w:gridCol w:w="2800"/>
        <w:gridCol w:w="4770"/>
      </w:tblGrid>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rPr>
            </w:pPr>
            <w:r>
              <w:rPr>
                <w:color w:val="000000"/>
              </w:rPr>
              <w:t xml:space="preserve">Период правления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rPr>
            </w:pPr>
            <w:r>
              <w:rPr>
                <w:color w:val="000000"/>
              </w:rPr>
              <w:t>Правитель</w:t>
            </w:r>
          </w:p>
        </w:tc>
      </w:tr>
      <w:tr>
        <w:trPr/>
        <w:tc>
          <w:tcPr>
            <w:tcW w:w="7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Династия Османидов</w:t>
            </w:r>
          </w:p>
        </w:tc>
      </w:tr>
      <w:tr>
        <w:trPr/>
        <w:tc>
          <w:tcPr>
            <w:tcW w:w="7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Турецкие Султаны</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299 - 132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Осман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324 - 1359</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Орхан</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359 - 1389</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рад I Худавендигяр</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389 - 140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Баязид I Йилдырым</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02 - 141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улейман I Челеби</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10 - 1413</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са Челеби</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13 - 142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I Челеби</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21 - 144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рад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44 - 1446</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II Фатих</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46 - 145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рад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51 - 148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II Фатих</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481 - 151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Баязид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512 - 152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елим I Явуз</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520 - 1566</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улейман I Кануни</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566 - 157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елим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574 - 1595</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рад I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595 - 1603</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I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03 - 161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хмед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17 - 1618</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стафа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18 - 162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Осман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22 - 1623</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стафа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b/>
                <w:b/>
                <w:bCs/>
                <w:color w:val="000000"/>
                <w:sz w:val="20"/>
                <w:szCs w:val="20"/>
              </w:rPr>
            </w:pPr>
            <w:r>
              <w:rPr>
                <w:rStyle w:val="StrongEmphasis"/>
                <w:b w:val="false"/>
                <w:bCs w:val="false"/>
                <w:color w:val="000000"/>
                <w:sz w:val="20"/>
                <w:szCs w:val="20"/>
              </w:rPr>
              <w:t>1623 - 164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b/>
                <w:b/>
                <w:bCs/>
                <w:color w:val="000000"/>
                <w:sz w:val="20"/>
                <w:szCs w:val="20"/>
              </w:rPr>
            </w:pPr>
            <w:r>
              <w:rPr>
                <w:rStyle w:val="StrongEmphasis"/>
                <w:b w:val="false"/>
                <w:bCs w:val="false"/>
                <w:color w:val="000000"/>
                <w:sz w:val="20"/>
                <w:szCs w:val="20"/>
              </w:rPr>
              <w:t>Мурад IV</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40 - 1648</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Ибрахим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48 - 168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IV</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87 - 169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улейман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91 - 1695</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хмед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695 - 1703</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стафа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703 - 173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хмед I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730 - 175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ахмуд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754 - 175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Осман I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757 - 177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стафа I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774 - 1789</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бдул-Хамид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789 - 180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елим I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807 - 1808</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стафа IV</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808 - 1839</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ахмуд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839 - 186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бдул-Меджид 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861 - 1876</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бдул-Азиз</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876</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урад V</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876 - 1909</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бдул-Хамид II</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909 - 1918</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V Резшад</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918 - 192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Мехмед VI Вахедеддин</w:t>
            </w:r>
          </w:p>
        </w:tc>
      </w:tr>
      <w:tr>
        <w:trPr/>
        <w:tc>
          <w:tcPr>
            <w:tcW w:w="7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С 1922 Турция - республика</w:t>
            </w:r>
          </w:p>
        </w:tc>
      </w:tr>
      <w:tr>
        <w:trPr>
          <w:trHeight w:val="358" w:hRule="atLeast"/>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1922 - 1924</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b/>
                <w:b/>
                <w:bCs/>
                <w:color w:val="000000"/>
              </w:rPr>
            </w:pPr>
            <w:r>
              <w:rPr>
                <w:rStyle w:val="StrongEmphasis"/>
                <w:b w:val="false"/>
                <w:bCs w:val="false"/>
                <w:color w:val="000000"/>
              </w:rPr>
              <w:t>Абдул-Меджид II (халиф)</w:t>
            </w:r>
          </w:p>
        </w:tc>
      </w:tr>
    </w:tbl>
    <w:p>
      <w:pPr>
        <w:pStyle w:val="Style17"/>
        <w:spacing w:lineRule="auto" w:line="360" w:before="0" w:after="0"/>
        <w:jc w:val="both"/>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rPr/>
      </w:pPr>
      <w:r>
        <w:rPr>
          <w:rStyle w:val="FootnoteCharacters"/>
        </w:rPr>
        <w:footnoteRef/>
      </w:r>
      <w:r>
        <w:rPr>
          <w:sz w:val="24"/>
          <w:szCs w:val="24"/>
        </w:rPr>
        <w:t xml:space="preserve"> </w:t>
      </w:r>
      <w:r>
        <w:rPr>
          <w:spacing w:val="20"/>
        </w:rPr>
        <w:t>Новычев А.Д. Турция: краткая история. М., 1965 г. с. 89</w:t>
      </w:r>
    </w:p>
  </w:footnote>
  <w:footnote w:id="3">
    <w:p>
      <w:pPr>
        <w:pStyle w:val="Normal"/>
        <w:widowControl/>
        <w:rPr/>
      </w:pPr>
      <w:r>
        <w:rPr>
          <w:rStyle w:val="FootnoteCharacters"/>
        </w:rPr>
        <w:footnoteRef/>
      </w:r>
      <w:r>
        <w:rPr/>
        <w:t xml:space="preserve"> </w:t>
      </w:r>
      <w:r>
        <w:rPr/>
        <w:t xml:space="preserve">Непомнин О. Е. Живая история Востока. М., 1998 г.; Гасратян М. А., Орешкова С. Ф. Очерки истории Турции. М., 1983 г.; Еремеев Д. Е. История Турции в среднии века и новое время. М., 1992 г.; Петросян Ю. А. Османская империя: могущество и гибель. М., 1990 г.;  Ирмияева Т. Ю. История мусульманского мира до Блистательной порты. Пермь 1998 г. и др.  </w:t>
      </w:r>
    </w:p>
  </w:footnote>
  <w:footnote w:id="4">
    <w:p>
      <w:pPr>
        <w:pStyle w:val="Normal"/>
        <w:widowControl/>
        <w:spacing w:lineRule="auto" w:line="360"/>
        <w:rPr/>
      </w:pPr>
      <w:r>
        <w:rPr>
          <w:rStyle w:val="FootnoteCharacters"/>
        </w:rPr>
        <w:footnoteRef/>
      </w:r>
      <w:r>
        <w:rPr>
          <w:sz w:val="24"/>
          <w:szCs w:val="24"/>
        </w:rPr>
        <w:t xml:space="preserve"> </w:t>
      </w:r>
      <w:r>
        <w:rPr>
          <w:spacing w:val="20"/>
        </w:rPr>
        <w:t>Новычев А.Д. Турция: краткая история. М., 1965 г. с. 87</w:t>
      </w:r>
    </w:p>
  </w:footnote>
  <w:footnote w:id="5">
    <w:p>
      <w:pPr>
        <w:pStyle w:val="Normal"/>
        <w:widowControl/>
        <w:spacing w:lineRule="auto" w:line="360"/>
        <w:ind w:left="708" w:hanging="0"/>
        <w:rPr/>
      </w:pPr>
      <w:r>
        <w:rPr>
          <w:rStyle w:val="FootnoteCharacters"/>
        </w:rPr>
        <w:footnoteRef/>
      </w:r>
      <w:r>
        <w:rPr/>
        <w:t xml:space="preserve"> </w:t>
      </w:r>
      <w:r>
        <w:rPr>
          <w:spacing w:val="20"/>
        </w:rPr>
        <w:t>Кепрголю М. Д. Происхождение османской империи М., 1939 г с. 34</w:t>
      </w:r>
    </w:p>
  </w:footnote>
  <w:footnote w:id="6">
    <w:p>
      <w:pPr>
        <w:pStyle w:val="Normal"/>
        <w:widowControl/>
        <w:ind w:firstLine="720"/>
        <w:rPr/>
      </w:pPr>
      <w:r>
        <w:rPr>
          <w:rStyle w:val="FootnoteCharacters"/>
        </w:rPr>
        <w:footnoteRef/>
      </w:r>
      <w:r>
        <w:rPr/>
        <w:t xml:space="preserve"> </w:t>
      </w:r>
      <w:r>
        <w:rPr/>
        <w:t>Непомнин О. Е. Живая история Востока. М., 1998 г. Стр. 45</w:t>
      </w:r>
    </w:p>
  </w:footnote>
  <w:footnote w:id="7">
    <w:p>
      <w:pPr>
        <w:pStyle w:val="Normal"/>
        <w:widowControl/>
        <w:spacing w:lineRule="auto" w:line="360"/>
        <w:ind w:left="708" w:hanging="0"/>
        <w:rPr/>
      </w:pPr>
      <w:r>
        <w:rPr>
          <w:rStyle w:val="FootnoteCharacters"/>
        </w:rPr>
        <w:footnoteRef/>
      </w:r>
      <w:r>
        <w:rPr>
          <w:sz w:val="24"/>
          <w:szCs w:val="24"/>
        </w:rPr>
        <w:t xml:space="preserve"> </w:t>
      </w:r>
      <w:r>
        <w:rPr>
          <w:spacing w:val="20"/>
        </w:rPr>
        <w:t>Кепрголю М. Д. Происхождение османской империи М., 1939 г с. 54</w:t>
      </w:r>
    </w:p>
  </w:footnote>
  <w:footnote w:id="8">
    <w:p>
      <w:pPr>
        <w:pStyle w:val="Normal"/>
        <w:widowControl/>
        <w:spacing w:lineRule="auto" w:line="360"/>
        <w:ind w:left="708" w:hanging="0"/>
        <w:rPr/>
      </w:pPr>
      <w:r>
        <w:rPr>
          <w:rStyle w:val="FootnoteCharacters"/>
        </w:rPr>
        <w:footnoteRef/>
      </w:r>
      <w:r>
        <w:rPr>
          <w:sz w:val="24"/>
          <w:szCs w:val="24"/>
        </w:rPr>
        <w:t xml:space="preserve"> </w:t>
      </w:r>
      <w:r>
        <w:rPr>
          <w:spacing w:val="20"/>
        </w:rPr>
        <w:t>Кепрголю М. Д. Происхождение османской империи М., 1939 г с. 59</w:t>
      </w:r>
    </w:p>
  </w:footnote>
  <w:footnote w:id="9">
    <w:p>
      <w:pPr>
        <w:pStyle w:val="Normal"/>
        <w:widowControl/>
        <w:spacing w:lineRule="auto" w:line="360"/>
        <w:rPr>
          <w:spacing w:val="20"/>
        </w:rPr>
      </w:pPr>
      <w:r>
        <w:rPr>
          <w:rStyle w:val="FootnoteCharacters"/>
        </w:rPr>
        <w:footnoteRef/>
      </w:r>
      <w:r>
        <w:rPr>
          <w:sz w:val="24"/>
          <w:szCs w:val="24"/>
        </w:rPr>
        <w:t xml:space="preserve"> </w:t>
      </w:r>
      <w:r>
        <w:rPr>
          <w:spacing w:val="20"/>
        </w:rPr>
        <w:t>Новычев А.Д. Турция: краткая история. М., 1965 г. с.  124</w:t>
      </w:r>
    </w:p>
    <w:p>
      <w:pPr>
        <w:pStyle w:val="Normal"/>
        <w:widowControl/>
        <w:spacing w:lineRule="auto" w:line="360"/>
        <w:rPr>
          <w:spacing w:val="20"/>
        </w:rPr>
      </w:pPr>
      <w:r>
        <w:rPr>
          <w:spacing w:val="20"/>
        </w:rPr>
      </w:r>
    </w:p>
  </w:footnote>
  <w:footnote w:id="10">
    <w:p>
      <w:pPr>
        <w:pStyle w:val="Footnote"/>
        <w:rPr/>
      </w:pPr>
      <w:r>
        <w:rPr>
          <w:rStyle w:val="FootnoteCharacters"/>
        </w:rPr>
        <w:footnoteRef/>
      </w:r>
      <w:r>
        <w:rPr/>
        <w:t xml:space="preserve"> </w:t>
      </w:r>
      <w:r>
        <w:rPr/>
        <w:t>Петросян Ю. А. Османская империя: могущество и гибель. М., 1990 г. Стр. 98</w:t>
      </w:r>
    </w:p>
  </w:footnote>
  <w:footnote w:id="11">
    <w:p>
      <w:pPr>
        <w:pStyle w:val="Normal"/>
        <w:widowControl/>
        <w:rPr/>
      </w:pPr>
      <w:r>
        <w:rPr>
          <w:rStyle w:val="FootnoteCharacters"/>
        </w:rPr>
        <w:footnoteRef/>
      </w:r>
      <w:r>
        <w:rPr>
          <w:sz w:val="24"/>
          <w:szCs w:val="24"/>
        </w:rPr>
        <w:t xml:space="preserve"> </w:t>
      </w:r>
      <w:r>
        <w:rPr/>
        <w:t>Непомнин О. Е. Живая история Востока. М., 1998 г. Стр. 49</w:t>
      </w:r>
    </w:p>
  </w:footnote>
  <w:footnote w:id="12">
    <w:p>
      <w:pPr>
        <w:pStyle w:val="Normal"/>
        <w:widowControl/>
        <w:rPr/>
      </w:pPr>
      <w:r>
        <w:rPr>
          <w:rStyle w:val="FootnoteCharacters"/>
        </w:rPr>
        <w:footnoteRef/>
      </w:r>
      <w:r>
        <w:rPr/>
        <w:t xml:space="preserve"> </w:t>
      </w:r>
      <w:r>
        <w:rPr/>
        <w:t>Еремеев Д. Е. История Турции в среднии века и новое время. М., 1992 г. Стр. 85</w:t>
      </w:r>
    </w:p>
  </w:footnote>
  <w:footnote w:id="13">
    <w:p>
      <w:pPr>
        <w:pStyle w:val="Normal"/>
        <w:widowControl/>
        <w:spacing w:lineRule="auto" w:line="360"/>
        <w:rPr/>
      </w:pPr>
      <w:r>
        <w:rPr>
          <w:rStyle w:val="FootnoteCharacters"/>
        </w:rPr>
        <w:footnoteRef/>
      </w:r>
      <w:r>
        <w:rPr>
          <w:sz w:val="24"/>
          <w:szCs w:val="24"/>
        </w:rPr>
        <w:t xml:space="preserve"> </w:t>
      </w:r>
      <w:r>
        <w:rPr>
          <w:spacing w:val="20"/>
        </w:rPr>
        <w:t>Кепрголю М. Д. Происхождение османской империи М., 1939 г с.  89</w:t>
      </w:r>
    </w:p>
  </w:footnote>
  <w:footnote w:id="14">
    <w:p>
      <w:pPr>
        <w:pStyle w:val="Normal"/>
        <w:widowControl/>
        <w:spacing w:lineRule="auto" w:line="360"/>
        <w:rPr/>
      </w:pPr>
      <w:r>
        <w:rPr>
          <w:rStyle w:val="FootnoteCharacters"/>
        </w:rPr>
        <w:footnoteRef/>
      </w:r>
      <w:r>
        <w:rPr>
          <w:sz w:val="24"/>
          <w:szCs w:val="24"/>
        </w:rPr>
        <w:t xml:space="preserve"> </w:t>
      </w:r>
      <w:r>
        <w:rPr>
          <w:spacing w:val="20"/>
        </w:rPr>
        <w:t>Новычев А.Д. Турция: краткая история. М., 1965 г. с. 124</w:t>
      </w:r>
    </w:p>
  </w:footnote>
  <w:footnote w:id="15">
    <w:p>
      <w:pPr>
        <w:pStyle w:val="Normal"/>
        <w:widowControl/>
        <w:rPr/>
      </w:pPr>
      <w:r>
        <w:rPr>
          <w:rStyle w:val="FootnoteCharacters"/>
        </w:rPr>
        <w:footnoteRef/>
      </w:r>
      <w:r>
        <w:rPr>
          <w:sz w:val="24"/>
          <w:szCs w:val="24"/>
        </w:rPr>
        <w:t xml:space="preserve"> </w:t>
      </w:r>
      <w:r>
        <w:rPr/>
        <w:t>Непомнин О. Е. Живая история Востока. М., 1998 г. Стр. 49</w:t>
      </w:r>
    </w:p>
  </w:footnote>
  <w:footnote w:id="16">
    <w:p>
      <w:pPr>
        <w:pStyle w:val="Normal"/>
        <w:widowControl/>
        <w:spacing w:lineRule="auto" w:line="360"/>
        <w:rPr/>
      </w:pPr>
      <w:r>
        <w:rPr>
          <w:rStyle w:val="FootnoteCharacters"/>
        </w:rPr>
        <w:footnoteRef/>
      </w:r>
      <w:r>
        <w:rPr>
          <w:sz w:val="24"/>
          <w:szCs w:val="24"/>
        </w:rPr>
        <w:t xml:space="preserve"> </w:t>
      </w:r>
      <w:r>
        <w:rPr>
          <w:spacing w:val="20"/>
        </w:rPr>
        <w:t>Новычев А.Д. Турция: краткая история. М., 1965 г. с.  129</w:t>
      </w:r>
    </w:p>
  </w:footnote>
  <w:footnote w:id="17">
    <w:p>
      <w:pPr>
        <w:pStyle w:val="Normal"/>
        <w:widowControl/>
        <w:rPr/>
      </w:pPr>
      <w:r>
        <w:rPr>
          <w:rStyle w:val="FootnoteCharacters"/>
        </w:rPr>
        <w:footnoteRef/>
      </w:r>
      <w:r>
        <w:rPr>
          <w:sz w:val="24"/>
          <w:szCs w:val="24"/>
        </w:rPr>
        <w:t xml:space="preserve"> </w:t>
      </w:r>
      <w:r>
        <w:rPr/>
        <w:t>Еремеев Д. Е. История Турции в среднии века и новое время. М., 1992 г. Стр. 87</w:t>
      </w:r>
    </w:p>
  </w:footnote>
  <w:footnote w:id="18">
    <w:p>
      <w:pPr>
        <w:pStyle w:val="Footnote"/>
        <w:rPr/>
      </w:pPr>
      <w:r>
        <w:rPr>
          <w:rStyle w:val="FootnoteCharacters"/>
        </w:rPr>
        <w:footnoteRef/>
      </w:r>
      <w:r>
        <w:rPr/>
        <w:t xml:space="preserve"> </w:t>
      </w:r>
      <w:r>
        <w:rPr/>
        <w:t>Петросян Ю. А. Османская империя: могущество и гибель. М., 1990 г. Стр. 102</w:t>
      </w:r>
    </w:p>
  </w:footnote>
  <w:footnote w:id="19">
    <w:p>
      <w:pPr>
        <w:pStyle w:val="Normal"/>
        <w:widowControl/>
        <w:rPr/>
      </w:pPr>
      <w:r>
        <w:rPr>
          <w:rStyle w:val="FootnoteCharacters"/>
        </w:rPr>
        <w:footnoteRef/>
      </w:r>
      <w:r>
        <w:rPr>
          <w:sz w:val="24"/>
          <w:szCs w:val="24"/>
        </w:rPr>
        <w:t xml:space="preserve"> </w:t>
      </w:r>
      <w:r>
        <w:rPr/>
        <w:t>Еремеев Д. Е. История Турции в среднии века и новое время. М., 1992 г. Стр. 88</w:t>
      </w:r>
    </w:p>
  </w:footnote>
  <w:footnote w:id="20">
    <w:p>
      <w:pPr>
        <w:pStyle w:val="Normal"/>
        <w:widowControl/>
        <w:spacing w:lineRule="auto" w:line="360"/>
        <w:rPr/>
      </w:pPr>
      <w:r>
        <w:rPr>
          <w:rStyle w:val="FootnoteCharacters"/>
        </w:rPr>
        <w:footnoteRef/>
      </w:r>
      <w:r>
        <w:rPr>
          <w:sz w:val="24"/>
          <w:szCs w:val="24"/>
        </w:rPr>
        <w:t xml:space="preserve"> </w:t>
      </w:r>
      <w:r>
        <w:rPr>
          <w:spacing w:val="20"/>
        </w:rPr>
        <w:t>Новычев А.Д. Турция: краткая история. М., 1965 г. с.  123</w:t>
      </w:r>
    </w:p>
  </w:footnote>
  <w:footnote w:id="21">
    <w:p>
      <w:pPr>
        <w:pStyle w:val="Normal"/>
        <w:widowControl/>
        <w:rPr/>
      </w:pPr>
      <w:r>
        <w:rPr>
          <w:rStyle w:val="FootnoteCharacters"/>
        </w:rPr>
        <w:footnoteRef/>
      </w:r>
      <w:r>
        <w:rPr>
          <w:sz w:val="24"/>
          <w:szCs w:val="24"/>
        </w:rPr>
        <w:t xml:space="preserve"> </w:t>
      </w:r>
      <w:r>
        <w:rPr/>
        <w:t>Еремеев Д. Е. История Турции в среднии века и новое время. М., 1992 г. Стр. 78</w:t>
      </w:r>
    </w:p>
  </w:footnote>
  <w:footnote w:id="22">
    <w:p>
      <w:pPr>
        <w:pStyle w:val="Normal"/>
        <w:widowControl/>
        <w:rPr/>
      </w:pPr>
      <w:r>
        <w:rPr>
          <w:rStyle w:val="FootnoteCharacters"/>
        </w:rPr>
        <w:footnoteRef/>
      </w:r>
      <w:r>
        <w:rPr>
          <w:sz w:val="24"/>
          <w:szCs w:val="24"/>
        </w:rPr>
        <w:t xml:space="preserve"> </w:t>
      </w:r>
      <w:r>
        <w:rPr/>
        <w:t>Еремеев Д. Е. История Турции в среднии века и новое время. М., 1992 г. Стр. 87</w:t>
      </w:r>
    </w:p>
  </w:footnote>
  <w:footnote w:id="23">
    <w:p>
      <w:pPr>
        <w:pStyle w:val="Normal"/>
        <w:widowControl/>
        <w:spacing w:lineRule="auto" w:line="360"/>
        <w:rPr/>
      </w:pPr>
      <w:r>
        <w:rPr>
          <w:rStyle w:val="FootnoteCharacters"/>
        </w:rPr>
        <w:footnoteRef/>
      </w:r>
      <w:r>
        <w:rPr>
          <w:sz w:val="24"/>
          <w:szCs w:val="24"/>
        </w:rPr>
        <w:t xml:space="preserve"> </w:t>
      </w:r>
      <w:r>
        <w:rPr>
          <w:spacing w:val="20"/>
        </w:rPr>
        <w:t>Новычев А.Д. Турция: краткая история. М., 1965 г. с.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rFonts w:ascii="Tahoma" w:hAnsi="Tahoma" w:cs="Tahoma"/>
      <w:b/>
      <w:bCs/>
      <w:color w:val="666666"/>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6:00Z</dcterms:created>
  <dc:creator>klient</dc:creator>
  <dc:description/>
  <cp:keywords/>
  <dc:language>en-US</dc:language>
  <cp:lastModifiedBy>SYSTEM</cp:lastModifiedBy>
  <cp:lastPrinted>2003-06-19T15:57:00Z</cp:lastPrinted>
  <dcterms:modified xsi:type="dcterms:W3CDTF">2011-09-21T15:16:00Z</dcterms:modified>
  <cp:revision>2</cp:revision>
  <dc:subject/>
  <dc:title>ПРЕВРАЩЕНИЕ ОСМАНСКОЙ ИМПЕРИИ В МИРОВУЮ ДЕРЖАВУ</dc:title>
</cp:coreProperties>
</file>