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Введение</w:t>
      </w:r>
    </w:p>
    <w:p>
      <w:pPr>
        <w:pStyle w:val="Style21"/>
        <w:ind w:hanging="0"/>
        <w:jc w:val="left"/>
        <w:rPr/>
      </w:pPr>
      <w:r>
        <w:rPr/>
        <w:t>Глава I Социальные и правовые условия развития предпринимательства в Сибири в конце XIX – начала XX вв.</w:t>
      </w:r>
    </w:p>
    <w:p>
      <w:pPr>
        <w:pStyle w:val="Style21"/>
        <w:ind w:hanging="0"/>
        <w:jc w:val="left"/>
        <w:rPr/>
      </w:pPr>
      <w:r>
        <w:rPr/>
        <w:t>1.1 Организационно – правовые формы предпринимательства в Сибири</w:t>
      </w:r>
    </w:p>
    <w:p>
      <w:pPr>
        <w:pStyle w:val="Style21"/>
        <w:ind w:hanging="0"/>
        <w:jc w:val="left"/>
        <w:rPr/>
      </w:pPr>
      <w:r>
        <w:rPr/>
        <w:t>1.2 Социальные условия развития предпринимательства в Сибири</w:t>
      </w:r>
    </w:p>
    <w:p>
      <w:pPr>
        <w:pStyle w:val="Style21"/>
        <w:ind w:hanging="0"/>
        <w:jc w:val="left"/>
        <w:rPr/>
      </w:pPr>
      <w:r>
        <w:rPr/>
        <w:t>Глава II Основные направления развития сибирского предпринимательства в конце XIX – начале XX вв.</w:t>
      </w:r>
    </w:p>
    <w:p>
      <w:pPr>
        <w:pStyle w:val="Style21"/>
        <w:ind w:hanging="0"/>
        <w:jc w:val="left"/>
        <w:rPr/>
      </w:pPr>
      <w:r>
        <w:rPr/>
        <w:t>2.1 Основные особенности развития сибирского предпринимательства</w:t>
      </w:r>
    </w:p>
    <w:p>
      <w:pPr>
        <w:pStyle w:val="Style21"/>
        <w:ind w:hanging="0"/>
        <w:jc w:val="left"/>
        <w:rPr/>
      </w:pPr>
      <w:r>
        <w:rPr/>
        <w:t>2.2 Основные направления развития сибирского предпринимательства</w:t>
      </w:r>
    </w:p>
    <w:p>
      <w:pPr>
        <w:pStyle w:val="Style21"/>
        <w:ind w:hanging="0"/>
        <w:jc w:val="left"/>
        <w:rPr/>
      </w:pPr>
      <w:r>
        <w:rPr/>
        <w:t>Глава III Социальная активность предпринимателей</w:t>
      </w:r>
    </w:p>
    <w:p>
      <w:pPr>
        <w:pStyle w:val="Style21"/>
        <w:ind w:hanging="0"/>
        <w:jc w:val="left"/>
        <w:rPr/>
      </w:pPr>
      <w:r>
        <w:rPr/>
        <w:t>Заключение</w:t>
      </w:r>
    </w:p>
    <w:p>
      <w:pPr>
        <w:pStyle w:val="Style21"/>
        <w:ind w:hanging="0"/>
        <w:jc w:val="left"/>
        <w:rPr/>
      </w:pPr>
      <w:r>
        <w:rPr/>
        <w:t>Список используемых источников и литературы</w:t>
      </w:r>
    </w:p>
    <w:p>
      <w:pPr>
        <w:pStyle w:val="Style21"/>
        <w:ind w:hanging="0"/>
        <w:jc w:val="left"/>
        <w:rPr/>
      </w:pPr>
      <w:r>
        <w:rPr/>
      </w:r>
      <w:r>
        <w:br w:type="page"/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смысление российской истории XIX-начала XX вв. невозможно без знаний о процессах, имевших место в социально-экономической сфере в этот период.</w:t>
      </w:r>
    </w:p>
    <w:p>
      <w:pPr>
        <w:pStyle w:val="Style21"/>
        <w:rPr/>
      </w:pPr>
      <w:r>
        <w:rPr/>
        <w:t>Актуальность исследования определяется той исторической ролью и общественной значимостью, которые имело и вновь приобретает предпринимательство в жизни нашего общества.</w:t>
      </w:r>
    </w:p>
    <w:p>
      <w:pPr>
        <w:pStyle w:val="Style21"/>
        <w:rPr/>
      </w:pPr>
      <w:r>
        <w:rPr/>
        <w:t>Дата Дня российского предпринимательства – 26 мая – это дата принятия в 1988 году Закона СССР «О кооперации в СССР». Это был первый закон, который после значительного перерыва закрепил свободу предпринимательской деятельности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Style21"/>
        <w:rPr/>
      </w:pPr>
      <w:r>
        <w:rPr/>
        <w:t>И сегодня мы вместе подводим итог 20-летней истории малого предпринимательства в России, решаем задачи современного этапа и обсуждаем планы на будущее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21"/>
        <w:rPr/>
      </w:pPr>
      <w:r>
        <w:rPr/>
        <w:t>Предпринимательство – это уникальное сочетание независимости и ответственности, инноватики и стабильности.</w:t>
      </w:r>
    </w:p>
    <w:p>
      <w:pPr>
        <w:pStyle w:val="Style21"/>
        <w:rPr/>
      </w:pPr>
      <w:r>
        <w:rPr/>
        <w:t>Малый и средний бизнес – это целый класс людей, которые задают позитивный настрой в жизни общества: они воспринимают развитие собственного дела как часть общего социального, политического и экономического успеха страны. Особенно заметно это на уровне муниципалитетов: там, где появляются малые и средние компании, возрождается жизнь местного сообщества.</w:t>
      </w:r>
    </w:p>
    <w:p>
      <w:pPr>
        <w:pStyle w:val="Style21"/>
        <w:rPr/>
      </w:pPr>
      <w:r>
        <w:rPr/>
        <w:t>Формирование новых экономических моделей в современной России сопряжено с большими трудностями и напряжением. Избежать многих ошибок и издержек на пути к новому помогает знание отечественного исторического опыта.</w:t>
      </w:r>
    </w:p>
    <w:p>
      <w:pPr>
        <w:pStyle w:val="Style21"/>
        <w:rPr/>
      </w:pPr>
      <w:r>
        <w:rPr/>
        <w:t>Исследование сибирской группы торгово-промышленного населения России позволит в более полном объеме воссоздать картину истории русского купечества. Тем более, что сибирское купечество, как специфическая форма сибирского предпринимательства, обладая рядом региональных особенностей, связанных с историческим развитием края, спецификой социального состава населения (почти полное отсутствие здесь дворянства), во многом определяло тенденции экономической, общественной и культурной жизни края.</w:t>
      </w:r>
    </w:p>
    <w:p>
      <w:pPr>
        <w:pStyle w:val="Style21"/>
        <w:rPr/>
      </w:pPr>
      <w:r>
        <w:rPr/>
        <w:t>В работе, важным является сам купец-предприниматель, среда в которой он формировался, его социокультурный облик, сферы деловой активности, что влияло на него, какие внешние и региональные факторы стали основой для формирования сибирского предпринимательства.</w:t>
      </w:r>
    </w:p>
    <w:p>
      <w:pPr>
        <w:pStyle w:val="Style21"/>
        <w:rPr/>
      </w:pPr>
      <w:r>
        <w:rPr/>
        <w:t>Процесс становления капиталистических отношений в России и в Сибири являлся объектом изучения многих историков и экономистов как в дореволюционный период, так в советский и настоящий период.</w:t>
      </w:r>
    </w:p>
    <w:p>
      <w:pPr>
        <w:pStyle w:val="Style21"/>
        <w:rPr/>
      </w:pPr>
      <w:r>
        <w:rPr/>
        <w:t>Объектом исследования выступает предпринимательство как явление в Сибири в период XIX-XX века, как явления, отражающее всю совокупность отношений (экономических, социальных, организационных), связанных с организацией предпринимателями своего дела, с производством товаров (выполнением работ, оказанием услуг) и получением желаемого результата в виде прибыли.</w:t>
      </w:r>
    </w:p>
    <w:p>
      <w:pPr>
        <w:pStyle w:val="Style21"/>
        <w:rPr/>
      </w:pPr>
      <w:r>
        <w:rPr/>
        <w:t>Под предпринимательством в работе понимается хозяйствующий субъект, который в целях извлечения прибыли самостоятельно или посредством других лиц в условиях риска, используя нововведения, ведет хозяйственную деятельность.</w:t>
      </w:r>
    </w:p>
    <w:p>
      <w:pPr>
        <w:pStyle w:val="Style21"/>
        <w:rPr/>
      </w:pPr>
      <w:r>
        <w:rPr/>
        <w:t>Предметом изучения являются особые и общие тенденции развития предпринимательства в XIX-XX века в Сибири во всем многообразии видов и форм проявления, их зависимость от природных, экономических, политических и правовых и других факторов внешней среды.</w:t>
      </w:r>
    </w:p>
    <w:p>
      <w:pPr>
        <w:pStyle w:val="Style21"/>
        <w:rPr/>
      </w:pPr>
      <w:r>
        <w:rPr/>
        <w:t>Цель данной работы является изучение развития предпринимательства как явления в Сибири в 1861-1914 гг.</w:t>
      </w:r>
    </w:p>
    <w:p>
      <w:pPr>
        <w:pStyle w:val="Style21"/>
        <w:rPr/>
      </w:pPr>
      <w:r>
        <w:rPr/>
        <w:t>Достижение данной цели предполагает решение ряда следующих задач:</w:t>
      </w:r>
    </w:p>
    <w:p>
      <w:pPr>
        <w:pStyle w:val="Style21"/>
        <w:rPr/>
      </w:pPr>
      <w:r>
        <w:rPr/>
        <w:t>1.Осветить социальные и правовые условия развития предпринимательства в Сибири в конце XIX – начале XX вв.</w:t>
      </w:r>
    </w:p>
    <w:p>
      <w:pPr>
        <w:pStyle w:val="Style21"/>
        <w:rPr/>
      </w:pPr>
      <w:r>
        <w:rPr/>
        <w:t>2.Выделить основные направления развития сибирского предпринимательства конца XIX – начале XX века.</w:t>
      </w:r>
    </w:p>
    <w:p>
      <w:pPr>
        <w:pStyle w:val="Style21"/>
        <w:rPr/>
      </w:pPr>
      <w:r>
        <w:rPr/>
        <w:t>3. Описать основные сфера социальной активности сибирского предпринимательства.</w:t>
      </w:r>
    </w:p>
    <w:p>
      <w:pPr>
        <w:pStyle w:val="Style21"/>
        <w:rPr/>
      </w:pPr>
      <w:r>
        <w:rPr/>
        <w:t>Хронологические рамки охватывают временной период с 1860-х по 1914 гг.</w:t>
      </w:r>
    </w:p>
    <w:p>
      <w:pPr>
        <w:pStyle w:val="Style21"/>
        <w:rPr/>
      </w:pPr>
      <w:r>
        <w:rPr/>
        <w:t>Данный период, можно назвать «золотым веком предпринимательства».</w:t>
      </w:r>
    </w:p>
    <w:p>
      <w:pPr>
        <w:pStyle w:val="Style21"/>
        <w:rPr/>
      </w:pPr>
      <w:r>
        <w:rPr/>
        <w:t>Отмена крепостного права освободила крестьян, дав им потенциальную возможность для занятия предпринимательством. Великие реформы создали условия для быстрого роста фабричной системы, основанной на применении машин и паровых двигателей, благодаря чему к 80-м годам завершился промышленный переворот в важнейших отраслях: металлургической, горнорудной, угольной.</w:t>
      </w:r>
    </w:p>
    <w:p>
      <w:pPr>
        <w:pStyle w:val="Style21"/>
        <w:rPr/>
      </w:pPr>
      <w:r>
        <w:rPr/>
        <w:t>Усиливалась концентрация производства, которая привела к появлению монопольных объединений. Становление предпринимательства, его места в обществе и менталитете происходило на общем фоне развития российской экономики, совершающихся в стране политических и социальных перемен. В пореформенный период отмечают своего рода ажиотаж. В общественном сознании резко поднимается авторитет предпринимательских кругов.</w:t>
      </w:r>
    </w:p>
    <w:p>
      <w:pPr>
        <w:pStyle w:val="Style21"/>
        <w:rPr/>
      </w:pPr>
      <w:r>
        <w:rPr/>
        <w:t>Территориальные рамки исследования охватывают территорию Западной Сибири в рамках рассматриваемого периода.</w:t>
      </w:r>
    </w:p>
    <w:p>
      <w:pPr>
        <w:pStyle w:val="Style21"/>
        <w:rPr/>
      </w:pPr>
      <w:r>
        <w:rPr/>
        <w:t>Сибирь в рамках данной работы нами рассматривается в территориальных границах губерний Тобольской, Томской, Енисейской, Иркутской, областей Забайкальской, Якутской и Омского уезда Акмолинской области.</w:t>
      </w:r>
    </w:p>
    <w:p>
      <w:pPr>
        <w:pStyle w:val="Style21"/>
        <w:rPr/>
      </w:pPr>
      <w:r>
        <w:rPr/>
        <w:t>Обзор источников позволяет сделать вывод о том, что в них содержится огромнейший материал для различного рода исследований экономической жизни страны.</w:t>
      </w:r>
    </w:p>
    <w:p>
      <w:pPr>
        <w:pStyle w:val="Style21"/>
        <w:rPr/>
      </w:pPr>
      <w:r>
        <w:rPr/>
        <w:t>Источниковую базу данной работы составлял широкий круг опубликованных материалов. Источники, использованные в данной работе можно разделить на несколько групп:</w:t>
      </w:r>
    </w:p>
    <w:p>
      <w:pPr>
        <w:pStyle w:val="Style21"/>
        <w:rPr/>
      </w:pPr>
      <w:r>
        <w:rPr/>
        <w:t>законодательные акты,</w:t>
      </w:r>
    </w:p>
    <w:p>
      <w:pPr>
        <w:pStyle w:val="Style21"/>
        <w:rPr/>
      </w:pPr>
      <w:r>
        <w:rPr/>
        <w:t>статистические материалы.</w:t>
      </w:r>
    </w:p>
    <w:p>
      <w:pPr>
        <w:pStyle w:val="Style21"/>
        <w:rPr/>
      </w:pPr>
      <w:r>
        <w:rPr/>
        <w:t>Главными законодательными источниками действующего товарно-промышленного права в Российской империи были Устав торговый</w:t>
      </w:r>
      <w:r>
        <w:rPr>
          <w:rStyle w:val="FootnoteAnchor"/>
        </w:rPr>
        <w:footnoteReference w:id="4"/>
      </w:r>
      <w:r>
        <w:rPr/>
        <w:t>, Устав вексельный</w:t>
      </w:r>
      <w:r>
        <w:rPr>
          <w:rStyle w:val="FootnoteAnchor"/>
        </w:rPr>
        <w:footnoteReference w:id="5"/>
      </w:r>
      <w:r>
        <w:rPr/>
        <w:t>, Устав о промышленности</w:t>
      </w:r>
      <w:r>
        <w:rPr>
          <w:rStyle w:val="FootnoteAnchor"/>
        </w:rPr>
        <w:footnoteReference w:id="6"/>
      </w:r>
      <w:r>
        <w:rPr/>
        <w:t xml:space="preserve">, Устав о прямых налогах </w:t>
      </w:r>
      <w:r>
        <w:rPr>
          <w:rStyle w:val="FootnoteAnchor"/>
        </w:rPr>
        <w:footnoteReference w:id="7"/>
      </w:r>
      <w:r>
        <w:rPr/>
        <w:t>, Устав кредитный</w:t>
      </w:r>
      <w:r>
        <w:rPr>
          <w:rStyle w:val="FootnoteAnchor"/>
        </w:rPr>
        <w:footnoteReference w:id="8"/>
      </w:r>
      <w:r>
        <w:rPr/>
        <w:t>.</w:t>
      </w:r>
    </w:p>
    <w:p>
      <w:pPr>
        <w:pStyle w:val="Style21"/>
        <w:rPr/>
      </w:pPr>
      <w:r>
        <w:rPr/>
        <w:t>Анализ правовых норм Российской империи, действовавших в сфере предпринимательства на протяжении XIX и в начале XX века, обнаруживает, что законодательные акты как самостоятельный вид источника обладают потенциально высокими информационными возможностями.</w:t>
      </w:r>
    </w:p>
    <w:p>
      <w:pPr>
        <w:pStyle w:val="Style21"/>
        <w:rPr/>
      </w:pPr>
      <w:r>
        <w:rPr/>
        <w:t>Анализ, статистических источников, среди которых особое место занимают коммерческие справочники, издаваемые государством и частными лицами с целью предоставления необходимой информации деловому миру, позволяет существенно расширить и углубить представления о предпринимательстве, тенденциях развития, особенностях предпринимательской деятельности</w:t>
      </w:r>
    </w:p>
    <w:p>
      <w:pPr>
        <w:pStyle w:val="Style21"/>
        <w:rPr/>
      </w:pPr>
      <w:r>
        <w:rPr/>
        <w:t>Рассмотренные источники дают значительный и разносторонний материал для изучения уральского предпринимательства второй половины XIX – начала XX вв.</w:t>
      </w:r>
    </w:p>
    <w:p>
      <w:pPr>
        <w:pStyle w:val="Style21"/>
        <w:rPr/>
      </w:pPr>
      <w:r>
        <w:rPr/>
        <w:t>Характер рассмотренных исторических источников разнообразен. Разнообразие видов, характера, обстоятельств происхождения и делового назначения использованных источников, несомненно, повышают ценность информационного поля, создаваемого ими.</w:t>
      </w:r>
    </w:p>
    <w:p>
      <w:pPr>
        <w:pStyle w:val="Style21"/>
        <w:rPr/>
      </w:pPr>
      <w:r>
        <w:rPr/>
        <w:t>В рамках написания данной работы нами в основном были рассмотрены работы, которые относятся к современному периоду развития историографии.</w:t>
      </w:r>
    </w:p>
    <w:p>
      <w:pPr>
        <w:pStyle w:val="Style21"/>
        <w:rPr/>
      </w:pPr>
      <w:r>
        <w:rPr/>
        <w:t>Для данного периода развития историографии характерно рассмотрение сферы предпринимательства как активного социального слоя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Глава I Социальные и правовые условия развития предпринимательства в Сибири в конце XIX – начала XX в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1 Организационно – правовые формы предпринимательства в Сибир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тмена крепостного права освободила крестьян, дав им потенциальную возможность, для занятия предпринимательством</w:t>
      </w:r>
      <w:r>
        <w:rPr>
          <w:rStyle w:val="FootnoteAnchor"/>
        </w:rPr>
        <w:footnoteReference w:id="9"/>
      </w:r>
      <w:r>
        <w:rPr/>
        <w:t>.</w:t>
      </w:r>
    </w:p>
    <w:p>
      <w:pPr>
        <w:pStyle w:val="Style21"/>
        <w:rPr/>
      </w:pPr>
      <w:r>
        <w:rPr/>
        <w:t>Великие реформы создали условия для быстрого роста фабричной системы, основанной на применении машин и паровых двигателей, благодаря чему к 80-м годам завершился промышленный переворот в важнейших отраслях: металлургической, горнорудной, угольной.</w:t>
      </w:r>
    </w:p>
    <w:p>
      <w:pPr>
        <w:pStyle w:val="Style21"/>
        <w:rPr/>
      </w:pPr>
      <w:r>
        <w:rPr/>
        <w:t>Усиливалась концентрация производства, которая привела к появлению монопольных объединений.</w:t>
      </w:r>
    </w:p>
    <w:p>
      <w:pPr>
        <w:pStyle w:val="Style21"/>
        <w:rPr/>
      </w:pPr>
      <w:r>
        <w:rPr/>
        <w:t>Становление предпринимательства, его места в обществе и менталитете происходило на общем фоне развития российской экономики, совершающихся в стране политических и социальных перемен. В пореформенный период отмечают своего рода ажиотаж.</w:t>
      </w:r>
    </w:p>
    <w:p>
      <w:pPr>
        <w:pStyle w:val="Style21"/>
        <w:rPr/>
      </w:pPr>
      <w:r>
        <w:rPr/>
        <w:t>В общественном сознании резко поднимается авторитет предпринимательских кругов</w:t>
      </w:r>
      <w:r>
        <w:rPr>
          <w:rStyle w:val="FootnoteAnchor"/>
        </w:rPr>
        <w:footnoteReference w:id="10"/>
      </w:r>
      <w:r>
        <w:rPr/>
        <w:t>.</w:t>
      </w:r>
    </w:p>
    <w:p>
      <w:pPr>
        <w:pStyle w:val="Style21"/>
        <w:rPr/>
      </w:pPr>
      <w:r>
        <w:rPr/>
        <w:t>Правительство сознавало недостатки существовавшего торгово-промышленного законодательства и принимало некоторые меры по его совершенствованию.</w:t>
      </w:r>
    </w:p>
    <w:p>
      <w:pPr>
        <w:pStyle w:val="Style21"/>
        <w:rPr/>
      </w:pPr>
      <w:r>
        <w:rPr/>
        <w:t>К 1861 г. Был разработан проект, предусматривавший сокращение размеров налога на торгово-промышленную деятельность. Его авторы считали, что увеличение государственных доходов от предпринимательской деятельности должно достигаться «…не посредством высоких окладов, а вследствие более правильного распределения сборов и естественного свободного увеличения торговых и промышленных предприятий»</w:t>
      </w:r>
      <w:r>
        <w:rPr>
          <w:rStyle w:val="FootnoteAnchor"/>
        </w:rPr>
        <w:footnoteReference w:id="11"/>
      </w:r>
      <w:r>
        <w:rPr/>
        <w:t>. Однако этот проект не был реализован в полном объеме, и Министерство финансов законом 30 декабря 1861 г. Лишь несколько снизило стоимость первогильдейских свидетельств и повысило сбор за свидетельства 2-й и 3-й гильдии.</w:t>
      </w:r>
    </w:p>
    <w:p>
      <w:pPr>
        <w:pStyle w:val="Style21"/>
        <w:rPr/>
      </w:pPr>
      <w:r>
        <w:rPr/>
        <w:t>1 января 1863 г. Вступило в силу «Положение о пошлинах на право торговли и других промыслов», а законом от 9 февраля 1865 г. В него были внесены некоторые уточнения.</w:t>
      </w:r>
    </w:p>
    <w:p>
      <w:pPr>
        <w:pStyle w:val="Style21"/>
        <w:rPr/>
      </w:pPr>
      <w:r>
        <w:rPr/>
        <w:t>В соответствии с этими законодательными актами приобретение купеческих прав предоставлялись всем подданным, уплатившим патентные и билетные торгово-промышленные сборы. Число купеческих гильдии сократилось до двух, соответственно, торговые патенты, позднее получившие название гильдейских купеческих свидетельств, подразделялись на 2 разряда – гильдии.</w:t>
      </w:r>
    </w:p>
    <w:p>
      <w:pPr>
        <w:pStyle w:val="Style21"/>
        <w:rPr/>
      </w:pPr>
      <w:r>
        <w:rPr/>
        <w:t>Открывать и содержать торговые и промышленные заведения можно было только после получения гильдейского свидетельства</w:t>
      </w:r>
      <w:r>
        <w:rPr>
          <w:rStyle w:val="FootnoteAnchor"/>
        </w:rPr>
        <w:footnoteReference w:id="12"/>
      </w:r>
      <w:r>
        <w:rPr/>
        <w:t>.</w:t>
      </w:r>
    </w:p>
    <w:p>
      <w:pPr>
        <w:pStyle w:val="Style21"/>
        <w:rPr/>
      </w:pPr>
      <w:r>
        <w:rPr/>
        <w:t>Свидетельство 1-й гильдии давало право производить оптового торговлю российскими и иностранными товарами на всей территории империи, содержать фабрично-заводские заведения и принимать повсеместно подряды без ограничения суммы.</w:t>
      </w:r>
    </w:p>
    <w:p>
      <w:pPr>
        <w:pStyle w:val="Style21"/>
        <w:rPr/>
      </w:pPr>
      <w:r>
        <w:rPr/>
        <w:t>Соответственно, купец 2-й гильдии мог производить розничную торговлю в пределах города и уезда, содержать фабрично-заводские заведения и принимать подряды на сумму не более 15 тыс. руб. Существовавшие ранее свидетельства на право торговли для крестьян и мещан отменялись. Теперь для ведения мелочной торговли достаточно было выбрать свидетельства 3-го разряда. Иностранцы в правах заниматься торговой деятельностью уравнивались с российскими подданными.</w:t>
      </w:r>
    </w:p>
    <w:p>
      <w:pPr>
        <w:pStyle w:val="Style21"/>
        <w:rPr/>
      </w:pPr>
      <w:r>
        <w:rPr/>
        <w:t>Все торгово-промышленные сборы разделялись на патентные и билетные. Торговые патенты (с 1865 г. Они стали называться свидетельствами) делились на 3 разряда: оптовые, розничные и мелочные. За свидетельство 1-го разряда взималось 265 руб. в год, 2-го разряда от 25 до 65 руб., в зависимости от класса местности, а свидетельства на мелочный торг оплачивались суммой от 8 до 20 руб</w:t>
      </w:r>
      <w:r>
        <w:rPr>
          <w:rStyle w:val="FootnoteAnchor"/>
        </w:rPr>
        <w:footnoteReference w:id="13"/>
      </w:r>
      <w:r>
        <w:rPr/>
        <w:t>.</w:t>
      </w:r>
    </w:p>
    <w:p>
      <w:pPr>
        <w:pStyle w:val="Style21"/>
        <w:rPr/>
      </w:pPr>
      <w:r>
        <w:rPr/>
        <w:t>Кроме свидетельств, предприниматели были обязаны выкупать особые билеты, цена которых, в зависимости от класса местности и разряда торговли, составляла 2-10 руб</w:t>
      </w:r>
      <w:r>
        <w:rPr>
          <w:rStyle w:val="FootnoteAnchor"/>
        </w:rPr>
        <w:footnoteReference w:id="14"/>
      </w:r>
      <w:r>
        <w:rPr/>
        <w:t>. На содержание предприятий, обложенных акцизом, вместо билетов выкупались особые свидетельства.</w:t>
      </w:r>
    </w:p>
    <w:p>
      <w:pPr>
        <w:pStyle w:val="Style21"/>
        <w:rPr/>
      </w:pPr>
      <w:r>
        <w:rPr/>
        <w:t>Именоваться купцом имел право только человек, выкупивший сословное гильдейское свидетельство.</w:t>
      </w:r>
    </w:p>
    <w:p>
      <w:pPr>
        <w:pStyle w:val="Style21"/>
        <w:rPr/>
      </w:pPr>
      <w:r>
        <w:rPr/>
        <w:t>Вновь вступавший в купеческое сословие предприниматель, получивший на свое имя свидетельство одной из гильдий и «при взятии оного представивший квитанцию, свидетельствующую о полной уплате им всех … повинностей, принимает наименование купца и, вместе с членами семейства его, в свидетельство внесенными, вступает в состав купечества того места, где он записан»</w:t>
      </w:r>
      <w:r>
        <w:rPr>
          <w:rStyle w:val="FootnoteAnchor"/>
        </w:rPr>
        <w:footnoteReference w:id="15"/>
      </w:r>
      <w:r>
        <w:rPr/>
        <w:t>.</w:t>
      </w:r>
    </w:p>
    <w:p>
      <w:pPr>
        <w:pStyle w:val="Style21"/>
        <w:rPr/>
      </w:pPr>
      <w:r>
        <w:rPr/>
        <w:t>По одному купеческому свидетельству в той местности, на которую распространялось его действие, разрешалось содержать неограниченное количество торговых и промышленных заведений с приобретением на каждое из них отдельного билета.</w:t>
      </w:r>
    </w:p>
    <w:p>
      <w:pPr>
        <w:pStyle w:val="Style21"/>
        <w:rPr/>
      </w:pPr>
      <w:r>
        <w:rPr/>
        <w:t>Купеческие свидетельства выбирались только в городах.</w:t>
      </w:r>
    </w:p>
    <w:p>
      <w:pPr>
        <w:pStyle w:val="Style21"/>
        <w:rPr/>
      </w:pPr>
      <w:r>
        <w:rPr/>
        <w:t>Поэтому купец, живший и торговавший, например, в с. Локтевском Бийского уезда и выбравший гильдейское свидетельство в Бийске, именовался бийским купцом.</w:t>
      </w:r>
    </w:p>
    <w:p>
      <w:pPr>
        <w:pStyle w:val="Style21"/>
        <w:rPr/>
      </w:pPr>
      <w:r>
        <w:rPr/>
        <w:t>Необходимо отметить, что в Сибири около ¼ всех купцов проживало в сельской местности</w:t>
      </w:r>
      <w:r>
        <w:rPr>
          <w:rStyle w:val="FootnoteAnchor"/>
        </w:rPr>
        <w:footnoteReference w:id="16"/>
      </w:r>
      <w:r>
        <w:rPr/>
        <w:t>. Особенно сельское купечество было характерно для земледельческих районов с развитой сельской торговлей, примером которых в Западной Сибири является Алтайский горный округ.</w:t>
      </w:r>
    </w:p>
    <w:p>
      <w:pPr>
        <w:pStyle w:val="Style21"/>
        <w:rPr/>
      </w:pPr>
      <w:r>
        <w:rPr/>
        <w:t>При этом, как правило, купцы в сельской местности проживали в крупных селах, где проводились ярмарки, имелись удобные пути сообщения, а в некоторых случаях и промышленные заведения. Экономическое развитие некоторых таких негородских торговых центров привело в дальнейшем к преобразованию их в города (Новониколаевск, Боготол, Камень, Черемхово).</w:t>
      </w:r>
    </w:p>
    <w:p>
      <w:pPr>
        <w:pStyle w:val="Style21"/>
        <w:rPr/>
      </w:pPr>
      <w:r>
        <w:rPr/>
        <w:t>Право торговли, а также другие сословные права, приобретенные по купеческому свидетельству, утрачивались, если оно не возобновлялось в установленный срок, при объявлении купца несостоятельным должником, а также в случае совершения купцом преступления, которое, согласно Уложению о наказаниях, лишало виновного всех прав состояния.</w:t>
      </w:r>
    </w:p>
    <w:p>
      <w:pPr>
        <w:pStyle w:val="Style21"/>
        <w:rPr/>
      </w:pPr>
      <w:r>
        <w:rPr/>
        <w:t>Лица, выкупившие свидетельства, имели право либо причислиться к купечеству, либо сохранить свое прежнее звание. Однако, поскольку сословные права купцов были значительными, правом сохранить свое прежнее звание пользовались немногие, преимущественно дворяне. Наоборот, стремясь получить сословные купеческие привилегии, в гильдии записывались лица, не обладавшие крупными капиталами.</w:t>
      </w:r>
    </w:p>
    <w:p>
      <w:pPr>
        <w:pStyle w:val="Style21"/>
        <w:rPr/>
      </w:pPr>
      <w:r>
        <w:rPr/>
        <w:t>Кроме того, существовала категория так называемых временных купцов.</w:t>
      </w:r>
    </w:p>
    <w:p>
      <w:pPr>
        <w:pStyle w:val="Style21"/>
        <w:rPr/>
      </w:pPr>
      <w:r>
        <w:rPr/>
        <w:t>Во временные купцы зачислялись предприниматели других сословий – крестьяне, мещане, дворяне. Иногда в эту категорию записывались купеческие родственники, например, купеческие сыновья, представлявшие торговые интересы отцовской фирмы в другом городе. Временные купцы, выбрав купеческое свидетельство, приобретали торговые права, но при этом продолжали числиться в своем прежнем сословии. Многие из временных, купцов впоследствии пополняли состав гильдий.</w:t>
      </w:r>
    </w:p>
    <w:p>
      <w:pPr>
        <w:pStyle w:val="Style21"/>
        <w:rPr/>
      </w:pPr>
      <w:r>
        <w:rPr/>
        <w:t>Эта правовая система с незначительными изменениями существовала вплоть до конца 90-х гг. XIX в. В частности, в декабре 1880 г. Почти вдвое были увеличены ставки обложения: за свидетельства 1-й гильдии – до 600 руб., за свидетельства 2-й гильдии – от 30 до 100 руб., за билеты для 1-й гиль дни – 20-50 руб. и для 2-й- 10-30 руб</w:t>
      </w:r>
      <w:r>
        <w:rPr>
          <w:rStyle w:val="FootnoteAnchor"/>
        </w:rPr>
        <w:footnoteReference w:id="17"/>
      </w:r>
      <w:r>
        <w:rPr/>
        <w:t>.</w:t>
      </w:r>
    </w:p>
    <w:p>
      <w:pPr>
        <w:pStyle w:val="Style21"/>
        <w:rPr/>
      </w:pPr>
      <w:r>
        <w:rPr/>
        <w:t>Во всем остальном система купеческой организации и их права оставались прежними. По-прежнему налогообложение предпринимателей осуществлялось по внешним признакам, и было весьма далеким от подоходно-прогрессивной систем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2 Социальные условия развития предпринимательства в Сибир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результате реформ 1860-х гг. и под воздействием изменившихся социально-экономических отношений изменяется состав и численность купеческого сословия.</w:t>
      </w:r>
    </w:p>
    <w:p>
      <w:pPr>
        <w:pStyle w:val="Style21"/>
        <w:rPr/>
      </w:pPr>
      <w:r>
        <w:rPr/>
        <w:t>Тем не менее, во второй половине XIX в. гильдейское купечество продолжает составлять основную по численности и значимости часть предпринимателей. После принятия Городового положения 1870 г. Купечество сохранило за собой возможность активно участвовать в органах городского самоуправления, где купцы по-прежнему составляли большинство.</w:t>
      </w:r>
    </w:p>
    <w:p>
      <w:pPr>
        <w:pStyle w:val="Style21"/>
        <w:rPr/>
      </w:pPr>
      <w:r>
        <w:rPr/>
        <w:t>Необходимо подчеркнуть, что нововведения в обложении предпринимателей не поднимали налоги с промышленности и торговли до уровня опасного для их развития.</w:t>
      </w:r>
    </w:p>
    <w:p>
      <w:pPr>
        <w:pStyle w:val="Style21"/>
        <w:rPr/>
      </w:pPr>
      <w:r>
        <w:rPr/>
        <w:t>После введения дополнительного сбора промышленники и торговцы должны были уплачивать не более 4% от чистого дохода, в то время как земельные собственники, например, платили от 4 до 5,5%, а владельцы других недвижимых имуществ до 6,5%</w:t>
      </w:r>
      <w:r>
        <w:rPr>
          <w:rStyle w:val="FootnoteAnchor"/>
        </w:rPr>
        <w:footnoteReference w:id="18"/>
      </w:r>
      <w:r>
        <w:rPr/>
        <w:t>.</w:t>
      </w:r>
    </w:p>
    <w:p>
      <w:pPr>
        <w:pStyle w:val="Style21"/>
        <w:rPr/>
      </w:pPr>
      <w:r>
        <w:rPr/>
        <w:t>Кроме налогового регулирования для поощрения предпринимательской и общественной деятельности купцов в Российской империи существовала целая система отличий, получение которых могло существенно повысить их социальный статус.</w:t>
      </w:r>
    </w:p>
    <w:p>
      <w:pPr>
        <w:pStyle w:val="Style21"/>
        <w:rPr/>
      </w:pPr>
      <w:r>
        <w:rPr/>
        <w:t>Наиболее распространенными купеческими наградами были серебряные или золотые медали «За усердие» для ношения на груди или на шее. Медали чеканились в форме диска диаметром 4-5 см с профилем императора на лицевой стороне и носились на специальной орденской ленте.</w:t>
      </w:r>
    </w:p>
    <w:p>
      <w:pPr>
        <w:pStyle w:val="Style21"/>
        <w:rPr/>
      </w:pPr>
      <w:r>
        <w:rPr/>
        <w:t>Купец мог быть пожалован и орденом. Из российских орденов чаще всего для наград купцам, использовали ордена Станислава и Анны низших степеней, но иногда «за отличное усердие и особые труды» купец мог получить и орден Владимира. Некоторые сибирские купцы имели весьма представительные коллекции государственных наград. Например, бийский купец 2-й гильдии М.С. Сычев за многолетнюю общественную и благотворительную деятельность был награжден тремя золотыми медалями «За усердие» на станиславской и аннинской лентах, орденом Станислава 2-й степени, Анны 2-й степени и Владимира 4-й степени. Три ордена и несколько медалей имел бийский купец-первогилъдеец А.Ф. Морозов; купец Н.И. Ассанов был награжден 5 медалями «За усердие», медалью Красного Креста, орденами Станислава и Анны 3-й степени, а также китайским орденом Двойного Дракона 4-й степени.</w:t>
      </w:r>
    </w:p>
    <w:p>
      <w:pPr>
        <w:pStyle w:val="Style21"/>
        <w:rPr/>
      </w:pPr>
      <w:r>
        <w:rPr/>
        <w:t>Награждались не только купцы-мужчины, но и женщины.</w:t>
      </w:r>
    </w:p>
    <w:p>
      <w:pPr>
        <w:pStyle w:val="Style21"/>
        <w:rPr/>
      </w:pPr>
      <w:r>
        <w:rPr/>
        <w:t>Бийская купчиха 1-й гильдии Е.Г. Морозова была награждена медалью в память царствования императора Александра III, а также в 1893 г. Получила от имени великой княжны Марии Павловны золотой браслет с сапфиром и бриллиант стоимостью 1000 руб.; жена купца Н.И. Ассанова Мария Андреевна имела серебряную медаль «За усердие» на владимирской ленте, 2 золотые на станиславской и александровской лентах и медаль Красного Креста.</w:t>
      </w:r>
    </w:p>
    <w:p>
      <w:pPr>
        <w:pStyle w:val="Style21"/>
        <w:rPr/>
      </w:pPr>
      <w:r>
        <w:rPr/>
        <w:t>Как отмечалось выше, в отличие от других сословий, пребывание в купечестве не было пожизненным. Купец обязан был выбирать гильдейское свидетельство ежегодно. Если же в установленный срок он не возобновлял свидетельство, то вместе с членами своей семьи выбывал из гильдии.</w:t>
      </w:r>
    </w:p>
    <w:p>
      <w:pPr>
        <w:pStyle w:val="Style21"/>
        <w:rPr/>
      </w:pPr>
      <w:r>
        <w:rPr/>
        <w:t>В сословном купеческом свидетельстве указывались все члены семьи купца. При этом все родственники, записанные в свидетельство, считались причисленными к купеческому сословию и обладали, таким образом, всеми сословными правами и привилегиями, к числу которых относились: освобождение от телесных наказаний, свобода передвижения (т.н. паспортная льгота), право при определенных условиях получить личное или потомственное почетное гражданство, право на участие в сословном самоуправлении и некоторые другие.</w:t>
      </w:r>
    </w:p>
    <w:p>
      <w:pPr>
        <w:pStyle w:val="Style21"/>
        <w:rPr/>
      </w:pPr>
      <w:r>
        <w:rPr/>
        <w:t>Законом четко определялся круг родственников, которые могли быть внесены в состав купеческой семьи. Так, в сословное купеческое свидетельство, выдаваемое на имя мужа, могла быть внесена жена, а в выданное на имя жены муж внесен быть не мог. При отце или матери могли быть внесены в одно с ними свидетельство их сыновья и незамужние дочери. Внуки включались в состав семьи только в том случае, если их отцы также числились в семействе и не производили торговлю от своего имени. Допускалось, кроме того, включение в состав семьи и усыновленных законным порядком детей. Случаи усыновления в купечестве были не такими уж и редкими. Чаще всего это происходило в тех семьях, где не было собственных детей. Кроме того, разрешалось включать незамужних сестер в состав семьи их брата – «начальника семейства», а также купец мог зачислить в свое семейство вместе с женой детей от ее первого брака – сыновей до совершеннолетия, дочерей до замужества. Купеческой вдове предоставлялось право включить в свою семью детей ее умершего мужа от его первого брака наравне с ее собственными детьми в том случае, если ее бывший муж состоял с ней во втором или третьем браке. Все остальные родственники не могли быть внесены в состав купеческой семьи и имели право состоять в сословии только от своего имени</w:t>
      </w:r>
      <w:r>
        <w:rPr>
          <w:rStyle w:val="FootnoteAnchor"/>
        </w:rPr>
        <w:footnoteReference w:id="19"/>
      </w:r>
      <w:r>
        <w:rPr/>
        <w:t>.</w:t>
      </w:r>
    </w:p>
    <w:p>
      <w:pPr>
        <w:pStyle w:val="Style21"/>
        <w:rPr/>
      </w:pPr>
      <w:r>
        <w:rPr/>
        <w:t>Членам купеческого семейства, записанным в одно свидетельство на имя «начальника семейства», разрешалось заниматься его торговыми делами. Сын или дочь, достигшие совершеннолетия, могли выбрать свидетельство на свое имя, однако в этом случае они должны были: выписаться из свидетельств своего отца или матери и самостоятельно нести ответственность по своим торговым делам. Столь детальная регламентация состава купеческой семьи диктовалась фискальными интересами государства, для того чтобы ограничить круг лиц, имевших право торговать неразделенным капиталом и предотвратить, таким образом, возможность, уклонения от выплаты гильдейских сборов.</w:t>
      </w:r>
    </w:p>
    <w:p>
      <w:pPr>
        <w:pStyle w:val="Style21"/>
        <w:rPr/>
      </w:pPr>
      <w:r>
        <w:rPr/>
        <w:t>Некоторой спецификой отличалось правовое положение торговцев еврейской национальности. В Российской империи вплоть до начала ХХ в. для евреев занятие торговлей было сопряжено с определенными трудностями.</w:t>
      </w:r>
    </w:p>
    <w:p>
      <w:pPr>
        <w:pStyle w:val="Style21"/>
        <w:rPr/>
      </w:pPr>
      <w:r>
        <w:rPr/>
        <w:t>Для того чтобы противостоять проникновению еврейского капитала во «внутренние губернии», в XIX в. был разработан ряд законодательных актов, согласно которым право выезда за черту получали только те торговцы, кто не менее 5 лет состоял в 1-й купеческой гильдии.</w:t>
      </w:r>
    </w:p>
    <w:p>
      <w:pPr>
        <w:pStyle w:val="Style21"/>
        <w:rPr/>
      </w:pPr>
      <w:r>
        <w:rPr/>
        <w:t>Как только купец-еврей выбывал из 1-й гильдии, он автоматически терял право пребывания вне черты оседлости. Лишь десятилетнее пребывание в 1-й гильдии давало евреям право наследующего свободного проживания в любом месте Российской империи. Кроме того, долгое время купцов-евреев было запрещено возводить в почетное гражданство, было ограничено их право на участие в городском самоуправлении. Несколько уменьшились дискриминационные меры после принятия в 1865 г. Закона «О дозволении евреям жить во всех местах Империи и заниматься безо всяких ограничений, на одинаковых со всеми русскими правах, ремеслами и промыслами».</w:t>
      </w:r>
    </w:p>
    <w:p>
      <w:pPr>
        <w:pStyle w:val="Style21"/>
        <w:rPr/>
      </w:pPr>
      <w:r>
        <w:rPr/>
        <w:t>После принятия этого закона переселение евреев в Сибирь и вовлечение их в местное предпринимательство приобрело массовый характер.</w:t>
      </w:r>
    </w:p>
    <w:p>
      <w:pPr>
        <w:pStyle w:val="Style21"/>
        <w:rPr/>
      </w:pPr>
      <w:r>
        <w:rPr/>
        <w:t>Кроме того, спецификой Сибири и Алтая в частности было то, что здесь еще в прошлом веке сложилась довольно значительная старообрядческая община.</w:t>
      </w:r>
    </w:p>
    <w:p>
      <w:pPr>
        <w:pStyle w:val="Style21"/>
        <w:rPr/>
      </w:pPr>
      <w:r>
        <w:rPr/>
        <w:t>Многие из алтайских старообрядцев стали купцами, обладавшими значительной экономической силой. В Барнауле даже сложилось несколько купеческих династий старообрядцев – Морозовы, Волковы, Козловы. Старообрядцы занимали от 5 до 15% всех купеческих семей Барнаула</w:t>
      </w:r>
      <w:r>
        <w:rPr>
          <w:rStyle w:val="FootnoteAnchor"/>
        </w:rPr>
        <w:footnoteReference w:id="20"/>
      </w:r>
      <w:r>
        <w:rPr/>
        <w:t>.</w:t>
      </w:r>
    </w:p>
    <w:p>
      <w:pPr>
        <w:pStyle w:val="Style21"/>
        <w:rPr/>
      </w:pPr>
      <w:r>
        <w:rPr/>
        <w:t>Большинство сибирских предпринимателей были мужчинами. Однако иногда во главе собственного дела могла оказаться и женщина.</w:t>
      </w:r>
    </w:p>
    <w:p>
      <w:pPr>
        <w:pStyle w:val="Style21"/>
        <w:rPr/>
      </w:pPr>
      <w:r>
        <w:rPr/>
        <w:t>Нередки были случаи, когда вдова купца официально становилась главой купеческого семейства даже при наличии взрослых детей мужского пола, особенно, если в семье оставался не один, а несколько сыновей. Некоторым из женщин-купчих удавалось довольно успешно заниматься предпринимательством. Так, после смерти в 1894 г. Бийского купца А. Ф. Морозова во главе семейного дела встала его вдова – Елена Григорьевна. Несмотря на то, что ей к этому моменту было уже 62 года и она была практически неграмотна, Е. Г. Морозова в течение 14 лет руководила фирмой, при этом сумела значительно упрочить свои позиции в деловом мире Алтая и Сибири, превратив торговую фирму в торгово-промышленную.</w:t>
      </w:r>
    </w:p>
    <w:p>
      <w:pPr>
        <w:pStyle w:val="Style21"/>
        <w:rPr/>
      </w:pPr>
      <w:r>
        <w:rPr/>
        <w:t>Следует отметить, что правовое положение женщин-предпринимателей имело некоторые особенности.</w:t>
      </w:r>
    </w:p>
    <w:p>
      <w:pPr>
        <w:pStyle w:val="Style21"/>
        <w:rPr/>
      </w:pPr>
      <w:r>
        <w:rPr/>
        <w:t>Женщины – «начальники купеческого семейства», - так же, как и мужчины, могли заниматься предпринимательской деятельностью в тех рамках, которые предполагала принадлежность к той или иной гильдии.</w:t>
      </w:r>
    </w:p>
    <w:p>
      <w:pPr>
        <w:pStyle w:val="Style21"/>
        <w:rPr/>
      </w:pPr>
      <w:r>
        <w:rPr/>
        <w:t>Однако если такая женщина выходила замуж и продолжала выбирать гильдейское свидетельство на свое имя, то она не имела права причислить в состав своего семейства и, соответственно, в состав сословия, своего мужа. Так, например, долгое время не входил в состав купеческого сословия известный томский предприниматель Евграф Королев, поскольку свидетельство на свое имя выбирала его жена Евпраксия Семеновна, бывшая вдова купца Ненашева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Глава II Основные направления развития сибирского предпринимательства в конце XIX – начале XX в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1 Основные особенности развития сибирского предпринимательств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ред тем, как охарактеризовать основные направления сибирского предпринимательства, мы считаем, что необходимо выделить основные особенности, в рамках которых происходило развитие сибирского предпринимательства.</w:t>
      </w:r>
    </w:p>
    <w:p>
      <w:pPr>
        <w:pStyle w:val="Style21"/>
        <w:rPr/>
      </w:pPr>
      <w:r>
        <w:rPr/>
        <w:t>Одной из характерных особенностей было то, что в Сибири главную роль играло среднее и мелкое предпринимательство</w:t>
      </w:r>
      <w:r>
        <w:rPr>
          <w:rStyle w:val="FootnoteAnchor"/>
        </w:rPr>
        <w:footnoteReference w:id="21"/>
      </w:r>
      <w:r>
        <w:rPr/>
        <w:t>.</w:t>
      </w:r>
    </w:p>
    <w:p>
      <w:pPr>
        <w:pStyle w:val="Style21"/>
        <w:rPr/>
      </w:pPr>
      <w:r>
        <w:rPr/>
        <w:t>Такое положение было обусловлено количеством и составом местного населения. Сравнительно немногочисленное сибирское население в основном состояло из крестьян и посадских людей, которые не нуждались в дорогих промышленных товарах, и хозяйство которых во многом носило натуральный характер. Земельный простор, богатство сырьевых ресурсов Сибири позволяли вести хозяйство, не вкладывая значительных финансовых средств в усовершенствованные орудия труда. Это обстоятельство не могло не повлиять на сибирское земледелие и на характер земледельца.</w:t>
      </w:r>
    </w:p>
    <w:p>
      <w:pPr>
        <w:pStyle w:val="Style21"/>
        <w:rPr/>
      </w:pPr>
      <w:r>
        <w:rPr/>
        <w:t>Наличие большого массива незанятых земель мало стимулировало процесс перехода к интенсивному сельскому хозяйству. Если земельный участок истощался, его естественное плодородие снижалось, то крестьянин мог бросить его, пустить в залежь и распахать соседний.</w:t>
      </w:r>
    </w:p>
    <w:p>
      <w:pPr>
        <w:pStyle w:val="Style21"/>
        <w:rPr/>
      </w:pPr>
      <w:r>
        <w:rPr/>
        <w:t>Другой особенностью сибирского предпринимательства было то, что его основной сферой была торговля, а не промышленность.</w:t>
      </w:r>
    </w:p>
    <w:p>
      <w:pPr>
        <w:pStyle w:val="Style21"/>
        <w:rPr/>
      </w:pPr>
      <w:r>
        <w:rPr/>
        <w:t>Это отмечалось многими исследователями и является фактом бесспорным.</w:t>
      </w:r>
    </w:p>
    <w:p>
      <w:pPr>
        <w:pStyle w:val="Style21"/>
        <w:rPr/>
      </w:pPr>
      <w:r>
        <w:rPr/>
        <w:t>Авторы «Истории Сибири» указывали на слабое промышленное развитие региона и, как следствие, преобладание торгового капитала над промышленным</w:t>
      </w:r>
      <w:r>
        <w:rPr>
          <w:rStyle w:val="FootnoteAnchor"/>
        </w:rPr>
        <w:footnoteReference w:id="22"/>
      </w:r>
      <w:r>
        <w:rPr/>
        <w:t>.</w:t>
      </w:r>
    </w:p>
    <w:p>
      <w:pPr>
        <w:pStyle w:val="Style21"/>
        <w:rPr/>
      </w:pPr>
      <w:r>
        <w:rPr/>
        <w:t>Еще одной особенностью сибирского предпринимательства было то, что сама Сибирь со времени ее присоединения носила характер колонии в экономическом смысле.</w:t>
      </w:r>
    </w:p>
    <w:p>
      <w:pPr>
        <w:pStyle w:val="Style21"/>
        <w:rPr/>
      </w:pPr>
      <w:r>
        <w:rPr/>
        <w:t>На начальном этапе это была пушнина, затем золото и серебро, впоследствии хлеб, масло. Все это не могло не наложить отпечаток на характер местного предпринимательства, обусловливало часто хищнический подход к природным богатствам.</w:t>
      </w:r>
    </w:p>
    <w:p>
      <w:pPr>
        <w:pStyle w:val="Style21"/>
        <w:rPr/>
      </w:pPr>
      <w:r>
        <w:rPr/>
        <w:t>К сожалению, эта тенденция продолжалась и после 1917 г. И не исчезла до настоящего времени</w:t>
      </w:r>
      <w:r>
        <w:rPr>
          <w:rStyle w:val="FootnoteAnchor"/>
        </w:rPr>
        <w:footnoteReference w:id="23"/>
      </w:r>
      <w:r>
        <w:rPr/>
        <w:t>.</w:t>
      </w:r>
    </w:p>
    <w:p>
      <w:pPr>
        <w:pStyle w:val="Style21"/>
        <w:rPr/>
      </w:pPr>
      <w:r>
        <w:rPr/>
        <w:t>Царская монополия на земли Алтая тормозила становление рыночных отношений в этом регионе. Алтайское население вынуждено было отбывать заводские повинности. Так, купцы и мещане, составлявшие основную социальную базу для предпринимательства, должны были служить на заводах в качестве счетоводов, конторщиков, писцов, а мещане выполняли и рудовозные работы.</w:t>
      </w:r>
    </w:p>
    <w:p>
      <w:pPr>
        <w:pStyle w:val="Style21"/>
        <w:rPr/>
      </w:pPr>
      <w:r>
        <w:rPr/>
        <w:t>Все это затрудняло их участие в торгово-промышленной деятельности</w:t>
      </w:r>
      <w:r>
        <w:rPr>
          <w:rStyle w:val="FootnoteAnchor"/>
        </w:rPr>
        <w:footnoteReference w:id="24"/>
      </w:r>
      <w:r>
        <w:rPr/>
        <w:t>.</w:t>
      </w:r>
    </w:p>
    <w:p>
      <w:pPr>
        <w:pStyle w:val="Style21"/>
        <w:rPr/>
      </w:pPr>
      <w:r>
        <w:rPr/>
        <w:t>Несмотря на все стеснения частной инициативы, некоторые энергичные предприниматели все же стремились наладить свое дело.</w:t>
      </w:r>
    </w:p>
    <w:p>
      <w:pPr>
        <w:pStyle w:val="Style21"/>
        <w:rPr/>
      </w:pPr>
      <w:r>
        <w:rPr/>
        <w:t>Таким образом, можно сделать вывод, что все эти особенности диктовались той внутренней политикой, которое проводило государство в данное время. Именно данные особенности обусловили такое развитие предпринимательство в Сибир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2 Основные направления развития сибирского предпринимательств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конце XIX-начале XX века в связи с постройкой Сибирской железной дороги в Сибирь усилился поток переселенцев.</w:t>
      </w:r>
    </w:p>
    <w:p>
      <w:pPr>
        <w:pStyle w:val="Style21"/>
        <w:rPr/>
      </w:pPr>
      <w:r>
        <w:rPr/>
        <w:t>Быстрое увеличение численности населения в крае оказало влияние на размеры и характер сельскохозяйственного и промышленного производства, стимулировало развитие торговли и значительно расширило объем внутреннего рынка</w:t>
      </w:r>
      <w:r>
        <w:rPr>
          <w:rStyle w:val="FootnoteAnchor"/>
        </w:rPr>
        <w:footnoteReference w:id="25"/>
      </w:r>
      <w:r>
        <w:rPr/>
        <w:t>.</w:t>
      </w:r>
    </w:p>
    <w:p>
      <w:pPr>
        <w:pStyle w:val="Style21"/>
        <w:rPr/>
      </w:pPr>
      <w:r>
        <w:rPr/>
        <w:t>Так как большинство переселенцев являлись крестьянами, то наибольшее влияние они оказали на развитие сельского хозяйства. Крестьяне-переселенцы несли с собой новые орудия и приемы труда, которые, видоизменяясь и совершенствуясь в сибирских условиях, повышали результативность сельскохозяйственного производства.</w:t>
      </w:r>
    </w:p>
    <w:p>
      <w:pPr>
        <w:pStyle w:val="Style21"/>
        <w:rPr/>
      </w:pPr>
      <w:r>
        <w:rPr/>
        <w:t>Вовлечение в оборот новых земель привело к изменению размещения сельскохозяйственных районов, которые теперь в основном сосредоточились в лесостепной и степной зонах.</w:t>
      </w:r>
    </w:p>
    <w:p>
      <w:pPr>
        <w:pStyle w:val="Style21"/>
        <w:rPr/>
      </w:pPr>
      <w:r>
        <w:rPr/>
        <w:t>К примеру, Томская губерния, благодаря развитию земледелия на Алтае, по количеству собиравшегося зерна обогнала традиционные пахотные районы Тобольской губернии. В Томской губернии предпринимательское хозяйство развивается наиболее быстрыми темпами. Некоторые жители Алтая пытались наладить здесь высокорентабельное товарное хозяйство, производя различные виды сельскохозяйственной продукции.</w:t>
      </w:r>
    </w:p>
    <w:p>
      <w:pPr>
        <w:pStyle w:val="Style21"/>
        <w:rPr/>
      </w:pPr>
      <w:r>
        <w:rPr/>
        <w:t>Одним из первых предпринимателей был гамбургский подданный Брок-Миллер, который в конце 50-х гг. XIX в. организовал на Алтае производство сахара. В 1858 г. Он засеял 30 десятин земли сахарной свеклой, которые принесли хороший урожай. Предприниматель построил сахарный завод, который в 1862 г. Дал первую продукцию – 600 пуд. Сахарного песка и 120 пуд. Рафинада</w:t>
      </w:r>
      <w:r>
        <w:rPr>
          <w:rStyle w:val="FootnoteAnchor"/>
        </w:rPr>
        <w:footnoteReference w:id="26"/>
      </w:r>
      <w:r>
        <w:rPr/>
        <w:t>. На следующий год Брок-Миллер арендовал 300 десятин земли и помимо производства сахара попытался организовать побочное производство – выкурку спирта. Этот шаг и погубил предпринимателя. Его интересы столкнулись с монополистом винокурения на Алтае, могущественным чиновником К. И. Платоновым, который разными правдами и неправдами добился закрытия завода.</w:t>
      </w:r>
    </w:p>
    <w:p>
      <w:pPr>
        <w:pStyle w:val="Style21"/>
        <w:rPr/>
      </w:pPr>
      <w:r>
        <w:rPr/>
        <w:t>Другим интересным примером сельского предпринимательства на Алтае была деятельность бывшего инспектора томской врачебной управы Г. Маткевича</w:t>
      </w:r>
      <w:r>
        <w:rPr>
          <w:rStyle w:val="FootnoteAnchor"/>
        </w:rPr>
        <w:footnoteReference w:id="27"/>
      </w:r>
      <w:r>
        <w:rPr/>
        <w:t>.</w:t>
      </w:r>
    </w:p>
    <w:p>
      <w:pPr>
        <w:pStyle w:val="Style21"/>
        <w:rPr/>
      </w:pPr>
      <w:r>
        <w:rPr/>
        <w:t>В 1888 г. Он арендовал у Горного правления более 600 десятин земли в Горном Алтае. Энергичный и способный арендатор завел прекрасное дойное стадо, молоко которого перерабатывалось на масло, занимался пчеловодством, где одним из первых в Сибири применил рамочные ульи, обрабатывал землю, сеял хлеб, выращивал мяту. В его хозяйстве впервые в крае были проделаны опыты силосования зеленой массы: скошенную траву складывали в огромные ямы и солили, трава не гнила и не сохла, сохраняя все качества свежескошенной. При ведении такого крупного хозяйства Маткеевичу пришлось столкнуться с большими трудностями в преодолении чиновничьих препятствий, которыми была обставлена аренда земли. Хозяйство просуществовало до смерти арендатора в 1906 г., после чего его наследники сдали усадьбу, маслодельню и пасеку в аренду крестьянам</w:t>
      </w:r>
      <w:r>
        <w:rPr>
          <w:rStyle w:val="FootnoteAnchor"/>
        </w:rPr>
        <w:footnoteReference w:id="28"/>
      </w:r>
      <w:r>
        <w:rPr/>
        <w:t>.</w:t>
      </w:r>
    </w:p>
    <w:p>
      <w:pPr>
        <w:pStyle w:val="Style21"/>
        <w:rPr/>
      </w:pPr>
      <w:r>
        <w:rPr/>
        <w:t>В оптовой ввозной торговле в конце XIX века все более ярко проявляется тенденция монополизации.</w:t>
      </w:r>
    </w:p>
    <w:p>
      <w:pPr>
        <w:pStyle w:val="Style21"/>
        <w:rPr/>
      </w:pPr>
      <w:r>
        <w:rPr/>
        <w:t>В торговле текстильными товарами некоронованным королем являлся А. Ф. Второв</w:t>
      </w:r>
      <w:r>
        <w:rPr>
          <w:rStyle w:val="FootnoteAnchor"/>
        </w:rPr>
        <w:footnoteReference w:id="29"/>
      </w:r>
      <w:r>
        <w:rPr/>
        <w:t>.</w:t>
      </w:r>
    </w:p>
    <w:p>
      <w:pPr>
        <w:pStyle w:val="Style21"/>
        <w:rPr/>
      </w:pPr>
      <w:r>
        <w:rPr/>
        <w:t>Этот предприниматель прошел все ступени карьеры, начав с мелочной торговли и закончив в роли одного из крупнейших предпринимателей России. Родился он в 1841 г. В семье мещанина в Костромской губернии. В 1862 г. В двадцатилетнем возрасте переехал в Иркутск, где записался в гильдию. Происхождение первоначального капитала А. Ф. Второва неизвестно. По мнению исследователей, определяющую роль в этом сыграл его брак с дочерью купца, полученное от нее приданое расширило его кредит. В 1867 г. А. Ф. Второв открыл в Иркутске оптовую мануфактурную торговлю, а в 1871 г. Записался во 2-ю гильдию.</w:t>
      </w:r>
    </w:p>
    <w:p>
      <w:pPr>
        <w:pStyle w:val="Style21"/>
        <w:rPr/>
      </w:pPr>
      <w:r>
        <w:rPr/>
        <w:t>В 70-х годах XIX века Второв открыл торговлю на Верхнеудинской и Нижегородской ярмарках, а позднее приступил к открытию оптовых отделений в Томске и городах Забайкалья – Верхнеудинске, Чите, Сретенске и др.</w:t>
      </w:r>
    </w:p>
    <w:p>
      <w:pPr>
        <w:pStyle w:val="Style21"/>
        <w:rPr/>
      </w:pPr>
      <w:r>
        <w:rPr/>
        <w:t>В 80-90-х гг. XIX века Второв становится одним из самых крупных торговцев Сибири. С 1876 г. Он – купец 1-й гильдии, а в 1895 г. Получил звание потомственного почетного гражданина. В 1893 г. Торговые обороты Второва только в Иркутске составляли 2437 тыс. руб., тогда как обороты всех остальных иркутских торговцев вместе взятых достигали 4 млн. руб. В Томске Второв имел оборот 500 тыс. руб</w:t>
      </w:r>
      <w:r>
        <w:rPr>
          <w:rStyle w:val="FootnoteAnchor"/>
        </w:rPr>
        <w:footnoteReference w:id="30"/>
      </w:r>
      <w:r>
        <w:rPr/>
        <w:t>.</w:t>
      </w:r>
    </w:p>
    <w:p>
      <w:pPr>
        <w:pStyle w:val="Style21"/>
        <w:rPr/>
      </w:pPr>
      <w:r>
        <w:rPr/>
        <w:t>В конце ХIХ – начале XX в. А. Ф. Второв по-прежнему являлся крупнейшим торговцем текстильными товарами в Сибири. В 1897 г. Он переехал в Москву на постоянное жительство, перенеся туда же главную контору. Уполномоченными фирмы и руководителями отделений в крупных городах Сибири стали его сыновья. В феврале 1900 г. Был утвержден устав «Товарищества А. Ф. Второва с сыновьями». Основной капитал был определен в 3 млн. руб., разделенных на 300 паев по 10 тыс. руб. каждый</w:t>
      </w:r>
      <w:r>
        <w:rPr>
          <w:rStyle w:val="FootnoteAnchor"/>
        </w:rPr>
        <w:footnoteReference w:id="31"/>
      </w:r>
      <w:r>
        <w:rPr/>
        <w:t>.</w:t>
      </w:r>
    </w:p>
    <w:p>
      <w:pPr>
        <w:pStyle w:val="Style21"/>
        <w:rPr/>
      </w:pPr>
      <w:r>
        <w:rPr/>
        <w:t>Товарищество оставалось семейным предприятием, почти все его паи были собственностью членов семьи Второвых. Осуществляя программу развития торговли мануфактурными товарами в Сибири, товарищество Второва купило в 1906 г. Мануфактурное дело товарищества Н. А. Стахеева – своего главного конкурента в Сибири. Помимо мануфактурной, Второвы вкладывали капиталы и в другие виды торговли, являлись самыми крупными владельцами недвижимости в Сибири, вкладывали деньги в промышленные предприятия.</w:t>
      </w:r>
    </w:p>
    <w:p>
      <w:pPr>
        <w:pStyle w:val="Style21"/>
        <w:rPr/>
      </w:pPr>
      <w:r>
        <w:rPr/>
        <w:t>В годы Первой мировой войны Н. А. Второв создал крупнейшее монополистическое объединение высшего типа – концерн. В его составе, наряду с сибирским торгово-мануфактурным товариществом «А. Ф. Второв с сыновьями» и Московским промышленным банком, была группа текстильных фабрик и предприятий химической промышленности («Коксобензол»), ряд цементных, металлургических, машиностроительных заводов, угольные копии.</w:t>
      </w:r>
    </w:p>
    <w:p>
      <w:pPr>
        <w:pStyle w:val="Style21"/>
        <w:rPr/>
      </w:pPr>
      <w:r>
        <w:rPr/>
        <w:t>В целом, под контролем Н. А. Второва оказались предприятия с совокупным основным капиталом в 130-150 млн. руб</w:t>
      </w:r>
      <w:r>
        <w:rPr>
          <w:rStyle w:val="FootnoteAnchor"/>
        </w:rPr>
        <w:footnoteReference w:id="32"/>
      </w:r>
      <w:r>
        <w:rPr/>
        <w:t>.</w:t>
      </w:r>
    </w:p>
    <w:p>
      <w:pPr>
        <w:pStyle w:val="Style21"/>
        <w:rPr/>
      </w:pPr>
      <w:r>
        <w:rPr/>
        <w:t>Помимо Второвых в Сибири был еще ряд крупных мануфактурных фирм.</w:t>
      </w:r>
    </w:p>
    <w:p>
      <w:pPr>
        <w:pStyle w:val="Style21"/>
        <w:rPr/>
      </w:pPr>
      <w:r>
        <w:rPr/>
        <w:t>Тем не менее, по числу торговых предприятий Сибирь значительно уступала большинству районов России, но вследствие сравнительно небольшой численности населения плотность торговой сети была несколько выше среднероссийских показателей.</w:t>
      </w:r>
    </w:p>
    <w:p>
      <w:pPr>
        <w:pStyle w:val="Style21"/>
        <w:rPr/>
      </w:pPr>
      <w:r>
        <w:rPr/>
        <w:t>По отдельным городам плотность торговой сети была выше среднесибирских показателей</w:t>
      </w:r>
      <w:r>
        <w:rPr>
          <w:rStyle w:val="FootnoteAnchor"/>
        </w:rPr>
        <w:footnoteReference w:id="33"/>
      </w:r>
      <w:r>
        <w:rPr/>
        <w:t>.</w:t>
      </w:r>
    </w:p>
    <w:p>
      <w:pPr>
        <w:pStyle w:val="Style21"/>
        <w:rPr/>
      </w:pPr>
      <w:r>
        <w:rPr/>
        <w:t>Во второй половине 70-х гг. значительно активизировалась торговля с Монголией по Чуйскому тракту, главными участниками которой были бийские купцы. Фактории купцов-чуйцев были открыты в Калгане, Кобдо, Сучжоу, Улясутае. В Монголию вывозили сукна, бумажные, льняные и пеньковые ткани, металлические изделия, юфть и другие выделанные кожи, хлеб, бакалею, галантерею. Большую прибыль приносила торговля пантами. Из Монголии бийские купцы получали шкурки сурка, рогатый скот и др. Крупнейшими торговцами-чуйцами были купцы А. Д. Васенев, Н. И. Ассанов, Г. Г. Бодунов.</w:t>
      </w:r>
    </w:p>
    <w:p>
      <w:pPr>
        <w:pStyle w:val="Style21"/>
        <w:rPr/>
      </w:pPr>
      <w:r>
        <w:rPr/>
        <w:t>В 70-80-х гг. были сделаны попытки завязать прямые торговые сношения Сибири с Западной Европой через устья Оби и Енисея.</w:t>
      </w:r>
    </w:p>
    <w:p>
      <w:pPr>
        <w:pStyle w:val="Style21"/>
        <w:rPr/>
      </w:pPr>
      <w:r>
        <w:rPr/>
        <w:t>В 1879 г. Англичанин Уиггис, представитель Ливерпульского торгового дома, достиг устья Оби и произвел обмен товаров. В 1887 г. Ему удалось добраться до Енисейска. В 1880 г. В Томок прибыло судно Кнопа, которое доставило иностранные тарелки, рюмки, стаканы, финики, рис, игрушки, зеркала.</w:t>
      </w:r>
    </w:p>
    <w:p>
      <w:pPr>
        <w:pStyle w:val="Style21"/>
        <w:rPr/>
      </w:pPr>
      <w:r>
        <w:rPr/>
        <w:t>Германский капитал в сибирской горной промышленности контролировал горнопромышленные общества «Тетюхе» и «Шилка» и горное общество «Джалинда». Крупнейшим из них было общество «Тетюхе», к которому перешли серебро-свинцовые и цинковые рудники промышленника Ю. И. Бриннера.</w:t>
      </w:r>
    </w:p>
    <w:p>
      <w:pPr>
        <w:pStyle w:val="Style21"/>
        <w:rPr/>
      </w:pPr>
      <w:r>
        <w:rPr/>
        <w:t>Фактическим владельцем общества была немецкая фирма Арона Гирша. При основном капитале в 1 млн. руб. общество накануне войны добывало свыше 2 млн. пудов руды, которая вывозилась в Германию</w:t>
      </w:r>
      <w:r>
        <w:rPr>
          <w:rStyle w:val="FootnoteAnchor"/>
        </w:rPr>
        <w:footnoteReference w:id="34"/>
      </w:r>
      <w:r>
        <w:rPr/>
        <w:t>.</w:t>
      </w:r>
    </w:p>
    <w:p>
      <w:pPr>
        <w:pStyle w:val="Style21"/>
        <w:rPr/>
      </w:pPr>
      <w:r>
        <w:rPr/>
        <w:t>Иностранное предпринимательство, прежде всего английское и американское, расширялось в годы Первой мировой войны.</w:t>
      </w:r>
    </w:p>
    <w:p>
      <w:pPr>
        <w:pStyle w:val="Style21"/>
        <w:rPr/>
      </w:pPr>
      <w:r>
        <w:rPr/>
        <w:t>Переход от торгового предпринимательства к промышленному, ярко прослеживается на примере отдельных предпринимателей, например, бийских капиталистов-миллионеров Морозовых</w:t>
      </w:r>
      <w:r>
        <w:rPr>
          <w:rStyle w:val="FootnoteAnchor"/>
        </w:rPr>
        <w:footnoteReference w:id="35"/>
      </w:r>
      <w:r>
        <w:rPr/>
        <w:t>.</w:t>
      </w:r>
    </w:p>
    <w:p>
      <w:pPr>
        <w:pStyle w:val="Style21"/>
        <w:rPr/>
      </w:pPr>
      <w:r>
        <w:rPr/>
        <w:t>Основатель дела А. Ф. Морозов происходил из крестьян Владимирской губернии. Переехав в Бийск, он начал свою предпринимательскую карьеру торговлей с аборигенным населением Алтая: в 60-70-е гг. XIX в. торговал в Бийске мануфактурными и галантерейными товарами, в 80-е гг. занялся скупкой хлеба и вскоре стал одним из крупнейших хлеботорговцев Алтая. Имел несколько пароходов, владел крупной недвижимостью в Барнауле и Бийске.</w:t>
      </w:r>
    </w:p>
    <w:p>
      <w:pPr>
        <w:pStyle w:val="Style21"/>
        <w:rPr/>
      </w:pPr>
      <w:r>
        <w:rPr/>
        <w:t>После его смерти делами фирмы руководила его вдова Елена Григорьевна. Помимо торговли она вкладывала капиталы в промышленность.</w:t>
      </w:r>
    </w:p>
    <w:p>
      <w:pPr>
        <w:pStyle w:val="Style21"/>
        <w:rPr/>
      </w:pPr>
      <w:r>
        <w:rPr/>
        <w:t>В конце XIX – начале XX вв. она построила в Бийске электростанцию, кожевенный, маслобойный, пивоваренный заводы, паровую крупчатую мельницу. После ее смерти в 1908 г. Наследственная масса капитала составляла почти 1,5 млн. руб</w:t>
      </w:r>
      <w:r>
        <w:rPr>
          <w:rStyle w:val="FootnoteAnchor"/>
        </w:rPr>
        <w:footnoteReference w:id="36"/>
      </w:r>
      <w:r>
        <w:rPr/>
        <w:t>.</w:t>
      </w:r>
    </w:p>
    <w:p>
      <w:pPr>
        <w:pStyle w:val="Style21"/>
        <w:rPr/>
      </w:pPr>
      <w:r>
        <w:rPr/>
        <w:t>Все эти данные свидетельствовали о том, что в начале XX в. предпринимательство в Сибири переходило на новую ступень своего развития, и наряду с примитивной торгово-ростовщической деятельностью капитал функционировал на своей собственной основе, переходя к «культурной» форме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Глава III. Социальная активность предпринимателе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пореформенный период общественная жизнь деловых людей сосредоточивалась преимущественно вокруг городского и сословного самоуправления, культурно-просветительских дел и благоустройства</w:t>
      </w:r>
      <w:r>
        <w:rPr>
          <w:rStyle w:val="FootnoteAnchor"/>
        </w:rPr>
        <w:footnoteReference w:id="37"/>
      </w:r>
      <w:r>
        <w:rPr/>
        <w:t>.</w:t>
      </w:r>
    </w:p>
    <w:p>
      <w:pPr>
        <w:pStyle w:val="Style21"/>
        <w:rPr/>
      </w:pPr>
      <w:r>
        <w:rPr/>
        <w:t>В целом по Сибири представители купеческого сословия доминировали по численности в составе городских дум. Как правило, городскими головами также избирались купцы. Для купцов важен был престиж, который они приобретали после избрания в думу, возможность влиять на городские дела, встречаться на заседаниях думы с наиболее влиятельными людьми города.</w:t>
      </w:r>
    </w:p>
    <w:p>
      <w:pPr>
        <w:pStyle w:val="Style21"/>
        <w:rPr/>
      </w:pPr>
      <w:r>
        <w:rPr/>
        <w:t>Изменения, внесенные Городовым положением 1892 года, ограничили число избирателей путем введения высокого имущественного ценза. Так, для обладания избирательными правами необходимо было владеть недвижимым имуществом в губернских и наиболее значительных уездных городах на сумму не менее 1000 рублей, в прочих – не менее 300 рублей</w:t>
      </w:r>
      <w:r>
        <w:rPr>
          <w:rStyle w:val="FootnoteAnchor"/>
        </w:rPr>
        <w:footnoteReference w:id="38"/>
      </w:r>
      <w:r>
        <w:rPr/>
        <w:t>.</w:t>
      </w:r>
    </w:p>
    <w:p>
      <w:pPr>
        <w:pStyle w:val="Style21"/>
        <w:rPr/>
      </w:pPr>
      <w:r>
        <w:rPr/>
        <w:t>Естественно, что при таком высоком избирательном цензе купечество только укрепило свои ведущие позиции в городском самоуправлении.</w:t>
      </w:r>
    </w:p>
    <w:p>
      <w:pPr>
        <w:pStyle w:val="Style21"/>
        <w:rPr/>
      </w:pPr>
      <w:r>
        <w:rPr/>
        <w:t>В Сибири это было особенно заметно, так как здесь, в отличие от Европейской России, большинство крупнейших собственников недвижимости в городах составляли купцы.</w:t>
      </w:r>
    </w:p>
    <w:p>
      <w:pPr>
        <w:pStyle w:val="Style21"/>
        <w:rPr/>
      </w:pPr>
      <w:r>
        <w:rPr/>
        <w:t>На рубеже веков в Сибири во многих городах купечество составляет подавляющее большинство в органах самоуправления. Купцы также входили в состав различных комиссий и советов при городских муниципалитетах (училищных, библиотечных, строительных, врачебных, продовольственных и др.), особенно если речь шла о торгово-промышленных вопросах.</w:t>
      </w:r>
    </w:p>
    <w:p>
      <w:pPr>
        <w:pStyle w:val="Style21"/>
        <w:rPr/>
      </w:pPr>
      <w:r>
        <w:rPr/>
        <w:t>Участие в комиссиях было далеко не формальным, отнимало много времени и средств, которые лучшие представители купечества жертвовали не по должности, а по велению души. Являясь гласными думы, обсуждая вопросы городской жизни, участвуя во всевозможных комиссиях, купцы постоянно сталкивались с проблемой нехватки финансов на городские нужды, с плачевным состоянием народного образования, здравоохранения, городского хозяйства. Многие из купцов – гласных городских дум латали дыры городского бюджета из собственного кармана.</w:t>
      </w:r>
    </w:p>
    <w:p>
      <w:pPr>
        <w:pStyle w:val="Style21"/>
        <w:rPr/>
      </w:pPr>
      <w:r>
        <w:rPr/>
        <w:t>По существовавшим в Российской империи законам, сословное самоуправление купечества осуществлялось купеческой управой или старостой. Купеческого старосту ежегодно избирали на общем собрании сословия из числа зажиточных гильдейцев. Он должен был заниматься попечением о сословных делах, следить за исполнением казенных указов, вести ведомости о составе гильдий, следить за сбором податей, выдавать удостоверения для получения паспорта</w:t>
      </w:r>
      <w:r>
        <w:rPr>
          <w:rStyle w:val="FootnoteAnchor"/>
        </w:rPr>
        <w:footnoteReference w:id="39"/>
      </w:r>
      <w:r>
        <w:rPr/>
        <w:t>.</w:t>
      </w:r>
    </w:p>
    <w:p>
      <w:pPr>
        <w:pStyle w:val="Style21"/>
        <w:rPr/>
      </w:pPr>
      <w:r>
        <w:rPr/>
        <w:t>Наиболее традиционной формой участия предпринимателей в общественной жизни являлась благотворительность, виды и размеры которой были самыми разнообразными. По мнению некоторых исследователей, благотворительность для российских предпринимателей «… являлась определенной исторической традицией, что позволяет оценивать ее как типичную классовую черту».</w:t>
      </w:r>
    </w:p>
    <w:p>
      <w:pPr>
        <w:pStyle w:val="Style21"/>
        <w:rPr/>
      </w:pPr>
      <w:r>
        <w:rPr/>
        <w:t>Вопрос о том, что такое благотворительность, не так прост. По определению А.А. Гусейнова и Р.Г. Апресяна, благотворительность – это «деятельность, посредством которой частные ресурсы добровольно распределяются их обладателями в целях содействия нуждающимся людям, решения общественных проблем, а также усовершенствования условий общественной жизни»</w:t>
      </w:r>
      <w:r>
        <w:rPr>
          <w:rStyle w:val="FootnoteAnchor"/>
        </w:rPr>
        <w:footnoteReference w:id="40"/>
      </w:r>
      <w:r>
        <w:rPr/>
        <w:t>.</w:t>
      </w:r>
    </w:p>
    <w:p>
      <w:pPr>
        <w:pStyle w:val="Style21"/>
        <w:rPr/>
      </w:pPr>
      <w:r>
        <w:rPr/>
        <w:t>При этом благотворительность следует отличать от государственного призрения, хотя это и достаточно близкие явления.</w:t>
      </w:r>
    </w:p>
    <w:p>
      <w:pPr>
        <w:pStyle w:val="Style21"/>
        <w:rPr/>
      </w:pPr>
      <w:r>
        <w:rPr/>
        <w:t>Щедрые пожертвования на общественные нужды, на развитие культуры и образования, на нужды церкви и здравоохранения, забота о сиротах, инвалидах, бездомных, заключенных и других категориях обездоленного населения, - все это было обычной статьей расходов российских предпринимателей. Особенно ярко это проявилось у московских купцов. По масштабам пожертвований им не было равных в России.</w:t>
      </w:r>
    </w:p>
    <w:p>
      <w:pPr>
        <w:pStyle w:val="Style21"/>
        <w:rPr/>
      </w:pPr>
      <w:r>
        <w:rPr/>
        <w:t>Благотворительность была характерной чертой и для провинциального, в том числе и сибирского, купечества.</w:t>
      </w:r>
    </w:p>
    <w:p>
      <w:pPr>
        <w:pStyle w:val="Style21"/>
        <w:rPr/>
      </w:pPr>
      <w:r>
        <w:rPr/>
        <w:t>Благотворительность предпринимателей необходимо рассматривать как типичное явление общественной жизни региона, которая касалась многих ее сторон.</w:t>
      </w:r>
    </w:p>
    <w:p>
      <w:pPr>
        <w:pStyle w:val="Style21"/>
        <w:rPr/>
      </w:pPr>
      <w:r>
        <w:rPr/>
        <w:t>Для того, чтобы понять, почему благотворительность в России стала значительным общественным явлением, следует рассматривать ее в комплексе взаимосвязанных социальных явлений. С одной стороны, при крайней поляризации богатства и бедности благотворительность, как было отмечено выше, являлась неким «регулятором» социального равенства, часто неосознанным средством устранения общественного экономического дискомфорта, возникавшего в результате несправедливого соотношения труда и присвоения.</w:t>
      </w:r>
    </w:p>
    <w:p>
      <w:pPr>
        <w:pStyle w:val="Style21"/>
        <w:rPr/>
      </w:pPr>
      <w:r>
        <w:rPr/>
        <w:t>С другой стороны, источником и побудительным мотивом к занятиям благотворительностью была христианская мораль, стремление обрести благодать в жизни вечной через добродетели в жизни земной. Необходимость делиться своим богатством с нуждающимися внедрялась в сознание людей вместе с основными догматами православия.</w:t>
      </w:r>
    </w:p>
    <w:p>
      <w:pPr>
        <w:pStyle w:val="Style21"/>
        <w:rPr/>
      </w:pPr>
      <w:r>
        <w:rPr/>
        <w:t>В Сибири купеческие общества действовали лишь в немногих крупнейших городах и не играли заметной роли в жизни купечества региона. Купцы часто были «попечителями» школ и училищ, председателями родительских советов во многих учебных заведениях</w:t>
      </w:r>
      <w:r>
        <w:rPr>
          <w:rStyle w:val="FootnoteAnchor"/>
        </w:rPr>
        <w:footnoteReference w:id="41"/>
      </w:r>
      <w:r>
        <w:rPr/>
        <w:t>.</w:t>
      </w:r>
    </w:p>
    <w:p>
      <w:pPr>
        <w:pStyle w:val="Style21"/>
        <w:rPr/>
      </w:pPr>
      <w:r>
        <w:rPr/>
        <w:t>Многие из них активно участвовали в работе обществ попечения о начальном образовании. Вообще забота о нуждах образования была одной из главных составляющих общественной и культурной деятельности сибирских предпринимателей. Независимо от уровня грамотности многие предприниматели, активно участвовавшие в общественной жизни, жертвовали деньги на нужды образования и придавали этому большое значение.</w:t>
      </w:r>
    </w:p>
    <w:p>
      <w:pPr>
        <w:pStyle w:val="Style21"/>
        <w:rPr/>
      </w:pPr>
      <w:r>
        <w:rPr/>
        <w:t>Немалый вклад в развитие отечественного востоковедения внесли бийские купцы, торговавшие в Монголии и Китае. Они содействовали снаряжению научных экспедиций, сопровождали их в качестве проводников и переводчиков, выполняли различные поручения ученых, собирали экспонаты и целые коллекции для музеев России.</w:t>
      </w:r>
    </w:p>
    <w:p>
      <w:pPr>
        <w:pStyle w:val="Style21"/>
        <w:rPr/>
      </w:pPr>
      <w:r>
        <w:rPr/>
        <w:t>В дневниках и научных отчетах экспедиций Н. М. Пржевальского, Г. Н. Потанина, А. М. Позднеева, П. К. Козлова и других русских востоковедов можно встретить слова благодарности бийским купцам за помощь и содействие. Некоторые торговцы во время своих поездок по Монголии и Китаю записывали маршруты, вели дневники, писали статьи по географии, этнографии, экономике. По поручению директора Русской физической обсерватории в Пекине Г. А. Фритте бийский торговец Я. Г. Антропов в течение целого ряда лет вел метеорологические наблюдения.</w:t>
      </w:r>
    </w:p>
    <w:p>
      <w:pPr>
        <w:pStyle w:val="Style21"/>
        <w:rPr/>
      </w:pPr>
      <w:r>
        <w:rPr/>
        <w:t>Купец Ф. И. Минин, самостоятельно овладев монгольской письменностью, в 1891 г. Составил русско-монгольский словарь, насчитывавший около 5 тыс. слов, которым пользовались не только русские жители Монголии, но и ученые-востоковеды.</w:t>
      </w:r>
    </w:p>
    <w:p>
      <w:pPr>
        <w:pStyle w:val="Style21"/>
        <w:rPr/>
      </w:pPr>
      <w:r>
        <w:rPr/>
        <w:t>Большой вклад в изучение Монголии и Китая внес бийский 2-й гильдии купец Алексей Данилович Васенев. Во главе торговых караванов он обошел всю Монголию и Притяньшанские провинции Китая, почти три года прожил во внутреннем Китае, о котором в России имелись самые общие представления.</w:t>
      </w:r>
    </w:p>
    <w:p>
      <w:pPr>
        <w:pStyle w:val="Style21"/>
        <w:rPr/>
      </w:pPr>
      <w:r>
        <w:rPr/>
        <w:t>Во время своих увлекательных, полных приключений, путешествий А. Д. Васенев вел путевые дневники, собирал образцы местных растений, проводил географические и метеорологические наблюдения, описывал исторические достопримечательности, собирал коллекции быта и культа китайцев и монголов. Одну из таких коллекций он в 1908 г. Подарил Томскому университету.</w:t>
      </w:r>
    </w:p>
    <w:p>
      <w:pPr>
        <w:pStyle w:val="Style21"/>
        <w:rPr/>
      </w:pPr>
      <w:r>
        <w:rPr/>
        <w:t>Немало средств А. Д. Васенев потратил на приобретение монгольских и китайских книг и рукописей, а также на финансирование научных экспедиций. А. Д. Васенев был хорошо знаком и сотрудничал со многими учеными-востоковедами и общественными деятелями России и Сибири – Г. Н. Потаниным, Д. М. Ядринцевым, А. М. Позднеевым, Д. А. Клеменцем и другими.</w:t>
      </w:r>
    </w:p>
    <w:p>
      <w:pPr>
        <w:pStyle w:val="Style21"/>
        <w:rPr/>
      </w:pPr>
      <w:r>
        <w:rPr/>
        <w:t>Особый интерес предприниматели проявляли к экономико-географическим и статистическим исследованиям.</w:t>
      </w:r>
    </w:p>
    <w:p>
      <w:pPr>
        <w:pStyle w:val="Style21"/>
        <w:rPr/>
      </w:pPr>
      <w:r>
        <w:rPr/>
        <w:t>В ноябре 1908 г. В Бийске был открыт отдел Общества изучения Сибири и улучшения ее быта, основной целью которого, согласно уставу, являлось изучение Сибири преимущественно в экономическом, культурном и правовом отношении, а также содействие при подготовке и проведении в жизнь насущных для Сибири преобразований. Однако щедрые пожертвования на развитие науки, культуры и образования не исключали склок, взаимных обвинений, недоброжелательности во взаимоотношениях между предпринимателями и местной интеллигенцией. Наглядной иллюстрацией являются непростые отношения между Г. Н. Потаниным и Н. М. Ядринцевым, с одной стороны, и иркутскими меценатами П. Сукачевым, А. М. Сибиряковым, А. К. Трапезниковым – с другой. В переписке лидеры сибирского областничества часто жаловались друг другу на отсутствие взаимопонимания с меценатами, неприязнь и хамство, с их стороны.</w:t>
      </w:r>
    </w:p>
    <w:p>
      <w:pPr>
        <w:pStyle w:val="Style21"/>
        <w:rPr/>
      </w:pPr>
      <w:r>
        <w:rPr/>
        <w:t>К числу новых форм общественной жизни, сибирских горожан начала XX века, можно отнести различные общественные праздники. Например, в Барнауле в начале столетия сложилась традиция проведения литературных праздников: в 1902 г. – 50-летие со дня смерти Н. В. Гоголя, в 1909 г. – 100-летие со дня его рождения.</w:t>
      </w:r>
    </w:p>
    <w:p>
      <w:pPr>
        <w:pStyle w:val="Style21"/>
        <w:rPr/>
      </w:pPr>
      <w:r>
        <w:rPr/>
        <w:t>Для многих сибирских городов этого времени были характерны целые усадебные комплексы, совмещающие в себе жилые дома купцов, торговые лавки и магазины, различные хозяйственные строения (навесы, амбары, склады и даже электростанции).</w:t>
      </w:r>
    </w:p>
    <w:p>
      <w:pPr>
        <w:pStyle w:val="Style21"/>
        <w:rPr/>
      </w:pPr>
      <w:r>
        <w:rPr/>
        <w:t>Купеческие строения этого времени, особенно торгово-коммерческие, отличаются крупными размерами, рациональностью в построении объемов, планов, декора, что во многом обуславливалось функциональными потребностями зданий. Купеческие строения образовывали особую структуру, формирующую торговые зоны, входящие в состав общегородского центра.</w:t>
      </w:r>
    </w:p>
    <w:p>
      <w:pPr>
        <w:pStyle w:val="Style21"/>
        <w:rPr/>
      </w:pPr>
      <w:r>
        <w:rPr/>
        <w:t>Добротные и основательные постройки купцов подчеркивали своеобразие купеческого быта, который во многом сохранял черты патриархальности и консерватизма. В этих жилых и производственных помещениях формировались такие качества купцов, как ответственность родителей перед своими потомками, так как здания строились не столько для себя, сколько дня наследников, и рассчитаны были на века, стремились выделиться среди других величиной, качеством и добротностью постройки, уважением к человеку, который будет жить, и работать в доме.</w:t>
      </w:r>
    </w:p>
    <w:p>
      <w:pPr>
        <w:pStyle w:val="Style21"/>
        <w:rPr/>
      </w:pPr>
      <w:r>
        <w:rPr/>
        <w:t>Купцы формировали облик сибирских городов не только своими строениями, их именами и фамилиями называли улицы и переулки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Заключ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ким образом, подводя итог всему вышесказанному, необходимо сделать ряд следующих выводов.</w:t>
      </w:r>
    </w:p>
    <w:p>
      <w:pPr>
        <w:pStyle w:val="Style21"/>
        <w:rPr/>
      </w:pPr>
      <w:r>
        <w:rPr/>
        <w:t>Предпринимательская деятельность в Сибири имела ряд особенностей, которые были обусловлены географическими, социально-политическими и экономическими факторами и, прежде всего, колониальным положением региона в системе российской государственности.</w:t>
      </w:r>
    </w:p>
    <w:p>
      <w:pPr>
        <w:pStyle w:val="Style21"/>
        <w:rPr/>
      </w:pPr>
      <w:r>
        <w:rPr/>
        <w:t>Со времени приобретения статуса российской территории в практике хозяйственного освоения Сибири всегда доминировали интересы социально-экономического развития Европейской России. Как отмечают исследователи, высшие иерархи столичной элиты обращались к Сибири каждый раз, когда возникала проблемная, кризисная ситуация в этнической России, в ее традиционных демографических и экономических центрах.</w:t>
      </w:r>
    </w:p>
    <w:p>
      <w:pPr>
        <w:pStyle w:val="Style21"/>
        <w:rPr/>
      </w:pPr>
      <w:r>
        <w:rPr/>
        <w:t>В конце XIX-начале XX века в связи с постройкой Сибирской железной дороги в Сибирь усилился поток переселенцев.</w:t>
      </w:r>
    </w:p>
    <w:p>
      <w:pPr>
        <w:pStyle w:val="Style21"/>
        <w:rPr/>
      </w:pPr>
      <w:r>
        <w:rPr/>
        <w:t>Быстрое увеличение численности населения в крае оказало влияние на размеры и характер сельскохозяйственного и промышленного производства, стимулировало развитие торговли и значительно расширило объем внутреннего рынка.</w:t>
      </w:r>
    </w:p>
    <w:p>
      <w:pPr>
        <w:pStyle w:val="Style21"/>
        <w:rPr/>
      </w:pPr>
      <w:r>
        <w:rPr/>
        <w:t>В рассматриваемый период происходит переход от торгового предпринимательства к промышленному.</w:t>
      </w:r>
    </w:p>
    <w:p>
      <w:pPr>
        <w:pStyle w:val="Style21"/>
        <w:rPr/>
      </w:pPr>
      <w:r>
        <w:rPr/>
        <w:t>В Сибири активно действовал иностранный капитал.</w:t>
      </w:r>
    </w:p>
    <w:p>
      <w:pPr>
        <w:pStyle w:val="Style21"/>
        <w:rPr/>
      </w:pPr>
      <w:r>
        <w:rPr/>
        <w:t>В пореформенный период общественная жизнь деловых людей сосредоточивалась преимущественно вокруг городского и сословного самоуправления, культурно-просветительских дел и благоустройства.</w:t>
      </w:r>
    </w:p>
    <w:p>
      <w:pPr>
        <w:pStyle w:val="Style21"/>
        <w:rPr/>
      </w:pPr>
      <w:r>
        <w:rPr/>
        <w:t>В целом по Сибири представители купеческого сословия доминировали по численности в составе городских дум. Как правило, городскими головами также избирались купцы. Для купцов важен был престиж, который они приобретали после избрания в думу, возможность влиять на городские дела, встречаться на заседаниях думы с наиболее влиятельными людьми города.</w:t>
      </w:r>
    </w:p>
    <w:p>
      <w:pPr>
        <w:pStyle w:val="Style21"/>
        <w:rPr/>
      </w:pPr>
      <w:r>
        <w:rPr/>
        <w:t>Сибирские предприниматели в большинстве своем были уникальны, в них органично сочетались, щедрость души и стремление к экономическому процветанию. Во многом это было определено деловой этикой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писок используемых источников и литературы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1. Устав вексельный//Свод законов Российской империи. Кн.4, том XI.–СПб., 1903. - с.949-964.</w:t>
      </w:r>
    </w:p>
    <w:p>
      <w:pPr>
        <w:pStyle w:val="Style21"/>
        <w:ind w:hanging="0"/>
        <w:jc w:val="left"/>
        <w:rPr/>
      </w:pPr>
      <w:r>
        <w:rPr/>
        <w:t>2. Устав кредитный //Свод законов Российской империи. Кн.4, том XI.–СПб., 1903. - с.1092-1124.</w:t>
      </w:r>
    </w:p>
    <w:p>
      <w:pPr>
        <w:pStyle w:val="Style21"/>
        <w:ind w:hanging="0"/>
        <w:jc w:val="left"/>
        <w:rPr/>
      </w:pPr>
      <w:r>
        <w:rPr/>
        <w:t>3. Устав о промышленности//Свод законов Российской империи. Кн.4, том XI.–СПб., 1903. - с.1125-1132</w:t>
      </w:r>
    </w:p>
    <w:p>
      <w:pPr>
        <w:pStyle w:val="Style21"/>
        <w:ind w:hanging="0"/>
        <w:jc w:val="left"/>
        <w:rPr/>
      </w:pPr>
      <w:r>
        <w:rPr/>
        <w:t>4. Устав о прямых налогах//Свод законов Российской империи. Кн.4, том XI.–СПб., 1903. - с.974-982.</w:t>
      </w:r>
    </w:p>
    <w:p>
      <w:pPr>
        <w:pStyle w:val="Style21"/>
        <w:ind w:hanging="0"/>
        <w:jc w:val="left"/>
        <w:rPr/>
      </w:pPr>
      <w:r>
        <w:rPr/>
        <w:t>5. Устав торговый//Свод законов Российской империи. Кн.4, том XI.–СПб., 1903.- с.965-973</w:t>
      </w:r>
    </w:p>
    <w:p>
      <w:pPr>
        <w:pStyle w:val="Style21"/>
        <w:ind w:hanging="0"/>
        <w:jc w:val="left"/>
        <w:rPr/>
      </w:pPr>
      <w:r>
        <w:rPr/>
        <w:t>6. Басовский Л. Е. История экономики [Текст]: Учебное пособие.- М.: Риор, 2006.- 128с.</w:t>
      </w:r>
    </w:p>
    <w:p>
      <w:pPr>
        <w:pStyle w:val="Style21"/>
        <w:ind w:hanging="0"/>
        <w:jc w:val="left"/>
        <w:rPr/>
      </w:pPr>
      <w:r>
        <w:rPr/>
        <w:t>7. Беспалова, Ю. М. Западно – сибирские предприниматели второй половины XIX – начала XX века (имена, биографии, судьбы)/Ю. М. Беспалова.- Тюмень: Издательство ТюмГУ, 2002.- 156с.</w:t>
      </w:r>
    </w:p>
    <w:p>
      <w:pPr>
        <w:pStyle w:val="Style21"/>
        <w:ind w:hanging="0"/>
        <w:jc w:val="left"/>
        <w:rPr/>
      </w:pPr>
      <w:r>
        <w:rPr/>
        <w:t>8. Беспалова, Ю. М. Ценностные ориентации в культуре западно – сибирского предпринимательства: проблемы теории второй половины XIX – начала XX века/Ю. М. Беспалова.- Тюмень: Издательство ТюмГУ, 1998.- 202с.</w:t>
      </w:r>
    </w:p>
    <w:p>
      <w:pPr>
        <w:pStyle w:val="Style21"/>
        <w:ind w:hanging="0"/>
        <w:jc w:val="left"/>
        <w:rPr/>
      </w:pPr>
      <w:r>
        <w:rPr/>
        <w:t>9. Васильева, Л. В. Частное предпринимательство в городах Тобольской губернии во второй половине XIX- начале XX вв.: дис. канд. истор. наук/Л. В. Васильева.- Тюмень: Издательство ТюмГУ, 2001.- 234с.</w:t>
      </w:r>
    </w:p>
    <w:p>
      <w:pPr>
        <w:pStyle w:val="Style21"/>
        <w:ind w:hanging="0"/>
        <w:jc w:val="left"/>
        <w:rPr/>
      </w:pPr>
      <w:r>
        <w:rPr/>
        <w:t>10. Виленский А. Этапы развития малого бизнеса// Вопросы экономики.- 2006. -№7 . - с.38-41.</w:t>
      </w:r>
    </w:p>
    <w:p>
      <w:pPr>
        <w:pStyle w:val="Style21"/>
        <w:ind w:hanging="0"/>
        <w:jc w:val="left"/>
        <w:rPr/>
      </w:pPr>
      <w:r>
        <w:rPr/>
        <w:t>11. Гончаров, Ю. М. Семейный быт горожан Сибири второй половины XIX – начала XX века/Ю. М. Гончаров.- Барнаул: Издательство АГУ, 2004.- 132с.</w:t>
      </w:r>
    </w:p>
    <w:p>
      <w:pPr>
        <w:pStyle w:val="Style21"/>
        <w:ind w:hanging="0"/>
        <w:jc w:val="left"/>
        <w:rPr/>
      </w:pPr>
      <w:r>
        <w:rPr/>
        <w:t>12. Гончаров, Ю. М. Очерки истории городского быта дореволюционной Сибири (середина XIX – начала XXвека)/Ю. М. Гончаров.- Новосибирск: Сова, 2004.- 358с.</w:t>
      </w:r>
    </w:p>
    <w:p>
      <w:pPr>
        <w:pStyle w:val="Style21"/>
        <w:ind w:hanging="0"/>
        <w:jc w:val="left"/>
        <w:rPr/>
      </w:pPr>
      <w:r>
        <w:rPr/>
        <w:t>13. Гончаров, Ю. М., Ивонин А. Р., Очерки по истории города Тары конца XIX – начала XX века/Ю. М. Гончаров, А. Р. Ивонин.- Барнаул: Издательство «Аз Бука», 2006.- 188с.</w:t>
      </w:r>
    </w:p>
    <w:p>
      <w:pPr>
        <w:pStyle w:val="Style21"/>
        <w:ind w:hanging="0"/>
        <w:jc w:val="left"/>
        <w:rPr/>
      </w:pPr>
      <w:r>
        <w:rPr/>
        <w:t>14. Гусейнов Р. История экономики России.- Новосибирск: ООО Издательство ЮКЭА, 1998 – 352с.</w:t>
      </w:r>
    </w:p>
    <w:p>
      <w:pPr>
        <w:pStyle w:val="Style21"/>
        <w:ind w:hanging="0"/>
        <w:jc w:val="left"/>
        <w:rPr/>
      </w:pPr>
      <w:r>
        <w:rPr/>
        <w:t>15. Зиновьев, В. П. Индустриальные кадры старой Сибири: [монография]/В. П. Зиновьев.- Томск: Издательство Томского университета, 2007.- 258с.</w:t>
      </w:r>
    </w:p>
    <w:p>
      <w:pPr>
        <w:pStyle w:val="Style21"/>
        <w:ind w:hanging="0"/>
        <w:jc w:val="left"/>
        <w:rPr/>
      </w:pPr>
      <w:r>
        <w:rPr/>
        <w:t>16. Зуева, Е. А. Русская купеческая семья в Сибири конца XIX – первая половина XX века/Е. А. Зуева.- Новосибирск: Полиадапро, 2007.- 220с.</w:t>
      </w:r>
    </w:p>
    <w:p>
      <w:pPr>
        <w:pStyle w:val="Style21"/>
        <w:ind w:hanging="0"/>
        <w:jc w:val="left"/>
        <w:rPr/>
      </w:pPr>
      <w:r>
        <w:rPr/>
        <w:t>17. История предпринимательства в России/В. И. Бовыкин.- М.: РОССПЭН, 2000.- 575с.</w:t>
      </w:r>
    </w:p>
    <w:p>
      <w:pPr>
        <w:pStyle w:val="Style21"/>
        <w:ind w:hanging="0"/>
        <w:jc w:val="left"/>
        <w:rPr/>
      </w:pPr>
      <w:r>
        <w:rPr/>
        <w:t>18. История России с начала XVIII до конца XIX века: Учебное пособие для вузов/под ред. А. Н. Сахарова.- М.: АСТ, 2001.- 544с.</w:t>
      </w:r>
    </w:p>
    <w:p>
      <w:pPr>
        <w:pStyle w:val="Style21"/>
        <w:ind w:hanging="0"/>
        <w:jc w:val="left"/>
        <w:rPr/>
      </w:pPr>
      <w:r>
        <w:rPr/>
        <w:t>19. История России XIX – начала XX века: Учебник/под ред. В. А. Федорова.- М.: МГУ, Академия, 2004.- 864с.</w:t>
      </w:r>
    </w:p>
    <w:p>
      <w:pPr>
        <w:pStyle w:val="Style21"/>
        <w:ind w:hanging="0"/>
        <w:jc w:val="left"/>
        <w:rPr/>
      </w:pPr>
      <w:r>
        <w:rPr/>
        <w:t>20. История Сибири [Текст]/В. А. Исупов, И. С. Кузнецов.- Новосибирск: ИНФОЛИО – пресс, 2003.- 329с.</w:t>
      </w:r>
    </w:p>
    <w:p>
      <w:pPr>
        <w:pStyle w:val="Style21"/>
        <w:ind w:hanging="0"/>
        <w:jc w:val="left"/>
        <w:rPr/>
      </w:pPr>
      <w:r>
        <w:rPr/>
        <w:t>21. История экономики/Под общ ред. О. Д. Кузнецовой, И. Н. Щапкиной.- М.: ИНФРА – М, 2005.- 416с.</w:t>
      </w:r>
    </w:p>
    <w:p>
      <w:pPr>
        <w:pStyle w:val="Style21"/>
        <w:ind w:hanging="0"/>
        <w:jc w:val="left"/>
        <w:rPr/>
      </w:pPr>
      <w:r>
        <w:rPr/>
        <w:t>22.Конотопов М. И., Сметанин С. И. История экономики России: Учебник.- М.: Издательство «Палеотип»; Издательство «Логос», 2003.- 208с.</w:t>
      </w:r>
    </w:p>
    <w:p>
      <w:pPr>
        <w:pStyle w:val="Style21"/>
        <w:ind w:hanging="0"/>
        <w:jc w:val="left"/>
        <w:rPr/>
      </w:pPr>
      <w:r>
        <w:rPr/>
        <w:t>23. Кулишер И. М., История русской торговли и промышленности/ И. М. Кулишер.- М.: Социум, 2006.- 372с.</w:t>
      </w:r>
    </w:p>
    <w:p>
      <w:pPr>
        <w:pStyle w:val="Style21"/>
        <w:ind w:hanging="0"/>
        <w:jc w:val="left"/>
        <w:rPr/>
      </w:pPr>
      <w:r>
        <w:rPr/>
        <w:t>24. Орленко Л. В., История торговли: Учебное пособие/Л. В. Орленко.- М.: Издательство ИНФРА –М; ИД Форум, 2006.- 352с.</w:t>
      </w:r>
    </w:p>
    <w:p>
      <w:pPr>
        <w:pStyle w:val="Style21"/>
        <w:ind w:hanging="0"/>
        <w:jc w:val="left"/>
        <w:rPr/>
      </w:pPr>
      <w:r>
        <w:rPr/>
        <w:t>25. Радаев, В. В. Внешнеэкономические мотивы предпринимательской деятельности/В. В. Радаев//Вопросы экономики.- 1994.- №7.- с. 85-97</w:t>
      </w:r>
    </w:p>
    <w:p>
      <w:pPr>
        <w:pStyle w:val="Style21"/>
        <w:ind w:hanging="0"/>
        <w:jc w:val="left"/>
        <w:rPr/>
      </w:pPr>
      <w:r>
        <w:rPr/>
        <w:t>26. Старцев, А. В., Гончаров, Ю. М. История предпринимательства в Сибири (XVIII- начало XX века): Учебное пособие/А. В. Старцев, Ю. М. Гончаров.- М.: Издательство АГУ, 1999.- 215с.</w:t>
      </w:r>
    </w:p>
    <w:p>
      <w:pPr>
        <w:pStyle w:val="Style21"/>
        <w:ind w:hanging="0"/>
        <w:jc w:val="left"/>
        <w:rPr/>
      </w:pPr>
      <w:r>
        <w:rPr/>
        <w:t>27. Старцев, А. В. История российского предпринимательства: проблемы теории и методологии/А. В. Старцев//Предприниматели и предпринимательство в Сибири. Вып. 3: Сборник научных статей.- Барнаул: Издательство АГУ, 2001.- с. 6-9</w:t>
      </w:r>
    </w:p>
    <w:p>
      <w:pPr>
        <w:pStyle w:val="Style21"/>
        <w:ind w:hanging="0"/>
        <w:jc w:val="left"/>
        <w:rPr/>
      </w:pPr>
      <w:r>
        <w:rPr/>
        <w:t>28. Старцев, А. В. Торгово – промышленная фирма Морозовых/А. В. Старцев//Предприниматели и предпринимательство в Сибири.XVIII – 1920 – е годы. Вып. 2, Барнаул, 1997.- с. 66-67</w:t>
      </w:r>
    </w:p>
    <w:p>
      <w:pPr>
        <w:pStyle w:val="Style21"/>
        <w:ind w:hanging="0"/>
        <w:jc w:val="left"/>
        <w:rPr/>
      </w:pPr>
      <w:r>
        <w:rPr/>
        <w:t>29.Тимошкина Т. М. Экономическая история России.- М.: ЗАО «Юстицинформ», 2002.- 416с.</w:t>
      </w:r>
    </w:p>
    <w:p>
      <w:pPr>
        <w:pStyle w:val="Style21"/>
        <w:ind w:hanging="0"/>
        <w:jc w:val="left"/>
        <w:rPr/>
      </w:pPr>
      <w:r>
        <w:rPr/>
        <w:t>30.Толмачева Р. П. Экономическая история России: генезис рыночной экономики.- М.: «Дашков и К0», 2002.- 604с.</w:t>
      </w:r>
    </w:p>
    <w:p>
      <w:pPr>
        <w:pStyle w:val="Style21"/>
        <w:ind w:hanging="0"/>
        <w:jc w:val="left"/>
        <w:rPr/>
      </w:pPr>
      <w:r>
        <w:rPr/>
        <w:t>31. Шиловский, М. В. Политическая культура и политическая активность предпринимателей дореволюционной Сибири/М. В. Щиловский//Общественно – политическая жизнь Сибири XX век. Вып.3-Новосибирск, 1998.- с. 41- 42</w:t>
      </w:r>
    </w:p>
    <w:p>
      <w:pPr>
        <w:pStyle w:val="Style21"/>
        <w:ind w:hanging="0"/>
        <w:jc w:val="left"/>
        <w:rPr/>
      </w:pPr>
      <w:r>
        <w:rPr/>
        <w:t>32. Шпалтаков, В. П. Формирование и развитие рыночного хозяйства в Западной Сибири второй половины XIX века/В. П. Шпалтаков.- Омск: Метрограф, 1997.- 304с.</w:t>
      </w:r>
    </w:p>
    <w:p>
      <w:pPr>
        <w:pStyle w:val="Style21"/>
        <w:ind w:hanging="0"/>
        <w:jc w:val="left"/>
        <w:rPr/>
      </w:pPr>
      <w:r>
        <w:rPr/>
        <w:t>33. Щеглова, Т. К. Ярмарки юга Западной Сибири в XIX – начале XX века/Т. К. Щеглова//Из истории формирования и развития всероссийского рынка.- Барнаул: Издательство АГУ, 2001.- с. 48-68</w:t>
      </w:r>
    </w:p>
    <w:p>
      <w:pPr>
        <w:pStyle w:val="Style21"/>
        <w:ind w:hanging="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совский Л. Е. История экономики.- М., 2006.- с. 38</w:t>
      </w:r>
    </w:p>
  </w:footnote>
  <w:footnote w:id="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экономики/Под общ ред. О. Д. Кузнецовой, И. Н. Щапкиной.- М., 2005.- с. 4</w:t>
      </w:r>
    </w:p>
  </w:footnote>
  <w:footnote w:id="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тав торговый/ Свод законов Российской империи. Кн.4, том </w:t>
      </w:r>
      <w:r>
        <w:rPr>
          <w:lang w:val="en-US"/>
        </w:rPr>
        <w:t>XI</w:t>
      </w:r>
      <w:r>
        <w:rPr/>
        <w:t>.–СПб., 1903. С.965-973</w:t>
      </w:r>
    </w:p>
  </w:footnote>
  <w:footnote w:id="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тав вексельный./ Свод законов Российской империи. Кн.4, том </w:t>
      </w:r>
      <w:r>
        <w:rPr>
          <w:lang w:val="en-US"/>
        </w:rPr>
        <w:t>XI</w:t>
      </w:r>
      <w:r>
        <w:rPr/>
        <w:t>.–СПб., 1903. С.949-964.</w:t>
      </w:r>
    </w:p>
  </w:footnote>
  <w:footnote w:id="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тав о промышленности. /Свод законов Российской империи. Кн.4, том </w:t>
      </w:r>
      <w:r>
        <w:rPr>
          <w:lang w:val="en-US"/>
        </w:rPr>
        <w:t>XI</w:t>
      </w:r>
      <w:r>
        <w:rPr/>
        <w:t>.–СПб., 1903. С.1125-1132</w:t>
      </w:r>
    </w:p>
  </w:footnote>
  <w:footnote w:id="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тав о прямых налогах/Свод законов Российской империи. Кн.4, том </w:t>
      </w:r>
      <w:r>
        <w:rPr>
          <w:lang w:val="en-US"/>
        </w:rPr>
        <w:t>XI</w:t>
      </w:r>
      <w:r>
        <w:rPr/>
        <w:t>.–СПб., 1903. С.974-982.</w:t>
      </w:r>
    </w:p>
  </w:footnote>
  <w:footnote w:id="8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тав кредитный/ Свод законов Российской империи. Кн.4, том </w:t>
      </w:r>
      <w:r>
        <w:rPr>
          <w:lang w:val="en-US"/>
        </w:rPr>
        <w:t>XI</w:t>
      </w:r>
      <w:r>
        <w:rPr/>
        <w:t>.–СПб., 1903. С.1092-1124.</w:t>
      </w:r>
    </w:p>
  </w:footnote>
  <w:footnote w:id="9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спалова, Ю.М. Западно – сибирские предприниматели второй половины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.- Тюмень, 2002.- с. 12</w:t>
      </w:r>
    </w:p>
  </w:footnote>
  <w:footnote w:id="10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, Гончаров, Ю.М. История предпринимательства Сибири.- Барнаул, 1999.- с. 68</w:t>
      </w:r>
    </w:p>
  </w:footnote>
  <w:footnote w:id="11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Старцев, А. В., Гончаров, Ю.М. История предпринимательства Сибири.- Барнаул, 1999.- с. 68</w:t>
      </w:r>
    </w:p>
  </w:footnote>
  <w:footnote w:id="1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69</w:t>
      </w:r>
    </w:p>
  </w:footnote>
  <w:footnote w:id="1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, Гончаров, Ю.М. История предпринимательства Сибири.- Барнаул, 1999.- с. 68</w:t>
      </w:r>
    </w:p>
  </w:footnote>
  <w:footnote w:id="1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69</w:t>
      </w:r>
    </w:p>
  </w:footnote>
  <w:footnote w:id="1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Толмачева, Р. П. Экономическая история России: генезис рыночной экономики.- М., 2002.- с. 459</w:t>
      </w:r>
    </w:p>
  </w:footnote>
  <w:footnote w:id="1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палтаков В. П. Формирование рыночного хозяйства в Западной Сибири второй половины </w:t>
      </w:r>
      <w:r>
        <w:rPr>
          <w:lang w:val="en-US"/>
        </w:rPr>
        <w:t>XIX</w:t>
      </w:r>
      <w:r>
        <w:rPr/>
        <w:t xml:space="preserve"> века.- Омск, 1997.- с. 78</w:t>
      </w:r>
    </w:p>
  </w:footnote>
  <w:footnote w:id="1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палтаков В. П. Формирование рыночного хозяйства в Западной Сибири второй половины </w:t>
      </w:r>
      <w:r>
        <w:rPr>
          <w:lang w:val="en-US"/>
        </w:rPr>
        <w:t>XIX</w:t>
      </w:r>
      <w:r>
        <w:rPr/>
        <w:t xml:space="preserve"> века.- Омск, 1997.- с. 78</w:t>
      </w:r>
    </w:p>
  </w:footnote>
  <w:footnote w:id="18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, Гончаров, Ю.М. История предпринимательства Сибири.- Барнаул, 1999.- с.70</w:t>
      </w:r>
    </w:p>
  </w:footnote>
  <w:footnote w:id="19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, Гончаров, Ю.М. История предпринимательства Сибири.- Барнаул, 1999.- с.73</w:t>
      </w:r>
    </w:p>
  </w:footnote>
  <w:footnote w:id="20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 История российского предпринимательства.- с. 6</w:t>
      </w:r>
    </w:p>
  </w:footnote>
  <w:footnote w:id="21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ибири/В. А. Исупов, И. С. Кузнецов.- Новосибирск, 2003.- с. 112</w:t>
      </w:r>
    </w:p>
  </w:footnote>
  <w:footnote w:id="2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ибири/В. А. Исупов, И. С. Кузнецов.- Новосибирск, 2003.- с. 112</w:t>
      </w:r>
    </w:p>
  </w:footnote>
  <w:footnote w:id="2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12</w:t>
      </w:r>
    </w:p>
  </w:footnote>
  <w:footnote w:id="2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ленский Этапы развития малого бизнеса//Вопросы экономики.- 2006.- с. 38</w:t>
      </w:r>
    </w:p>
  </w:footnote>
  <w:footnote w:id="2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спалова, Ю.М. Западно – сибирские предприниматели второй половины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.- Тюмень, 2002.- с. 87</w:t>
      </w:r>
    </w:p>
  </w:footnote>
  <w:footnote w:id="2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 История российского предпринимательства//Предпринимательство и предприниматели в Сибири.- с.6</w:t>
      </w:r>
    </w:p>
  </w:footnote>
  <w:footnote w:id="2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спалова, Ю. М. Западно – сибирские предприниматели второй половины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 (имена, биографии, судьбы) – Тюмень, 2002.- с. 56</w:t>
      </w:r>
    </w:p>
  </w:footnote>
  <w:footnote w:id="28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56</w:t>
      </w:r>
    </w:p>
  </w:footnote>
  <w:footnote w:id="29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58</w:t>
      </w:r>
    </w:p>
  </w:footnote>
  <w:footnote w:id="30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спалова, Ю. М. Западно – сибирские предприниматели второй половины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 (имена, биографии, судьбы) – Тюмень, 2002.- с. 60</w:t>
      </w:r>
    </w:p>
  </w:footnote>
  <w:footnote w:id="31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62</w:t>
      </w:r>
    </w:p>
  </w:footnote>
  <w:footnote w:id="3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спалова, Ю. М. Западно – сибирские предприниматели второй половины </w:t>
      </w:r>
      <w:r>
        <w:rPr>
          <w:lang w:val="en-US"/>
        </w:rPr>
        <w:t>XIX</w:t>
      </w:r>
      <w:r>
        <w:rPr/>
        <w:t xml:space="preserve"> – начала </w:t>
      </w:r>
      <w:r>
        <w:rPr>
          <w:lang w:val="en-US"/>
        </w:rPr>
        <w:t>XX</w:t>
      </w:r>
      <w:r>
        <w:rPr/>
        <w:t xml:space="preserve"> века (имена, биографии, судьбы) – Тюмень, 2002.- с. 60</w:t>
      </w:r>
    </w:p>
  </w:footnote>
  <w:footnote w:id="3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, Гончаров, Ю.М. История предпринимательства Сибири.- Барнаул, 1999.- с. 92</w:t>
      </w:r>
    </w:p>
  </w:footnote>
  <w:footnote w:id="3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палтаков В. П. Формирование рыночного хозяйства в Западной Сибири второй половины </w:t>
      </w:r>
      <w:r>
        <w:rPr>
          <w:lang w:val="en-US"/>
        </w:rPr>
        <w:t>XIX</w:t>
      </w:r>
      <w:r>
        <w:rPr/>
        <w:t xml:space="preserve"> века.- Омск, 1997.- с. 93</w:t>
      </w:r>
    </w:p>
  </w:footnote>
  <w:footnote w:id="3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 Торгово – промышленная фирма Морозовых//Предприниматели и предпринимательство в Сибири.- с. 66</w:t>
      </w:r>
    </w:p>
  </w:footnote>
  <w:footnote w:id="36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66</w:t>
      </w:r>
    </w:p>
  </w:footnote>
  <w:footnote w:id="37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рцев, А. В., Гончаров, Ю.М. История предпринимательства Сибири.- Барнаул, 1999.- с. 154</w:t>
      </w:r>
    </w:p>
  </w:footnote>
  <w:footnote w:id="38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иловский М. В. Политическая культура и политическая активность предпринимателей дореволюционной Сибири//Общественно – политическая жизнь Сибири </w:t>
      </w:r>
      <w:r>
        <w:rPr>
          <w:lang w:val="en-US"/>
        </w:rPr>
        <w:t>XX</w:t>
      </w:r>
      <w:r>
        <w:rPr/>
        <w:t xml:space="preserve"> выек.- Новосибирск, 1998.- с. 41</w:t>
      </w:r>
    </w:p>
  </w:footnote>
  <w:footnote w:id="39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иловский М. В. Политическая культура и политическая активность предпринимателей дореволюционной Сибири//Общественно – политическая жизнь Сибири </w:t>
      </w:r>
      <w:r>
        <w:rPr>
          <w:lang w:val="en-US"/>
        </w:rPr>
        <w:t>XX</w:t>
      </w:r>
      <w:r>
        <w:rPr/>
        <w:t xml:space="preserve"> выек.- Новосибирск, 1998.- с. 41</w:t>
      </w:r>
    </w:p>
  </w:footnote>
  <w:footnote w:id="40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нов, Р. История экономики России.- Новосибирск, 1998.- с. 159</w:t>
      </w:r>
    </w:p>
  </w:footnote>
  <w:footnote w:id="41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йнов, Р. История экономики России.- Новосибирск, 1998.- с. 15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5:00Z</dcterms:created>
  <dc:creator>мол</dc:creator>
  <dc:description/>
  <cp:keywords/>
  <dc:language>en-US</dc:language>
  <cp:lastModifiedBy>SYSTEM</cp:lastModifiedBy>
  <cp:lastPrinted>2010-05-26T13:56:00Z</cp:lastPrinted>
  <dcterms:modified xsi:type="dcterms:W3CDTF">2011-09-21T15:15:00Z</dcterms:modified>
  <cp:revision>2</cp:revision>
  <dc:subject/>
  <dc:title/>
</cp:coreProperties>
</file>