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Реферат по истории Турции</w:t>
      </w:r>
    </w:p>
    <w:p>
      <w:pPr>
        <w:pStyle w:val="Style28"/>
        <w:rPr/>
      </w:pPr>
      <w:r>
        <w:rPr>
          <w:lang w:val="uk-UA" w:eastAsia="en-US"/>
        </w:rPr>
        <w:t>Развитие Стамбула в разн</w:t>
      </w:r>
      <w:r>
        <w:rPr/>
        <w:t>ые эпохи</w:t>
      </w:r>
      <w:r>
        <w:br w:type="page"/>
      </w:r>
    </w:p>
    <w:p>
      <w:pPr>
        <w:pStyle w:val="Normal"/>
        <w:rPr/>
      </w:pPr>
      <w:r>
        <w:rPr/>
        <w:t>Бизанс, Константинополь или Истанбул (Стамбул - в русской традиции) вызывали, один за другим, восхищение и зависть. В VI в. варвар Атанарих, предводитель готов, был так ослеплен красотой города, что решил в нем обосноваться. В 1204 г. европейские рыцари (Четвертый крестовый поход), захватившие Константинополь, были изумлены великолепием "роскошных дворцов" и "высоких церквей". В начале XV в. Мануэль Хризолорас превозносил город как прекрасное место, соединяющее Северное и Южное моря (Черное и Средиземное), восхищался его "самым большим в мире" портом и сравнивал его стены с вавилонскими. Восторг гостей перед красотами этого города будет оставаться неизменным на протяжении веков.</w:t>
      </w:r>
    </w:p>
    <w:p>
      <w:pPr>
        <w:pStyle w:val="Normal"/>
        <w:rPr/>
      </w:pPr>
      <w:r>
        <w:rPr/>
        <w:t>Перед османами, которые 29 мая 1453 г. берут штурмом византийскую столицу, Константинополь почти как "рай Господень". Например, один хаджи, вероятно апокриф, провозглашает: "Благословен будет повелитель и благословенно будет войско, которые овладеют Константинополем: рай Господень откроется им..." Но то, что в идейном и духовном плане представляется как доступ в высшее место, есть прежде всего достижение конкретной политической цели, которую османы неотступно преследовали на протяжении века, - создать турецкое и исламское государство на обоих берегах Эгейского моря. И цель достигнута - со входом в византийскую столицу войск Мехмеда II, прозванного с тех пор Фатихом (Завоевателем). Отныне османы контролируют Босфор, в своих руках они держат Азию и Европу; древняя имперская столица может теперь стать местом престола новой империи.</w:t>
      </w:r>
    </w:p>
    <w:p>
      <w:pPr>
        <w:pStyle w:val="Normal"/>
        <w:rPr/>
      </w:pPr>
      <w:r>
        <w:rPr/>
        <w:t>Эта новая столица, названная Константинией, или Истанбулом, вскоре будет рассматриваться как новый исламский центр; здесь будет построен ряд великолепных мечетей, которые займут место среди самых красивых сооружений в мире. Она стала и самым крупным культурным центром ислама: слава о художниках, пиcaтeляx и поэтах, историках, миниатюристах, каллиграфах, поддерживаемых монархами и придворными вельможами, распространяется не только в мусульманском мире, но и за его пределами. Это действительно реальность для XVI в., который можно назвать "золотым веком Османской империи" или "веком Сулеймана".</w:t>
      </w:r>
    </w:p>
    <w:p>
      <w:pPr>
        <w:pStyle w:val="Normal"/>
        <w:rPr/>
      </w:pPr>
      <w:r>
        <w:rPr/>
        <w:t>Именно столица с ее богатством и роскошью производит на европейцев наибольшее впечатление. Их внимание особенно привлекают официальные церемонии, на которых демонстрируются дорогие ткани, драгоценности и великолепная конская упряжь. Они видят в этой роскоши великолепие "Гран Тюрка" - Великого Турка. Экономика города на подъеме, он переживает демографический бум, сюда стекаются люди из разных слоев общества.</w:t>
      </w:r>
    </w:p>
    <w:p>
      <w:pPr>
        <w:pStyle w:val="Normal"/>
        <w:rPr/>
      </w:pPr>
      <w:r>
        <w:rPr/>
        <w:t>Но с появлением неудач, когда прекращаются завоевания и уменьшается приток доходов, условия изменяются. Красота блекнет. В XVII в. уже не строят больших мечетей, за исключением двух: мечеть Ахмеда I на Ипподроме (с 1609 по 1616 г) - ныне известная как Голубая мечеть из-за цвета ее фаянсового декора, которая в общем-то является прямым продолжением султанских мечетей XVI в., и мечеть в Эминеню, заложенная по инициативе матери султана в 1597 г., но достроенная лишь в 1663 г. Между тем, если монументальным сооружениям и не придается особого значения, то султан и его сановники за счет пожертвований продолжают программу строительства медресе, фонтанов, библиотек, мавзолеев (тюрбё).</w:t>
      </w:r>
    </w:p>
    <w:p>
      <w:pPr>
        <w:pStyle w:val="Normal"/>
        <w:rPr/>
      </w:pPr>
      <w:r>
        <w:rPr/>
        <w:t>На протяжении XVI-XVIII веков Стамбул является главным центром ислама и сохраняет место в первом ряду городов Старого Света; в этом статусе он остается и еще долго будет предметом восхищения и зависти.</w:t>
      </w:r>
    </w:p>
    <w:p>
      <w:pPr>
        <w:pStyle w:val="Normal"/>
        <w:rPr/>
      </w:pPr>
      <w:r>
        <w:rPr/>
        <w:t>В этой главе речь пойдет о характерных особенностях Стамбула и импер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тамб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антинополь, называемый турками Константинией, или Стамбулом, которому они дают еще и поэтические названия, как "Счастливое место" (Аси-тапе-и Саадет) или "Порог счастья" (Дер-и Саадет), имеет исключительно выгодное географическое расположение: скалистым выступом он нависает над входом в бухту Золотой Рог; напротив, с севера, расположена Галата, к востоку - пролив Босфор и азиатское побережье, а к югу - Принцевы острова.</w:t>
      </w:r>
    </w:p>
    <w:p>
      <w:pPr>
        <w:pStyle w:val="Normal"/>
        <w:rPr/>
      </w:pPr>
      <w:r>
        <w:rPr/>
        <w:t>Золотой Рог долгое время был единственной надежной гаванью между Средиземным и Черным морями, поскольку Босфор опасен, особенно во времена бурь, когда с севера и с юга дуют ветры пойраз (бора) илодос (наутус). Со времен античности глубокая вода константинопольской бухты и удобный выход на сушу благоприятствовали развитию морской торговли. На протяжении веков путешественники и купцы подчеркивали преимущества этой естественной гавани. Как гласит древнее свидетельство: "Огромные суда могут приставать к берегу, и можно выгружать товары без лестниц и ступенек". Османы разместят здесь свой главный военный арсенал "Касым-паша". Этот визирь сделал много для обеспечения османскому военному флоту превосходства в Средиземноморье.</w:t>
      </w:r>
    </w:p>
    <w:p>
      <w:pPr>
        <w:pStyle w:val="Normal"/>
        <w:rPr/>
      </w:pPr>
      <w:r>
        <w:rPr/>
        <w:t>Расположенный на перекрестке морских путей, город стоял и на перекрестке сухопутных дорог между Азией и Европой. Отсутствие больших естественных препятствий между Македонией и Фракией позволяло быстро передвигаться и перевозить товары. На азиатской стороне, начиная с Ускюдара (Скутари), дорога, ведущая в Анатолию вдоль Никомедий-ского залива, также не имела никаких преград.</w:t>
      </w:r>
    </w:p>
    <w:p>
      <w:pPr>
        <w:pStyle w:val="Normal"/>
        <w:rPr/>
      </w:pPr>
      <w:r>
        <w:rPr/>
        <w:t>Город состоял из трех больших секторов, разделенных водным пространством и имеющих продолжение в предместьях:</w:t>
      </w:r>
    </w:p>
    <w:p>
      <w:pPr>
        <w:pStyle w:val="Normal"/>
        <w:rPr/>
      </w:pPr>
      <w:r>
        <w:rPr/>
        <w:t>на севере Золотого Рога, внутри ограждения, и есть собственно Стамбул. Это - старинная часть города, построенная греками и византийцами, которая является самой важной частью в городском ансамбле;</w:t>
      </w:r>
    </w:p>
    <w:p>
      <w:pPr>
        <w:pStyle w:val="Normal"/>
        <w:rPr/>
      </w:pPr>
      <w:r>
        <w:rPr/>
        <w:t>на северном берегу расположен квартал Гала-та, за которым находится предместье Пера-Бейоглу;</w:t>
      </w:r>
    </w:p>
    <w:p>
      <w:pPr>
        <w:pStyle w:val="Normal"/>
        <w:rPr/>
      </w:pPr>
      <w:r>
        <w:rPr/>
        <w:t>на азиатском берегу Босфора и на побережье Мраморного моря расположены предместья Ускю-дар (Скутари, Хризополис) и Кадикей (Халцедония).</w:t>
      </w:r>
    </w:p>
    <w:p>
      <w:pPr>
        <w:pStyle w:val="Normal"/>
        <w:rPr/>
      </w:pPr>
      <w:r>
        <w:rPr/>
        <w:t>Стамбул не ограничивается тремя секторами. За стенными ограждениями, вдоль Мраморного моря и Золотого рога, на берегах Босфора, находятся деревни, населенные ремесленниками, моряками, рыбаками, крестьянами и т.д.</w:t>
      </w:r>
    </w:p>
    <w:p>
      <w:pPr>
        <w:pStyle w:val="Normal"/>
        <w:rPr/>
      </w:pPr>
      <w:r>
        <w:rPr/>
        <w:t>Ошибочно полагать, что Стамбул - город со средиземноморским климатом, с жарким летом и теплой зимой. На самом деле он подвержен разнообразным климатическим влияниям: Средиземного и Черного морей, Балкан и Анатолии; в каждой из этих зон формируется свой тип климата с характерными ветрами. Сильная летняя жара способствовала возникновению эпидемий, в частности чумы, которая периодически свирепствовала в стране и иногда приводила к ужасающим последствия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звитие 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исхождении собственно города известно мало. Мифических историй об этом множество. Тем не менее основание поселения, несмотря на отсутствие археологических подтверждений, приписывают греческим колонистам, прибывшим из Мегары между 686 и 675 годами до н.э. Согласно Страбону, эти переселенцы обосновались на азиатском берегу Босфора, в финикийской колонии Халцедония, послушав Дельфийского оракула, которого они, однако, не правильно истолковали. Вскоре они поняли свою ошибку, но расположение Лигоса и Золотого Рога показалось им настолько благоприятным, что они решили там остаться и создали в 658 г. или в 657 г. город, который назвали Византионом по имени своего предводителя Визаса. С тех пор город мало-помалу развивался, участвовал поначалу в конфликтах, которые разделяли мидийцев и греков, затем греков между собой, наконец, перешел под власть Рима. Тогда-то он и стал одним из основных торговых центров между Средиземным и Черным морями. Разрушенный в 196 г. н.э. императором Септимием Севером, город получил свои первые славные титулы после того, как император Константин</w:t>
      </w:r>
      <w:r>
        <w:rPr>
          <w:lang w:val="uk-UA"/>
        </w:rPr>
        <w:t xml:space="preserve"> </w:t>
      </w:r>
      <w:r>
        <w:rPr/>
        <w:t>Великий сделал из него столицу восточной части Римской империи. "Новый Рим", основанный в 330 г. и вскоре названный Константинополем, очень быстро развился; его положение особенно упрочилось, когда после падения Рима и Запада, он стал единственной столицей римской и христианской империи.</w:t>
      </w:r>
    </w:p>
    <w:p>
      <w:pPr>
        <w:pStyle w:val="Normal"/>
        <w:rPr/>
      </w:pPr>
      <w:r>
        <w:rPr/>
        <w:t>Будучи хорошо защищенным от внешних атак мощными крепостными стенами, воздвигнутыми Феодосием II, он мало-помалу приобрел облик большого города с многочисленным населением и великолепными архитектурными сооружениями, жемчужиной среди которых был собор Святой Софии, воздвигнутый в VI в. императором Юстинианом. Но непостоянство и превратности византийской политики стоили ему и больших бед. В 1204 г. город попадает в руки крестоносцев (Четвертый крестовый поход), которые вырезали часть населения и захватили богатства. И когда султан Мехмед II (1451 - 1481) решил его завоевать, это уже был сильно ослабленный город. После полутора месяцев осады, ранним утром 29 мая 1453 г. начинается решительный штурм: за несколько часов латинские и греческие войска уничтожены, император убит, город захвачен. Когда после трех дней грабежа турецкие армия и флот отходят, на месте Константинополя царят руины и отчаяние. Отнюдь не собираясь оставлять город его печальной судьбе, великие османские султаны XV и XVI вв. возьмутся за восстановление и обновление, которое должно будет сделать Константинополь, или Истанбул - от греческого эйс теп полип, "к городу", - первейшим городом Старого Света.</w:t>
      </w:r>
    </w:p>
    <w:p>
      <w:pPr>
        <w:pStyle w:val="Normal"/>
        <w:rPr/>
      </w:pPr>
      <w:r>
        <w:rPr/>
        <w:t>По возвращении к мирной жизни Мехмед II следит за восстановлением крепостных стен, зданий, жилища, акведуков и бань; за строительством крепости Семи башен (Едикуле); за привлечением населения в город и за его исламизацией. Вслед за храмом Святой Софии в мечети переделываются многие церкви; церковь монастыря Пантократора, например, становится Молла Зейрек джами. На месте церкви Святых Апостолов, где покоятся многие императоры, начиная с основателя города Константина, султан строит между 1463 и 1471 гг. монументальный ансамбль "комплекс Фатиха", включающий: 8 медресе (религиозно-законоведческая школа), имарет (народная кухня), больницу, убежище для нищих, школу, библиотеку и т.д. По соседству, вокруг крытого здания, называемого бедестеном, и караван-сарая, или хапа, устраивается рынок, который становится "Большим базаром". Наконец, в центре города, возле форума Таури, начинается строительство дворца. Позже это сооружение прозовут "Старым дворцом" (Эски Сарай) в противоположность "новому дворцу", заложенному Мехмедом в 1463 г. на Акрополе, который будет назван Топкапы Сарай.</w:t>
      </w:r>
    </w:p>
    <w:p>
      <w:pPr>
        <w:pStyle w:val="Normal"/>
        <w:rPr/>
      </w:pPr>
      <w:r>
        <w:rPr/>
        <w:t>Начатая Мехмедом II исламизация города продолжает утверждаться при его наследниках, которые хотят сделать Стамбул центром мусульманского мира. Его сын Баязид II (1481-1512) сооружает султанскую мечеть над старинным форумом Таури. Эта мечеть находится в центре обширного архитектурного ансамбля, включающего хан, хамам (баня), медресе, приют для больных, мавзолей {тюрбе). Между тем самые красивые религиозные сооружения украсят город во время царствования Сулеймана Великолепного (1520-1566).</w:t>
      </w:r>
    </w:p>
    <w:p>
      <w:pPr>
        <w:pStyle w:val="Normal"/>
        <w:rPr/>
      </w:pPr>
      <w:r>
        <w:rPr/>
        <w:t>Для того чтобы преуспеть в деле своего правления, Сулейман приглашает гениального художника, архитектора Синана, который строит для него самые красивые мечети Стамбула: Шахзаде-джами (1544-1548) и мечеть Сулеймана Великолепного, или Сулеймание-джами (1550-1557). В этот период,</w:t>
      </w:r>
      <w:r>
        <w:rPr>
          <w:lang w:val="uk-UA"/>
        </w:rPr>
        <w:t xml:space="preserve"> </w:t>
      </w:r>
      <w:r>
        <w:rPr/>
        <w:t>называемый эпохой Синана, длившийся с 1540 по 1588 г., было построено немало других религиозных и светских сооружений, в том числе и по инициативе сановников из окружения султанов.</w:t>
      </w:r>
    </w:p>
    <w:p>
      <w:pPr>
        <w:pStyle w:val="Normal"/>
        <w:rPr/>
      </w:pPr>
      <w:r>
        <w:rPr/>
        <w:t>Другие архитектурные ансамбли возникают по монаршему повелению в XVII и XVIII вв.: мечеть султана Ахмеда I (1603-1617), известная как "Голубая мечеть" (1609-1616), которая соседствует с византийским ипподромом, превращенным в характерную для турецкой архитектуры площадь; мечеть Ени Валиде-джами, расположенная возле бухты Золотой Рог (1597-1663 гг.); мечеть Нур-и Османие, открытая в 1755 г., и мечеть Лалели (1764 г).</w:t>
      </w:r>
    </w:p>
    <w:p>
      <w:pPr>
        <w:pStyle w:val="Normal"/>
        <w:rPr/>
      </w:pPr>
      <w:r>
        <w:rPr/>
        <w:t>Город не прекращает расти. Требуются рабочие, подрядчики и ремесленники для завершения строительства, торговцы и лавочники для повседневной жизни, грамотные люди для различных административных служб. Султаны лично следят за переселением людей из старых районов и недавно завоеванных земель. Со времени взятия Константинополя Мехмед II поощряет добровольный переезд и объявляет на всю империю, что те, кто захочет по собственному желанию обосноваться в этом городе, смогут бесплатно пользоваться жилищем. Эта мера оказалась малоэффективной, по крайней мере, недостаточной, и султан прибегает к депортации (сур-гюп), которая распространяется на все классы общества, включая и аристократию. Эти меры относятся как к мусульманскому, так и немусульманскому населению, например к евреям из Салоник и других районов империи (Галлиполи, Скопле, Серрес, Синоп, Мистра, Кастамону), которые селятся в квартале Текфурсарай, или к армянам (из Токата, Сиваса, Амасьи), которые занимают квартал Манастир. Селим I (1512-1520) также насильно стремится заселить город, но имеет при этом еще, и политический</w:t>
      </w:r>
      <w:r>
        <w:rPr>
          <w:lang w:val="uk-UA"/>
        </w:rPr>
        <w:t xml:space="preserve"> </w:t>
      </w:r>
      <w:r>
        <w:rPr/>
        <w:t>умысел. После победы при Чалдыране и завоевания Тебриза в 1514 г. он депортирует семьи ремесленников-персов из завоеванных земель. Позднее, завоевание Сирии и Египта позволит ему направить в столицу своего государства ремесленников из Дамаска и Каира. После завоевания Белграда (1521) Сулейман Великолепный переселяет сербов в столицу. Здесь находит убежище и еврейское население, изгнанное из Испании, Португалии, с юга Италии и из Центральной Европы.</w:t>
      </w:r>
    </w:p>
    <w:p>
      <w:pPr>
        <w:pStyle w:val="Normal"/>
        <w:rPr/>
      </w:pPr>
      <w:r>
        <w:rPr/>
        <w:t>Во второй половине XVI в. население Стамбула оценивается в 600 тыс. жителей, что делает его самым населенным городом в мире в ту эпоху.</w:t>
      </w:r>
    </w:p>
    <w:p>
      <w:pPr>
        <w:pStyle w:val="Normal"/>
        <w:rPr/>
      </w:pPr>
      <w:r>
        <w:rPr/>
        <w:t>Внутри крепостных стен Стамбула жилые районы города делились на нахийе. Каждое пахийе объединяло некоторое количество кварталов, называемых? (182 в 1480 г., 219 в 1546 г., 292 в 1635 г), жители которых были ответственны за поддержание порядка на территории и обычно через квартального имама общаются с властями. На практике каждому махалле принадлежали школа и фонтан, а самые обеспеченные жители помогают общественным заведениям, создавая вакфы.</w:t>
      </w:r>
    </w:p>
    <w:p>
      <w:pPr>
        <w:pStyle w:val="Normal"/>
        <w:rPr/>
      </w:pPr>
      <w:r>
        <w:rPr/>
        <w:t>Горожане группировались поквартально согласно их вероисповеданию. Таким образом, в столице были мусульманские кварталы (253 в середине XVII в) и немусульманские - греческие, армянские или еврейские (24 в это же время), а центр каждого квартала - это культовое место, где есть мечеть, церковь или синагога.</w:t>
      </w:r>
    </w:p>
    <w:p>
      <w:pPr>
        <w:pStyle w:val="Normal"/>
        <w:rPr/>
      </w:pPr>
      <w:r>
        <w:rPr/>
        <w:t>Старый город, Стамбул, в основном был населен мусульманами. Немусульманское население проживало главным образом к северу от Золотого Рога и вдоль Босфора. Что касается европейцев, приезжающих по дипломатическим и торговым делам, то</w:t>
      </w:r>
      <w:r>
        <w:rPr>
          <w:lang w:val="uk-UA"/>
        </w:rPr>
        <w:t xml:space="preserve"> </w:t>
      </w:r>
      <w:r>
        <w:rPr/>
        <w:t>они жили к северу от бухты Золотой Рог, в кварталах Пера и Галата.</w:t>
      </w:r>
    </w:p>
    <w:p>
      <w:pPr>
        <w:pStyle w:val="Normal"/>
        <w:rPr/>
      </w:pPr>
      <w:r>
        <w:rPr/>
        <w:t>Если иноземные путешественники XVI-XVIII вв. почти единодушны в своем восхищении османской столицей при приближении к ней, то их восторги сменяются полнейшим разочарованием при въезде в нее. За исключением улицы Дивана, или, иначе, Диван йолу - соответствующих древней византийской Мезе, между храмом Святой Софии и Воротами Эдирне, - другие улицы, хотя и мощеные, узки, темны, глубоки и редко бывают прямыми; те же путешественники поражены отсутствием женщин и царящей на улицах тишиной. Кроме выкриков торговцев и детского смеха почти не слышно никакого шума, поскольку жители квартала ходят в мягкой без подковок обуви, нет ни карет, ни повозок.</w:t>
      </w:r>
    </w:p>
    <w:p>
      <w:pPr>
        <w:pStyle w:val="Normal"/>
        <w:rPr/>
      </w:pPr>
      <w:r>
        <w:rPr/>
        <w:t>Некоторые кварталы днем весьма оживленны, особенно те, что расположены возле открытых рынков и базаров. Но по вечерам, за исключением месяца рамадана, город пустеет, и после вечерней молитвы каждый остается дома. Поскольку улицы не освещены, жители, которым надо выйти, обязаны были иметь собственные фонари (уличное освещение начнет появляться только в 60-е годы XIX в., сначала керосиновое, затем газовое).</w:t>
      </w:r>
    </w:p>
    <w:p>
      <w:pPr>
        <w:pStyle w:val="Normal"/>
        <w:rPr/>
      </w:pPr>
      <w:r>
        <w:rPr/>
        <w:t>Улицы изобиловали спусками и подъемами, поскольку город построен на холмах. Это делает практически невозможным использование колесного транспорта, поэтому прибегают к помощи носильщиков, хамалов. Как только начинается средней силы дождь, улицы быстро превращаются в трясину. Больше того, каждый выбрасывал столько мусора и нечистот, что ходить по ним становилось "чистым наказанием"; тут же бегали своры собак. Между тем существовали изданные городскими властями указы, согласно которым предписывалось убирать улицы, чинить поврежденную проезжую часть, выбрасывать мусор и нечистоты в море и т.д. Но едва ли такие указания когда-либо выполнялись.</w:t>
      </w:r>
    </w:p>
    <w:p>
      <w:pPr>
        <w:pStyle w:val="Normal"/>
        <w:rPr/>
      </w:pPr>
      <w:r>
        <w:rPr/>
        <w:t>Жилые дома и торговые лавки вдоль улиц имели весьма скромный, а то и жалкий вид, за исключением дворцов и резиденций знати. Дома, как правило, были построены из дерева в один или два этажа. Правило, датированное 1725 г., гласило: высота дома у мусульман должна ограничиваться 12 зира (локоть), т.е.9 метрами, у не мусульман - 9 зира (около 7 метров); высота торговых лавок должна составлять 4 зира, т.е. около 3 метров. Постройки окрашены в бледно-голубой, розовый, желтый цвета (в некоторых городах Анатолии до сих пор сохраняются такие дома). Во избежание пожаров, которые были весьма часты, правила предписывали следующие строительные нормы: высота дома не должна превышать два этажа, причем верхний этаж не должен выступать над нижним; строительство балконов было запрещено; дом, разрушенный землетрясением, должен был отстраиваться из дерева, адом, уничтоженный пожаром, если он примыкал к общественному зданию, - из камня и кирпича; право на выбранное под строительство место могло быть получено только после уплаты налога в Казначейство, а разрешение на строительство выдавалось главным архитектором, мимарбаши. Но в действительности эти правила часто нарушались.</w:t>
      </w:r>
    </w:p>
    <w:p>
      <w:pPr>
        <w:pStyle w:val="Normal"/>
        <w:rPr/>
      </w:pPr>
      <w:r>
        <w:rPr/>
        <w:t>Большая часть домов и торговых лавок, построенных из дерева, становились легкой добычей пожаров: 23 пожара между 1613 и 1780 гг. (14 - в XVII в., 9 - в XVIII в). Одно неосторожное действие могло привести к катастрофе: мангала или непотушенного кальяна было достаточны, чтобы вызвать возгорание в доме и соседних зданиях. Одно из правил 1572 г. предусматривало: "каждый житель должен держать наготове лестницу, равную дому по высоте и бочку с водой и, в случае пожара, каждый должен пытаться потушить огонь, а не бежать с криками... ". К этим несчастьям прибавлялись землетрясения, иногда очень сильные, как, например, стихия 11 мая 1766 г., в результате чего были повреждены все большие мечети, разрушены целые кварталы и имелись большие человеческие жертвы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Ли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рхипов Дмитрий Борисович. Краткая всемирная история. Наукометрический анализ / РАН; Институт аналитического приборостроения. - С. Пб.: Наука, 1999. - 189с.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>
          <w:lang w:val="uk-UA"/>
        </w:rPr>
      </w:pPr>
      <w:r>
        <w:rPr>
          <w:lang w:val="uk-UA"/>
        </w:rPr>
        <w:t>Бадак Александ Николаевич, Войнич Игорь Евгеньевич, Волчек Наталья Михайловна, Воротникова О.А., Глобус А. Всемирная история: В 24 т. / И.А. Алябьева (ред) - Минск: Литература. Т.15: Эпоха просвещения. - Минск: Литература, 1996 - 512с.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>
          <w:lang w:val="uk-UA"/>
        </w:rPr>
      </w:pPr>
      <w:r>
        <w:rPr>
          <w:lang w:val="uk-UA"/>
        </w:rPr>
        <w:t>Егер Оскар. Всемирная история: В 4 т. - Изд. испр., доп. - М.: АСТ, 2000. - На обл. авт. не указан. На обл. загл. тома. Т.3: Новая история. - М.: АСТ, 1999 - 719с.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>
          <w:lang w:val="uk-UA"/>
        </w:rPr>
      </w:pPr>
      <w:r>
        <w:rPr>
          <w:lang w:val="uk-UA"/>
        </w:rPr>
        <w:t>Коллас. История Турции. - К.; М.: ЕВРОЛИНЦ, 2003. - 331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ІЙ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2:00Z</dcterms:created>
  <dc:creator>SPRINTER</dc:creator>
  <dc:description/>
  <cp:keywords/>
  <dc:language>en-US</dc:language>
  <cp:lastModifiedBy>SYSTEM</cp:lastModifiedBy>
  <dcterms:modified xsi:type="dcterms:W3CDTF">2011-09-21T15:12:00Z</dcterms:modified>
  <cp:revision>2</cp:revision>
  <dc:subject/>
  <dc:title>Реферат по истории Турции </dc:title>
</cp:coreProperties>
</file>