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rStyle w:val="Applestylespan"/>
          <w:rFonts w:cs="Times New Roman" w:ascii="Times New Roman" w:hAnsi="Times New Roman"/>
          <w:b/>
          <w:bCs/>
          <w:sz w:val="28"/>
          <w:szCs w:val="28"/>
        </w:rPr>
        <w:t>Содержание</w:t>
      </w:r>
      <w:bookmarkStart w:id="0" w:name="_GoBack"/>
      <w:bookmarkEnd w:id="0"/>
    </w:p>
    <w:p>
      <w:pPr>
        <w:pStyle w:val="Normal"/>
        <w:widowControl w:val="false"/>
        <w:spacing w:lineRule="auto" w:line="360" w:before="0" w:after="0"/>
        <w:ind w:firstLine="709"/>
        <w:jc w:val="both"/>
        <w:rPr>
          <w:rStyle w:val="Applestylespan"/>
          <w:rFonts w:ascii="Times New Roman" w:hAnsi="Times New Roman" w:cs="Times New Roman"/>
          <w:b/>
          <w:b/>
          <w:bCs/>
          <w:sz w:val="28"/>
          <w:szCs w:val="28"/>
        </w:rPr>
      </w:pPr>
      <w:r>
        <w:rPr/>
      </w:r>
    </w:p>
    <w:p>
      <w:pPr>
        <w:pStyle w:val="Normal"/>
        <w:widowControl w:val="false"/>
        <w:spacing w:lineRule="auto" w:line="360" w:before="0" w:after="0"/>
        <w:jc w:val="both"/>
        <w:rPr/>
      </w:pPr>
      <w:r>
        <w:rPr>
          <w:rStyle w:val="Applestylespan"/>
          <w:rFonts w:cs="Times New Roman" w:ascii="Times New Roman" w:hAnsi="Times New Roman"/>
          <w:bCs/>
          <w:sz w:val="28"/>
          <w:szCs w:val="28"/>
        </w:rPr>
        <w:t>Введение</w:t>
      </w:r>
    </w:p>
    <w:p>
      <w:pPr>
        <w:pStyle w:val="Normal"/>
        <w:widowControl w:val="false"/>
        <w:spacing w:lineRule="auto" w:line="360" w:before="0" w:after="0"/>
        <w:jc w:val="both"/>
        <w:rPr/>
      </w:pPr>
      <w:r>
        <w:rPr>
          <w:rStyle w:val="Applestylespan"/>
          <w:rFonts w:cs="Times New Roman" w:ascii="Times New Roman" w:hAnsi="Times New Roman"/>
          <w:bCs/>
          <w:sz w:val="28"/>
          <w:szCs w:val="28"/>
        </w:rPr>
        <w:t>Основная часть:</w:t>
      </w:r>
    </w:p>
    <w:p>
      <w:pPr>
        <w:pStyle w:val="Normal"/>
        <w:widowControl w:val="false"/>
        <w:spacing w:lineRule="auto" w:line="360" w:before="0" w:after="0"/>
        <w:jc w:val="both"/>
        <w:rPr/>
      </w:pPr>
      <w:r>
        <w:rPr>
          <w:rStyle w:val="Applestylespan"/>
          <w:rFonts w:cs="Times New Roman" w:ascii="Times New Roman" w:hAnsi="Times New Roman"/>
          <w:bCs/>
          <w:sz w:val="28"/>
          <w:szCs w:val="28"/>
        </w:rPr>
        <w:t>1. Биография Г.Е. Распутина</w:t>
      </w:r>
    </w:p>
    <w:p>
      <w:pPr>
        <w:pStyle w:val="Normal"/>
        <w:widowControl w:val="false"/>
        <w:spacing w:lineRule="auto" w:line="360" w:before="0" w:after="0"/>
        <w:jc w:val="both"/>
        <w:rPr/>
      </w:pPr>
      <w:r>
        <w:rPr>
          <w:rStyle w:val="Applestylespan"/>
          <w:rFonts w:cs="Times New Roman" w:ascii="Times New Roman" w:hAnsi="Times New Roman"/>
          <w:bCs/>
          <w:sz w:val="28"/>
          <w:szCs w:val="28"/>
        </w:rPr>
        <w:t>2. Личность Распутина</w:t>
      </w:r>
    </w:p>
    <w:p>
      <w:pPr>
        <w:pStyle w:val="Normal"/>
        <w:widowControl w:val="false"/>
        <w:spacing w:lineRule="auto" w:line="360" w:before="0" w:after="0"/>
        <w:jc w:val="both"/>
        <w:rPr/>
      </w:pPr>
      <w:r>
        <w:rPr>
          <w:rStyle w:val="Applestylespan"/>
          <w:rFonts w:cs="Times New Roman" w:ascii="Times New Roman" w:hAnsi="Times New Roman"/>
          <w:bCs/>
          <w:sz w:val="28"/>
          <w:szCs w:val="28"/>
        </w:rPr>
        <w:t>3. Внешность Распутина</w:t>
      </w:r>
    </w:p>
    <w:p>
      <w:pPr>
        <w:pStyle w:val="Normal"/>
        <w:widowControl w:val="false"/>
        <w:spacing w:lineRule="auto" w:line="360" w:before="0" w:after="0"/>
        <w:jc w:val="both"/>
        <w:rPr/>
      </w:pPr>
      <w:r>
        <w:rPr>
          <w:rStyle w:val="Applestylespan"/>
          <w:rFonts w:cs="Times New Roman" w:ascii="Times New Roman" w:hAnsi="Times New Roman"/>
          <w:bCs/>
          <w:sz w:val="28"/>
          <w:szCs w:val="28"/>
        </w:rPr>
        <w:t>4. Сила Распутина</w:t>
      </w:r>
    </w:p>
    <w:p>
      <w:pPr>
        <w:pStyle w:val="Normal"/>
        <w:widowControl w:val="false"/>
        <w:spacing w:lineRule="auto" w:line="360" w:before="0" w:after="0"/>
        <w:jc w:val="both"/>
        <w:rPr/>
      </w:pPr>
      <w:r>
        <w:rPr>
          <w:rStyle w:val="Applestylespan"/>
          <w:rFonts w:cs="Times New Roman" w:ascii="Times New Roman" w:hAnsi="Times New Roman"/>
          <w:bCs/>
          <w:sz w:val="28"/>
          <w:szCs w:val="28"/>
        </w:rPr>
        <w:t>5. Встреча Распутина с царской семьей</w:t>
      </w:r>
    </w:p>
    <w:p>
      <w:pPr>
        <w:pStyle w:val="Normal"/>
        <w:widowControl w:val="false"/>
        <w:spacing w:lineRule="auto" w:line="360" w:before="0" w:after="0"/>
        <w:jc w:val="both"/>
        <w:rPr/>
      </w:pPr>
      <w:r>
        <w:rPr>
          <w:rStyle w:val="Applestylespan"/>
          <w:rFonts w:cs="Times New Roman" w:ascii="Times New Roman" w:hAnsi="Times New Roman"/>
          <w:bCs/>
          <w:sz w:val="28"/>
          <w:szCs w:val="28"/>
        </w:rPr>
        <w:t>6. Врачеватель-Распутин</w:t>
      </w:r>
    </w:p>
    <w:p>
      <w:pPr>
        <w:pStyle w:val="Normal"/>
        <w:widowControl w:val="false"/>
        <w:spacing w:lineRule="auto" w:line="360" w:before="0" w:after="0"/>
        <w:jc w:val="both"/>
        <w:rPr/>
      </w:pPr>
      <w:r>
        <w:rPr>
          <w:rStyle w:val="Applestylespan"/>
          <w:rFonts w:cs="Times New Roman" w:ascii="Times New Roman" w:hAnsi="Times New Roman"/>
          <w:bCs/>
          <w:sz w:val="28"/>
          <w:szCs w:val="28"/>
        </w:rPr>
        <w:t>7. Влияние Распутина на политику и царя</w:t>
      </w:r>
    </w:p>
    <w:p>
      <w:pPr>
        <w:pStyle w:val="Normal"/>
        <w:widowControl w:val="false"/>
        <w:spacing w:lineRule="auto" w:line="360" w:before="0" w:after="0"/>
        <w:jc w:val="both"/>
        <w:rPr/>
      </w:pPr>
      <w:r>
        <w:rPr>
          <w:rStyle w:val="Applestylespan"/>
          <w:rFonts w:cs="Times New Roman" w:ascii="Times New Roman" w:hAnsi="Times New Roman"/>
          <w:bCs/>
          <w:sz w:val="28"/>
          <w:szCs w:val="28"/>
        </w:rPr>
        <w:t>8. Отношение общества к Распутину</w:t>
      </w:r>
    </w:p>
    <w:p>
      <w:pPr>
        <w:pStyle w:val="Normal"/>
        <w:widowControl w:val="false"/>
        <w:spacing w:lineRule="auto" w:line="360" w:before="0" w:after="0"/>
        <w:jc w:val="both"/>
        <w:rPr/>
      </w:pPr>
      <w:r>
        <w:rPr>
          <w:rStyle w:val="Applestylespan"/>
          <w:rFonts w:cs="Times New Roman" w:ascii="Times New Roman" w:hAnsi="Times New Roman"/>
          <w:bCs/>
          <w:sz w:val="28"/>
          <w:szCs w:val="28"/>
        </w:rPr>
        <w:t>9. Покушения на Распутина</w:t>
      </w:r>
    </w:p>
    <w:p>
      <w:pPr>
        <w:pStyle w:val="Normal"/>
        <w:widowControl w:val="false"/>
        <w:spacing w:lineRule="auto" w:line="360" w:before="0" w:after="0"/>
        <w:jc w:val="both"/>
        <w:rPr/>
      </w:pPr>
      <w:r>
        <w:rPr>
          <w:rStyle w:val="Applestylespan"/>
          <w:rFonts w:cs="Times New Roman" w:ascii="Times New Roman" w:hAnsi="Times New Roman"/>
          <w:bCs/>
          <w:sz w:val="28"/>
          <w:szCs w:val="28"/>
        </w:rPr>
        <w:t>10. Смерть Распутина</w:t>
      </w:r>
    </w:p>
    <w:p>
      <w:pPr>
        <w:pStyle w:val="Normal"/>
        <w:widowControl w:val="false"/>
        <w:spacing w:lineRule="auto" w:line="360" w:before="0" w:after="0"/>
        <w:jc w:val="both"/>
        <w:rPr/>
      </w:pPr>
      <w:r>
        <w:rPr>
          <w:rStyle w:val="Applestylespan"/>
          <w:rFonts w:cs="Times New Roman" w:ascii="Times New Roman" w:hAnsi="Times New Roman"/>
          <w:bCs/>
          <w:sz w:val="28"/>
          <w:szCs w:val="28"/>
        </w:rPr>
        <w:t>11. После смерти старца</w:t>
      </w:r>
    </w:p>
    <w:p>
      <w:pPr>
        <w:pStyle w:val="Normal"/>
        <w:widowControl w:val="false"/>
        <w:spacing w:lineRule="auto" w:line="360" w:before="0" w:after="0"/>
        <w:jc w:val="both"/>
        <w:rPr/>
      </w:pPr>
      <w:r>
        <w:rPr>
          <w:rStyle w:val="Applestylespan"/>
          <w:rFonts w:cs="Times New Roman" w:ascii="Times New Roman" w:hAnsi="Times New Roman"/>
          <w:bCs/>
          <w:sz w:val="28"/>
          <w:szCs w:val="28"/>
        </w:rPr>
        <w:t>Заключение</w:t>
      </w:r>
    </w:p>
    <w:p>
      <w:pPr>
        <w:pStyle w:val="Normal"/>
        <w:widowControl w:val="false"/>
        <w:spacing w:lineRule="auto" w:line="360" w:before="0" w:after="0"/>
        <w:jc w:val="both"/>
        <w:rPr/>
      </w:pPr>
      <w:r>
        <w:rPr>
          <w:rStyle w:val="Applestylespan"/>
          <w:rFonts w:cs="Times New Roman" w:ascii="Times New Roman" w:hAnsi="Times New Roman"/>
          <w:bCs/>
          <w:sz w:val="28"/>
          <w:szCs w:val="28"/>
        </w:rPr>
        <w:t>Список используемой литературы</w:t>
      </w:r>
    </w:p>
    <w:p>
      <w:pPr>
        <w:pStyle w:val="Style17"/>
        <w:widowControl w:val="false"/>
        <w:spacing w:lineRule="auto" w:line="360" w:before="0" w:after="0"/>
        <w:ind w:left="0" w:firstLine="709"/>
        <w:contextualSpacing/>
        <w:jc w:val="both"/>
        <w:rPr>
          <w:rStyle w:val="Applestylespan"/>
          <w:rFonts w:ascii="Times New Roman" w:hAnsi="Times New Roman" w:cs="Times New Roman"/>
          <w:bCs/>
          <w:sz w:val="28"/>
          <w:szCs w:val="28"/>
        </w:rPr>
      </w:pPr>
      <w:r>
        <w:rPr/>
      </w:r>
      <w:r>
        <w:br w:type="page"/>
      </w:r>
    </w:p>
    <w:p>
      <w:pPr>
        <w:pStyle w:val="Normal"/>
        <w:rPr>
          <w:rStyle w:val="Applestylespan"/>
          <w:rFonts w:ascii="Times New Roman" w:hAnsi="Times New Roman" w:cs="Times New Roman"/>
          <w:bCs/>
          <w:sz w:val="28"/>
          <w:szCs w:val="28"/>
        </w:rPr>
      </w:pPr>
      <w:r>
        <w:rPr/>
      </w:r>
    </w:p>
    <w:p>
      <w:pPr>
        <w:pStyle w:val="Normal"/>
        <w:widowControl w:val="false"/>
        <w:spacing w:lineRule="auto" w:line="360" w:before="0" w:after="0"/>
        <w:ind w:firstLine="709"/>
        <w:jc w:val="both"/>
        <w:rPr/>
      </w:pPr>
      <w:r>
        <w:rPr>
          <w:rStyle w:val="Applestylespan"/>
          <w:rFonts w:cs="Times New Roman" w:ascii="Times New Roman" w:hAnsi="Times New Roman"/>
          <w:b/>
          <w:bCs/>
          <w:sz w:val="28"/>
          <w:szCs w:val="28"/>
        </w:rPr>
        <w:t>Введение</w:t>
      </w:r>
    </w:p>
    <w:p>
      <w:pPr>
        <w:pStyle w:val="Normal"/>
        <w:widowControl w:val="false"/>
        <w:spacing w:lineRule="auto" w:line="360" w:before="0" w:after="0"/>
        <w:ind w:firstLine="709"/>
        <w:jc w:val="both"/>
        <w:rPr>
          <w:rStyle w:val="Applestylespan"/>
          <w:rFonts w:ascii="Times New Roman" w:hAnsi="Times New Roman" w:cs="Times New Roman"/>
          <w:b/>
          <w:b/>
          <w:bCs/>
          <w:sz w:val="28"/>
          <w:szCs w:val="28"/>
        </w:rPr>
      </w:pPr>
      <w:r>
        <w:rPr/>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rPr>
        <w:t xml:space="preserve">"Люди, подобные мне, родятся только раз в столетие. Но моя власть не может распространятся на все. Все нужное для меня я достигаю" </w:t>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rPr>
        <w:t>Григорий Распутин</w:t>
      </w:r>
    </w:p>
    <w:p>
      <w:pPr>
        <w:pStyle w:val="Normal"/>
        <w:widowControl w:val="false"/>
        <w:spacing w:lineRule="auto" w:line="360" w:before="0" w:after="0"/>
        <w:ind w:firstLine="709"/>
        <w:jc w:val="both"/>
        <w:rPr>
          <w:rStyle w:val="Applestylespan"/>
          <w:rFonts w:ascii="Times New Roman" w:hAnsi="Times New Roman" w:cs="Times New Roman"/>
          <w:bCs/>
          <w:sz w:val="28"/>
          <w:szCs w:val="28"/>
        </w:rPr>
      </w:pPr>
      <w:r>
        <w:rPr/>
      </w:r>
    </w:p>
    <w:p>
      <w:pPr>
        <w:pStyle w:val="Normal"/>
        <w:widowControl w:val="false"/>
        <w:spacing w:lineRule="auto" w:line="360" w:before="0" w:after="0"/>
        <w:ind w:firstLine="709"/>
        <w:jc w:val="both"/>
        <w:rPr/>
      </w:pPr>
      <w:r>
        <w:rPr>
          <w:rStyle w:val="Applestylespan"/>
          <w:rFonts w:cs="Times New Roman" w:ascii="Times New Roman" w:hAnsi="Times New Roman"/>
          <w:bCs/>
          <w:sz w:val="28"/>
          <w:szCs w:val="28"/>
        </w:rPr>
        <w:t>Григорий Ефимович Распутин… Кто же он? Грязный мужик, проникший в царский дом, увольнявший и назначавший министров? Распутник, в чьей постели успела побывать вся женская половина двора? Слабоумный психопат, пользующийся своим даром убеждения и притворявший в жизнь все свои безумные идеи? Или же он хороший, простой, религиозный русский мужичок? Святой человек, раб Божий? Или «Друг», как называли его в царской семье? Григорий Распутин является одной из самых загадочных и интересных личностей конца XIX, начала XX века. Не только наша, но и всемирная история не знает подобного случая, когда страной, занимающей одну шестую часть суши, фактически правит деревенский мужик, который даже не умеет грамотно писать. Распутин возбуждал в окружающих его людях самые разнообразные чувства. Одни испытывали перед ним какую-то странную боязнь, другие глубокое почитание, а третьи его ненавидели. Отношение к нему до сих пор неоднозначно. Кто-то видит в нем святого чудотворца, кто-то - шарлатана, подосланного к царю влиятельными людьми Петрограда для удовлетворения своих собственных интересов, кто-то - германского шпиона. Конечно, мы никогда не сможем полностью раскрыть его как личность, понять ход его действий и мыслей и дать четкий ответ на вопрос «Кто же он? ». Но я попытаюсь составить хоть какое-нибудь представление об этом великом человеке.</w:t>
      </w:r>
      <w:r>
        <w:br w:type="page"/>
      </w:r>
    </w:p>
    <w:p>
      <w:pPr>
        <w:pStyle w:val="Normal"/>
        <w:rPr>
          <w:rStyle w:val="Applestylespan"/>
          <w:rFonts w:ascii="Times New Roman" w:hAnsi="Times New Roman" w:cs="Times New Roman"/>
          <w:bCs/>
          <w:sz w:val="28"/>
          <w:szCs w:val="28"/>
        </w:rPr>
      </w:pPr>
      <w:r>
        <w:rPr/>
      </w:r>
    </w:p>
    <w:p>
      <w:pPr>
        <w:pStyle w:val="Normal"/>
        <w:widowControl w:val="false"/>
        <w:spacing w:lineRule="auto" w:line="360" w:before="0" w:after="0"/>
        <w:ind w:firstLine="709"/>
        <w:jc w:val="both"/>
        <w:rPr/>
      </w:pPr>
      <w:r>
        <w:rPr>
          <w:rStyle w:val="Applestylespan"/>
          <w:rFonts w:cs="Times New Roman" w:ascii="Times New Roman" w:hAnsi="Times New Roman"/>
          <w:b/>
          <w:bCs/>
          <w:sz w:val="28"/>
          <w:szCs w:val="28"/>
        </w:rPr>
        <w:t>1. Основная часть</w:t>
      </w:r>
    </w:p>
    <w:p>
      <w:pPr>
        <w:pStyle w:val="Normal"/>
        <w:widowControl w:val="false"/>
        <w:spacing w:lineRule="auto" w:line="360" w:before="0" w:after="0"/>
        <w:ind w:firstLine="709"/>
        <w:jc w:val="both"/>
        <w:rPr>
          <w:rStyle w:val="Applestylespan"/>
          <w:rFonts w:ascii="Times New Roman" w:hAnsi="Times New Roman" w:cs="Times New Roman"/>
          <w:b/>
          <w:b/>
          <w:bCs/>
          <w:sz w:val="28"/>
          <w:szCs w:val="28"/>
        </w:rPr>
      </w:pPr>
      <w:r>
        <w:rPr/>
      </w:r>
    </w:p>
    <w:p>
      <w:pPr>
        <w:pStyle w:val="Normal"/>
        <w:widowControl w:val="false"/>
        <w:spacing w:lineRule="auto" w:line="360" w:before="0" w:after="0"/>
        <w:ind w:firstLine="709"/>
        <w:jc w:val="both"/>
        <w:rPr/>
      </w:pPr>
      <w:r>
        <w:rPr>
          <w:rStyle w:val="Applestylespan"/>
          <w:rFonts w:cs="Times New Roman" w:ascii="Times New Roman" w:hAnsi="Times New Roman"/>
          <w:b/>
          <w:bCs/>
          <w:sz w:val="28"/>
          <w:szCs w:val="28"/>
        </w:rPr>
        <w:t>Григо́рий Ефи́мович Распу́тин</w:t>
      </w:r>
      <w:r>
        <w:rPr>
          <w:rStyle w:val="Applestylespan"/>
          <w:rFonts w:cs="Times New Roman" w:ascii="Times New Roman" w:hAnsi="Times New Roman"/>
          <w:bCs/>
          <w:sz w:val="28"/>
          <w:szCs w:val="28"/>
        </w:rPr>
        <w:t xml:space="preserve"> </w:t>
      </w:r>
      <w:r>
        <w:rPr>
          <w:rStyle w:val="Applestylespan"/>
          <w:rFonts w:cs="Times New Roman" w:ascii="Times New Roman" w:hAnsi="Times New Roman"/>
          <w:sz w:val="28"/>
          <w:szCs w:val="28"/>
        </w:rPr>
        <w:t>(9 (22) января 1869 — 16 (29) декабря 1916) — крестьянин села Покровское Тобольской губерни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молитвенник, опытный странник. Много лет, не бросая занятий крестьянским трудом, странствовал по православным монастырям и святым местам, неизменно возвращаясь домой на посевную и уборку урожая. Приобрёл всемирную известность благодаря своей близости к семье последнего российского императора Николая II. В 1900-е среди определённых кругов петербургского общества имел репутацию «старца», прозорливца и целителя; по мнению некоторых современников, играл значительную роль в принятии кадровых и политических решений императора.</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 xml:space="preserve">Фамилия Распутиных значится в «Посемейном списке старожилов Покровской волости» и восходит ко второй половине </w:t>
      </w:r>
      <w:r>
        <w:rPr>
          <w:rStyle w:val="Applestylespan"/>
          <w:rFonts w:cs="Times New Roman" w:ascii="Times New Roman" w:hAnsi="Times New Roman"/>
          <w:sz w:val="28"/>
          <w:szCs w:val="28"/>
          <w:lang w:val="en-US"/>
        </w:rPr>
        <w:t>XVIII</w:t>
      </w:r>
      <w:r>
        <w:rPr>
          <w:rStyle w:val="Applestylespan"/>
          <w:rFonts w:cs="Times New Roman" w:ascii="Times New Roman" w:hAnsi="Times New Roman"/>
          <w:sz w:val="28"/>
          <w:szCs w:val="28"/>
        </w:rPr>
        <w:t xml:space="preserve"> века. Прослеживается линия от Якова Васильевича Распутина – деда Григория. К моменту рождения Григория в Покровском проживало тридцать три семьи по дедовской линии. Помимо обычной крестьянской работы, Распутины занимались извозом и рыболовством.</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Отец Григория Ефимий (Ефим) Яковлевич (1843 – 1916) – «приземистый, кудлатый, корявый» - «нередко поражал сельчан своих «учеными разговорами» и за это прослыл мужиком умным, все знающим и во всем разбирающимся». Когда построил в селе церковь, в течение некоторого времени Ефим Яковлевич являлся церковным старостой. По местным понятиям, он был человеком состоятельным: дом на восемь комнат, хозяйство, земельный надел. Мать Анна Васильевна была старше мужа на три года.</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По церковным книгам, 11 февраля 1863 года у Ефима Яковлевича и Анны Васильевны рождается дочь Евдокия, которая через несколько месяцев умирает. 2 августа 1864 года у них рождается еще дочь, которую они, как и умершую, снова называют Евдокией, но и она прожила недолго. Следующее рождение в семье Ефима Яковлевича Распутина занесено в книгу 8 мая 1866 года — родилась дочь Гликерия, тоже умершая через 4 месяца “от поноса”. И наконец, 17 августа 1867 года у Распутиных родился сын Андрей, которому тоже не было суждено жить. В 1868 году в церковной книге нет записей о родившихся в семье Е.Я. Распутина. Таким образом, согласно церковным книгам Григорий Распутин не мог родиться в период с 1863 по 1868 год. Сколько в действительности у Григория Распутина имелось братьев и сестер, сказать с достоверностью сегодня нельзя. Известно то, что у Григория был брат Михаил (старше на два года) – единственный товарищ детства, который умер, когда Грише исполнилось восемь лет. Трое остальных братьев и сестер Г.Е. Распутина умерли в раннем возрасте. А.Н. Боханов пишет, что согласно данным метрических книг Покровской слободы, у Ефима и Анны Распутиных всего было девять детей, которые все, за исключением Гриши, умерли в детском возрасте.</w:t>
      </w:r>
    </w:p>
    <w:p>
      <w:pPr>
        <w:pStyle w:val="Normal"/>
        <w:widowControl w:val="false"/>
        <w:spacing w:lineRule="auto" w:line="360" w:before="0" w:after="0"/>
        <w:ind w:firstLine="709"/>
        <w:jc w:val="both"/>
        <w:rPr>
          <w:rStyle w:val="Applestylespan"/>
          <w:rFonts w:ascii="Times New Roman" w:hAnsi="Times New Roman" w:cs="Times New Roman"/>
          <w:b/>
          <w:b/>
          <w:sz w:val="28"/>
          <w:szCs w:val="28"/>
        </w:rPr>
      </w:pPr>
      <w:r>
        <w:rPr/>
      </w:r>
    </w:p>
    <w:p>
      <w:pPr>
        <w:pStyle w:val="Normal"/>
        <w:widowControl w:val="false"/>
        <w:spacing w:lineRule="auto" w:line="360" w:before="0" w:after="0"/>
        <w:ind w:firstLine="709"/>
        <w:jc w:val="both"/>
        <w:rPr/>
      </w:pPr>
      <w:r>
        <w:rPr>
          <w:rStyle w:val="Applestylespan"/>
          <w:rFonts w:cs="Times New Roman" w:ascii="Times New Roman" w:hAnsi="Times New Roman"/>
          <w:b/>
          <w:sz w:val="28"/>
          <w:szCs w:val="28"/>
        </w:rPr>
        <w:t>2. Личностное становление Распутина</w:t>
      </w:r>
      <w:r>
        <w:rPr>
          <w:rStyle w:val="Applestylespan"/>
          <w:rFonts w:cs="Times New Roman" w:ascii="Times New Roman" w:hAnsi="Times New Roman"/>
          <w:sz w:val="28"/>
          <w:szCs w:val="28"/>
        </w:rPr>
        <w:t xml:space="preserve"> происходило на фоне вполне явных последствий родовой травмы. По свидетельствам матери, Григорий, в отличие от своего старшего брата, в младенческом возрасте был крайне беспокойным; ходить начал своевременно, но до двух с половиной лет не говорил, а когда стал разговаривать, то фразы произносил нечетко. Крепким Здоровьем не обладал. «Вся моя жизнь была болезни», - меланхолически замечает сам Григорий в одном из своих мемуарных сочинений. Главным же последствием родовой травмы явилась слабая адаптированность к стрессу, что, в свою очередь, резко снижало защитные силы организма. В этой связи уже в детстве Григорий стал испытывать потребность в посторонней – в основном женской – психологической помощи, позволяющей преодолеть стресс и порождаемые им недуги. Гриша Распутин был легко возбудимым, чрезмерно подвижным, эмоционально неустойчивым и беспокойным ребенком. В молодости же у Распутина отмечалась весенняя бессонница; вплоть до зрелых лет он страдал энурезом. От этого расстройства Григорий излечился лишь после того, как стал путешествовать по «святым местам». Пить Григорий начал с 15 лет. Это был наглый, буйный любитель драк и сквернословия. Он даже поколачивал своего папашу, однажды вырвав у него в пьяном виде клок бороды. Сено украсть, чужие дрова увезти - было его делом. Известно также, что Распутин обладал на удивление плохой – по выражению очевидцев «тупой» - памятью, трудно сосредоточивался на чем-либо.</w:t>
      </w:r>
    </w:p>
    <w:p>
      <w:pPr>
        <w:pStyle w:val="Normal"/>
        <w:widowControl w:val="false"/>
        <w:spacing w:lineRule="auto" w:line="360" w:before="0" w:after="0"/>
        <w:ind w:firstLine="709"/>
        <w:jc w:val="both"/>
        <w:rPr>
          <w:rStyle w:val="Applestylespan"/>
          <w:rFonts w:ascii="Times New Roman" w:hAnsi="Times New Roman" w:cs="Times New Roman"/>
          <w:b/>
          <w:b/>
          <w:sz w:val="28"/>
          <w:szCs w:val="28"/>
          <w:lang w:eastAsia="ru-RU"/>
        </w:rPr>
      </w:pPr>
      <w:r>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3. Своей внешностью Распутин</w:t>
      </w:r>
      <w:r>
        <w:rPr>
          <w:rFonts w:cs="Times New Roman" w:ascii="Times New Roman" w:hAnsi="Times New Roman"/>
          <w:sz w:val="28"/>
          <w:szCs w:val="28"/>
          <w:lang w:eastAsia="ru-RU"/>
        </w:rPr>
        <w:t xml:space="preserve"> был настоящий русский крестьянин. Он был крепыш, среднего роста. Его светлосерые острые глаза сидели глубоко. Его взгляд пронизывал. Только немногие его выдерживали. Он содержал суггестивную силу, против которой только редкие люди могли устоять. Он носил длинные, на плечи ниспадающие волосы, которые делали его похожим на монаха или священника. Его каштановые волосы были тяжелые и густые. Он был верующим, но не притворялся, молился мало и неохотно, любил, однако, говорить о Боге, вести длинные беседы на религиозные темы и, несмотря на свою необразованность, любил философствовать. Его сильно интересовала духовная жизнь человека. Он был знаток человеческой психики, что оказывало ему большую помощь. На лбу Распутин имел шишку, которую он тщательно закрывал своими длинными волосами. Он всегда носил при себе гребенку, которой расчесывал свои длинные, блестящие и всегда умасленные волосы. Борода же его была почти всегда в беспорядке. Распутин только изредка расчесывал ее щеткой. В общем, он был довольно чистоплотным и часто купался, но за столом он вел себя малокультурно. Он пользовался только в редких случаях ножом и вилкой и предпочитал брать кушанья с тарелок своими костлявыми и сухими пальцами. Большие куски он разрывал, как зверь. Только немногие могли при этом смотреть на него без отвращения. Его рот был очень велик, но вместо зубов в нем виднелись какие-то черные корешки. Во время еды остатки пищи очень часто застревали в его бороде. Он никогда не ел мяса, сладостей и пирожных. Его любимыми блюдами были картофель и овощи, которые доставлялись ему его почитательницами. Распутин не был антиалкоголиком, но и не ставил высоко водку. Из других напитков он предпочитал мадеру и портвейн. К сладким винам он привык в монастырях и мог их переносить в очень больших количествах. В своей одежде Распутин всегда оставался верен своему крестьянскому наряду. Он носил русскую рубашку, опоясанную шелковым шнурком, широкие шаровары, высокие сапоги и на плечах поддевку. В Петербурге он охотно надевал шелковые рубашки, которые вышивали для него и подносили ему царица и его поклонницы. При них он также носил высокие лаковые сапог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Style w:val="Appleconvertedspace"/>
          <w:rFonts w:ascii="Times New Roman" w:hAnsi="Times New Roman" w:cs="Times New Roman"/>
          <w:sz w:val="28"/>
          <w:szCs w:val="28"/>
          <w:lang w:eastAsia="ru-RU"/>
        </w:rPr>
      </w:pPr>
      <w:r>
        <w:rPr>
          <w:rFonts w:cs="Times New Roman" w:ascii="Times New Roman" w:hAnsi="Times New Roman"/>
          <w:b/>
          <w:sz w:val="28"/>
          <w:szCs w:val="28"/>
          <w:lang w:eastAsia="ru-RU"/>
        </w:rPr>
        <w:t>4. Распутин часто утверждал, что он владеет особой силой</w:t>
      </w:r>
      <w:r>
        <w:rPr>
          <w:rFonts w:cs="Times New Roman" w:ascii="Times New Roman" w:hAnsi="Times New Roman"/>
          <w:sz w:val="28"/>
          <w:szCs w:val="28"/>
          <w:lang w:eastAsia="ru-RU"/>
        </w:rPr>
        <w:t xml:space="preserve">, при помощи которой он может все достигнуть и в опасные моменты даже спасти свою жизнь. Скептики этому не верили. В действительности Распутин обладал особой способностью, которую он называл своей "силой". Нельзя сказать, был ли это гипноз или магнетизм. Про это много говорилось и писалось. </w:t>
      </w:r>
      <w:r>
        <w:rPr>
          <w:rStyle w:val="Applestylespan"/>
          <w:rFonts w:cs="Times New Roman" w:ascii="Times New Roman" w:hAnsi="Times New Roman"/>
          <w:sz w:val="28"/>
          <w:szCs w:val="28"/>
        </w:rPr>
        <w:t>Первые проявления необычайных "экстрасенсорных" талантов Григория Распутина относятся к раннему детству, когда он был деревенским "духовным ветеринаром" и лечил "внушением" заболевшую скотин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Григорий Распутин прослыл известным врачевателем и предсказателем. Его дар убеждать людей позволял добиваться всего, что хотел безумец.</w:t>
      </w:r>
    </w:p>
    <w:p>
      <w:pPr>
        <w:pStyle w:val="Style18"/>
        <w:widowControl w:val="false"/>
        <w:spacing w:lineRule="auto" w:line="360" w:before="0" w:after="0"/>
        <w:ind w:firstLine="709"/>
        <w:jc w:val="both"/>
        <w:rPr>
          <w:rStyle w:val="Appleconvertedspace"/>
          <w:rFonts w:ascii="Times New Roman" w:hAnsi="Times New Roman" w:cs="Times New Roman"/>
          <w:sz w:val="28"/>
          <w:szCs w:val="28"/>
          <w:lang w:eastAsia="ru-RU"/>
        </w:rPr>
      </w:pPr>
      <w:r>
        <w:rPr/>
      </w:r>
    </w:p>
    <w:p>
      <w:pPr>
        <w:pStyle w:val="Style18"/>
        <w:widowControl w:val="false"/>
        <w:spacing w:lineRule="auto" w:line="360" w:before="0" w:after="0"/>
        <w:ind w:firstLine="709"/>
        <w:jc w:val="both"/>
        <w:rPr/>
      </w:pPr>
      <w:r>
        <w:rPr>
          <w:b/>
          <w:sz w:val="28"/>
          <w:szCs w:val="28"/>
        </w:rPr>
        <w:t>5. Откуда взялся Распутин и каким путем он мог достигнуть такого огромного влияния и неслыханного значения</w:t>
      </w:r>
      <w:r>
        <w:rPr>
          <w:sz w:val="28"/>
          <w:szCs w:val="28"/>
        </w:rPr>
        <w:t xml:space="preserve">? В петербургском обществе Распутин нашел хорошо подготовленную почву. Он отличался от других сомнительных личностей, ясновидящих, предсказателей и тому подобных людей своей изумительной силой воли. Кроме того, он никогда не преследовал личных мелочных интересов и его стремление к влиянию над людьми вызывалось только жаждой власти. Его сильная личность требовала выявления власти. Он любил приказывать и распоряжаться людьми. </w:t>
      </w:r>
      <w:r>
        <w:rPr>
          <w:rStyle w:val="Applestylespan"/>
          <w:sz w:val="28"/>
          <w:szCs w:val="28"/>
        </w:rPr>
        <w:t>Еще до появления его при дворе были распространены самые фантастические слухи об этом таинственном человеке, основанием которых служили письма Великой княгини Анастасии.</w:t>
      </w:r>
      <w:r>
        <w:rPr>
          <w:rStyle w:val="Appleconvertedspace"/>
          <w:sz w:val="28"/>
          <w:szCs w:val="28"/>
        </w:rPr>
        <w:t xml:space="preserve"> </w:t>
      </w:r>
      <w:r>
        <w:rPr>
          <w:rStyle w:val="Applestylespan"/>
          <w:sz w:val="28"/>
          <w:szCs w:val="28"/>
        </w:rPr>
        <w:t>На обратном пути в Покровское, после своего второго странствия, Распутин остановился в Киеве, в Михайловском монастыре. Там он и познакомился с женой великого князя Николая Николаевича Анастасией и ее сестрой Милицей, который отправились в Киев на богомолье и остановились в том же монастыре, но на правах почетных гостей, а не странников, как Распутин. Вскоре после первой встречи он получил приглашение на чай и не преминул им воспользоваться.</w:t>
      </w:r>
      <w:r>
        <w:rPr>
          <w:rStyle w:val="Appleconvertedspace"/>
          <w:sz w:val="28"/>
          <w:szCs w:val="28"/>
        </w:rPr>
        <w:t xml:space="preserve"> </w:t>
      </w:r>
      <w:r>
        <w:rPr>
          <w:rStyle w:val="Applestylespan"/>
          <w:sz w:val="28"/>
          <w:szCs w:val="28"/>
        </w:rPr>
        <w:t>Когда Распутин узнал, кем были его новые знакомые, он, понимая какие перспективы перед ним открывались, сообщил им, что обладает способностью излечивать все болезни, может предсказывать будущее и отвести предстоящее несчастье. Узнав, что «старец» может лечить гемофилию, болезнь которой был подвержен цесаревич, они решили привезти Распутина в Петербург, чтобы представить царской чете и таким образом оказать им большую услугу.</w:t>
      </w:r>
      <w:r>
        <w:rPr>
          <w:rStyle w:val="Appleconvertedspace"/>
          <w:sz w:val="28"/>
          <w:szCs w:val="28"/>
        </w:rPr>
        <w:t xml:space="preserve"> </w:t>
      </w:r>
      <w:r>
        <w:rPr>
          <w:sz w:val="28"/>
          <w:szCs w:val="28"/>
        </w:rPr>
        <w:t>Именно в доме этих Великих княгинь Григорий Распутин в октябре 1905 года впервые познакомился с царской четой. На царицу сибирский странник с самого начала произвел глубокое впечатление. А чуть позднее происходит знакомство Распутина с подругой царицы Анной Вырубовой. В 1904-1906 годах Григорий знакомится с десятками представителей российской знати. Перед ним открывают двери салонов высшего света. Его приглашают с просьбой помолиться и дать духовный совет. Как правило, он не отказывает никому. В то трудное, смутное время, когда то тут, то там взрывались бомбы и раздавались выстрелы, как никогда, требовалась духовная поддержка. Кроме Великих княгинь Милицы Николаевны и Станы Николаевны, Григорий близко знакомится и с мужем последней — Великим князем Николаем Николаевичем, который пытается использовать Распутина, чтобы влиять на царскую семью.</w:t>
      </w:r>
      <w:r>
        <w:br w:type="page"/>
      </w:r>
    </w:p>
    <w:p>
      <w:pPr>
        <w:pStyle w:val="Normal"/>
        <w:rPr>
          <w:rStyle w:val="Applestylespan"/>
          <w:rFonts w:ascii="Times New Roman" w:hAnsi="Times New Roman" w:cs="Times New Roman"/>
          <w:sz w:val="28"/>
          <w:szCs w:val="28"/>
        </w:rPr>
      </w:pPr>
      <w:r>
        <w:rPr>
          <w:sz w:val="28"/>
          <w:szCs w:val="28"/>
        </w:rPr>
      </w:r>
    </w:p>
    <w:p>
      <w:pPr>
        <w:pStyle w:val="Normal"/>
        <w:widowControl w:val="false"/>
        <w:spacing w:lineRule="auto" w:line="360" w:before="0" w:after="0"/>
        <w:ind w:firstLine="709"/>
        <w:jc w:val="both"/>
        <w:rPr/>
      </w:pPr>
      <w:r>
        <w:rPr>
          <w:rStyle w:val="Applestylespan"/>
          <w:rFonts w:cs="Times New Roman" w:ascii="Times New Roman" w:hAnsi="Times New Roman"/>
          <w:b/>
          <w:sz w:val="28"/>
          <w:szCs w:val="28"/>
        </w:rPr>
        <w:t>6. Царь с царицей делились с ним своими заботами и тревогами</w:t>
      </w:r>
      <w:r>
        <w:rPr>
          <w:rStyle w:val="Applestylespan"/>
          <w:rFonts w:cs="Times New Roman" w:ascii="Times New Roman" w:hAnsi="Times New Roman"/>
          <w:sz w:val="28"/>
          <w:szCs w:val="28"/>
        </w:rPr>
        <w:t xml:space="preserve"> и прежде всего, конечно, постоянной тревогой за жизнь сына и наследника, больного неизлечимой болезнью несворачиваемости крови (гемофилией). Григорий Распутин был единственным человеком, способным помочь наследнику в его болезни. Как он это делал, наверно, навсегда останется тайной. Но факт есть факт, страшная болезнь несворачиваемости крови, перед которой были бессильны лучшие доктора, отступала при вмешательстве Григория. Тому есть множество свидетельств, даже со стороны лиц, ненавидевших Григория. Так, дворцовый комендант В.Н. Воейков писал в своих воспоминаниях “С царем и без царя”: “С первого же раза, когда Распутин появился у постели больного наследника, облегчение последовало немедленно. Всем приближенным царской семьи хорошо известен случай в Спалле, когда доктора не находили способа помочь сильно страдавшему и стонавшему от болей Алексею Николаевичу. Как только по совету А.А. Вырубовой была послана телеграмма Распутину и был получен на нее ответ, боли стали утихать, температура стала падать и в скором времени наследник поправился”. </w:t>
      </w:r>
      <w:r>
        <w:rPr>
          <w:rFonts w:cs="Times New Roman" w:ascii="Times New Roman" w:hAnsi="Times New Roman"/>
          <w:sz w:val="28"/>
          <w:szCs w:val="28"/>
          <w:lang w:eastAsia="ru-RU"/>
        </w:rPr>
        <w:t>В Петербурге усиленно распространялись слухи, что Распутин находится в интимной связи с царицей и ведет себя также неблагопристойно по отношению к царским дочерям. Эти слухи не имели ни малейшего основания. Распутин никогда не являлся во дворец, когда там не было царя. Изредка Распутин встречался с царицей в ее лазарете, но всегда в присутствии свиты. Также в слухах о царских дочерях нет ни слова правды. По отношению к царским детям Распутин был всегда внимателен и благожелателен. Он был против брака одной из царских дочерей с великим князем Димитрием Павловичем, предупреждая ее и даже советуя не подавать ему руки, так как он страдал болезнью, от которой можно было заразиться при рукопожатии. Если жерукопожатие неизбежно, то Распутин советовал сейчас же после этого умываться сибирскими травами. Советы и указания Распутина оказывались всегда полезными, и он пользовался полным доверием царской семьи. Царские дети имели в нем верного друга и советника. Если они вызывали его недовольство, то он срамил их. Его отношения к ним были чисто отеческие. Вся царская семья верила в божественное назначение Распутина.</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b/>
          <w:sz w:val="28"/>
          <w:szCs w:val="28"/>
        </w:rPr>
        <w:t>7. «Царь царствует, а царица правит…под указку Распутина»</w:t>
      </w:r>
      <w:r>
        <w:rPr>
          <w:rStyle w:val="Appleconvertedspace"/>
          <w:rFonts w:cs="Times New Roman" w:ascii="Times New Roman" w:hAnsi="Times New Roman"/>
          <w:b/>
          <w:sz w:val="28"/>
          <w:szCs w:val="28"/>
        </w:rPr>
        <w:t xml:space="preserve"> </w:t>
      </w:r>
      <w:r>
        <w:rPr>
          <w:rStyle w:val="Applestylespan"/>
          <w:rFonts w:cs="Times New Roman" w:ascii="Times New Roman" w:hAnsi="Times New Roman"/>
          <w:b/>
          <w:sz w:val="28"/>
          <w:szCs w:val="28"/>
        </w:rPr>
        <w:t xml:space="preserve">Сазонов. </w:t>
      </w:r>
    </w:p>
    <w:p>
      <w:pPr>
        <w:pStyle w:val="Style18"/>
        <w:widowControl w:val="false"/>
        <w:spacing w:lineRule="auto" w:line="360" w:before="0" w:after="0"/>
        <w:ind w:firstLine="709"/>
        <w:jc w:val="both"/>
        <w:rPr/>
      </w:pPr>
      <w:r>
        <w:rPr>
          <w:rStyle w:val="Applestylespan"/>
          <w:sz w:val="28"/>
          <w:szCs w:val="28"/>
        </w:rPr>
        <w:t>Так император был человеком чрезвычайно недоверчивым и мнительным, ни</w:t>
      </w:r>
      <w:r>
        <w:rPr>
          <w:rStyle w:val="Appleconvertedspace"/>
          <w:sz w:val="28"/>
          <w:szCs w:val="28"/>
        </w:rPr>
        <w:t xml:space="preserve"> </w:t>
      </w:r>
      <w:r>
        <w:rPr>
          <w:rStyle w:val="Applestylespan"/>
          <w:sz w:val="28"/>
          <w:szCs w:val="28"/>
        </w:rPr>
        <w:t>один человек на высокой, близкой к нему должности долго не</w:t>
      </w:r>
      <w:r>
        <w:rPr>
          <w:rStyle w:val="Appleconvertedspace"/>
          <w:sz w:val="28"/>
          <w:szCs w:val="28"/>
        </w:rPr>
        <w:t xml:space="preserve"> </w:t>
      </w:r>
      <w:r>
        <w:rPr>
          <w:rStyle w:val="Applestylespan"/>
          <w:sz w:val="28"/>
          <w:szCs w:val="28"/>
        </w:rPr>
        <w:t>задерживался. Он не доверял никому и поэтому очень часто смещал людей с должностей высокопоставленных чиновников.</w:t>
      </w:r>
      <w:r>
        <w:rPr>
          <w:rStyle w:val="Appleconvertedspace"/>
          <w:sz w:val="28"/>
          <w:szCs w:val="28"/>
        </w:rPr>
        <w:t xml:space="preserve"> </w:t>
      </w:r>
      <w:r>
        <w:rPr>
          <w:rStyle w:val="Applestylespan"/>
          <w:sz w:val="28"/>
          <w:szCs w:val="28"/>
        </w:rPr>
        <w:t>Для того чтобы менять министров с такой быстротой, как это делал Николай II, безусловно, понадобится советник. И Распутин стал таковым. Одного его слова</w:t>
      </w:r>
      <w:r>
        <w:rPr>
          <w:rStyle w:val="Appleconvertedspace"/>
          <w:sz w:val="28"/>
          <w:szCs w:val="28"/>
        </w:rPr>
        <w:t xml:space="preserve"> </w:t>
      </w:r>
      <w:r>
        <w:rPr>
          <w:rStyle w:val="Applestylespan"/>
          <w:sz w:val="28"/>
          <w:szCs w:val="28"/>
        </w:rPr>
        <w:t>было достаточно, что бы кабинет министров пополнился доселе ничем неизвестным никому человеком.</w:t>
      </w:r>
      <w:r>
        <w:rPr>
          <w:rStyle w:val="Appleconvertedspace"/>
          <w:sz w:val="28"/>
          <w:szCs w:val="28"/>
        </w:rPr>
        <w:t xml:space="preserve"> </w:t>
      </w:r>
      <w:r>
        <w:rPr>
          <w:rStyle w:val="Applestylespan"/>
          <w:sz w:val="28"/>
          <w:szCs w:val="28"/>
        </w:rPr>
        <w:t>Все эти назначения проходили в большинстве случаев спонтанно. Никто не мог надеяться на министерский пост, если он не прошел "испытание" через Распутина. Способ, каким этот "крестьянский канцлер" проверял кандидатов на должность, был прост: Григорий приходил к испытуемому, несколько минут пристально смотрел ему в глаза, и на этом экзамен кончался.</w:t>
      </w:r>
    </w:p>
    <w:p>
      <w:pPr>
        <w:pStyle w:val="Style18"/>
        <w:widowControl w:val="false"/>
        <w:spacing w:lineRule="auto" w:line="360" w:before="0" w:after="0"/>
        <w:ind w:firstLine="709"/>
        <w:jc w:val="both"/>
        <w:rPr>
          <w:rStyle w:val="Applestylespan"/>
          <w:sz w:val="28"/>
          <w:szCs w:val="28"/>
        </w:rPr>
      </w:pPr>
      <w:r>
        <w:rPr>
          <w:rStyle w:val="Applestylespan"/>
          <w:sz w:val="28"/>
          <w:szCs w:val="28"/>
        </w:rPr>
        <w:t>Но, вот какой наблюдается парадокс: царь, веривший в то, что Распутин послан ему небом, дабы защищать его и всю царскую семью и помогать ему самому советами от лица господа бога, должен был бы безмолвно вслушиваться в каждое его слово, принимать его речь как истину, как пророчество, ибо устами его говорит сам бог, внимал его советам лишь в делах назначений или в делах меньшего масштаба. В серьезных же вещах он почти все и всегда делал по-своему.</w:t>
      </w:r>
      <w:r>
        <w:rPr>
          <w:rStyle w:val="Appleconvertedspace"/>
          <w:sz w:val="28"/>
          <w:szCs w:val="28"/>
        </w:rPr>
        <w:t xml:space="preserve"> </w:t>
      </w:r>
      <w:r>
        <w:rPr>
          <w:rStyle w:val="Applestylespan"/>
          <w:sz w:val="28"/>
          <w:szCs w:val="28"/>
        </w:rPr>
        <w:t>У Григория Ефимовича были свои позиции практически во всех политических вопросах. Но они далеко не всегда совпадали с позициями государя и тот, несмотря на то, что Распутин в его глазах был «человеком божьим», не собирался их менять. Вопреки советам и даже мольбам «старца», вопреки письмам царицы Николай</w:t>
      </w:r>
      <w:r>
        <w:rPr>
          <w:rStyle w:val="Appleconvertedspace"/>
          <w:sz w:val="28"/>
          <w:szCs w:val="28"/>
        </w:rPr>
        <w:t xml:space="preserve"> </w:t>
      </w:r>
      <w:r>
        <w:rPr>
          <w:rStyle w:val="Applestylespan"/>
          <w:sz w:val="28"/>
          <w:szCs w:val="28"/>
        </w:rPr>
        <w:t>делал по-своему. Но у Распутина были свои методы воздействия на императора. По приказу царской семьи за Распутиным было установлено наблюдение царской охранки. Белецкий, директор департамента полиции, отмечал в своих записках, что в конце 1913 года, наблюдая за перепиской приближенных к Распутину лиц, заметили среди них письмо одного из петроградских гипнотизеров, в котором было абсолютно четкое указание на то, что «чудотворец» брал у него уроки гипноза.*</w:t>
      </w:r>
      <w:r>
        <w:rPr>
          <w:rStyle w:val="Appleconvertedspace"/>
          <w:sz w:val="28"/>
          <w:szCs w:val="28"/>
        </w:rPr>
        <w:t xml:space="preserve"> </w:t>
      </w:r>
      <w:r>
        <w:rPr>
          <w:rStyle w:val="Applestylespan"/>
          <w:sz w:val="28"/>
          <w:szCs w:val="28"/>
        </w:rPr>
        <w:t xml:space="preserve">Этим же можно объяснить притягательность его глаз для всех окружающих. Все люди, знакомые с ним лично, неизменно выделяли его глаза. Они всегда производили неизгладимое впечатление. Елена Джанумова так писала о нем в своем дневнике: </w:t>
      </w:r>
    </w:p>
    <w:p>
      <w:pPr>
        <w:pStyle w:val="Style18"/>
        <w:widowControl w:val="false"/>
        <w:spacing w:lineRule="auto" w:line="360" w:before="0" w:after="0"/>
        <w:ind w:firstLine="709"/>
        <w:jc w:val="both"/>
        <w:rPr/>
      </w:pPr>
      <w:r>
        <w:rPr>
          <w:rStyle w:val="Applestylespan"/>
          <w:sz w:val="28"/>
          <w:szCs w:val="28"/>
        </w:rPr>
        <w:t>«Ну и глаза у него! Долго выдерживать его взгляд невозможно. Что-то тяжелое в нем есть, как будто материальное давление вы чувствуете, хотя глаза его часто светятся добротой, но какими жестокими они могут иногда быть и как</w:t>
      </w:r>
      <w:r>
        <w:rPr>
          <w:rStyle w:val="Appleconvertedspace"/>
          <w:sz w:val="28"/>
          <w:szCs w:val="28"/>
        </w:rPr>
        <w:t xml:space="preserve"> </w:t>
      </w:r>
      <w:r>
        <w:rPr>
          <w:rStyle w:val="Applestylespan"/>
          <w:sz w:val="28"/>
          <w:szCs w:val="28"/>
        </w:rPr>
        <w:t>страшны в гневе…»</w:t>
      </w:r>
      <w:r>
        <w:rPr>
          <w:rStyle w:val="Appleconvertedspace"/>
          <w:sz w:val="28"/>
          <w:szCs w:val="28"/>
        </w:rPr>
        <w:t xml:space="preserve"> </w:t>
      </w:r>
      <w:r>
        <w:rPr>
          <w:rStyle w:val="Applestylespan"/>
          <w:sz w:val="28"/>
          <w:szCs w:val="28"/>
        </w:rPr>
        <w:t>О другом же способе его влияния на царя высказывает свое предположение Владимир Митрофанович Пуришкевич в своем дневнике: «Зачем ты, Феликс, – сказал Распутин</w:t>
      </w:r>
      <w:r>
        <w:rPr>
          <w:rStyle w:val="Appleconvertedspace"/>
          <w:sz w:val="28"/>
          <w:szCs w:val="28"/>
        </w:rPr>
        <w:t xml:space="preserve"> </w:t>
      </w:r>
      <w:r>
        <w:rPr>
          <w:rStyle w:val="Applestylespan"/>
          <w:sz w:val="28"/>
          <w:szCs w:val="28"/>
        </w:rPr>
        <w:t>Юсупову – не бываешь у Бадмаева? Нужный он человек… Даст он тебе махонькую рюмочку настоечки, попьешь ты этой настоечки в час, когда на душе у тебя смутно, и сразу тебе все пустяком покажется, и сам сделаешься такой добренький, такой глупенький и будет тебе все равным-равно»**</w:t>
      </w:r>
      <w:r>
        <w:rPr>
          <w:rStyle w:val="Appleconvertedspace"/>
          <w:sz w:val="28"/>
          <w:szCs w:val="28"/>
        </w:rPr>
        <w:t xml:space="preserve"> </w:t>
      </w:r>
      <w:r>
        <w:rPr>
          <w:rStyle w:val="Applestylespan"/>
          <w:sz w:val="28"/>
          <w:szCs w:val="28"/>
        </w:rPr>
        <w:t>Есть все основания полагать, что именно этой «настоечкой» угощал он императора. Подтверждения, пусть даже и косвенные можно найти в воспоминаниях его личного секретаря. Перед тем как рассказать об обмане, который готовил великий князь Николай Николаевич, Распутин налил себе и царю мадеры, своего любимого напитка, и велел царю пить из своего стакана, а сам пил из царского. После этого он смешал остатки вина из обоих стаканов и велел Николаю выпить его. И только после всех этих «мистических» приготовлений он поведал ему о своем видении. Через несколько дней после этого, великому князю был подан поезд, который должен был доставить его на Кавказ.***</w:t>
      </w:r>
      <w:r>
        <w:rPr>
          <w:rStyle w:val="Appleconvertedspace"/>
          <w:sz w:val="28"/>
          <w:szCs w:val="28"/>
        </w:rPr>
        <w:t xml:space="preserve"> </w:t>
      </w:r>
      <w:r>
        <w:rPr>
          <w:rStyle w:val="Applestylespan"/>
          <w:sz w:val="28"/>
          <w:szCs w:val="28"/>
        </w:rPr>
        <w:t>Каким бы то ни было образом, но Распутин за очень короткий срок обрел над царской четой почти безграничную власть, но, тем не менее, в какие-то моменты царь ускользал от его влияния и принимал решения самостоятельно, вопреки наставлениям «старца» и Александры Федоровны.</w:t>
      </w:r>
    </w:p>
    <w:p>
      <w:pPr>
        <w:pStyle w:val="Style18"/>
        <w:widowControl w:val="false"/>
        <w:spacing w:lineRule="auto" w:line="360" w:before="0" w:after="0"/>
        <w:ind w:firstLine="709"/>
        <w:jc w:val="both"/>
        <w:rPr/>
      </w:pPr>
      <w:r>
        <w:rPr>
          <w:sz w:val="28"/>
          <w:szCs w:val="28"/>
        </w:rPr>
        <w:t>В октябре 1908 года телеграф принес в Россию весть: Австро-Венгрия аннексировала балканские территории — Боснию и Герцеговину, где жило множество сербов. И в России, считавшей себя вождем православного мира, тотчас начинается мощное движение в защиту «братьев-славян». С начала 1909 года — шквал статей в газетах, бурные демонстрации на улицах. Общество требует войны, думские депутаты произносят речи об исторической миссии России— опекать балканских славян, которых «объединяет с русскими общая вера и общая кровь». В Праге собирается многолюдный Всеславянский конгресс, в котором участвуют депутаты российской Думы. Волнуются православные Балканы. Здесь опасаются, что Босния и Герцеговина — лишь первый шаг немецкого марша на Восток. Сербия заявляет решительный протест. И повелитель Черногории, отец «черных принцесс», просит решительного вмешательства России. Его поддерживает могущественный родственник, великий князь Николай Николаевич— «главный военный» в Романовской семье. В бой рвутся и генералы, жаждущие загладить позор в японской кампании. Требует войны и молодая русская буржуазия, опьяненная мечтами о новых сферах влияния, о</w:t>
      </w:r>
      <w:r>
        <w:rPr>
          <w:rStyle w:val="Appleconvertedspace"/>
          <w:iCs/>
          <w:sz w:val="28"/>
          <w:szCs w:val="28"/>
        </w:rPr>
        <w:t xml:space="preserve"> </w:t>
      </w:r>
      <w:r>
        <w:rPr>
          <w:sz w:val="28"/>
          <w:szCs w:val="28"/>
        </w:rPr>
        <w:t>завоевании черноморских проливов. В России складывается весьма пестрая и, главное,— многочисленная «партия войны». Но война с Австро-Венгрией не может быть локальной— Германия не собирается оставаться в стороне. 8 марта 1909 года кайзер Вильгельм предъявил России ультиматум: признание аннексии Боснии и Герцеговины или вторжение австрийской армии в Сербию при поддержке Германии. Мировая война становилась реальностью. И люди трезвые, опытные, понимавшие слабость плохо вооруженной русской армии, этой войны боялись. Генеральша Богданович писала в дневнике: «13 марта... Не дай Бог нам войны...</w:t>
      </w:r>
      <w:r>
        <w:rPr>
          <w:rStyle w:val="Appleconvertedspace"/>
          <w:sz w:val="28"/>
          <w:szCs w:val="28"/>
        </w:rPr>
        <w:t xml:space="preserve"> </w:t>
      </w:r>
      <w:r>
        <w:rPr>
          <w:iCs/>
          <w:sz w:val="28"/>
          <w:szCs w:val="28"/>
        </w:rPr>
        <w:t xml:space="preserve">Тогда снова у нас будет революция». </w:t>
      </w:r>
      <w:r>
        <w:rPr>
          <w:sz w:val="28"/>
          <w:szCs w:val="28"/>
        </w:rPr>
        <w:t>Понимал опасность войны и Столыпин. Премьер не желал идти на риск, мечтал о «двадцати годах покоя для России» после всех потрясений и трудного усмирения страны. Он помнил слова Александра III: «3a все Балканы я не отдам жизни и одного русского солдата». Аликс тоже смертельно боялась войны. Она не забыла: японская война кончилась революцией. И еще она знала: в случае столкновения с Германией ее родное маленькое Дармштадтское герцогство станет врагом России. Но царь колебался — он с удовольствием выслушивал воинственные речи «Грозного дяди». И дело было не только в том, что, по словам Вырубовой, «Государь до последней минуты страшно любил Николая Николаевича». Просто Ники был истинным Романовым — обожал все военное. Как и его предки он получил военное образование, прошел подготовку в знаменитом Преображенском полку и до самой смерти сохранил гвардейскую выправку... Российская империя — страна традиционно воинственных царей. Как сказал ещё в XVIII веке граф Никита Панин: «До тех пор, пока у нас не родится царь-калека, мы не дождемся перемены во взглядах». Так что в глубине души Николай хотел войны. И тогда пришел черед Распутина.</w:t>
      </w:r>
      <w:r>
        <w:rPr>
          <w:rStyle w:val="Appleconvertedspace"/>
          <w:sz w:val="28"/>
          <w:szCs w:val="28"/>
        </w:rPr>
        <w:t xml:space="preserve"> </w:t>
      </w:r>
      <w:r>
        <w:rPr>
          <w:iCs/>
          <w:sz w:val="28"/>
          <w:szCs w:val="28"/>
        </w:rPr>
        <w:t>Он умел читать тайные желания</w:t>
      </w:r>
      <w:r>
        <w:rPr>
          <w:rStyle w:val="Appleconvertedspace"/>
          <w:iCs/>
          <w:sz w:val="28"/>
          <w:szCs w:val="28"/>
        </w:rPr>
        <w:t xml:space="preserve"> </w:t>
      </w:r>
      <w:r>
        <w:rPr>
          <w:iCs/>
          <w:sz w:val="28"/>
          <w:szCs w:val="28"/>
        </w:rPr>
        <w:t>царицы. Он знал свою роль. И он её исполнил.</w:t>
      </w:r>
      <w:r>
        <w:rPr>
          <w:rStyle w:val="Appleconvertedspace"/>
          <w:iCs/>
          <w:sz w:val="28"/>
          <w:szCs w:val="28"/>
        </w:rPr>
        <w:t xml:space="preserve"> </w:t>
      </w:r>
      <w:r>
        <w:rPr>
          <w:sz w:val="28"/>
          <w:szCs w:val="28"/>
        </w:rPr>
        <w:t>Произошло невероятное — мужик из сибирского села появился на политической арене. Распутин решительно выступил против войны! Как и положено «Божьему человеку», он пророчествовал — грозил России поражениями и революцией. Впоследствии царица, вспоминая его тогдашние предсказания, напишет Николаю: «Наш Друг был всегда против войны и говорил, что Балканы не стоят того, чтобы весь мир из-за них воевал...» Она была ему благодарна. И счастлива: оказалось, ее желания удивительно совпали с велениями небес и «Нашего Друга». Итак, Столыпин, царица, и, наконец, небеса и «отец Григорий» — все были против войны. И царь дрогнул. Вскоре Совет министров согласился признать аннексию Боснии и Герцеговины. Пресса изливалась в ярости и поношениях, вспоминала о крупнейшей военной катастрофе при Цусиме в недавней войне с Японией. «Дипломатическая Цусима» — так называли это решение в обществе. В то, что царский отказ воевать был продиктован желанием Распутина, верили тогда даже самые проницательные люди. В «Том Деле» издатель Распутина Филиппов цитирует умнейшего Сергея Юльевича Витте: «Несомненно, тем, что балканская война не разгорелась, мы обязаны влиянию Распутина». Так что в 1909 году черногорки и великий князь Николай Николаевич имели право негодовать. Мало того, что Распутин выжил их из царского дворца — этот малограмотный мужик посмел вмешаться в высокую политику! Он не дал помочь православным на Балканах, не дал помочь родной Черногории! Негодовал на Распутина и могущественный премьер. Хотя их позиции по «Балканскому вопросу» во многом совпадали, вмешательство «отца Григория» в политику было невыносимо для Столыпина. Газетные статьи о мужике во дворце подрывали престиж Царской Семьи, плодили опасные слухи. Да и сам Столыпин неоднократно подвергался унижениям. Как писала в дневнике А. Богданович: «Недели три назад приехал с докладом Столыпин и прождал полчаса... потому что царь находился у жены, у которой в спальне сидел этот «блажка». С мужиком, а не с ним, премьером, обсуждали судьбу войны на Балканах! Узнал Столыпин и еще одну весть, которая не могла его не встревожить. Оказалось, его политический соперник Витте уже наладил контакт с Распутиным: мужик приходил ко вчерашнему, ныне опальному премьеру. «Я сказал ему тогда: «Послушай, зачем ты, собственно, ко мне пришел? Если об этом узнают, то скажут, что я через тебя ищу сближения с влиятельными салонами, а тебе скажут, что ты поддерживаешь сношения с вредным человеком»... Распутин предложил мне в беседе очень оригинальные и интересные взгляды», — вспоминал впоследствии граф. Встреча царского любимца с либералом Витте, который в 1905 году заставил царя даровать стране Конституцию, вызвала панику среди монархистов. Богданович отмечала в дневнике: «Большой опасностью является то обстоятельство, что «блажка» спелся с Витте... Витте хочется снова получить власть». Столыпину доложили, что мужик встречался не только с Витте. Он уже участвует в обсуждении кандидатур на высшие государственные посты — устраивает смотрины будущему обер-прокурору Синода!</w:t>
      </w:r>
    </w:p>
    <w:p>
      <w:pPr>
        <w:pStyle w:val="Style18"/>
        <w:widowControl w:val="false"/>
        <w:spacing w:lineRule="auto" w:line="360" w:before="0" w:after="0"/>
        <w:ind w:firstLine="709"/>
        <w:jc w:val="both"/>
        <w:rPr/>
      </w:pPr>
      <w:r>
        <w:rPr>
          <w:sz w:val="28"/>
          <w:szCs w:val="28"/>
        </w:rPr>
        <w:t>И это было правдой. После всех неприятностей — с расследованием Тобольской консистории, с обвинениями Феофана, с деятельностью сестры Эллы и ее окружения — Аликс боялась, что ее враги используют Синод, чтобы опять обвинить «Нашего Друга» в хлыстовстве. И она решила найти лояльного к Распутину обер-прокурора. На этот пост начала обсуждаться кандидатура Владимира Саблера. Именно тогда Аликс впервые решила применить удивительный метод «проверки» кандидата на должность: его должен был проэкзаменовать «Божий человек». Учитывая особые отношения «Нашего Друга» с небом, его встреча с будущим главой Синода была для Государыни вполне логична. Встреча состоялась, и Распутин смог убедиться в полном послушании кандидата «папе и маме». И вскоре Саблера, человека с нерусской фамилией (он был из семьи обрусевших немцев), ко всеобщему изумлению поставят во главе управления русской церковью...</w:t>
      </w:r>
    </w:p>
    <w:p>
      <w:pPr>
        <w:pStyle w:val="Style18"/>
        <w:widowControl w:val="false"/>
        <w:spacing w:lineRule="auto" w:line="360" w:before="0" w:after="0"/>
        <w:ind w:firstLine="709"/>
        <w:jc w:val="both"/>
        <w:rPr>
          <w:rStyle w:val="Applestylespan"/>
          <w:sz w:val="28"/>
          <w:szCs w:val="28"/>
        </w:rPr>
      </w:pPr>
      <w:r>
        <w:rPr>
          <w:sz w:val="28"/>
          <w:szCs w:val="28"/>
        </w:rPr>
      </w:r>
    </w:p>
    <w:p>
      <w:pPr>
        <w:pStyle w:val="Style18"/>
        <w:widowControl w:val="false"/>
        <w:spacing w:lineRule="auto" w:line="360" w:before="0" w:after="0"/>
        <w:ind w:firstLine="709"/>
        <w:jc w:val="both"/>
        <w:rPr/>
      </w:pPr>
      <w:r>
        <w:rPr>
          <w:rStyle w:val="Applestylespan"/>
          <w:b/>
          <w:sz w:val="28"/>
          <w:szCs w:val="28"/>
        </w:rPr>
        <w:t>8. В отношении к Распутину общество можно разделить на три группы:</w:t>
      </w:r>
      <w:r>
        <w:rPr>
          <w:rStyle w:val="Applestylespan"/>
          <w:sz w:val="28"/>
          <w:szCs w:val="28"/>
        </w:rPr>
        <w:t xml:space="preserve"> одни боготворили его и верили в его «святость» (часть дворянства, крестьяне, городская беднота); другие участвовали в его кутежах и общались с ним только для того чтобы добиться его расположения и использовать его для своего карьерного роста ил просто из-за того, что это было «модно»; а третьи его ненавидели. Они представляли его себе как пьяного, грязного мужика, который проник в царскую семью, назначал и увольнял министров и целое десятилетие был героем петербуржской скандальной хроники, а одновременно и непонятным образом властвовал над царем и его семьей и верил в свое особое предназначение.</w:t>
      </w:r>
      <w:r>
        <w:rPr>
          <w:rStyle w:val="Appleconvertedspace"/>
          <w:sz w:val="28"/>
          <w:szCs w:val="28"/>
        </w:rPr>
        <w:t xml:space="preserve"> </w:t>
      </w:r>
      <w:r>
        <w:rPr>
          <w:rStyle w:val="Applestylespan"/>
          <w:sz w:val="28"/>
          <w:szCs w:val="28"/>
        </w:rPr>
        <w:t>Распутин ненавидел всех дворян за их чванливость и гордыню. Сам же он не стремился к внешнему блеску и не мечтал об официальных должностях. Он всегда подчеркивал свою мужицкую неотесанность перед людьми, считавшими себя могущественными и превосходящими всех. Распутин испытывал удовольствие, когда видел, как сильные мира сего унижались ради какого-то нелепого повода, придуманного им самим. Дворяне отвечали ему ответной антипатией.</w:t>
      </w:r>
      <w:r>
        <w:rPr>
          <w:rStyle w:val="Appleconvertedspace"/>
          <w:sz w:val="28"/>
          <w:szCs w:val="28"/>
        </w:rPr>
        <w:t xml:space="preserve"> </w:t>
      </w:r>
      <w:r>
        <w:rPr>
          <w:sz w:val="28"/>
          <w:szCs w:val="28"/>
        </w:rPr>
        <w:t>Григория Распутина любили и уважали в высшем свете практически все дамы. Одни из них поверили в его сверхъестественность и силу, а другие стремились хоть как-то угодить старику, чтобы через него и им получить блага жизни. Несмотря на это, корыстные и бескорыстные дамы постоянно окружали безумного Григория, который позволял себе самые невероятные выходки. Известен Распутин и своей неуемной силой любви. В его постели побывали практически все дамы из высшего общества, о которых он просто вытирал ноги. Однако, несмотря на все это, они все равно добивались встреч с Григорием и предавались с ним любви. Распутина порой даже не смущало то, что мужья женщин наблюдают за его выходками. На светских мероприятиях он позволял себе всевозможные фривольности с замужними дамами, целовал их в присутствии многих людей, трогал за разные места. Но все это спускалось ему с рук, и женщины, как и прежде, ничего не требуя взамен, приходили в его дом. Многие мужья сами толкали своих жен в объятиях сумасшедшего старца, понимая, что его слово имеет существенное влияние на императрицу. Григорий Распутин нисколько не стеснялся своей жены, которая приезжала к нему в столицу погостить. Он продолжал прелюбодействовать и унижать светских женщин. В числе любовниц Григорий Распутин имел и различных дам, которые были любовницами известных в государстве мужчин. Они приносили ему все сплетни, а эти знания были силой Григория Распутина.</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b/>
          <w:sz w:val="28"/>
          <w:szCs w:val="28"/>
        </w:rPr>
        <w:t>9. Личный секретарь Распутина пишет в своей книге о покушениях на «старца»</w:t>
      </w:r>
      <w:r>
        <w:rPr>
          <w:sz w:val="28"/>
          <w:szCs w:val="28"/>
        </w:rPr>
        <w:t>: «Мне было прекрасно известно, насколько Распутина ненавидели его враги, и об его безопасности я был в постоянном беспокойстве. Для меня было ясно, что неслыханное возвышение этого мужика должно повлечь за собой трагическую развязку. Во время ночных попоек Распутина часто происходили всякие недоразумения и столкновения. Они всегда заканчивались гладко, но только благодаря мною уже заранее предпринятым мерам предосторожности. Для охраны Распутина была организована специальная служба, подчиненна начальнику петербургского охранного отделения генералу Глобачеву Дом, в котором жил Распутин, постоянно охранялся агентами полиции. При оставлении Распутиным квартиры его всегда сопровождали агенты охраны. О своих наблюдениях они составляли доклады, которые представлялись по начальству. Охрана Распутина была организована по образцу охраны членов царской фамилии. Для охраны отпускались значительные суммы денег. На охранную службу командировались исключительно опытные и надежные агенты. Я сам также старался Распутина не выпускать из виду. Мы встречались по несколько раз в день. Если он не находился во дворце или у Вырубовой, то я навещал его и по вечерам. Кроме того, мы часто беседовали по телефону. На Распутина постоянно устраивались покушения. Зачинщиком некоторых из них являлся монах Илиодор. Однажды утром мы провожали Распутина с одной попойки в "Вилле Родэ" домой. На Каменноостровском проспекте были брошены несколько больших поленьев дров перед нашим автомобилем с целью вызвать катастрофу. К счастью, шофер обладал достаточным присутствием духа и свернул машину в сторону. При этом переехали одну крестьянку. Покушавшиеся бежали. Мы позвали находившегося поблизости городового, который нагнал и арестовал одного из покушавшихся крестьян. Стонавшую крестьянку мы доставили в больницу. Распутин успокаивал ее и дал ей денег. Но ранения ее были незначительны. Арестованный назвал всех своих сообщников. Все они были простыми крестьянами из Царицына, главной цитадели Илиодора. Он их подговорил к покушению, но они не намеревались лишить жизни старца, а лишь подшутить над ним. Распутин отказался от судебного их преследования. Из Петербурга они были высланы на родину.</w:t>
      </w:r>
    </w:p>
    <w:p>
      <w:pPr>
        <w:pStyle w:val="Normal"/>
        <w:widowControl w:val="false"/>
        <w:spacing w:lineRule="auto" w:line="360" w:before="0" w:after="0"/>
        <w:ind w:firstLine="709"/>
        <w:jc w:val="both"/>
        <w:rPr>
          <w:rStyle w:val="Appleconvertedspace"/>
          <w:rFonts w:ascii="Times New Roman" w:hAnsi="Times New Roman" w:cs="Times New Roman"/>
          <w:sz w:val="28"/>
          <w:szCs w:val="28"/>
        </w:rPr>
      </w:pPr>
      <w:r>
        <w:rPr>
          <w:rFonts w:cs="Times New Roman" w:ascii="Times New Roman" w:hAnsi="Times New Roman"/>
          <w:sz w:val="28"/>
          <w:szCs w:val="28"/>
          <w:lang w:eastAsia="ru-RU"/>
        </w:rPr>
        <w:t xml:space="preserve">Второе покушение было произведено на Распутина незадолго перед началом великой войны. Распутин находился тогда в своем родном селе, Покровском. Распутин ежегодно ездил летом на свою родину, и в тот раз его сопровождал журналист Давидсон. Впоследствии я узнал, что этот журналист будто бы знал о предполагавшемся покушении и собирался писать сенсационные статьи об убийстве Распутина. Спор между Распутиным и Илиодором достиг в то время наивысшего своего напряжения, и Илиодор задумал еще раз принять меры к насильственному устранению своего врага. К поклонницам Илиодора принадлежала Гусева, также знакомая Распутина, крестьянка с провалившимся носом. Она получила от Илиодора приказание убить Распутина. В село Покровское она явилась еще до приезда туда Распутина, часто посещала дом Распутина и не вызывала ни малейшего подозрения. Однажды Распутин получил из Петербурга телеграмму. Он привык за доставку телеграмм давать чаевые. На этот раз телеграмма была вручена не ему, а одному из членов семьи. Распутин спросил, не забыли ли дать на чай, и, получив отрицательный ответ, он поспешил за доставившим телеграмму. Гусева его поджидала и подошла к нему со словами: "Григорий Ефимович, подай Бога ради милостыньку". Распутин начал искать в своем кошельке монету. В этот момент Гусева ударила Распутина в живот спрятанным перед тем под платком ножом. Так как на Распутине была одета лишь рубашка, то нож беспрепятственно вонзился глубоко в тело. Тяжело раненный, с распоротым животом, Распутин побежал к дому. Кишки выступали через рану, и он держал их руками. Гусева бежала за ним, намереваясь ударить его еще раз. Но Распутин был еще в силах подобрать полено и выбить им у Гусевой нож из рук. Гусеву окружили прибежавшие на крики люди и изрядно избили. Бесспорно, над ней был бы устроен самосуд, но Распутин попросил за нее. </w:t>
      </w:r>
      <w:r>
        <w:rPr>
          <w:rStyle w:val="Applestylespan"/>
          <w:rFonts w:cs="Times New Roman" w:ascii="Times New Roman" w:hAnsi="Times New Roman"/>
          <w:sz w:val="28"/>
          <w:szCs w:val="28"/>
        </w:rPr>
        <w:t>В своих показаниях следствию она мотивировала свой поступок тем, что она считает Распутина лжепророком, и даже антихристом и решила совершить над ним «суд божий» с целью убийства Распутина. Во избежание громких скандалов Хионию Гусеву, несмотря на ее признания в том, что она сознательно совершила покушение на Распутина, признал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невменяемой и отправили в томскую лечебницу для душевнобольных. </w:t>
      </w:r>
      <w:r>
        <w:rPr>
          <w:rFonts w:cs="Times New Roman" w:ascii="Times New Roman" w:hAnsi="Times New Roman"/>
          <w:sz w:val="28"/>
          <w:szCs w:val="28"/>
          <w:lang w:eastAsia="ru-RU"/>
        </w:rPr>
        <w:t xml:space="preserve">Рана оказалась очень опасной. Врачи считали чудом, что он остался живым. Он употреблял какие-то целебные травы, и свое исцеление приписывал исключительно им». </w:t>
      </w:r>
      <w:r>
        <w:rPr>
          <w:rStyle w:val="Applestylespan"/>
          <w:rFonts w:cs="Times New Roman" w:ascii="Times New Roman" w:hAnsi="Times New Roman"/>
          <w:sz w:val="28"/>
          <w:szCs w:val="28"/>
        </w:rPr>
        <w:t>Между тем, несмотря на то, что для «старца» все кончилось благополучно, этот инцидент имеет немалую историческую значимость, ведь если бы Распутин был в Петербурге, рядом с царем, во время начала Первой Мировой Войны, он наверняка сумел бы убедить царя не вступать в войну против Германии, так как сам он было резко против этого.</w:t>
      </w:r>
    </w:p>
    <w:p>
      <w:pPr>
        <w:pStyle w:val="Normal"/>
        <w:widowControl w:val="false"/>
        <w:spacing w:lineRule="auto" w:line="360" w:before="0" w:after="0"/>
        <w:ind w:firstLine="709"/>
        <w:jc w:val="both"/>
        <w:rPr>
          <w:rStyle w:val="Appleconvertedspace"/>
          <w:rFonts w:ascii="Times New Roman" w:hAnsi="Times New Roman" w:cs="Times New Roman"/>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10. Убийство Распутина</w:t>
      </w:r>
      <w:r>
        <w:rPr>
          <w:rFonts w:cs="Times New Roman" w:ascii="Times New Roman" w:hAnsi="Times New Roman"/>
          <w:sz w:val="28"/>
          <w:szCs w:val="28"/>
          <w:lang w:eastAsia="ru-RU"/>
        </w:rPr>
        <w:t xml:space="preserve">… Вот как описывает это ужаснейшее событие Арон Симанович: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олночь ко мне позвонил по телефону Распутин и сказал: - Приехал маленький, я поеду с ни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Боже упаси, - воскликнул я испуганный. - Оставайся дома, иначе они тебя убью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лово "маленький" приводило меня в ужас. - Не беспокойся, - возразил Распутин. - Мы будем пить чай, и в два часа я позвоню к теб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чего было делать. Я не имел возможности удержать Распутина. Но о сне я и думать не мог и поэтому остался с моими сыновьями около телефона. Часы пробили два, потом три... Распутин не звонил. Я не был в состоянии подавить мое волнение и сказал моим детя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Помните мои слова, они убили Распути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конец я поехал с моим старшим сыном Семеном к Распутину и разбудил его племянниц и дочерей. Я им заявил прям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Ваш отец убит, нужно искать его тело. Девушки заплакали. Я спросил их,  кто такой "маленьк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Отец запретил нам это говорить, - ответили он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Он убил вашего отца, - воскликнул 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Это - Юсупов, - наконец призналась старшая дочь Марь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гда я услышал эту фамилию, я в отчаянии схватился за голову. Теперь мне стало ясно все. У меня уже не было сомнений, что Распутин сделался жертвой страшного загово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Как же Юсупов с ним встретился? - удивленный, спросил я. - Ведь они были большие враг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Через Маню Головину, - к моему удивлению, ответила дочь Распути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меня это было непонятно. Головина была фанатической поклонницей Распутина, и я не мог себе представить, что она могла бы явиться участницей загово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Я отправился к Мане Головиной и не скрывал от нее мою тревог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Григорий убит, - сказал я ей. Но она мне не верил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Нет, вы ошибаетесь, - ответила она, - Григорий жи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Я спросил ее, для какой цели она способствовала сближению Распутина и Юсупова. Для меня было ясно, что она и понятия не имела о заговоре. Она сообщила мне следующие подроб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одители Юсупова не были довольны своим сыном, и поэтому они послали его для образования в Англию. Только после убийства из-за какой то проститутки на дуэли его старшего брата ему было разрешено вернуться в Петербур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 как Феликс был гомосексуалистом, то родители пытались его вылечить с помощью Распутина. Лечение, которому подвергался Феликс, состояло в том, что Распутин укладывал его через порог комнаты, порол и гипнотизировал. Немного это помогло. Но Феликс поссорился с Распутиным, так как последний был против его брака с дочерью великого князя Александра Михайловича Ирино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лан женитьбы Юсупова на великой княжне Ирине имел целью влить несметные богатства князей Юсуповых во владения семьи Романовы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нязья Юсуповы были татарского происхождения. Поэтому Распутин часто говорил, что в их жилах не течет русская кровь, и советовал Николаю не выдавать Ирину замуж за Феликса Юсупова, так как он вообще не мог быть муж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олодой Юсупов узнал об этих выражениях Распутина и страшно возмутился. Произошло очень бурное столкновение, после которого они не встречались, пока их опять не помирила Маня Голови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Царица была против женитьбы Феликса на Ирине, и после того, когда эта женитьба все же была решена, она долгое время не разговаривала с царем. Она присутствовала на венчании, но не разговаривала с Никола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се эти подробности я узнал от Распутина, перед которым царская чета не имела секре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Я лично с князем Юсуповым познакомился при следующих обстоятельствах. Юсупов хотел купить для своей невесты подарок - жемчужное колье, которое было выставлено в окне ломбарда около Синего моста. Я требовал 12000 рубл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Юсупов поехал туда со своим комиссионером Эйзенбергом и мною. Эйзенберг отличался красным цветом лица и имел искусственную ногу, вследствие чего бросался всем в глаза. Покупка не состоялась. Распутин был против моих деловых сношений с Юсуповым по причине своей враждебности к нем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Феликс Юсупов, окончив военное училище, был произведен в офицеры. Но царь не хотел, вследствие его гомосексуальности, принять его в гвардию. Юсупов решил обратиться к Распутину в надежде, что царь не откажет Распутину в ходатайстве. Он обратился к Мане Головиной замолвить за него перед Распутиным доброе слов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Я добилась их примирения, - гордо заявила она. - Феликс пригласил сегодня Распутина к себе. Григорий обещал вылечить также княгиню Юсупову. Теперь они кутят и чествуют свое примирение. Убийство совершенно исключает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Я знал, что княгини Юсуповой совсем не было в столице. Вне сомн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путин был вовлечен в ловушку. Но Маня Головина уверяла, что Распутин, как обычно, после кутежа благополучно вернется домо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Я поспешил к Протопопову, разбудил его и рассказал ему вс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Но Распутин же дал мне свое честное слово, что он никуда не поедет, -удивился минист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Я рассказал, каким способом он тайком ушел из дому. Протопопов обеспокоился, звонил по телефону и поднял на ноги всю полицию. Распутина искали по всему город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 епископом Исидором я направился в полицейский участок в районе дворца Юсуповых. Участковый пристав, с которым я был дружен, также разделял мое мнение, что Распутин убит. Ему уже доносили, что ночью из дворца Юсуповых были слышны выстрелы. С тех пор как стало известно о заговоре, квартира заговорщиков находилась под постоянным полицейским наблюдением. Городовой, находившийся ночью на этом посту у дворца Юсуповых, доносил, что ночью к нему подошел неизвестный, назвался членом Государственной Думы Пуришкевичем, передал ему пятьдесят рублей и заявил, что он убил Распути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Я освободил Россию от этого чудовища. Он был другом германцев и хотел мира. Теперь мы можем продолжать войну. Ты также должен быть верным своему отечеству и молча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родовой направился в участок, где обо всем и доложил. Пристав велел вызвать в участок кого-нибудь из слуг Юсуповы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ызванный слуга был бледен и сильно взволнован. Он заявил, что видел автомобиль, которым управлял великий князь Димитрий Павлович. В этом автомобиле сидели Юсупов и Распутин, а рядом с великим князем с нарочно измененным лицом Пуришкевич. Он им открывал двери и потом получил от Юсупова распоряжение удалиться. Дальнейшие подробности затем сообщила присутствовавшая при убийстве и тоже стрелявшая двоюродная сестра Юсупо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частниками заговора были великий князь Димитрий Павлович, оба сына великого князя Александра Михайловича, братья жены Юсупова, и Пуришкевич. Отец Юсупова и бывший министр внутренних дел Хвостов ожидали результатов убийства в другой части дворца. В убийстве Распутина принимала участие двоюродная сестра Юсупова танцовщица Вера Коралли. Один из шуринов Юсупова находился спрятанным за портьерами в передней. При входе Распутина он выстрелил в него и попал ему в глаз. В упавшего Распутина стреляли уже все, только Вера Коралли отказалась и кричала: "Я не хочу стреля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е крик был услышан даже в соседних помещения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говорщики полагали, что Распутин уже мертв. Они одели на него его шубу, завернули его в дорожный плед и спрятали в подвал дома с намерением потом его удалить из дом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о Распутин был еще жив, хотя в него и было сделано одиннадцать выстрел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н пришел в себя, выбрался из подвала, направился в окруженный высокой стеной сад и там искал выход из него. Он даже старался перелезть через стену, но это ему не удалос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баки подняли сильный лай, который привлек внимание убийц. Они бросились и начали ловить Распутина. Последний, несмотря на свои раны отчаянно сопротивлялся. Наконец Димитрию Павловичу удалось поймать Распутина, и он был связан по рукам и ногам веревками. Впавшего в то время в обморочное состояние Распутина повезли в автомобиле в заранее выбранное место на скованной льдом Неве, близ Каменного острова. С деревянного моста сбросили Распутина в воду, которая около моста была незамерзш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ыло очень трудно найти то место, где тело Распутина было сброшено в воду. Но мой сын Семен нашел около моста галошу Распутина. Мы также заметили следы крови, которые вели к одной проруби. В полверсте от этого места на льду мы нашли тело Распутина. Оно было сильно занесено снегом. По-видимому, Распутин выбрался из воды и потащился по льду, и только благодаря сильному морозу он погиб; шуба на нем была продырявлена пулями в восьми местах. Его правая рука была развязана и приподнята, как бы для сотворения крестного знамения. Наверно, ему еще в автомобиле удалось освободиться от веревок, и в воду он был брошен живы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о произошло 17 декабря 1916 го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сле нахождения тела Распутина туда явились Протопопов, начальник политической охраны Глобачев, начальник петербургского гарнизона генерал Хабалов, петербургский градоначальник Балк и полицеймейстер Галле. В их присутствии тело было перенесено в автомобил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ще до нахождения тела Распутина я в восемь часов утра отправился во дворец Юсуповых. Епископ Исидор сопровождал меня. Молодой Юсупов немедленно вышел к нам, взволнованный и бледны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Что вы сделали с Распутиным? - спросил я его. - Были ли вы с ним у цыга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Я не знаю, - пробормотал он. - Мы вместе с ним кутили, но он остался у цыган. Князь не осмеливался смотреть мне в глаз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Сообщите это царице, - ответил я. - Ее Величество очень беспокоится. Она хочет знать, что произошло с Распутины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нязь передал мне через несколько минут письмо, в котором говорилось, что ему ничего не известно о пребывании Распути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Я ничего не знаю, - повторял молодой человек. Тем временем я заметил на полу темные кровяные пят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Чья это кровь на полу? - спросил я его. Это его не озадачило. Он ответил мне совершенно спокойно, хотя и не глядел на мен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Мы застрелили нашу собаку, это не имеет никакого знач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Но чем объяснить то, что живущие по соседству модистки слышали несколько выстрелов и, кроме того, крик: "Не убивайте ег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и сведения мною были получены от моих агентов, которым я поручил заняться выяснением обстоятельств убий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Это были моя двоюродная сестра и госпожа Коралли, - ответил с деланным спокойствием князь. - Они очень испугались, когда мы стреляли в собак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ичего больше я не мог от него добить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ело Распутина в дубовом гробу доставили в Чесменскую часовню, которая находилась по дороге из Петербурга в Царское Село. Скоро туда прибыли дочери и племянницы Распутина. В часовне находилась притворявшаяся поклонницей Распутина, а в действительности бывшей агентом "Национального клуба", Акулина Лаптинская. По приказанию царицы посторонним доступ в часовню был воспрещен. Дочери Распутина привезли с собой белье и платье. Тело омыли и одели. Епископ Исидор отслужил панихиду. Император находился в отставке. Об убийстве Распутина ему было сообщено по телеграфу. Царь приказал разломать весь лед от Петербурга до Кронштадта. Он поспешил вернуться в Петербург. Убийство Распутина повергло его в тяжелую грусть. «Я погиб!» - говорил он.</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Известно последнее письмо-пророчество святого старца Григория Распутин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Я чувствую, что уйду из жизни до 1 января. Я хочу сказать русскому народу, папе (царю), маме (царице) и детям, что они должны предпринять. Если я буду убит обыкновенными убийцами и моими собратьями крестьянами, ты царь России, тебе не надо будет бояться за своих детей. Они будут царствовать ещё много веков. Но если меня уничтожат дворяне, аристократы, если они прольют мою кровь, то руки их будут запачканы моей кровью 25 лет и они покинут Россию. Брат поднимется на брата. Они будут ненавидеть и убивать друг друга, и 25 лет в России не будет покоя. Царь земли русской, если ты услышишь звон колокола, который скажет тебе, что Григорий убит, знай, что один из твоих подстроил мою смерть и никто из твоих детей не проживёт больше двух лет... А если и проживёт, то будет о смерти молить Бога, ибо увидит позор и срам земли Русской, пришествие антихриста, мор, нищету, порушенные Храмы Божьи, святыни оплёванные, где каждый станет мертвецо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sz w:val="28"/>
          <w:szCs w:val="28"/>
        </w:rPr>
        <w:t>Русский Царь, ты убит будешь русским народом, а сам народ проклят будет и станет орудием дьявола, убивая друг друга и множа смерть по миру. Три раза по 25 лет будут разбойники чёрные, слуги антихристовы, истреблять народ русский и веру православную. И погибнет земля Русская</w:t>
      </w:r>
      <w:r>
        <w:rPr>
          <w:rStyle w:val="Applestylespan"/>
          <w:rFonts w:cs="Times New Roman" w:ascii="Times New Roman" w:hAnsi="Times New Roman"/>
          <w:sz w:val="28"/>
          <w:szCs w:val="28"/>
        </w:rPr>
        <w:t>. И я гибну, погиб уже, и нет меня более среди живых. Молись, молись, будь сильным, думай о своей Благословенной семье".</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Именно поэтому Николай так боялся его смер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Царица и ее дочери плакали все время. В дворцовой часовне постоянно совершались панихиды. Тело покойного было тайно доставлено в одну часовню в Царском Селе и там погребено. После погребения еще часто совершались службы, на которых присутствовала вся царская семья. Но на них могли присутствовать лишь лица, которые считались ближайшими друзьями царской че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тайных похоронах все члены царской семьи помогали при перенесении гроба в склеп; даже маленький наследник, который держал прикрепленную к гробу черную шелковую ленту. Тело было набальзамировано, и над лицом покойного в крышке гроба помещено стекло. На груди покойного была помещена икона, на которой расписались все члены царской семьи. Один офицер, по фамилии Беляев, каким-то путем узнал об иконе с подписями членов царской семьи. Для него было ясно, что эта икона могла стать очень ценной для собирателей редкостей, и он решил икону похитить. Ему было трудно узнать место погребения Распутина. Для этой цели он прибег к хитрости. Он познакомился с дочерью Распутина Марьей и выдавал ей себя за тайного поклонника ее отца; но осуществить свой план ему удалось лишь с началом революции. К склепу Распутина он привел толпу революционеров. Гроб Распутина вскрыли, и Беляев взял себе икону, а тело сожгли. Толпа была уверена, что Беляев действовал в интересах револю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11. Смерть Распутина вызвала во дворце настоящую панику</w:t>
      </w:r>
      <w:r>
        <w:rPr>
          <w:rFonts w:cs="Times New Roman" w:ascii="Times New Roman" w:hAnsi="Times New Roman"/>
          <w:sz w:val="28"/>
          <w:szCs w:val="28"/>
          <w:lang w:eastAsia="ru-RU"/>
        </w:rPr>
        <w:t xml:space="preserve">. Теперь казалось, что единственным человеком, могущим устранить страшную опасность переворота, является только Протопопов. Все были озабочены враждебным настроением Государственной Думы и считали необходимым принять действенные меры к успокоению народных представителей. Вырубова предложила добиться примирения между Протопоповым и председателем Думы Родзянко. Это предложение казалось приемлемым и легко осуществимым, и Вырубовой удалось получить на него также согласие императора. Следовало бурное время постоянной смены министров. Был момент, когда казалось, что возьмет верх партия Родзянко. Штюрмера сменили Треповым. Он поставил царю условие, что в будущем министры должны были назначаться не царем, а председателем Совета министров. Он вызвал к себе Протопопова, Добровольского, генерала Беляева и Раева и предложил им подать прошения об отставке. Протопопов возразил, что он назначен царем и подаст в отставку только по приказанию царя. Главная опасность была в том, что посмертное влияние Распутина начинало уменьшаться. Было необходимо любой ценой его поддерживать. Распутин имел привычку записывать называемые нами имена кандидатов в министры на отдельных записках. Иногда эти записки снабжались также его замечаниями. Незадолго до своей смерти Распутин обсуждал план составления такого кабинета, который соответствовал бы нашим требованиям. Положение было очень тяжелым, так как количество лиц, которым можно было вполне довериться, было весьма ограниченно. Распутин никогда не намечал кандидата, заранее не посоветовавшись с его секретарем Ароном Симановиче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епосредственно после смерти Распутина его влияние было решающим. </w:t>
      </w:r>
      <w:r>
        <w:rPr>
          <w:rFonts w:cs="Times New Roman" w:ascii="Times New Roman" w:hAnsi="Times New Roman"/>
          <w:sz w:val="28"/>
          <w:szCs w:val="28"/>
        </w:rPr>
        <w:t>Царь верил, что только он один был посвящен в планы Распутина. Симонович вспомнил, что записки Распутина были спрятаны в надежном месте. Арон Симонович пишет в своей книге: «Нашим кандидатом в министры-президенты был князь Голицын, старый и болезненный человек, но близкий друг Протопопова и очень милый человек. Содержанки Протопопова и Голицына были подругами, и когда Протопопов был назначен министром, то они решили добиться также для князя высокого назначения, чтобы одной подруге не остаться сзади другой. К нашей радости, мы нашли также фотографию Голицына с надписью Распутина "старик", то есть министр-президент. Мы были уверены, что царь обязательно исполнит это посмертное указание.</w:t>
      </w:r>
    </w:p>
    <w:p>
      <w:pPr>
        <w:pStyle w:val="Normal"/>
        <w:widowControl w:val="false"/>
        <w:spacing w:lineRule="auto" w:line="360" w:before="0" w:after="0"/>
        <w:ind w:firstLine="709"/>
        <w:jc w:val="both"/>
        <w:rPr/>
      </w:pPr>
      <w:r>
        <w:rPr>
          <w:rFonts w:cs="Times New Roman" w:ascii="Times New Roman" w:hAnsi="Times New Roman"/>
          <w:sz w:val="28"/>
          <w:szCs w:val="28"/>
        </w:rPr>
        <w:t>С этими документами в пользу Голицына мы отправились к Вырубовой. Мы уверили эту сердечную и доверчивую даму, что Распутин еще при жизни наметил следующий состав кабинета министров: князь Голицын - председатель, Кульчицкий - министр образования, Покровский - министр иностранных дел и Кригер-Войновский - министр путей сообщения. Покровский не знал ни одного иностранного языка, но все же Распутин его наметил министром иностранных дел, и мы вполне поддерживали эту кандидатуру.</w:t>
      </w:r>
    </w:p>
    <w:p>
      <w:pPr>
        <w:pStyle w:val="Normal"/>
        <w:widowControl w:val="false"/>
        <w:spacing w:lineRule="auto" w:line="360" w:before="0" w:after="0"/>
        <w:ind w:firstLine="709"/>
        <w:jc w:val="both"/>
        <w:rPr/>
      </w:pPr>
      <w:r>
        <w:rPr>
          <w:rFonts w:cs="Times New Roman" w:ascii="Times New Roman" w:hAnsi="Times New Roman"/>
          <w:sz w:val="28"/>
          <w:szCs w:val="28"/>
        </w:rPr>
        <w:t>Изумленная Вырубова передала наш список царице. Последняя была счастлива иметь составленный самим Распутиным список. Она послала его с курьером к царю в Ставку. Николай вызвал Протопонова, показал ему список Распутина и спросил его, знает ли он намеченных Распутиным лиц. Царь сам не имел понятия о них. Протопопов изобразил, что он записку видит впервые, но сказал, что намеченных лиц он всех знает и они являются наилучшими кандидатами.</w:t>
      </w:r>
    </w:p>
    <w:p>
      <w:pPr>
        <w:pStyle w:val="Normal"/>
        <w:widowControl w:val="false"/>
        <w:spacing w:lineRule="auto" w:line="360" w:before="0" w:after="0"/>
        <w:ind w:firstLine="709"/>
        <w:jc w:val="both"/>
        <w:rPr/>
      </w:pPr>
      <w:r>
        <w:rPr>
          <w:rFonts w:cs="Times New Roman" w:ascii="Times New Roman" w:hAnsi="Times New Roman"/>
          <w:sz w:val="28"/>
          <w:szCs w:val="28"/>
        </w:rPr>
        <w:t>Следствием этого было то, что уже на другой день Трепов должен был оставить должность министра-президента, которую он занимал не более недели. Совершенно неизвестный князь Голицын назначался министром-президентом. Его самого это изумило больше всего.</w:t>
      </w:r>
    </w:p>
    <w:p>
      <w:pPr>
        <w:pStyle w:val="Normal"/>
        <w:widowControl w:val="false"/>
        <w:spacing w:lineRule="auto" w:line="360" w:before="0" w:after="0"/>
        <w:ind w:firstLine="709"/>
        <w:jc w:val="both"/>
        <w:rPr/>
      </w:pPr>
      <w:r>
        <w:rPr>
          <w:rFonts w:cs="Times New Roman" w:ascii="Times New Roman" w:hAnsi="Times New Roman"/>
          <w:sz w:val="28"/>
          <w:szCs w:val="28"/>
        </w:rPr>
        <w:t>Протопопов был очень доволен. Но через несколько дней он меня очень неприятно изумил. Он рассказал, что министр юстиции Добровольский на первом же заседании кабинета предложил сослать меня в Сибирь, так как я мешаю работе министров и им не подходит быть зависимыми от меня.</w:t>
      </w:r>
    </w:p>
    <w:p>
      <w:pPr>
        <w:pStyle w:val="Normal"/>
        <w:widowControl w:val="false"/>
        <w:spacing w:lineRule="auto" w:line="360" w:before="0" w:after="0"/>
        <w:ind w:firstLine="709"/>
        <w:jc w:val="both"/>
        <w:rPr/>
      </w:pPr>
      <w:r>
        <w:rPr>
          <w:rFonts w:cs="Times New Roman" w:ascii="Times New Roman" w:hAnsi="Times New Roman"/>
          <w:sz w:val="28"/>
          <w:szCs w:val="28"/>
        </w:rPr>
        <w:t>Протопопов ответил, что обсуждение подобного рода предложений он не может допустить. Я являюсь причисленным ко дворцу, и царь выразил ему свое желание, чтобы моя деятельность не нарушалась бы вмешательством полиции. Этим вопрос был исчерпан.</w:t>
      </w:r>
    </w:p>
    <w:p>
      <w:pPr>
        <w:pStyle w:val="Normal"/>
        <w:widowControl w:val="false"/>
        <w:spacing w:lineRule="auto" w:line="360" w:before="0" w:after="0"/>
        <w:ind w:firstLine="709"/>
        <w:jc w:val="both"/>
        <w:rPr/>
      </w:pPr>
      <w:r>
        <w:rPr>
          <w:rFonts w:cs="Times New Roman" w:ascii="Times New Roman" w:hAnsi="Times New Roman"/>
          <w:sz w:val="28"/>
          <w:szCs w:val="28"/>
        </w:rPr>
        <w:t>Вопреки установившемуся обычаю этот кабинет не представлялся царю. Князя Голицына царь не принял ни разу. Но все вновь назначенные министры последнего кабинета считали своею обязанностью представиться Вырубовой, так как в те времена было очень важно заручиться ее поддержкой.</w:t>
      </w:r>
    </w:p>
    <w:p>
      <w:pPr>
        <w:pStyle w:val="Normal"/>
        <w:widowControl w:val="false"/>
        <w:spacing w:lineRule="auto" w:line="360" w:before="0" w:after="0"/>
        <w:ind w:firstLine="709"/>
        <w:jc w:val="both"/>
        <w:rPr/>
      </w:pPr>
      <w:r>
        <w:rPr>
          <w:rFonts w:cs="Times New Roman" w:ascii="Times New Roman" w:hAnsi="Times New Roman"/>
          <w:sz w:val="28"/>
          <w:szCs w:val="28"/>
        </w:rPr>
        <w:t>В борьбу с великим князем скоро были замешаны общественность, войска и, наконец, широкие массы народа.</w:t>
      </w:r>
    </w:p>
    <w:p>
      <w:pPr>
        <w:pStyle w:val="Normal"/>
        <w:widowControl w:val="false"/>
        <w:spacing w:lineRule="auto" w:line="360" w:before="0" w:after="0"/>
        <w:ind w:firstLine="709"/>
        <w:jc w:val="both"/>
        <w:rPr/>
      </w:pPr>
      <w:r>
        <w:rPr>
          <w:rFonts w:cs="Times New Roman" w:ascii="Times New Roman" w:hAnsi="Times New Roman"/>
          <w:sz w:val="28"/>
          <w:szCs w:val="28"/>
        </w:rPr>
        <w:t>Но не все великие князья приняли в ней участие. Двоюродные братья царя: Кирилл, Борис и Андрей, сыновья великого князя Владимира, оставались в стороне и не могли быть вовлечены в борьбу.</w:t>
      </w:r>
    </w:p>
    <w:p>
      <w:pPr>
        <w:pStyle w:val="Normal"/>
        <w:widowControl w:val="false"/>
        <w:spacing w:lineRule="auto" w:line="360" w:before="0" w:after="0"/>
        <w:ind w:firstLine="709"/>
        <w:jc w:val="both"/>
        <w:rPr/>
      </w:pPr>
      <w:r>
        <w:rPr>
          <w:rFonts w:cs="Times New Roman" w:ascii="Times New Roman" w:hAnsi="Times New Roman"/>
          <w:sz w:val="28"/>
          <w:szCs w:val="28"/>
        </w:rPr>
        <w:t>Не без основания утверждаю, что революция, повлекшая за собой отречение царя, была задумана сверху. Родственники царя в борьбе с Распутиным первые прибегли к употреблению оружия. Выстрелы Юсупова и великого князя Димитрия Павловича попали не только в Распутина, но и в царскую чету Недолго пришлось ждать, и борьба из дворцов вырвалась на улицу.</w:t>
      </w:r>
    </w:p>
    <w:p>
      <w:pPr>
        <w:pStyle w:val="Normal"/>
        <w:widowControl w:val="false"/>
        <w:spacing w:lineRule="auto" w:line="360" w:before="0" w:after="0"/>
        <w:ind w:firstLine="709"/>
        <w:jc w:val="both"/>
        <w:rPr/>
      </w:pPr>
      <w:r>
        <w:rPr>
          <w:rFonts w:cs="Times New Roman" w:ascii="Times New Roman" w:hAnsi="Times New Roman"/>
          <w:sz w:val="28"/>
          <w:szCs w:val="28"/>
        </w:rPr>
        <w:t>Надежда убийц Распутина его убийством устранить его влияние не оправдалась. После смерти Распутина его влияние продолжало расти. Объятый ореолом мученичества Распутин в глазах царя и царицы сделался действительно святым, и они всеми мерами старались и после его смерти следовать его указаниям.</w:t>
      </w:r>
    </w:p>
    <w:p>
      <w:pPr>
        <w:pStyle w:val="Normal"/>
        <w:widowControl w:val="false"/>
        <w:spacing w:lineRule="auto" w:line="360" w:before="0" w:after="0"/>
        <w:ind w:firstLine="709"/>
        <w:jc w:val="both"/>
        <w:rPr/>
      </w:pPr>
      <w:r>
        <w:rPr>
          <w:rFonts w:cs="Times New Roman" w:ascii="Times New Roman" w:hAnsi="Times New Roman"/>
          <w:sz w:val="28"/>
          <w:szCs w:val="28"/>
        </w:rPr>
        <w:t>Царица собирала все направленные ей и царю письма и записки Распутина, а также все его пометки и хранила их. После начала февральской революции, считая свое собрание в опасности, передала мне на хранение.</w:t>
      </w:r>
    </w:p>
    <w:p>
      <w:pPr>
        <w:pStyle w:val="Normal"/>
        <w:widowControl w:val="false"/>
        <w:spacing w:lineRule="auto" w:line="360" w:before="0" w:after="0"/>
        <w:ind w:firstLine="709"/>
        <w:jc w:val="both"/>
        <w:rPr/>
      </w:pPr>
      <w:r>
        <w:rPr>
          <w:rFonts w:cs="Times New Roman" w:ascii="Times New Roman" w:hAnsi="Times New Roman"/>
          <w:sz w:val="28"/>
          <w:szCs w:val="28"/>
        </w:rPr>
        <w:t>Убийство Распутина не привело борьбу великих князей против царской четы к концу, но еще ее ожесточила. Образовался настоящий заговор, во главе которого стал тесть Юсупова, великий князь Александр Михайлович. К нему присоединились все великие князья, за исключением ранее упомянутых трех сыновей великого князя Владимира.</w:t>
      </w:r>
    </w:p>
    <w:p>
      <w:pPr>
        <w:pStyle w:val="Normal"/>
        <w:widowControl w:val="false"/>
        <w:spacing w:lineRule="auto" w:line="360" w:before="0" w:after="0"/>
        <w:ind w:firstLine="709"/>
        <w:jc w:val="both"/>
        <w:rPr/>
      </w:pPr>
      <w:r>
        <w:rPr>
          <w:rFonts w:cs="Times New Roman" w:ascii="Times New Roman" w:hAnsi="Times New Roman"/>
          <w:sz w:val="28"/>
          <w:szCs w:val="28"/>
        </w:rPr>
        <w:t>Предполагалось объявить царя помешанным, царицу сослать в монастырь и до совершеннолетия наследника провозгласить Николая Николаевича регентом. Но этот план был скоро оставлен и заменен другим, по которому предполагалось на престол возвести царицу-мать, а наследником престола объявить Михаила.</w:t>
      </w:r>
    </w:p>
    <w:p>
      <w:pPr>
        <w:pStyle w:val="Normal"/>
        <w:widowControl w:val="false"/>
        <w:spacing w:lineRule="auto" w:line="360" w:before="0" w:after="0"/>
        <w:ind w:firstLine="709"/>
        <w:jc w:val="both"/>
        <w:rPr/>
      </w:pPr>
      <w:r>
        <w:rPr>
          <w:rFonts w:cs="Times New Roman" w:ascii="Times New Roman" w:hAnsi="Times New Roman"/>
          <w:sz w:val="28"/>
          <w:szCs w:val="28"/>
        </w:rPr>
        <w:t>Все эти планы обсуждались до того открыто, что политической охранке не стоило никакого труда следить за ними. Частая переписка между великими князьями только подтверждала переговоры. Женщины, члены царской семьи, также принимали весьма деятельное участие, и они служили постоянной темой бесед в петербургских салонах.</w:t>
      </w:r>
    </w:p>
    <w:p>
      <w:pPr>
        <w:pStyle w:val="Normal"/>
        <w:widowControl w:val="false"/>
        <w:spacing w:lineRule="auto" w:line="360" w:before="0" w:after="0"/>
        <w:ind w:firstLine="709"/>
        <w:jc w:val="both"/>
        <w:rPr/>
      </w:pPr>
      <w:r>
        <w:rPr>
          <w:rFonts w:cs="Times New Roman" w:ascii="Times New Roman" w:hAnsi="Times New Roman"/>
          <w:sz w:val="28"/>
          <w:szCs w:val="28"/>
        </w:rPr>
        <w:t>Царь был хорошо осведомлен о затеянном против него заговоре, но не принимал никаких мер. Причиной тому было то, что в своем предсмертном письме Распутин просил царя оставить его убийц безнаказанными.</w:t>
      </w:r>
    </w:p>
    <w:p>
      <w:pPr>
        <w:pStyle w:val="Normal"/>
        <w:widowControl w:val="false"/>
        <w:spacing w:lineRule="auto" w:line="360" w:before="0" w:after="0"/>
        <w:ind w:firstLine="709"/>
        <w:jc w:val="both"/>
        <w:rPr/>
      </w:pPr>
      <w:r>
        <w:rPr>
          <w:rFonts w:cs="Times New Roman" w:ascii="Times New Roman" w:hAnsi="Times New Roman"/>
          <w:sz w:val="28"/>
          <w:szCs w:val="28"/>
        </w:rPr>
        <w:t>Воля Распутина была для царя священна. Он ограничился командированием великого князя Димитрия Павловича на фронт и ссылкою Юсупова в его имение.</w:t>
      </w:r>
    </w:p>
    <w:p>
      <w:pPr>
        <w:pStyle w:val="Normal"/>
        <w:widowControl w:val="false"/>
        <w:spacing w:lineRule="auto" w:line="360" w:before="0" w:after="0"/>
        <w:ind w:firstLine="709"/>
        <w:jc w:val="both"/>
        <w:rPr/>
      </w:pPr>
      <w:r>
        <w:rPr>
          <w:rFonts w:cs="Times New Roman" w:ascii="Times New Roman" w:hAnsi="Times New Roman"/>
          <w:sz w:val="28"/>
          <w:szCs w:val="28"/>
        </w:rPr>
        <w:t>Это только подбодрило великих князей в их деятельности. Царь почти ежедневно получал от своих родственников письма с угрозой низвержения с трона. Разрыв между царем и его родственниками стал явным, и он перестал их принимать.</w:t>
      </w:r>
    </w:p>
    <w:p>
      <w:pPr>
        <w:pStyle w:val="Normal"/>
        <w:widowControl w:val="false"/>
        <w:spacing w:lineRule="auto" w:line="360" w:before="0" w:after="0"/>
        <w:ind w:firstLine="709"/>
        <w:jc w:val="both"/>
        <w:rPr/>
      </w:pPr>
      <w:r>
        <w:rPr>
          <w:rFonts w:cs="Times New Roman" w:ascii="Times New Roman" w:hAnsi="Times New Roman"/>
          <w:sz w:val="28"/>
          <w:szCs w:val="28"/>
        </w:rPr>
        <w:t>Александр Михайлович однажды явился в Царское Село в сопровождении обоих своих сыновей, которые тоже участвовали в убийстве Распутина. Царица отказывалась его принять, но наконец согласилась на его настойчивые просьбы.</w:t>
      </w:r>
    </w:p>
    <w:p>
      <w:pPr>
        <w:pStyle w:val="Normal"/>
        <w:widowControl w:val="false"/>
        <w:spacing w:lineRule="auto" w:line="360" w:before="0" w:after="0"/>
        <w:ind w:firstLine="709"/>
        <w:jc w:val="both"/>
        <w:rPr/>
      </w:pPr>
      <w:r>
        <w:rPr>
          <w:rFonts w:cs="Times New Roman" w:ascii="Times New Roman" w:hAnsi="Times New Roman"/>
          <w:sz w:val="28"/>
          <w:szCs w:val="28"/>
        </w:rPr>
        <w:t>Она в этот день чувствовала себя нездоровой и приняла его в своей спальне.</w:t>
      </w:r>
    </w:p>
    <w:p>
      <w:pPr>
        <w:pStyle w:val="Normal"/>
        <w:widowControl w:val="false"/>
        <w:spacing w:lineRule="auto" w:line="360" w:before="0" w:after="0"/>
        <w:ind w:firstLine="709"/>
        <w:jc w:val="both"/>
        <w:rPr/>
      </w:pPr>
      <w:r>
        <w:rPr>
          <w:rFonts w:cs="Times New Roman" w:ascii="Times New Roman" w:hAnsi="Times New Roman"/>
          <w:sz w:val="28"/>
          <w:szCs w:val="28"/>
        </w:rPr>
        <w:t>Так как можно было ожидать со стороны великого князя некорректного поведения, то царь с двумя дочерьми остался в соседних апартаментах.</w:t>
      </w:r>
    </w:p>
    <w:p>
      <w:pPr>
        <w:pStyle w:val="Normal"/>
        <w:widowControl w:val="false"/>
        <w:spacing w:lineRule="auto" w:line="360" w:before="0" w:after="0"/>
        <w:ind w:firstLine="709"/>
        <w:jc w:val="both"/>
        <w:rPr/>
      </w:pPr>
      <w:r>
        <w:rPr>
          <w:rFonts w:cs="Times New Roman" w:ascii="Times New Roman" w:hAnsi="Times New Roman"/>
          <w:sz w:val="28"/>
          <w:szCs w:val="28"/>
        </w:rPr>
        <w:t>Когда Александр Михайлович начал говорить с царицей угрожающим тоном, в спальню явился царь с дочерями. Он был совершенно спокоен и ко всему готовым. Великий князь пришел в сильное смущение и бормотал, что необходимо только уволить Протопопова и сменить весь состав кабинета.</w:t>
      </w:r>
    </w:p>
    <w:p>
      <w:pPr>
        <w:pStyle w:val="Normal"/>
        <w:widowControl w:val="false"/>
        <w:spacing w:lineRule="auto" w:line="360" w:before="0" w:after="0"/>
        <w:ind w:firstLine="709"/>
        <w:jc w:val="both"/>
        <w:rPr/>
      </w:pPr>
      <w:r>
        <w:rPr>
          <w:rFonts w:cs="Times New Roman" w:ascii="Times New Roman" w:hAnsi="Times New Roman"/>
          <w:sz w:val="28"/>
          <w:szCs w:val="28"/>
        </w:rPr>
        <w:t>В этот день я как раз приехал в Царское Село с дочерями Распутина, которые должны были получить свои меховые пальто. Девушки вместе с младшими дочерями царя, Марией и Анастасией, направились в комнаты, отведенные для великой княгини Елизаветы, я же пошел в находившийся во дворе Серафимовский лазарет. Скоро туда явилась страшно возбужденная Вырубова и рассказала мне о происшествии в царской спальне.</w:t>
      </w:r>
    </w:p>
    <w:p>
      <w:pPr>
        <w:pStyle w:val="Normal"/>
        <w:widowControl w:val="false"/>
        <w:spacing w:lineRule="auto" w:line="360" w:before="0" w:after="0"/>
        <w:ind w:firstLine="709"/>
        <w:jc w:val="both"/>
        <w:rPr/>
      </w:pPr>
      <w:r>
        <w:rPr>
          <w:rFonts w:cs="Times New Roman" w:ascii="Times New Roman" w:hAnsi="Times New Roman"/>
          <w:sz w:val="28"/>
          <w:szCs w:val="28"/>
        </w:rPr>
        <w:t>Я отвез домой сильно взволнованных дочерей Распутина и отправился к Протопопову. Он велел соединить себя по телефону с царским дворцом и беседовал приблизительно час с царицей на английском языке. Он настаивал на необходимости принять энергичные меры против Александра Михайловича, но не мог добиться на то согласия царицы. Был только отдан строгий приказ больше не принимать ни одного великого князя.</w:t>
      </w:r>
    </w:p>
    <w:p>
      <w:pPr>
        <w:pStyle w:val="Normal"/>
        <w:widowControl w:val="false"/>
        <w:spacing w:lineRule="auto" w:line="360" w:before="0" w:after="0"/>
        <w:ind w:firstLine="709"/>
        <w:jc w:val="both"/>
        <w:rPr/>
      </w:pPr>
      <w:r>
        <w:rPr>
          <w:rFonts w:cs="Times New Roman" w:ascii="Times New Roman" w:hAnsi="Times New Roman"/>
          <w:sz w:val="28"/>
          <w:szCs w:val="28"/>
        </w:rPr>
        <w:t>Распутин имел привычку ежедневно в десять часов утра по телефону разговаривать с Царским Селом. После его смерти Протопопов продолжал эти телефонные разговоры. Он старался во всем поступать по примеру Распутина. Но так как он не был осведомлен столь хорошо в действиях Распутина, как я, то он просил меня присутствовать на этих беседах, чтобы в случае надобности дать ему соответствующие указания.</w:t>
      </w:r>
    </w:p>
    <w:p>
      <w:pPr>
        <w:pStyle w:val="Normal"/>
        <w:widowControl w:val="false"/>
        <w:spacing w:lineRule="auto" w:line="360" w:before="0" w:after="0"/>
        <w:ind w:firstLine="709"/>
        <w:jc w:val="both"/>
        <w:rPr/>
      </w:pPr>
      <w:r>
        <w:rPr>
          <w:rFonts w:cs="Times New Roman" w:ascii="Times New Roman" w:hAnsi="Times New Roman"/>
          <w:sz w:val="28"/>
          <w:szCs w:val="28"/>
        </w:rPr>
        <w:t>Злоба великих князей к царю не угасла даже после его отречения. Царская семья и после этого оставалась совершенно одинокой. Только несколько лиц из ближайшего окружения остались до конца верными царской чете. Отречение царя первоначально казалось великим князьям для них благоприятным. Они думали тогда, что революционные настроения скоро улягутся и опять на престоле будет восстановлена династия Романовых. Только потом им пришлось признаться, насколько они ошиба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следование Временного правитель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свержения Николая II Временное правительство организовало чрезвычайную следственную комиссию, которая должна была искать преступления царских чиновников и в том числе расследовала деятельность Распутина. Комиссия произвела 88 опросов и допросила 59 лиц, готовила „стенографические отчеты“, главным редактором которых был поэт А.А. Блок, опубликовавший свои наблюдения и записи виде книжки под названием „Последние дни Императорской власти“. Комиссия не закончила свою работу. Часть протоколов допросов высших чиновников были опубликованы в СССР к 1927 году. Из показаний А.Д. Протопопова чрезвычайной следственной комиссии 21.03.1917 г.: «ПРЕДСЕДАТЕЛЬ. Вам известно значение Распутина в делах Царского Села при государе? — ПРОТОПОПОВ. Распутин был близким человеком, и как с близким человеком с ним советовались».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 закончилась жизнь великого Григория Распутина. И какой же из всего этого можно сделать вывод? Распутин не был святым, и в этом заключалась трагедия Царской семьи и России. Для тех, кто был им исцелен, он навсегда остался святым. Таким он был в глазах А.А. Вырубовой, предсказав ей несчастный брак, а затем исцелив; таким был и в глазах Их Величеств, считавшихся с его благотворным влиянием на болезнь наследника цесаревича. У свидетелей его пьяных оргий, видевших его однажды в кабаке, отплясывающего «камаринскую» складывалось совершенно противоположное впечатление. Что же думали те, кто видел и то, и другое? Таких людей почти не было, потому что обе стороны исключали возможность присутствия в Распутине обеих крайностей. Каждый человек, знавший его, имел свое собственное мнение. И эти мнения настолько различны! Но нет ни одного человека, который был бы к нему равнодушен.</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Мнения современников о Распутине</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ладимир Коковц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как это ни странно, вопрос о Распутине невольно сделался центральным вопросом ближайшего будущего и не сходил со сцены почти за всё время моего председательства в Совете министров, доведя меня до отставки с небольшим через два года. По-моему, Распутин типичный сибирский варнак, бродяга, умный и выдрессировавший себя на известный лад простеца и юродивого и играющий свою роль по заученному рецепту. По внешности ему не доставало только арестантского армяка и бубнового туза на спине. По замашкам — это человек, способный на всё. В своё кривляние он, конечно, не верит, но выработал себе твёрдо заученные приемы, которыми обманывает как тех, кто искренно верит всему его чудачеству, так и тех, кто надувает самого своим преклонением перед ним, имея на самом деле в виду только достигнуть через него тех выгод, которые не даются иным путё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хиархимандрит Гавриил (Зырянов), старец Седмиезерной пустын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бить его, что паука: сорок грехов проститс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естра Царя Николая II вел. княгиня Ольга Александров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гда я видела его (в детской), я ощутила доброту и тепло, исходящие от него. Он, кажется, нравился всем детям. Они чувствовали себя с ним совершенно свободн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нягиня И.В. Голови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обще, у нас дома он был образцом вежливости и скромности... Я особенно ценю в Григории Ефимовиче его дар утешения. В самые тяжелые минуты жизни он всегда находит то самое нужное слово, какой-нибудь ничтожный совет — и выход найден. Кроме того, с ним чрезвычайно отрадно молиться».</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eastAsia="ru-RU"/>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eastAsia="ru-RU"/>
        </w:rPr>
        <w:t>Арон Симанович «Распутин и Евреи»</w:t>
      </w:r>
    </w:p>
    <w:p>
      <w:pPr>
        <w:pStyle w:val="Style17"/>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eastAsia="ru-RU"/>
        </w:rPr>
        <w:t>Григорий Распутин «Житие опытного странника»</w:t>
      </w:r>
    </w:p>
    <w:p>
      <w:pPr>
        <w:pStyle w:val="Style17"/>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eastAsia="ru-RU"/>
        </w:rPr>
        <w:t>О. Платонов «Жизнь за царя (Правда о Григории Распутине)»</w:t>
      </w:r>
    </w:p>
    <w:p>
      <w:pPr>
        <w:pStyle w:val="Style17"/>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eastAsia="ru-RU"/>
        </w:rPr>
        <w:t>Телицын В.Л. «Григорий Распутин. Жизнь и смерть "святого грешника"»</w:t>
      </w:r>
    </w:p>
    <w:p>
      <w:pPr>
        <w:pStyle w:val="Style17"/>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eastAsia="ru-RU"/>
        </w:rPr>
        <w:t>Википедия «Распутин Григорий Ефимович»</w:t>
      </w:r>
    </w:p>
    <w:p>
      <w:pPr>
        <w:pStyle w:val="Style17"/>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eastAsia="ru-RU"/>
        </w:rPr>
        <w:t>Рожнов В. «Последний временщик последнего царя»</w:t>
      </w:r>
    </w:p>
    <w:p>
      <w:pPr>
        <w:pStyle w:val="Style17"/>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eastAsia="ru-RU"/>
        </w:rPr>
        <w:t>Журнал, статья «Секс в разные эпохи. Григорий Распут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Нижний колонтитул Знак"/>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3:00Z</dcterms:created>
  <dc:creator>LAN_OS</dc:creator>
  <dc:description/>
  <cp:keywords/>
  <dc:language>en-US</dc:language>
  <cp:lastModifiedBy>SYSTEM</cp:lastModifiedBy>
  <dcterms:modified xsi:type="dcterms:W3CDTF">2011-09-21T15:03:00Z</dcterms:modified>
  <cp:revision>2</cp:revision>
  <dc:subject/>
  <dc:title/>
</cp:coreProperties>
</file>