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ВОЛЮЦИОННОЕ ДВИЖЕНИЕ В КИТА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УБЕЖЕ ХІХ – ХХ В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волюционное движение и Сунь Ятс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Восстание Ихэтуан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Новая политика» и кризис импер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ьем революционного дви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волюционное движение и Сунь Ятс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обой силой антиманьчжуризм получил выражение в дея</w:t>
        <w:softHyphen/>
        <w:t>тельности другой группы оппозиционеров — китайских револю</w:t>
        <w:softHyphen/>
        <w:t>ционеров, поставивших перед собой задачу свержения маньчжур</w:t>
        <w:softHyphen/>
        <w:t>ской династии и установления в Китае республиканской формы правления, которая одна только, по мысли революционеров, была способна обеспечить достижение независимости, модернизации, создания сильного процветающего Китая, в котором основопо</w:t>
        <w:softHyphen/>
        <w:t>лагающим был бы принцип равенства перед законом, а не этни</w:t>
        <w:softHyphen/>
        <w:t>ческая исключи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ным лидером революционного движения являлся Сунь Ятсен (1866—1925). Уроженец, подобно Кан Ювэю, провинции Гуандун, он происходил из простой крестьянской семьи, не имев</w:t>
        <w:softHyphen/>
        <w:t>шей отношения к конфуцианской учености и чиновничьей службе. В районе, откуда он был родом, были сильны традиции антимань</w:t>
        <w:softHyphen/>
        <w:t>чжурской борьбы, связанные с деятельностью тайных обществ, и воспоминания о недавних событиях Тайпинского восстания, в ко</w:t>
        <w:softHyphen/>
        <w:t>торых принимали участие некоторые члены клана Су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Материальное положение семьи несколько улучшилось пос</w:t>
        <w:softHyphen/>
        <w:t>ле того, как старший брат Суня эмигрировал на Гавайские ост</w:t>
        <w:softHyphen/>
        <w:t>рова, где составил себе некоторое состояние, основав преуспе</w:t>
        <w:softHyphen/>
      </w:r>
      <w:r>
        <w:rPr>
          <w:spacing w:val="-1"/>
          <w:sz w:val="28"/>
          <w:szCs w:val="28"/>
        </w:rPr>
        <w:t>вающую скотоводческую фер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Ятсену исполнилось 12 лет, старший брат взял его к себе, решив дать ему образо</w:t>
        <w:softHyphen/>
        <w:t xml:space="preserve">вание в одной из миссионерских школ на Гавая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трех лет молодой Сунь посещал школу при английской миссии, где получил начальное образо</w:t>
        <w:softHyphen/>
        <w:t>вание, овладел английским язы</w:t>
        <w:softHyphen/>
        <w:t>ком, проникся глубоким инте</w:t>
        <w:softHyphen/>
        <w:t>ресом к культуре и обществен</w:t>
        <w:softHyphen/>
        <w:t>ным установлениям западных государств. Этот интерес был столь серьезен, что старший брат решил отправить его в Ки</w:t>
        <w:softHyphen/>
        <w:t>тай, чтобы юноша не утратил связи с родной культурой. Однако пребывание в доме роди</w:t>
        <w:softHyphen/>
        <w:t>телей было непродолжительным. Воспитанный в христианских воззрениях, Сунь Ятсен не мог принять религиозные верования предков, казавшиеся ему еретическими заблуждениями. Однажды, чтобы доказать односельчанам, что их боги ложны, он осы</w:t>
        <w:softHyphen/>
        <w:t>пал ударами изваяние идола в деревенской кумирне. Отношения с соседями и родней были испорчены. Молодой человек продол</w:t>
        <w:softHyphen/>
        <w:t>жил образование в одной из миссионерских школ в Гуандуне, а затем поступил в медицинский институт в Гонконге, который окончил в 1892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ды учебы в медицинском институте явились не только вре</w:t>
        <w:softHyphen/>
        <w:t>менем профессионального становления Сунь Ятсена как будуще</w:t>
        <w:softHyphen/>
        <w:t>го врача, но и были посвящены дискуссиям с друзьями о причи</w:t>
        <w:softHyphen/>
        <w:t>нах утраты Китаем былого величия и о путях его возвращения. Молодые люди, входившие в кружок, членом которого был Сунь, интересовались как древней, так и современной историей Ки</w:t>
        <w:softHyphen/>
        <w:t>тая, в первую очередь событиями Тайпинского восстания и осо</w:t>
        <w:softHyphen/>
      </w:r>
      <w:r>
        <w:rPr>
          <w:spacing w:val="-2"/>
          <w:sz w:val="28"/>
          <w:szCs w:val="28"/>
        </w:rPr>
        <w:t>бенно антиманьчжурскими устремлениями восставших. Уже к это</w:t>
        <w:softHyphen/>
      </w:r>
      <w:r>
        <w:rPr>
          <w:sz w:val="28"/>
          <w:szCs w:val="28"/>
        </w:rPr>
        <w:t>му времени начинает формироваться убеждение, что условием возрождения Китая не может не быть свержение господства мань</w:t>
        <w:softHyphen/>
        <w:t>чжуров над китайским нар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в этот период, подобно сторонникам реформ, Сунь не оставлял надежды на то, что правящая династия еще способна пойти на осуществление более глубоких реформ, чем те, которые проводились в период «самоусиления». В этом духе Сунь Ятсен написал меморандум «Представление Ли Хунчжану» (1893), адресованный очень влиятельному цинскому сановнику и содержавший план осуществления реформ. Первой важнейшей темой этого документа было требование шире использовать на государственной службе патриотически настроенных сановников, происходивших из ханьцев, имевших глубокие представления о западном обществе. Второй важнейшей темой был призыв ока</w:t>
        <w:softHyphen/>
        <w:t>зать всемерную поддержку национальному предпринимательству, без которого решение проблемы восстановления величия Китая невозможно. При этом Сунь Ятсен не упоминал о необходимости каких-либо политических пре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нь Ятсен рассчитывал лично вручить меморандум Ли Хунч-жану, отправившись с этой целью в поездку на север Китая. Пу</w:t>
        <w:softHyphen/>
        <w:t>тешествие обогатило его впечатлениями о жизни собственной страны, убедило в неотложности преобразований. Однако встре</w:t>
        <w:softHyphen/>
        <w:t>титься с Ли Хунчжаном, в связи с событиями японо-китайской войны, ему не удало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речь, вызванная ощущением ненужности правительству спо</w:t>
        <w:softHyphen/>
        <w:t>собных и искренних патриотов, была усилена поражениями, ко</w:t>
        <w:softHyphen/>
        <w:t>торые Китай терпел в ходе разгоревшейся войны. Разочарование в политике императорского правительства, таким образом, пе</w:t>
        <w:softHyphen/>
        <w:t>реросло в убеждение, что непременным условием восстановле</w:t>
        <w:softHyphen/>
        <w:t>ния суверенитета Китая и его возрождения является свержение правящей династии. Однако в отличие от тайпинов и членов тай</w:t>
        <w:softHyphen/>
        <w:t>ных обществ Сунь Ятсен предполагал прийти не к восстановле</w:t>
        <w:softHyphen/>
        <w:t>нию на престоле очередной династии, а к созданию республикан</w:t>
        <w:softHyphen/>
        <w:t>ского государства. Это была новая форма проявления китайского национализма, основанная на убеждении, что условием восста</w:t>
        <w:softHyphen/>
        <w:t>новления независимости и успешного продвижения по пути мо</w:t>
        <w:softHyphen/>
        <w:t>дернизации должны быть глубокие политические преобразова</w:t>
        <w:softHyphen/>
        <w:t>ния, к которым можно прийти лишь в результате революцион</w:t>
        <w:softHyphen/>
        <w:t>ного свержения деспотических поряд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ив надежду убедить высших маньчжурских сановников в необходимости продолжения реформ, отказавшись от карьеры врача, которая могла обеспечить спокойную и благополучную жизнь, в конце 1894 г. Сунь Ятсен отправился на Гавайи. Здесь он создал первую в истории Китая революционную организацию — «Союз возрождения Китая» («Синчжунхуэй»). Цели этой органи</w:t>
        <w:softHyphen/>
        <w:t>зации выражены в клятве, которую произносили вступившие в союз: «...изгнать маньчжуров, восстановить государственный пре</w:t>
        <w:softHyphen/>
        <w:t>стиж Китая, учредить демократическое правительств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малочисленный «Союз возрождения Китая» объединил патриотически и антиманьчжурски настроенных мо</w:t>
        <w:softHyphen/>
        <w:t>лодых выходцев из образованной среды, соприкоснувшихся с европейской культурой и западным образом жизни, и получил поддержку китайских предпринимателей из числа эмигрантов. Революционеры рассчитывали добиться поставленных перед со</w:t>
        <w:softHyphen/>
        <w:t>бой целей, организовав восстание в одном из регионов Китая. По их мнению, страна уже была подготовлена к участию в анти-династийном восстании. Члены организации рассчитывали исполь</w:t>
        <w:softHyphen/>
        <w:t>зовать многочисленные тайные общества юга Китая, с которыми они установили тесные отношения. Этому способствовало то, что многие из сподвижников Сунь Ятсена поддерживали тесные кон</w:t>
        <w:softHyphen/>
        <w:t>такты с руководителями тайных обществ раньше и даже, благода</w:t>
        <w:softHyphen/>
        <w:t>ря образованию и прекрасному владению боевыми искусствами, были признаны вожаками в некоторых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год ушел на подготовку первого восстания под руко</w:t>
        <w:softHyphen/>
        <w:t>водством «Союза возрождения Китая». Местом для его начала был избран Гуанчжоу, столица провинции, являвшейся родиной для большинства сподвижников Сунь Ятсена. Город был удален от центра, здесь у революционеров установились прочные связи с тайными обществами, население было проникнуто сильными ан</w:t>
        <w:softHyphen/>
        <w:t>тиманьчжурскими настроениями. План восстания включал зах</w:t>
        <w:softHyphen/>
        <w:t>ват городских административных органов в результате действий группы заговорщиков, поддержку начавшегося выступления от</w:t>
        <w:softHyphen/>
        <w:t>рядом из Гонконга, а также вступлением в Гуанчжоу отрядов местных тайных об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азалось бы тщательно разработанный план провалился. Отряды тайных обществ не сумели проникнуть в город, группа, прибывшая на корабле из Гонконга, которая должна была пере</w:t>
        <w:softHyphen/>
        <w:t>дать революционерам оружие, была арестована на городской при</w:t>
        <w:softHyphen/>
        <w:t>стани. Некоторые из участников неудавшегося выступления были арестованы и казнены, а Сунь Ятсену чудом удалось скрыться, избежав верной смер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го времени цинские власти смотрели на Сунь Ятсена как на одного из самых своих опасных противников, за его голову было обещано крупное вознаграждение, а китайской загранич</w:t>
        <w:softHyphen/>
        <w:t>ной резидентуре было дано задание обнаружить его и захватить. Тем временем основатель «Союза возрождения...» собирал сред</w:t>
        <w:softHyphen/>
        <w:t>ства на организацию нового выступления среди членов китайс</w:t>
        <w:softHyphen/>
        <w:t>ких эмигрантских общин в Японии, на Гавайских островах, в США, в Европе. В 1896 г. маньчжурским агентам удалось заманить Сунь Ятсена на территорию китайской миссии в Англии и арес</w:t>
        <w:softHyphen/>
        <w:t>товать. Они рассчитывали секретно, на специально зафрахтован</w:t>
        <w:softHyphen/>
        <w:t>ном для этой цели корабле, вывезти Сунь Ятсена на родину, где его ждала неминуемая расправа. Однако мужество и выдержка не изменили революционеру — ему удалось сообщить о происшед</w:t>
        <w:softHyphen/>
        <w:t>шем своим английским друзьям. В результате начавшейся шум</w:t>
        <w:softHyphen/>
        <w:t>ной кампании в защиту Сунь Ятсена он был освобожден, а его имя получило широкую известность на Западе как имя вождя революционной партии в Кита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янувшийся на долгие годы период изгнания Сунь Ятсена (ему удалось ступить на родную землю, и то ненадолго, только в 1907 г.) совсем не означал, что планы свержения власти мань</w:t>
        <w:softHyphen/>
        <w:t>чжуров были оставлены. Сунь Ятсен продолжал активно вербо</w:t>
        <w:softHyphen/>
        <w:t>вать сторонников революции среди членов китайских эмигрантс</w:t>
        <w:softHyphen/>
        <w:t>ких общин, численность которых в первое десятилетие XX в. пре</w:t>
        <w:softHyphen/>
        <w:t>высила 2 млн человек. Он также не оставлял попыток организовать новые восстания, которые, впрочем, не имели успе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Восстание Ихэтуа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цинская династия столкнулась и с дру</w:t>
        <w:softHyphen/>
        <w:t>гой формой оппозиции, представленной массовым народным дви</w:t>
        <w:softHyphen/>
        <w:t>жением, что наиболее ярко проявилось в ходе восстания под ру</w:t>
        <w:softHyphen/>
        <w:t>ководством тайного общества «Ихэтуань» (Отряды справедливос</w:t>
        <w:softHyphen/>
        <w:t>ти и мира). Участники этого выступления, принявшего форму народной антииностранной борьбы, переросшей в итоге в восста</w:t>
        <w:softHyphen/>
        <w:t>ние против правящей династии, вдохновлялись патриотическими чувствами. Однако в отличие от реформаторов и революционеров, стремившихся объединить патриотизм с идеей модернизации, ихэ-туани исповедовали ксенофобию, отвергая все пришедшее в Ки</w:t>
        <w:softHyphen/>
        <w:t>тай с Запада. Их идеалом было возвращение к устоям традицион</w:t>
        <w:softHyphen/>
        <w:t>ной китайской жизни, а важнейшим лозунгом, особенно на на</w:t>
        <w:softHyphen/>
        <w:t>чальном этапе восстания, — призыв к уничтожению и изгнанию иностранцев из Кит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Тайпинского восстания, охватившего провинции Южного Китая, движение ихэтуаней развивалось на Севере, на</w:t>
        <w:softHyphen/>
        <w:t>чавшись осенью 1898 г. в провинции Шаньдун. Это связано с тем, что именно провинции Северного Китая, прежде всего Шань-дун и столичная провинция Чжили, оказались вовлеченными в события японо-китайской войны. На Севере в конце XIX в. осо</w:t>
        <w:softHyphen/>
        <w:t>бенно активно действовали миссионеры, строились церкви, же</w:t>
        <w:softHyphen/>
        <w:t>лезные дороги, на территориях концессий размещались гарнизо</w:t>
        <w:softHyphen/>
        <w:t>ны иностранных вой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приятии представителей самых различных социальных групп именно иностранцы были повинны в тяготах, с которыми пришлось столкнуться населению Северного Китая. Крестьяне страдали от увеличения налоговых сборов, что было результатом выплаты контрибуции Японии. Особенно ухудшилось положение тех слоев населения, которые обслуживали пути, связывавшие север Китая с центрально-южными провинциями. Массы лодоч</w:t>
        <w:softHyphen/>
        <w:t>ников и транспортных рабочих потеряли источники существова</w:t>
        <w:softHyphen/>
        <w:t>ния из-за появления новых видов транспорта — железных дорог и пароходов, находившихся главным образом в руках иностран</w:t>
        <w:softHyphen/>
        <w:t>цев. Между тем именно эти группы были наиболее восприимчи</w:t>
        <w:softHyphen/>
        <w:t>вы к призывам принять участие в самых радикальных действиях, включая вооруженную борьбу. Властям всегда было трудно удер</w:t>
        <w:softHyphen/>
        <w:t>живать в повиновении именно эту часть населения, менее всего связанную со стабилизирующей ролью общинно-клановых струк</w:t>
        <w:softHyphen/>
        <w:t>тур. В результате вторжения на китайский рынок иностранной фабричной продукции усугубилось положение городского ремес</w:t>
        <w:softHyphen/>
        <w:t>ленного населения, все больше сталкивавшегося с конкуренцией со стороны иностранных товаров. Шэныши в массе своей также были далеки от симпатий к нараставшему религиозному и куль</w:t>
        <w:softHyphen/>
        <w:t>турному проникновению с Запада. Проповедь миссионеров вос</w:t>
        <w:softHyphen/>
        <w:t>принималась как угроза китайской традиции, освящавшей их гос</w:t>
        <w:softHyphen/>
        <w:t>подствующее положение в обществе. К перечисленному надо добавить неурожаи и стихийные бедствия, поразившие в это время ряд районов Северного Кит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цинский двор отнесся к ихэтуаням как к от</w:t>
        <w:softHyphen/>
        <w:t>кровенным бунтовщикам. По мнению двора, это были всего лишь бандиты, организованные тайными обществами, использовавши</w:t>
        <w:softHyphen/>
        <w:t>ми традиционные приемы для привлечения новых сторон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и ряды. В частности, особую роль в пропаганде и деятельно</w:t>
        <w:softHyphen/>
        <w:t>сти сторонников ихэтуаней играло военное искусство — ушу. Ру</w:t>
        <w:softHyphen/>
        <w:t>ководители ихэтуаней обучали своих последователей искусству рукопашного боя, что воспринималось иностранцами — свиде</w:t>
        <w:softHyphen/>
        <w:t>телями происходящего как изучение приемов бокса. По этой при</w:t>
        <w:softHyphen/>
        <w:t>чине европейцы называли ихэтуаней «боксерами», а само вос</w:t>
        <w:softHyphen/>
        <w:t>стание — «боксерски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ез оснований подозревая местное чиновничество в сочув</w:t>
        <w:softHyphen/>
        <w:t>ствии инсургентам, цинский двор назначил на пост губернатора провинции Шаньдун генерала Юань Шикая, известного своей близостью к иностранцам. Перед ним была поставлена задача: любыми средствами прекратить нападения на иностранных мис</w:t>
        <w:softHyphen/>
        <w:t>сионеров, расправы с китайцами — последователями христианс</w:t>
        <w:softHyphen/>
        <w:t>кого учения, уничтожение христианских храмов, железных до</w:t>
        <w:softHyphen/>
        <w:t>рог, телеграфных линий. Именно против этих примет присутствия Запада и было главным образом направлено негодование ихэтуа-ней, вскоре показавших себя жестокими и безжалостными гони</w:t>
        <w:softHyphen/>
        <w:t>телями всего иностра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, предпринятые Юань Шикаем, были весьма эффек</w:t>
        <w:softHyphen/>
        <w:t>тивными. Войска, пользуясь преимуществом в организации и во</w:t>
        <w:softHyphen/>
        <w:t>оружении, быстро нанесли ряд поражений отрядам восставших, что вынудило их отступить на территорию столичной провинции Чжили. Это создало непосредственную угрозу столице и другим крупнейшим городам Северного Китая. Однако решимость цинс-кого двора покончить с бунтовщиками была поколеблена дей</w:t>
        <w:softHyphen/>
        <w:t>ствиями иностранцев. В ответ на угрозу со стороны повстанческих отрядов они захватили порт Дагу, начав таким образом войну с Кита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вшейся обстановке императрица Цыси приняла реше</w:t>
        <w:softHyphen/>
        <w:t>ние использовать в борьбе с иностранным вторжением народное движение. Принятие этого решения облегчалось тем, что в при</w:t>
        <w:softHyphen/>
        <w:t>зывах повстанцев не было лозунгов, направленных против правя</w:t>
        <w:softHyphen/>
        <w:t>щей династии. 20 июня 1900 г. пекинское правительство объявило войну державам, в столицу и Тяньцзинь вошли отряды ихэтуа-ней, начавшие совместно с цинскими войсками осаду иностран</w:t>
        <w:softHyphen/>
        <w:t>ных миссий и концессий. Сначала казалось, что бесстрашие ихэ-туаней, бросавшихся с холодным оружием в бой против иност</w:t>
        <w:softHyphen/>
        <w:t>ранных войск, могло привести их к победе. Отряд английского адмирала Сеймура, посланный в Пекин снять блокаду иностран</w:t>
        <w:softHyphen/>
        <w:t>ного квартала, был разгромлен. Однако, как показали дальней</w:t>
        <w:softHyphen/>
        <w:t>шие события, восставшие были бессильны перед мощью совре</w:t>
        <w:softHyphen/>
        <w:t>менных вой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в 40-тысячную армию из подразделений, представлен</w:t>
        <w:softHyphen/>
        <w:t>ных восемью державами (Англия, Франция, Германия, Итал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о-Венгрия, Россия, США, Япония), иностранцы преодо</w:t>
        <w:softHyphen/>
        <w:t>лели мужественное сопротивление ихэтуаней и в августе 1900 г. заняли Пекин. По приказанию Цыси двор оставил столицу, пе</w:t>
        <w:softHyphen/>
        <w:t>реместившись сначала в г. Тайюань, а затем в Сиань. Гуансюй, продолжавший находиться под домашним арестом, был вынуж</w:t>
        <w:softHyphen/>
        <w:t>ден сопровождать свою царственную тетку, приказавшую перед бегством из императорского дворца умертвить любимую налож</w:t>
        <w:softHyphen/>
        <w:t>ницу императора. Вести переговоры о мире с державами было поручено Ли Хунчжа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говоры, растянувшиеся более чем на год, проходили в обстановке продолжавшейся иностранной интервенции. В Север</w:t>
        <w:softHyphen/>
        <w:t>ный Китай был переброшен дополнительный отряд германской армии под командованием фельдмаршала Вальдерзее, насчиты</w:t>
        <w:softHyphen/>
      </w:r>
      <w:r>
        <w:rPr>
          <w:spacing w:val="-2"/>
          <w:sz w:val="28"/>
          <w:szCs w:val="28"/>
        </w:rPr>
        <w:t xml:space="preserve">вавший более 20 тыс. человек. Иностранные армии последовательно </w:t>
      </w:r>
      <w:r>
        <w:rPr>
          <w:sz w:val="28"/>
          <w:szCs w:val="28"/>
        </w:rPr>
        <w:t>подавляли оставшиеся очаги сопротивления. По масштабам во</w:t>
        <w:softHyphen/>
        <w:t>влечения иностранных войск «интервенция восьми держав» была беспрецедентным военным столкновением между китайской им</w:t>
        <w:softHyphen/>
        <w:t>перией и западным миром. Его результатом вновь стало сокру</w:t>
        <w:softHyphen/>
        <w:t>шительное поражение Китая, зафиксированное в Заключитель</w:t>
        <w:softHyphen/>
        <w:t>ном протоколе, завершившем переговоры между державами и Китаем. В соответствии с этим документом цинское правитель</w:t>
        <w:softHyphen/>
        <w:t>ство было обязано выплатить в течение 39 лет огромную сумму в 450 млн юаней. Китай должен был вывести войска из столичного округа, ему было запрещено покупать за границей современное оружие. Управление посольским кварталом Пекина полностью переходило в руки иностранцев, опиравшихся на гарнизоны ино</w:t>
        <w:softHyphen/>
        <w:t xml:space="preserve">странных войск. Кроме того, цинское правительство брало на себя обязательство содействовать иностранной торговле и судоходству </w:t>
      </w:r>
      <w:r>
        <w:rPr>
          <w:spacing w:val="-2"/>
          <w:sz w:val="28"/>
          <w:szCs w:val="28"/>
        </w:rPr>
        <w:t xml:space="preserve">в Китае. Лишь в январе 1 9 0 2 г. правительство и двор возвратились </w:t>
      </w:r>
      <w:r>
        <w:rPr>
          <w:sz w:val="28"/>
          <w:szCs w:val="28"/>
        </w:rPr>
        <w:t>в Пек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енофобия, а также достигнутое на некоторое время един</w:t>
        <w:softHyphen/>
        <w:t>ство действий между правительством и ихэтуанями объясняют настороженность и даже враждебное отношение к ихэтуаням со стороны основных групп оппозиции. Либералы в эмиграции во главе с Кан Ювэем и революционеры во главе с Сунь Ятсеном не могли поддержать такое высту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«Новая политика» и кризис имп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одавления выступления ихэтуаней было закреп</w:t>
        <w:softHyphen/>
        <w:t>ление полуколониального статуса китайской державы, формаль</w:t>
        <w:softHyphen/>
        <w:t>но сохранившейся как суверенное государство, однако, в сущ</w:t>
        <w:softHyphen/>
        <w:t>ности, полностью зависимой от западных держа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в своем окончательном виде сложились сферы влияния западных держав. Регионом преимущественного экономического проникновения Англии стал юг Китая, а также провинции среднего течения Янцзы. Сферой влияния Японии становятся провинции нижнего течения Янцзы (главным обра</w:t>
        <w:softHyphen/>
        <w:t>зом Фуцзянь), Франция стремилась утвердиться в провинциях Юга, прилегавших к ее владениям в Индокитае (Юньнань, Гуан-си, Гуандун), Германия установила контроль над Шаньдуном, а основные интересы России были сосредоточены в Маньчжурии, где нарастало соперничество с Япон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вое сокрушительное поражение, понесенное Китаем, ста</w:t>
        <w:softHyphen/>
        <w:t>ло главным побудительным мотивом, приведшим к обнародова</w:t>
        <w:softHyphen/>
        <w:t>нию в августе 1900 г. императорского указа о необходимости про</w:t>
        <w:softHyphen/>
        <w:t>ведения реформ. В январе 1901 г. в Сиани, где все еще находился императорский двор, был опубликован эдикт, в котором объяв</w:t>
        <w:softHyphen/>
        <w:t>лялось о новой серии реформ, получивших название «новой по</w:t>
        <w:softHyphen/>
        <w:t>литики». Вскоре был создан правительственный комитет, ответ</w:t>
        <w:softHyphen/>
        <w:t>ственный за ее проведение. «Новая политика», подобно «полити</w:t>
        <w:softHyphen/>
        <w:t>ке самоусиления», преследовала цели укрепления положения правящей династии и устоев деспотического режима. В сущности же, это означало попытку проведения более радикальных преоб</w:t>
        <w:softHyphen/>
        <w:t>разований по сравнению с попыткой 60-90-х гг. XIX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й чертой «новой политики» было наметивше</w:t>
        <w:softHyphen/>
        <w:t>еся изменение в отношении правительства к торгово-прсдпри-нимательским слоям. Впервые в истории китайской империи го</w:t>
        <w:softHyphen/>
        <w:t>сударство объявило о своем стремлении отойти от ограничения предпринимательства, встав на путь его поощрения. Созданное в 1903 г. указом двора Министерство торговли должно было всячески способствовать притоку частного капитала в промышленность и коммерцию. За этим последовали указы, направленные на упо</w:t>
        <w:softHyphen/>
        <w:t>рядочение горнорудного дела, были сняты ранее существовав</w:t>
        <w:softHyphen/>
        <w:t>шие запреты на разработку природных ресурсов в ряде районов страны и одновременно приняты весьма существенные положе</w:t>
        <w:softHyphen/>
        <w:t>ния, связанные с упорядочением монетной системы. В провин</w:t>
        <w:softHyphen/>
        <w:t>циальных центрах и наиболее развитых городах была разрешена организация торгово-промышленных палат, деятельность различ</w:t>
        <w:softHyphen/>
        <w:t>ных акционерных обществ и торговых союзов. Эти новые струк</w:t>
        <w:softHyphen/>
        <w:t>туры впоследствии стали средством отстаивания не только эко</w:t>
        <w:softHyphen/>
        <w:t>номических, но в определенной мере и политических интересов формирующейся буржуазии Кит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маловажное значение имели и реформы государственных структур, свидетельствовавшие о стремлении приблизить фор</w:t>
        <w:softHyphen/>
        <w:t>мы государственного управления к западным образцам. Вместо архаического Управления по делам различных стран (Цзунли ямынь) было создано Министерство иностранных дел. Была не</w:t>
        <w:softHyphen/>
        <w:t>сколько модернизирована система судопроизводства — отмене</w:t>
        <w:softHyphen/>
        <w:t>ны наиболее варварские формы следствия, жестокие пытки, об</w:t>
        <w:softHyphen/>
        <w:t>разовано Министерство внутренн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давалось реформе армии. Начало было положено отменой экзотической системы комплектования офи</w:t>
        <w:softHyphen/>
        <w:t>церского корпуса, в частности отменой экзаменов на поднятие тяжестей и стрельбу из лука. Вместо этого началось формирова</w:t>
        <w:softHyphen/>
        <w:t>ние военных учебных заведений нового образца, в деятельности которых широко использовался опыт европейских государств. Осо</w:t>
        <w:softHyphen/>
        <w:t>бое внимание уделялось германскому опыту строительства воору</w:t>
        <w:softHyphen/>
        <w:t>женных сил. Генерал Юань Шикай, ставший одним из инициато</w:t>
        <w:softHyphen/>
        <w:t>ров и деятелей военной реформы, был сторонником ликвидации традиционной системы, основанной на территориальном прин</w:t>
        <w:softHyphen/>
        <w:t>ципе комплектования наемной армии. Однако его планы по вве</w:t>
        <w:softHyphen/>
        <w:t>дению всеобщей воинской повинности двор не поддержал. В ре</w:t>
        <w:softHyphen/>
        <w:t>зультате «новая армия» создавалась как наемная, но при этом для поступления на службу было необходимо соответствие образова</w:t>
        <w:softHyphen/>
        <w:t>тельному и имущественному цензу. Это делало армию, с одной стороны, более подготовленной к использованию новой техни</w:t>
        <w:softHyphen/>
        <w:t>ки, с другой — более восприимчивой к новым политическим иде</w:t>
        <w:softHyphen/>
        <w:t>ям, что проявилось в годы китайской револю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результатом «новой политики» было укрепление по</w:t>
        <w:softHyphen/>
        <w:t>зиций предпринимательских, а также региональных элит, рас</w:t>
        <w:softHyphen/>
        <w:t>считывавших использовать реформы в собственных интересах. Их главная цель — ослабить центр, не способный эффективно вы</w:t>
        <w:softHyphen/>
        <w:t>полнять свои функции обеспечения «верховного единства» и не</w:t>
        <w:softHyphen/>
        <w:t>зависимости государства, и перераспределить власть в свою поль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оцесс шел под воздействием сдвигов в экономичес</w:t>
        <w:softHyphen/>
        <w:t>ком развитии, которые определялись становлением китайского капитализма В меньшей степени им была затронута китайская деревня, за исключением районов, непосредственно прилегав</w:t>
        <w:softHyphen/>
        <w:t>ших к крупным «договорным» портам. Социальная дифференциа</w:t>
        <w:softHyphen/>
        <w:t>ция капиталистического типа, в основе которой лежали товар</w:t>
        <w:softHyphen/>
        <w:t>но-денежные отношения и использование наемной рабочей силы, все еще продолжала уступать расслоению традиционного типа. Тем не менее на положение дел в деревне оказывали влияние новые явления, характерные для экономики в целом, заставляя ее реа</w:t>
        <w:softHyphen/>
        <w:t>гировать на изменения рыночной конъюн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ощутимым был процесс становления капитализма в го</w:t>
        <w:softHyphen/>
        <w:t xml:space="preserve">родской экономи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XX в. в стране уже действовало око</w:t>
        <w:softHyphen/>
        <w:t>ло 200 механизированных предприятий, принадлежавших национальному капиталу. Их количество за первое десятилетие XX в. более чем удвоило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го размаха предпринимательская деятельность до</w:t>
        <w:softHyphen/>
        <w:t>стигла в районах бассейна Янцзы, особенно в пров. Цзянсу. На этот регион Китая приходилось около 70% компаний и фирм, зарегистрированных до 1908 г. Особенностью развития китайско</w:t>
        <w:softHyphen/>
        <w:t>го капитализма, как и капиталистических отношений в других странах Востока, было то, что наряду с постепенной ломкой тра</w:t>
        <w:softHyphen/>
        <w:t>диционных экономических отношений шло развитие мелкого предпринимательства. Лидировать в становлении и развитии ка</w:t>
        <w:softHyphen/>
        <w:t>питалистического уклада продолжали различные слои чиновни</w:t>
        <w:softHyphen/>
        <w:t>чества, богатые шэньши, т.е. те, кто был непосредственно свя</w:t>
        <w:softHyphen/>
        <w:t xml:space="preserve">зан с центральной и провинциальной администрацией. Среди представителей национальной буржуазии можно было встретить и высокопоставленного придворного, члена академии Ханьлинь, и рядового обладателя ученого звания </w:t>
      </w:r>
      <w:r>
        <w:rPr>
          <w:i/>
          <w:iCs/>
          <w:sz w:val="28"/>
          <w:szCs w:val="28"/>
        </w:rPr>
        <w:t xml:space="preserve">шэнъюань. </w:t>
      </w:r>
      <w:r>
        <w:rPr>
          <w:sz w:val="28"/>
          <w:szCs w:val="28"/>
        </w:rPr>
        <w:t>Наряду с этим в ее составе были и представители компрадоров, опиравшиеся на поддержку иностранного сектора. Все более заметную роль в фор</w:t>
        <w:softHyphen/>
        <w:t>мировании китайской буржуазии начинали играть выходцы из торгово-ростовщической среды, а также представители эмигрант</w:t>
        <w:softHyphen/>
        <w:t>ской буржуа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том, на основе каких социальных слоев фор</w:t>
        <w:softHyphen/>
        <w:t>мировалась китайская буржуазия, может дать следующий пример. Из 26 хлопкопрядильных и прядильно-ткацких фабрик, постро</w:t>
        <w:softHyphen/>
        <w:t>енных за период 1890—1910 гг., 16 было непосредственно основа</w:t>
        <w:softHyphen/>
        <w:t>но чиновниками, три открыто ими вместе с выходцами из купе</w:t>
        <w:softHyphen/>
        <w:t>чества и пять предприятий создано  посредниками-компрад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 что в начале XX в. китайский капитализм на</w:t>
        <w:softHyphen/>
        <w:t>ходился в стадии становления, явственно прослеживается цик</w:t>
        <w:softHyphen/>
        <w:t>личность в его развитии. Подъемы (1895—1903, 1905—1908) сме</w:t>
        <w:softHyphen/>
        <w:t>нялись серьезными кризисами (1900—1903, 1909—1913). Тяжелее всего эти кризисные явления отразились на самом слабом секто</w:t>
        <w:softHyphen/>
        <w:t>ре растущего капитализма — дофабричного производства. Осо</w:t>
        <w:softHyphen/>
        <w:t>бую роль в общеэкономическом спаде было суждено сыграть фи</w:t>
        <w:softHyphen/>
        <w:t>нансовому кризису в Шанхае и других «договорных» портах, что произошло в 1910 г. Китай все больше втягивался в процесс ка</w:t>
        <w:softHyphen/>
        <w:t>питалистического развития. Капиталистический уклад не был, ко</w:t>
        <w:softHyphen/>
        <w:t>нечно, господствующим, но, безусловно, являлся ведущ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ярко проявились неспособность и отсутствие стремления маньчжурской династии создать действительно бла</w:t>
        <w:softHyphen/>
        <w:t xml:space="preserve">гоприятные условия для отечественного предприниматель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о-предпринимательские круги все настойчивее требова</w:t>
        <w:softHyphen/>
        <w:t>ли проводить последовательно протекционистскую политику, использовать государственную казну для ускорения экономичес</w:t>
        <w:softHyphen/>
        <w:t>кого развития Китая, отменить лицзинь, унифицировать систе</w:t>
        <w:softHyphen/>
        <w:t>му мер и весов, бороться с произволом со стороны бюрокра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ие предприниматели стояли во главе движений за бой</w:t>
        <w:softHyphen/>
      </w:r>
      <w:r>
        <w:rPr>
          <w:spacing w:val="-7"/>
          <w:sz w:val="28"/>
          <w:szCs w:val="28"/>
        </w:rPr>
        <w:t>кот иностранных товаров. В 1905 г. в южных и юго-восточных про</w:t>
        <w:softHyphen/>
      </w:r>
      <w:r>
        <w:rPr>
          <w:sz w:val="28"/>
          <w:szCs w:val="28"/>
        </w:rPr>
        <w:t xml:space="preserve">винциях они организовали бойкот американских товаров, в </w:t>
      </w:r>
      <w:r>
        <w:rPr>
          <w:spacing w:val="-8"/>
          <w:sz w:val="28"/>
          <w:szCs w:val="28"/>
        </w:rPr>
        <w:t xml:space="preserve">1907 — 1908 — японских, а в 1908 г. — германских. Кризис оказал </w:t>
      </w:r>
      <w:r>
        <w:rPr>
          <w:sz w:val="28"/>
          <w:szCs w:val="28"/>
        </w:rPr>
        <w:t>воздействие и на положение в деревне, по которой прокатилась волна стихийных выступлений: «голодных» бунтов, отказов от уплаты налогов, во время которых подвергались разгрому прави</w:t>
        <w:softHyphen/>
      </w:r>
      <w:r>
        <w:rPr>
          <w:spacing w:val="-11"/>
          <w:sz w:val="28"/>
          <w:szCs w:val="28"/>
        </w:rPr>
        <w:t>тельственные учреждения. Всего в 1910 г. отмечено 112 таких случа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После разгрома реформаторского движения в 1898 г. идеи, вдох-</w:t>
      </w:r>
      <w:r>
        <w:rPr>
          <w:sz w:val="28"/>
          <w:szCs w:val="28"/>
        </w:rPr>
        <w:t>новлявшие его участников, не только не были забыты, но и про</w:t>
        <w:softHyphen/>
        <w:t>должали завоевывать новых сторонников как среди представите</w:t>
        <w:softHyphen/>
        <w:t>лей китайской эмиграции, так и в самом Китае, где в период «новой политики» возникло легальное конституционное движе</w:t>
        <w:softHyphen/>
        <w:t>ние. Его основной формой стали петиционные компании с просьбой к маньчжурскому двору о введении конститу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1906 г. начинается следующий этап «новой политики», свя</w:t>
        <w:softHyphen/>
        <w:t>занной с конституционными маневрами правящей династии. В 1906 г. в страны Европы была отправлена специальная делегация для изучения опыта государственного устройства западных госу</w:t>
        <w:softHyphen/>
      </w:r>
      <w:r>
        <w:rPr>
          <w:spacing w:val="-2"/>
          <w:sz w:val="28"/>
          <w:szCs w:val="28"/>
        </w:rPr>
        <w:t>дарств. В августе 1908 г. объявлено, что после необходимой подго</w:t>
        <w:softHyphen/>
      </w:r>
      <w:r>
        <w:rPr>
          <w:sz w:val="28"/>
          <w:szCs w:val="28"/>
        </w:rPr>
        <w:t>товки, которая продлится до 1917 г., в стране будет введена кон</w:t>
        <w:softHyphen/>
        <w:t>ституция. Одновременно было разрешено образование различных кружков и обществ на местах, ставивших своей целью изучение опыта представительного правления в иностранных государствах и его пропаганду. Идя на эти шаги, цинское правительство рас</w:t>
        <w:softHyphen/>
        <w:t>считывало укрепить свои связи с либерально настроенными пред</w:t>
        <w:softHyphen/>
        <w:t>ставителями образованной и предпринимательской элиты стра</w:t>
        <w:softHyphen/>
        <w:t>ны, однако разрешенные организации могли стать и основой либеральной оппозиции режи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мерть в ноябре 1908 г. деспотичной правительницы Китая императрицы Цыси (незадолго до этого при не вполне выяснен</w:t>
        <w:softHyphen/>
      </w:r>
      <w:r>
        <w:rPr>
          <w:spacing w:val="-2"/>
          <w:sz w:val="28"/>
          <w:szCs w:val="28"/>
        </w:rPr>
        <w:t xml:space="preserve">ных обстоятельствах умер Гуансюй, содержавшийся до конца своих </w:t>
      </w:r>
      <w:r>
        <w:rPr>
          <w:sz w:val="28"/>
          <w:szCs w:val="28"/>
        </w:rPr>
        <w:t>дней под домашним арестом) ускорила проведение маньчжурс</w:t>
        <w:softHyphen/>
      </w:r>
      <w:r>
        <w:rPr>
          <w:spacing w:val="-1"/>
          <w:sz w:val="28"/>
          <w:szCs w:val="28"/>
        </w:rPr>
        <w:t>ким правящим домом конституционных реформ. В 1909 г. от име</w:t>
        <w:softHyphen/>
      </w:r>
      <w:r>
        <w:rPr>
          <w:sz w:val="28"/>
          <w:szCs w:val="28"/>
        </w:rPr>
        <w:t>ни малолетнего императора Пу И было объявлено о создании в провинциях совещательных комитетов по подготовке конститу</w:t>
        <w:softHyphen/>
        <w:t>ции, ставших впоследствии истинными центрами объединения оппозиционно настроенных представителей либеральных элит. Члены комитетов, формировавшихся на основе выборов, пре</w:t>
        <w:softHyphen/>
        <w:t>дусматривавших весьма высокий ценз (в выборах приняли учас-360 тие лишь 0,3% населения), стали весьма активными участника</w:t>
        <w:softHyphen/>
        <w:t>ми политической жизни Китая, выступая инициаторами пети</w:t>
        <w:softHyphen/>
        <w:t>ционных кампаний за ускорение введения конститу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1910 г. правительство объявило о созыве в Пе</w:t>
        <w:softHyphen/>
        <w:t>кине Национальной ассамблеи, явившейся прообразом будуще</w:t>
        <w:softHyphen/>
        <w:t>го парламента. Ее делегаты выступали за сокращение сроков перехода к конституционной монархии и были поддержаны в этом провинциальными комитетами. Под воздействием акти</w:t>
        <w:softHyphen/>
        <w:t>визировавшихся петиционных кампаний маньчжурские власти были вынуждены пообещать ввести конституционное правление в  1913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одъем революционного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либеральной оппозицией, действовавшей легально на территории империи, а также в эмиграции (здесь особым вли</w:t>
        <w:softHyphen/>
        <w:t>янием продолжали пользоваться вожди реформаторского движе</w:t>
        <w:softHyphen/>
        <w:t>ния 1898 г. Кан Ювэй и Лян Цичао), не оставляли надежд до</w:t>
        <w:softHyphen/>
        <w:t>биться свержения маньчжурской деспотии и деятели революци</w:t>
        <w:softHyphen/>
        <w:t>онного движения во главе с Сунь Ятсеном. После ряда попыток организовать восстания, закончившихся неудачей, революционе</w:t>
        <w:softHyphen/>
        <w:t>ры попытались объединить усилия нескольких революционных организаций, сложившихся в южных провинциях Китая в нача</w:t>
        <w:softHyphen/>
        <w:t>ле XX в. Помимо «Союза возрождения Китая», в котором веду</w:t>
        <w:softHyphen/>
        <w:t>щая роль принадлежала Сунь Ятсену, наиболее крупными были организации, действовавшие в провинциях Хунань, Чжэцзян и Цзянсу. В Хунани во главе «Союза китайского возрождения» (Хуасинхуэй) стоял Хуан Син (1874—1916), происходивший из семьи школьного учителя, мужественный человек и талантли</w:t>
        <w:softHyphen/>
        <w:t>вый организатор. Хуан Сину предстояло сыграть выдающуюся роль в качестве военного руководителя революционеров. В Чжэц-зяне во главе «Союза возрождения славы Китая» (Гуанфухуэй) стоял видный интеллектуал Чжан Бинлинь (1868—193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905 г. в Японии на основе объединения революцион</w:t>
        <w:softHyphen/>
        <w:t>ных организаций, крупнейшей из которых являлся, конечно, «Союз возрождения Китая», был образован «Китайский револю</w:t>
        <w:softHyphen/>
        <w:t>ционный объединенный союз» (Чжунго гэмин тунмэнхуэй). В ос</w:t>
        <w:softHyphen/>
        <w:t>нову программы этой организации были положены «три народных принципа», сформулированные Сунь Ятсеном и пропагандиро</w:t>
        <w:softHyphen/>
        <w:t>вавшиеся на страницах печатного органа лиги — журнала «Минь бао» (Народная газета). «Три народных принципа» — это нацио</w:t>
        <w:softHyphen/>
        <w:t>нализм, демократизм и народное благоденствие. Под национа</w:t>
        <w:softHyphen/>
        <w:t>лизмом в этот период Сунь Ятсен разумел свержение инород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происхождению правящей династии и возвращение к китайскому правлению. Демократизм подразумевал установление в Китае демократической республики. И, наконец, народное бла</w:t>
        <w:softHyphen/>
        <w:t>годенствие означало решение аграрного вопроса путем установ</w:t>
        <w:softHyphen/>
        <w:t>ления системы единого государственного налога на землю в за</w:t>
        <w:softHyphen/>
        <w:t>висимости от ее рыночной цены, что, по мысли Сунь Ятсена, должно было привести к мобилизации дифференциальной рен</w:t>
        <w:softHyphen/>
        <w:t>ты в руках государства, должного обратить ее на благо всего об</w:t>
        <w:softHyphen/>
        <w:t>щества. Сунь Ятсен полагал, что эта система позволит постепен</w:t>
        <w:softHyphen/>
        <w:t>но решить историческую задачу — дать землю тем, кто ее обра</w:t>
        <w:softHyphen/>
        <w:t>батывает, и тем самым закрыть дорогу капиталистическому развитию Кит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 что программа революционеров была направ</w:t>
        <w:softHyphen/>
        <w:t>лена на освобождение от маньчжурского владычества, а сами революционеры в достижении этой цели рассчитывали на по</w:t>
        <w:softHyphen/>
        <w:t>мощь со стороны западных держав, в сущности, это была имен</w:t>
        <w:softHyphen/>
        <w:t>но доктрина китайского национализма, стремившегося, как от</w:t>
        <w:softHyphen/>
        <w:t>мечено выше, соединить восстановление суверенитета Китая с идеями модернизации общества. Публикации на страницах «Минь бао», вдохновленные справедливым протестом против полуко</w:t>
        <w:softHyphen/>
        <w:t>лониальной зависимости, в которую Китай был поставлен Запа</w:t>
        <w:softHyphen/>
        <w:t>дом, подтверждали э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рьбе за достижение намеченных целей «Объединенный союз» использовал примерно ту же тактику, что и «Союз воз</w:t>
        <w:softHyphen/>
        <w:t>рождения Китая». «Объединенный союз» не ставил перед собой задачу организации массового народного движения, его участ</w:t>
        <w:softHyphen/>
        <w:t>ники полагали, что китайское общество уже достаточно подго</w:t>
        <w:softHyphen/>
        <w:t>товлено к тому, чтобы объединиться под лозунгом свержения правящей маньчжурской династии. Остается лишь подготовить революционный взрыв в одном из районов Китая, и это вызовет общенациональное выступление против цинской деспотии. По этой причине участники «Объединенного союза» сосредоточи</w:t>
        <w:softHyphen/>
        <w:t>лись на подготовке антиправительственных выступлений, стре</w:t>
        <w:softHyphen/>
        <w:t>мясь, как и прежде, привлечь к этому тайные общества. Особое внимание уделялось пропагандистской работе среди солдат и офицеров китайской новой армии, главным образом тех ее час</w:t>
        <w:softHyphen/>
        <w:t>тей, которые в большей степени были подготовлены к восприя</w:t>
        <w:softHyphen/>
        <w:t>тию революционных и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Сунь Ятсен говорил, что свержению маньч</w:t>
        <w:softHyphen/>
        <w:t>журской династии предшествовали 10 неудачных попыток ре</w:t>
        <w:softHyphen/>
        <w:t>волюционных выступлений, предпринятых им и его сторонни</w:t>
        <w:softHyphen/>
        <w:t>ками. После образования «Объединенного союза» его члены орга</w:t>
        <w:softHyphen/>
        <w:t>низовали восемь восстаний, в основном в южных провинция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итая, закончившихся поражением. Видную роль в их органи</w:t>
        <w:softHyphen/>
        <w:t>зации и проведении играл Хуан Син, однако в некоторых выс</w:t>
        <w:softHyphen/>
        <w:t>туплениях непосредственно участвовал сам Сунь Ятсен. Во вре</w:t>
        <w:softHyphen/>
      </w:r>
      <w:r>
        <w:rPr>
          <w:spacing w:val="-1"/>
          <w:sz w:val="28"/>
          <w:szCs w:val="28"/>
        </w:rPr>
        <w:t xml:space="preserve">мя шестого по счету восстания в Южной Гуанси (декабрь 1907 г.) </w:t>
      </w:r>
      <w:r>
        <w:rPr>
          <w:sz w:val="28"/>
          <w:szCs w:val="28"/>
        </w:rPr>
        <w:t>он под пулями шел во главе шеренги революционеров, штур</w:t>
        <w:softHyphen/>
        <w:t>мовавших укрепления г. Чжэнань-гуань, захват которого откры</w:t>
        <w:softHyphen/>
        <w:t>вал путь в глубь провинции. Однако и на этот раз революционе</w:t>
        <w:softHyphen/>
        <w:t>ров постигла неудач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мощным и хорошо подготовленным было выступ</w:t>
        <w:softHyphen/>
      </w:r>
      <w:r>
        <w:rPr>
          <w:spacing w:val="-4"/>
          <w:sz w:val="28"/>
          <w:szCs w:val="28"/>
        </w:rPr>
        <w:t xml:space="preserve">ление в Гуанчжоу весной 1911 г. В нем приняли участие более 8 0 0 </w:t>
      </w:r>
      <w:r>
        <w:rPr>
          <w:sz w:val="28"/>
          <w:szCs w:val="28"/>
        </w:rPr>
        <w:t>боевиков, объединенных в отряд «презревших смерть». Во главе, как всегда, стоял мужественный Хуан Син, прибывший в Гуан</w:t>
        <w:softHyphen/>
        <w:t>чжоу в конце апреля. План, как и во время первого выступления «Союза возрождения Китая» в 1895 г., состоял в захвате отряда</w:t>
        <w:softHyphen/>
        <w:t>ми боевиков правительственных учреждений и провозглашении революционной власти. Однако незадолго до намеченной даты восстания террорист-одиночка по собственной инициативе со</w:t>
        <w:softHyphen/>
        <w:t>вершил покушение на командующего маньчжурскими войска</w:t>
        <w:softHyphen/>
        <w:t>ми, и наместник распорядился ввести дополнительные меры пре</w:t>
        <w:softHyphen/>
        <w:t>досторожности. Прибывшие в Гуанчжоу суда тщательно обыски</w:t>
        <w:softHyphen/>
        <w:t>вались, а у солдат «новых войск», которых не без оснований подозревали в революционных настроениях, отбирали патроны и холодное оружие. Несмотря на то что часть отрядов не смогла прибыть в город, 27 апреля восстание началось. Хуан Син во гла</w:t>
        <w:softHyphen/>
        <w:t>ве отряда бойцов атаковал и с боем взял резиденцию наместни</w:t>
        <w:softHyphen/>
        <w:t>ка. Однако после этого революционерам пришлось вступить в кро</w:t>
        <w:softHyphen/>
        <w:t>вопролитный бой с подоспевшим крупным отрядом правитель</w:t>
        <w:softHyphen/>
        <w:t>ственных войск. Столкновения продолжались до глубокой ночи, Хуан Син был ранен в руку, революционерам пришлось отсту</w:t>
        <w:softHyphen/>
        <w:t>пить. Переждав несколько дней на конспиративной квартире, Хуан Син бежал в Гонконг. «Объединенный союз» потерял в этом вы</w:t>
        <w:softHyphen/>
        <w:t>ступлении 72 человека. Несмотря на поражение восстания в Гу</w:t>
        <w:softHyphen/>
        <w:t>анчжоу, известие о нем широко распространилось в Китае, и это выступление сыграло свою роль в нарастании антиманьчжурских и революционных настро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оловина 1911 г. прошла под знаком углублявшегося общественного кризиса, ярким проявлением которого было дви</w:t>
        <w:softHyphen/>
      </w:r>
      <w:r>
        <w:rPr>
          <w:spacing w:val="-3"/>
          <w:sz w:val="28"/>
          <w:szCs w:val="28"/>
        </w:rPr>
        <w:t>жение «В защиту железных дорог». В мае 1911 г. пекинское прави</w:t>
        <w:softHyphen/>
      </w:r>
      <w:r>
        <w:rPr>
          <w:sz w:val="28"/>
          <w:szCs w:val="28"/>
        </w:rPr>
        <w:t>тельство приняло решение о национализации строившихся же</w:t>
        <w:softHyphen/>
        <w:t>лезнодорожных магистралей, соединявших Ханькоу (пров. Хубэй) с провинциями Сычуань и Гуандун. В результате этого решения пострадали китайские держатели акций, уже вложившие сред</w:t>
        <w:softHyphen/>
        <w:t>ства в это предприятие. Объявив о национализации, цинск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одновременно договорилось о займе у консорци</w:t>
        <w:softHyphen/>
        <w:t>ума, предоставленного капиталами западных держав (Англия, Франция, Германия, США). Таким образом власти рассчитыва</w:t>
        <w:softHyphen/>
        <w:t>ли поправить свое финансовое положение. Одновременно это означало фактическую передачу контроля над этим крупней</w:t>
        <w:softHyphen/>
        <w:t>шим проектом в области национального предпринимательства иностранц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я пекинского правительства вызвали взрыв негодова</w:t>
        <w:softHyphen/>
        <w:t>ния предпринимательских кругов провинций, участвовавших в осуществлении этого проекта. В особенности пострадали вклад</w:t>
        <w:softHyphen/>
        <w:t>чики Сычуани, совещательный комитет по подготовке консти</w:t>
        <w:softHyphen/>
        <w:t xml:space="preserve">туции которой возглавил движение протеста против решения </w:t>
      </w:r>
      <w:r>
        <w:rPr>
          <w:spacing w:val="-5"/>
          <w:sz w:val="28"/>
          <w:szCs w:val="28"/>
        </w:rPr>
        <w:t xml:space="preserve">правительства. Осенью 1911 г. оно переросло в вооруженные стычки </w:t>
      </w:r>
      <w:r>
        <w:rPr>
          <w:sz w:val="28"/>
          <w:szCs w:val="28"/>
        </w:rPr>
        <w:t>с правительственными войсками, которые цинские войска уже не смогли подавить.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цджералд Чарлз Патрик. История Китая / Л.А. Калашникова (пер.с англ.). — М. : Центрполиграф, 2005. — 459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эй Джон Генри. История Древнего Китая / А.Б. Вальдман (пер.с англ.). — М. : Центрполиграф, 2006. — 606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асильев Л. С., Лапина З. Г., Меликсетов А. В., Писарев А. А. История Китая: Учебник для студ. вузов, обуч. по ист. спец. / А.В. Меликсетов (ред.) — 3-е изд., испр. и доп. — М. : Издательство Московского университета, 2004. — 751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ипов Дмитрий Борисович. Краткая всемирная история. Наукометрический анализ / РАН; Институт аналитического приборостроения. — С.Пб. : Наука, 1999. — 189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дак Александ Николаевич, Войнич Игорь Евгеньевич, Волчек Наталья Михайловна, Воротникова О. А., Глобус А. Всемирная история: В 24 т. / И.А. Алябьева (ред.) — Минск : 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01:00Z</dcterms:created>
  <dc:creator>Customer</dc:creator>
  <dc:description/>
  <cp:keywords/>
  <dc:language>en-US</dc:language>
  <cp:lastModifiedBy>SYSTEM</cp:lastModifiedBy>
  <dcterms:modified xsi:type="dcterms:W3CDTF">2011-09-21T15:01:00Z</dcterms:modified>
  <cp:revision>2</cp:revision>
  <dc:subject/>
  <dc:title>Реферат на тему</dc:title>
</cp:coreProperties>
</file>