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АШКИРСКИЙ ИНСТИТУТ РАЗВИТИЯ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sz w:val="28"/>
          <w:szCs w:val="28"/>
        </w:rPr>
      </w:pPr>
      <w:r>
        <w:rPr>
          <w:sz w:val="28"/>
          <w:szCs w:val="28"/>
        </w:rPr>
        <w:t>На тему:</w:t>
      </w:r>
    </w:p>
    <w:p>
      <w:pPr>
        <w:pStyle w:val="Normal"/>
        <w:spacing w:lineRule="auto" w:line="360"/>
        <w:ind w:left="709" w:hanging="0"/>
        <w:jc w:val="center"/>
        <w:rPr>
          <w:sz w:val="28"/>
          <w:szCs w:val="28"/>
        </w:rPr>
      </w:pPr>
      <w:r>
        <w:rPr>
          <w:b/>
          <w:sz w:val="28"/>
          <w:szCs w:val="28"/>
        </w:rPr>
        <w:t>РЕФОРМЫ ДИОКЛЕТИАНА И КОНСТАНТИНА, ГОНЕНИЯ И ТОРЖЕСТВО ХРИСТИАНСКОЙ ЦЕРК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6804"/>
        <w:jc w:val="both"/>
        <w:rPr>
          <w:sz w:val="28"/>
          <w:szCs w:val="28"/>
          <w:lang w:val="en-US"/>
        </w:rPr>
      </w:pPr>
      <w:r>
        <w:rPr>
          <w:sz w:val="28"/>
          <w:szCs w:val="28"/>
        </w:rPr>
        <w:t xml:space="preserve">Выполнил: </w:t>
      </w:r>
    </w:p>
    <w:p>
      <w:pPr>
        <w:pStyle w:val="Normal"/>
        <w:spacing w:lineRule="auto" w:line="360"/>
        <w:ind w:firstLine="6804"/>
        <w:jc w:val="both"/>
        <w:rPr>
          <w:sz w:val="28"/>
          <w:szCs w:val="28"/>
        </w:rPr>
      </w:pPr>
      <w:r>
        <w:rPr>
          <w:sz w:val="28"/>
          <w:szCs w:val="28"/>
        </w:rPr>
        <w:t>студент Белик А.И.</w:t>
      </w:r>
    </w:p>
    <w:p>
      <w:pPr>
        <w:pStyle w:val="Normal"/>
        <w:spacing w:lineRule="auto" w:line="360"/>
        <w:ind w:firstLine="6804"/>
        <w:jc w:val="both"/>
        <w:rPr>
          <w:sz w:val="28"/>
          <w:szCs w:val="28"/>
        </w:rPr>
      </w:pPr>
      <w:r>
        <w:rPr>
          <w:sz w:val="28"/>
          <w:szCs w:val="28"/>
        </w:rPr>
      </w:r>
    </w:p>
    <w:p>
      <w:pPr>
        <w:pStyle w:val="Normal"/>
        <w:spacing w:lineRule="auto" w:line="360"/>
        <w:ind w:firstLine="6804"/>
        <w:jc w:val="both"/>
        <w:rPr>
          <w:sz w:val="28"/>
          <w:szCs w:val="28"/>
        </w:rPr>
      </w:pPr>
      <w:r>
        <w:rPr>
          <w:sz w:val="28"/>
          <w:szCs w:val="28"/>
        </w:rPr>
        <w:t xml:space="preserve">Проверил: </w:t>
      </w:r>
    </w:p>
    <w:p>
      <w:pPr>
        <w:pStyle w:val="Normal"/>
        <w:spacing w:lineRule="auto" w:line="360"/>
        <w:ind w:firstLine="6804"/>
        <w:jc w:val="both"/>
        <w:rPr/>
      </w:pPr>
      <w:r>
        <w:rPr>
          <w:sz w:val="28"/>
          <w:szCs w:val="28"/>
        </w:rPr>
        <w:t xml:space="preserve">преподаватель СГД </w:t>
      </w:r>
    </w:p>
    <w:p>
      <w:pPr>
        <w:pStyle w:val="Normal"/>
        <w:spacing w:lineRule="auto" w:line="360"/>
        <w:ind w:firstLine="6804"/>
        <w:jc w:val="both"/>
        <w:rPr/>
      </w:pPr>
      <w:r>
        <w:rPr>
          <w:sz w:val="28"/>
          <w:szCs w:val="28"/>
        </w:rPr>
        <w:t>к.п.н.Бобылева Н.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Уфа – 2009 год</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bCs/>
          <w:sz w:val="28"/>
          <w:szCs w:val="28"/>
        </w:rPr>
      </w:pPr>
      <w:r>
        <w:rPr>
          <w:sz w:val="28"/>
          <w:szCs w:val="28"/>
        </w:rPr>
        <w:t xml:space="preserve">Глава 1. </w:t>
      </w:r>
      <w:r>
        <w:rPr>
          <w:bCs/>
          <w:sz w:val="28"/>
          <w:szCs w:val="28"/>
        </w:rPr>
        <w:t xml:space="preserve">Реформы </w:t>
      </w:r>
      <w:r>
        <w:rPr>
          <w:sz w:val="28"/>
          <w:szCs w:val="28"/>
        </w:rPr>
        <w:t>Диоклетиана</w:t>
      </w:r>
    </w:p>
    <w:p>
      <w:pPr>
        <w:pStyle w:val="Normal"/>
        <w:spacing w:lineRule="auto" w:line="360"/>
        <w:jc w:val="both"/>
        <w:rPr>
          <w:sz w:val="28"/>
          <w:szCs w:val="28"/>
        </w:rPr>
      </w:pPr>
      <w:r>
        <w:rPr>
          <w:sz w:val="28"/>
          <w:szCs w:val="28"/>
        </w:rPr>
        <w:t>1.1 Административная реформа</w:t>
      </w:r>
    </w:p>
    <w:p>
      <w:pPr>
        <w:pStyle w:val="Normal"/>
        <w:spacing w:lineRule="auto" w:line="360"/>
        <w:jc w:val="both"/>
        <w:rPr>
          <w:bCs/>
          <w:sz w:val="28"/>
          <w:szCs w:val="28"/>
        </w:rPr>
      </w:pPr>
      <w:r>
        <w:rPr>
          <w:sz w:val="28"/>
          <w:szCs w:val="28"/>
        </w:rPr>
        <w:t>1.2 Военная реформа</w:t>
      </w:r>
    </w:p>
    <w:p>
      <w:pPr>
        <w:pStyle w:val="Normal"/>
        <w:spacing w:lineRule="auto" w:line="360"/>
        <w:jc w:val="both"/>
        <w:rPr>
          <w:sz w:val="28"/>
          <w:szCs w:val="28"/>
        </w:rPr>
      </w:pPr>
      <w:r>
        <w:rPr>
          <w:sz w:val="28"/>
          <w:szCs w:val="28"/>
        </w:rPr>
        <w:t>1.3 Финансовая реформа</w:t>
      </w:r>
    </w:p>
    <w:p>
      <w:pPr>
        <w:pStyle w:val="Normal"/>
        <w:spacing w:lineRule="auto" w:line="360"/>
        <w:jc w:val="both"/>
        <w:rPr>
          <w:bCs/>
          <w:sz w:val="28"/>
          <w:szCs w:val="28"/>
        </w:rPr>
      </w:pPr>
      <w:r>
        <w:rPr>
          <w:sz w:val="28"/>
          <w:szCs w:val="28"/>
        </w:rPr>
        <w:t>1.4 Гонения христиан</w:t>
      </w:r>
    </w:p>
    <w:p>
      <w:pPr>
        <w:pStyle w:val="Normal"/>
        <w:spacing w:lineRule="auto" w:line="360"/>
        <w:jc w:val="both"/>
        <w:rPr>
          <w:sz w:val="28"/>
          <w:szCs w:val="28"/>
        </w:rPr>
      </w:pPr>
      <w:r>
        <w:rPr>
          <w:bCs/>
          <w:sz w:val="28"/>
          <w:szCs w:val="28"/>
        </w:rPr>
        <w:t>Глава 2.</w:t>
      </w:r>
      <w:r>
        <w:rPr>
          <w:sz w:val="28"/>
          <w:szCs w:val="28"/>
        </w:rPr>
        <w:t xml:space="preserve"> </w:t>
      </w:r>
      <w:r>
        <w:rPr>
          <w:bCs/>
          <w:sz w:val="28"/>
          <w:szCs w:val="28"/>
        </w:rPr>
        <w:t>Реформы</w:t>
      </w:r>
      <w:r>
        <w:rPr>
          <w:sz w:val="28"/>
          <w:szCs w:val="28"/>
        </w:rPr>
        <w:t xml:space="preserve"> Константина</w:t>
      </w:r>
    </w:p>
    <w:p>
      <w:pPr>
        <w:pStyle w:val="Normal"/>
        <w:spacing w:lineRule="auto" w:line="360"/>
        <w:jc w:val="both"/>
        <w:rPr>
          <w:sz w:val="28"/>
          <w:szCs w:val="28"/>
        </w:rPr>
      </w:pPr>
      <w:r>
        <w:rPr>
          <w:sz w:val="28"/>
          <w:szCs w:val="28"/>
        </w:rPr>
        <w:t>2.1 Административная реформа</w:t>
      </w:r>
    </w:p>
    <w:p>
      <w:pPr>
        <w:pStyle w:val="Normal"/>
        <w:spacing w:lineRule="auto" w:line="360"/>
        <w:jc w:val="both"/>
        <w:rPr/>
      </w:pPr>
      <w:r>
        <w:rPr>
          <w:sz w:val="28"/>
          <w:szCs w:val="28"/>
        </w:rPr>
        <w:t>2.2 Военная реформа</w:t>
      </w:r>
    </w:p>
    <w:p>
      <w:pPr>
        <w:pStyle w:val="Normal"/>
        <w:spacing w:lineRule="auto" w:line="360"/>
        <w:jc w:val="both"/>
        <w:rPr>
          <w:sz w:val="28"/>
          <w:szCs w:val="28"/>
        </w:rPr>
      </w:pPr>
      <w:r>
        <w:rPr>
          <w:sz w:val="28"/>
          <w:szCs w:val="28"/>
        </w:rPr>
        <w:t>2.3 Финансовая реформа</w:t>
      </w:r>
    </w:p>
    <w:p>
      <w:pPr>
        <w:pStyle w:val="Normal"/>
        <w:spacing w:lineRule="auto" w:line="360"/>
        <w:jc w:val="both"/>
        <w:rPr>
          <w:sz w:val="28"/>
          <w:szCs w:val="28"/>
        </w:rPr>
      </w:pPr>
      <w:r>
        <w:rPr>
          <w:sz w:val="28"/>
          <w:szCs w:val="28"/>
        </w:rPr>
        <w:t>2.4 Торжество христианской церкв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 концу III в. разные слои господствующего класса Римской империи, имеющие, как было показано выше, весьма существенные противоречия между собой, временно сплачиваются вокруг императорской власти, напуганные экономическим кризисом, народными движениями, вторжениями варваров. В такой обстановке к власти пришел Диоклетиан, иллириец по происхождению, выдвинутый армией. Диоклетиан (284—305) создал новую форму империи — доминат. Ее название происходит от латинского слова dominus — «господин», как приказал именовать себя Диоклетиан. Фактически, уже с начала III в. принципат сменился военной монархией, но формально считалось, что он сохраняется. Диоклетиан покончил с ним. Императорская власть обожествлялась и приобрела откровенно монархический характер. При дворе был введен пышный и сложный церемониал по примеру персидского царского двора. Это до некоторой степени ограждало императоров от покушений, столь частых в III в. Все граждане империи считались подданными императора. Диоклетиан и его преемник Константин субъективно, по-видимому, стремились к восстановлению прежней (т.е. рабовладельческой) Римской империи, но, как будет показано далее, объективно их реформы, хотя и способствовали преодолению кризиса III в., означали приспособление к изменившимся историческим условиям и признание того обстоятельства, что империя вступила на рубеже III и IV вв. на путь феодализации.</w:t>
      </w:r>
      <w:r>
        <w:br w:type="page"/>
      </w:r>
    </w:p>
    <w:p>
      <w:pPr>
        <w:pStyle w:val="Normal"/>
        <w:spacing w:lineRule="auto" w:line="360"/>
        <w:ind w:firstLine="709"/>
        <w:jc w:val="center"/>
        <w:rPr>
          <w:b/>
          <w:b/>
          <w:sz w:val="28"/>
          <w:szCs w:val="28"/>
        </w:rPr>
      </w:pPr>
      <w:r>
        <w:rPr>
          <w:b/>
          <w:sz w:val="28"/>
          <w:szCs w:val="28"/>
        </w:rPr>
        <w:t>1. Реформы Диоклетиа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Административная рефор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Диоклетиане было подавлено движение багаудов в Галлии; возвращена под власть Рима Британия; отражены нападения германцев, вторгавшихся в Галлию; пленных варваров селили в качестве колонов на императорских землях и в имениях магнатов. Поскольку события III в. показали, что одному правителю невозможно охватить своим надзором всю империю в условиях внутреннего и внешнеполитического кризиса, была создана тетрархия, т. е. четверовластие. Диоклетиан разделил Римскую империю для удобства управления на две части — западную и восточную. Себе он взял восточную половину и сделал своей резиденцией г. Никомедию на северо-западном побережье Малой Азии, а своему соправителю Максимиану поручил управлять западной половиной империи с резиденцией в Медиолане (Милан) в Северной Италии. Диоклетиан и Максимиан приняли титулы августов. Каждый август получил себе помощника-заместителя, который стал называться цезарем. Цезарем Диоклетиана стал Галерий, ставка которого находилась на Дунае. Цезарем Максимиана стал Констанций Хлор, ставка которого располагалась на среднем Рейне. Августы женили цезарей на своих дочерях и обязались через 20 лет возвести цезарей в сан августов и удалиться в частную жизнь. В спорных вопросах решающее слово принадлежало Диоклетиану как старшему августу. Предполагалось, что тетрархия обеспечит централизацию власти и в то же время оперативность управления. Вся империя была разделена на 12 диоцезов, которые, в свою очередь, делились на провинции, причем образовалось около 100 провинций. Размеры провинций уменьшились по сравнению с прежними, что ослабляло наместников, но в то же время увеличивало число чиновников; каждый наместник имел свой бюрократический аппарат. Гражданская власть в провинциях была отделена от власти военной. Границы военных округов не совпадали с границами провинций. Военный и гражданский чиновники должны были следить друг за другом и обо всем доносить императору. Эти меры должны были предотвратить отпадение провинций, помешать наместникам и военачальникам захватывать власть на мест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Военная рефор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онце III и первой половине IV в. была проведена военная реформа. Было увеличено общее количество войск, но одновременно проведено уменьшение численности каждого отдельного легиона — теперь это соединение насчитывало около тысячи солдат. До Диоклетиана в войска набирались наемники-добровольцы преимущественно из населения империи. Для комплектования большой армии этого оказалось недостаточно. Диоклетиан обязал крупных землевладельцев поставлять рекрутов из числа рабов, колонов и вольноотпущенников. Обязаны были служить в армии и леты, пленные варвары, поселенные на римской территории — на императорских и сенаторских землях. Наконец, на военную службу принимались целые отряды варваров, так называемых федератов. Прежде легионы были расквартированы по провинциям и тесно связаны с местным населением. Такие войска трудно было перебрасывать к угрожаемому участку границы. При Константине войска были разделены на две категории — пограничные и подвижные части. Пограничные постоянно находились на определенных участках границы; подвижные располагались внутри страны и в любое время могли выступить в нужном направлении. Разукрупнением и рассредоточением легионов достигалась большая оперативность военных сил, а также преследовалась цель ослабить власть полководцев и предотвратить захват ими престола.</w:t>
      </w:r>
      <w:r>
        <w:br w:type="page"/>
      </w:r>
    </w:p>
    <w:p>
      <w:pPr>
        <w:pStyle w:val="Normal"/>
        <w:spacing w:lineRule="auto" w:line="360"/>
        <w:ind w:firstLine="709"/>
        <w:jc w:val="center"/>
        <w:rPr/>
      </w:pPr>
      <w:r>
        <w:rPr>
          <w:b/>
          <w:sz w:val="28"/>
          <w:szCs w:val="28"/>
        </w:rPr>
        <w:t>1.3 Финансовая рефор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енежная реформа Диоклетиану не удалась. Финансовый кризис по-прежнему был связан с падением стоимости денег и чеканкой монет, стоимость которых не отвечала золотому запасу государства. Диоклетиан попытался исправить ситуацию и стал с 286 г. выпускать полноценные серебряные и золотые монеты, быстро исчезнувшие из обращения. Поэтому император вернулся к чеканке прежних монет, не отвечавших своей стоимости из-за добавок низкопробных металлов. </w:t>
      </w:r>
    </w:p>
    <w:p>
      <w:pPr>
        <w:pStyle w:val="Normal"/>
        <w:spacing w:lineRule="auto" w:line="360"/>
        <w:ind w:firstLine="709"/>
        <w:jc w:val="both"/>
        <w:rPr/>
      </w:pPr>
      <w:r>
        <w:rPr>
          <w:sz w:val="28"/>
          <w:szCs w:val="28"/>
        </w:rPr>
        <w:t>В связи с упадком в империи товарно-денежных отношений армия, а также чиновники были в значительной степени переведены на натуральное довольствие. Увеличение армии и бюрократического аппарата, содержание пышного императорского двора и раздачи городскому люмпен-пролетариату (Люмпен-пролетариат—характерное явление (а в поздней Римской империи — уже только наследие) всех древних рабовладельческих обществ, где был мал или отсутствовал государственный сектор экономики, поглощавший безземельных и обнищавших общинников (граждан).)требовали очень больших средств. Они всегда выкачивались государством из трудящегося населения в виде налогов, пошлин и чрезвычайных поборов в денежной и натуральной форме. Для ранней империи было характерно многообразие налогов, причем большую роль играли косвенные налоги, т. е. скрытые, включавшиеся в цену товаров,— государство же изымало эти средства у купцов в виде торговых пошлин. Прямые налоги, например поземельный, существовали и в ранней империи, но их удельный вес в общей сумме государственных доходов был сравнительно невелик. С упадком торговли, с обесцениванием денег косвенные налоги теряют свое значение. На первое место выдвигаются прямые налоги — поземельный и подушный. Была проведена перепись населения империи, и все, за исключением жителей города Рима и приписанной к нему округи, были обложены прямыми налогами: сельское население — поземельно-подушным (при обложении учитывалось количество и качество земли, и число работников на ней); горожане, не имевшие земельных владений,— подушным. В соответствии с хозяйственным состоянием империи взимание налогов было установлено в основном в натуральной форме. За поступление налогов с городов и городских земель отвечали городские советы — курии. Это привело к тому, что муниципии превратились из организаций свободных граждан в органы эксплуатации их государством. Сельские общины попали в подобное положение еще раньше. Близился конец древности с присущими ей общинами свободных граждан. За поступление налогов с сельского населения, проживавшего на экзимированных территориях, отвечали земельные магнаты, что вело к усилению зависимости от них крестьян, способствовало закрепощению колонов.</w:t>
      </w:r>
    </w:p>
    <w:p>
      <w:pPr>
        <w:pStyle w:val="Normal"/>
        <w:spacing w:lineRule="auto" w:line="360"/>
        <w:ind w:firstLine="709"/>
        <w:jc w:val="both"/>
        <w:rPr>
          <w:sz w:val="28"/>
          <w:szCs w:val="28"/>
        </w:rPr>
      </w:pPr>
      <w:r>
        <w:rPr>
          <w:sz w:val="28"/>
          <w:szCs w:val="28"/>
        </w:rPr>
        <w:t>Диоклетиан пытался исправить экономическую ситуацию принудительными мерами и в 301 г. издал «Эдикт о твердых ценах и заработной плате». Цены росли, а оплата труда не повышалась и чтобы ликвидировать этот разрыв, император повсеместно ввел одинаковые цены, рассчитывая на поддерживаемое государством производство. Однако подобная политика не принесла положительных результатов, потому что хлеб в Египте стоил одну сумму, а в Германии — другую. Реализация постановления проводилась жестокими мерами, когда прямо на рынках возводились эшафоты и спекулянты оказывались на них сразу после совершенной сделки. Эдикт не имел далеко идущих последствий, поскольку не был экономически обоснован, равно как и приводился в действие не экономическими метод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4 Гонения христи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лигиозная политика Диоклетиана. Борьба с христианской церковью. Последним значительным мероприятием Диоклетиана была борьба с христианством, которое к этому времени распространилось в городах и частично в армии, имело разветвленную и хорошо организованную церковную администрацию. Христианство исповедовали часть вельмож, даже жена Диоклетиана и его дочь. Христиане оказывали пассивное сопротивление недавно утвержденному культу двух августов, выступали против почитания древних богов, т. е. против тех основ, которые, .по мысли Диоклетиана, приверженного к древнеримским традициям, должны были идеологически объединить подданных с трудом воссоединенной Империи. Жестокий гнет налоговой и военно-административной системы, установленной обожествленными императорами, способствовал проявлению оппозиции к новому режиму в религиозной форме отрицания прежде всего божественности императоров. Это благоприятствовало дальнейшему распространению христианства. Но главной причиной, вызвавшей при Диоклетиане жестокое гонение на христиан, была хорошо налаженная и обладающая большими средствами церковная администрация во главе с епископами. Диоклетиан, по-видимому, усмотрел в ней организацию, параллельную государственной и, следовательно, мешающую окончательному укреплению единства государства, а потому подлежащую уничтожению.</w:t>
      </w:r>
    </w:p>
    <w:p>
      <w:pPr>
        <w:pStyle w:val="Normal"/>
        <w:spacing w:lineRule="auto" w:line="360"/>
        <w:ind w:firstLine="709"/>
        <w:jc w:val="both"/>
        <w:rPr>
          <w:sz w:val="28"/>
          <w:szCs w:val="28"/>
        </w:rPr>
      </w:pPr>
      <w:r>
        <w:rPr>
          <w:sz w:val="28"/>
          <w:szCs w:val="28"/>
        </w:rPr>
        <w:t>В феврале 303 г. был обнародован первый эдикт против христиан. За ним в скором времени последовали еще три. Было запрещено отправление христианского культа. Приказывалось разрушать церкви и сжигать христианские книги. Имущество христианских общин конфисковывалось. Каждый христианин должен был публично отречься от своей веры и принести жертвы божественным императорам и языческим богам. В числе других это должны были сделать жена и дочь Диоклетиана. Христиане, отказавшиеся выполнять эдикты, подвергались преследованиям, пыткам, тюремному заключению и даже смертной казни; их имущество конфисковывалось.</w:t>
      </w:r>
    </w:p>
    <w:p>
      <w:pPr>
        <w:pStyle w:val="Normal"/>
        <w:spacing w:lineRule="auto" w:line="360"/>
        <w:ind w:firstLine="709"/>
        <w:jc w:val="both"/>
        <w:rPr>
          <w:sz w:val="28"/>
          <w:szCs w:val="28"/>
        </w:rPr>
      </w:pPr>
      <w:r>
        <w:rPr>
          <w:sz w:val="28"/>
          <w:szCs w:val="28"/>
        </w:rPr>
        <w:t>Однако столь суровые меры наказания не сломили христиан, наоборот, их организации приобрели еще больший авторитет. Этому способствовало и то, что римская религия, возникшая в незапамятные времена, несмотря на все изменения, уже не соответствовала уровню и характеру социально-экономического и идеологического развития.</w:t>
      </w:r>
      <w:r>
        <w:br w:type="page"/>
      </w:r>
    </w:p>
    <w:p>
      <w:pPr>
        <w:pStyle w:val="Normal"/>
        <w:spacing w:lineRule="auto" w:line="360"/>
        <w:ind w:firstLine="709"/>
        <w:jc w:val="center"/>
        <w:rPr/>
      </w:pPr>
      <w:r>
        <w:rPr>
          <w:b/>
          <w:sz w:val="28"/>
          <w:szCs w:val="28"/>
        </w:rPr>
        <w:t>2. Реформы Константи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Административная рефор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ждоусобная борьба за власть между преемниками Диоклетиана. Победа Константина (306—337 гг.). В 305 г. Диоклетиан и Максимиан в торжественной обстановке отказались от власти и ушли в отставку. Августами были провозглашены бывшие цезари: Галерий — для восточной половины, Констанций Хлор — для западной половины Империи. Августы избрали себе заместителей — цезарей, как это было задумано в свое время Диоклетианом. Однако не прошло и года, как вся система тетрархии была нарушена провозглашением в разных местах Империи новых августов и цезарей, между которыми началась ожесточенная борьба за власть. "В этой борьбе постепенно выдвинулся на первое место сын Констанция Хлора от первого брака Константин. При Константине продолжалось развитие всей сложной политической и административной системы домината. К концу его правления организация домината, начатая Диоклетианом, была уже в значительной мере завершена и в дальнейшем функционировала без принципиальных изменений до самого падения Западной Римской империи. Ряд черт домината был унаследован Византией.</w:t>
      </w:r>
    </w:p>
    <w:p>
      <w:pPr>
        <w:pStyle w:val="Normal"/>
        <w:spacing w:lineRule="auto" w:line="360"/>
        <w:ind w:firstLine="709"/>
        <w:jc w:val="both"/>
        <w:rPr>
          <w:sz w:val="28"/>
          <w:szCs w:val="28"/>
        </w:rPr>
      </w:pPr>
      <w:r>
        <w:rPr>
          <w:sz w:val="28"/>
          <w:szCs w:val="28"/>
        </w:rPr>
        <w:t>Хотя тетрархия императоров была упразднена, деление Империи на четыре части для удобства управления осталось. Но теперь эти части назывались префектурами. Ими управляли назначаемые императором высшие чиновники — префекты претория.</w:t>
      </w:r>
    </w:p>
    <w:p>
      <w:pPr>
        <w:pStyle w:val="Normal"/>
        <w:spacing w:lineRule="auto" w:line="360"/>
        <w:ind w:firstLine="709"/>
        <w:jc w:val="both"/>
        <w:rPr/>
      </w:pPr>
      <w:r>
        <w:rPr>
          <w:sz w:val="28"/>
          <w:szCs w:val="28"/>
        </w:rPr>
        <w:t>Должность префекта претория была превращена в гражданскую. Командование армией было изъято из рук префектов и передано военным магистрам, которых тоже было четыре: два начальника пехоты и два начальника конницы. Разделение военной и гражданской магистратур последовательно проводилось при доминате с целью ослабления самостоятельности местных властей, которые к тому же должны были взаимно контролировать друг друга и обо всем подозрительном доносить начальству. Сохранялось деление на диоцезы и провинции. Провинции состояли из нескольких небольших округов. Вся эта громоздкая административная система была основана на подчинении низших чиновников высшим по рангу и, наконец, префектам претория своей префектуры, за исключением военных магистров. Префекты претория и военные магистры подчинялись непосредственно императору, самодержцу, непогрешимому источнику законов. Они были также его советниками, членами его «священного дворца», состоявшего из родственников императора и группы вельмож, возглавлявших различные звенья бюрократического аппарата. Среди придворных гражданские и военные должности также были строго разделены. При священной особе доминуса находился высший совещательный совет — консисториум, который заменил существовавший раньше совет — консилиум. Этот совет назывался консисториумом потому, что его члены во время совещания стояли — они не имели права сидеть в присутствии императора. Всех членов консисториума назначал по своему усмотрению доминус. Только он один имел в этом совете решающий голос. Все высшие чины в государстве были разделены на шесть категорий. Самой низшей из них была категория мужей «выдающихся», пятую категорию составляли мужи «совершеннейшие», четвертую — «светлейшие», третью — «почтеннейшие», вторую — «сиятельные», наконец, первую — «благороднейшие». Выходцы из средних слоев большей частью выслуживались только до низшей, шестой категории, следующие же пять категорий были доступны только лицам сенаторского сословия, занимавшим высшие должности в имперской бюрократии. Все высшие управления назывались «священными», поскольку непосредственно зависели от «священного дворца» и доминуса. Например, управление сбором налогов с населения называлось «священной щедростью императора». Дворцовые должности, названия которых указывали на обслуживание личности императора, например начальник священного ложа, считались наивысшими в Империи. Роскошь и торжественность дворцового обихода, введенная Диоклетианом, еще более усилилась при Константине, который к драгоценной одежде доминуса добавил еще диадему. Доминус оставался прежде всего верховным военачальником. В этом отношении он продолжал зависеть от армии. В периоды конфликтов военная подоплека домината становилась более ясной, хотя власть доминуса кроме армии подкреплялась еще развитой и централизованной бюрократией, которая контролировала арм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Военная рефор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пешно начатая Диоклетианом военная реформа была завершена при Константине. Деление на пограничные и маневренные войска оставалось. Но маневренные войска, сделавшиеся военной опорой домината, были разделены на две категории. Из общей массы маневренных войск были выделены более привилегированные воинские части — дворцовые войска, расположенные в Риме и других столицах Империи. Отрады преторианцев были расформированы. Их место заняли отряды дворцовой стражи. При Константине еще в большей степени, чем при Диоклетиане, армия пополнялась отрядами из варварских племен, так как Римское государство испытывало затруднения при вербовке воинов из местного населения, постепенно прикреплявшегося к месту жительства и профессиям. Профессия воина тоже становилась наследственной. Но в связи с упадком среднего и мелкого землевладения наделение земельными участками — обычная плата за военную службу — перестало привлекать жителей Империи. Варваризация армии отразилась на ее структуре. Размеры легионов были уменьшены. Число начальников соответственно увеличилось. Это было необходимо для усиления контроля над рядовым составом. Поступавшие на римскую военную службу зарвары приобретали римское гражданство. За заслуги они получали повышения, могли переходить на службу в дворцовую стражу, достигать значительных чинов. Так был открыт доступ выходцам из варварских племен к высшим должностям в Империи, характерный для дальнейшей истории домин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3 Финансовая рефор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314 г., сразу после прекращения наиболее острого периода междоусобий, Константин провел новую денежную реформу, устранявшую основной недостаток реформы Диоклетиана. За годы, прошедшие между двумя реформами, удалось вычислить более точную стоимость золота в слитках, в результате чего и была выпущена новая золотая монета солид весом в Уте часть римского фунта. Она сделалась основной монетой и единицей счета сначала в западной половине, а потом во всей Империи. Стабильность новой денежной системы укрепилась еще и потому, что в ее основу было положено одно золото. Из серебра стали чеканить только мелкую разменную^ монету. Стабилизация денежной системы дала1 возможность восстановить некоторые денежные сборы, замененные в прошлом натуральными повинностям^. Оживились денежные сделки на рынках. Но по-прежнему кроме монеты в обращении продолжали ходить слитки золота и серебра с клеймами финансовых чиновников, удостоверявших их вес и качество. Натуральные отношения внутри обширных императорских хозяйств существенно не изменились.</w:t>
      </w:r>
    </w:p>
    <w:p>
      <w:pPr>
        <w:pStyle w:val="Normal"/>
        <w:spacing w:lineRule="auto" w:line="360"/>
        <w:ind w:firstLine="709"/>
        <w:jc w:val="both"/>
        <w:rPr>
          <w:sz w:val="28"/>
          <w:szCs w:val="28"/>
        </w:rPr>
      </w:pPr>
      <w:r>
        <w:rPr>
          <w:sz w:val="28"/>
          <w:szCs w:val="28"/>
        </w:rPr>
        <w:t>На протяжении всего правления Константина издавались эдикты с целью упорядочения поступления в казну налогов и обеспечения рабочей силой сельского хозяйства и ремесел. Продолжалось начавшееся при Диоклетиане прикрепление к месту жительства и работы куриалов, ремесленников и колонов. Материально-ответственным за поступления налогов от горожан — куриалам — запрещались переселения из родного города и уклонения от выполнения муниципальных повинностей. Если обнаруживали куриалов, которым удалось поступить в армию или в имперскую администрацию, то их немедленно возвращали в свои курии, потому что их обязанности были не только пожизненными, но и наследственными. Куриалы разорялись, так как были обязаны из своих средств погашать недоимки по сбору налогов. Их ряды принудительно пополнялись новыми состоятельными людьми, в том числе сыновьями ветеранов, если они по каким-либо причинам не поступали на службу в армию.</w:t>
      </w:r>
    </w:p>
    <w:p>
      <w:pPr>
        <w:pStyle w:val="Normal"/>
        <w:spacing w:lineRule="auto" w:line="360"/>
        <w:ind w:firstLine="709"/>
        <w:jc w:val="both"/>
        <w:rPr>
          <w:sz w:val="28"/>
          <w:szCs w:val="28"/>
        </w:rPr>
      </w:pPr>
      <w:r>
        <w:rPr>
          <w:sz w:val="28"/>
          <w:szCs w:val="28"/>
        </w:rPr>
        <w:t>Начавшееся еще при Диоклетине прикрепление к земле колонов продолжалось и получило законодательное оформление в конституции Константина «О беглых колонах», изданной в 332 г. Уход колонов приводил к запустению или к ухудшению обработки больших участков земли. Это вело к затруднениям при сборе налогов, так как налоги могли поступать полностью только при условии обработки всех земель. Император приказывал возвращать беглых колонов в имения, к которым они были приписаны, и в наказание заставлять их работать закованными в цепи, как рабов. Лица, принимавшие и укрывавшие беглых колонов, должны были платить налоги, следуемые с этих колонов. Правительство и магнаты были заинтересованы в том, чтобы вся земля, пригодная для сельского хозяйства, была обработана и снабжена рабочей сил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4 Торжество христианской церкв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елигиозная политика Константина. Если почти во всех областях государственной деятельности Константин был последовательным продолжателем многочисленных реформ Диоклетиана, то в области религиозной политики он был его принципиальным противником. В отличие от Диоклетиана Константин оценил силу церковной организации и авторитет христианства среди самых различных слоев римского населения и армии. Если Диоклетиан усматривал в христианской церкви своего рода государство в государстве и полагал, что она ослабляет власть римского императора — доминуса и бога, то Константин увидел в христианском учении другие мотивы и понял, что христианство и его мощная церковная организация могут быть прочной опорой абсолютной власти императора. </w:t>
      </w:r>
    </w:p>
    <w:p>
      <w:pPr>
        <w:pStyle w:val="Normal"/>
        <w:spacing w:lineRule="auto" w:line="360"/>
        <w:ind w:firstLine="709"/>
        <w:jc w:val="both"/>
        <w:rPr>
          <w:sz w:val="28"/>
          <w:szCs w:val="28"/>
        </w:rPr>
      </w:pPr>
      <w:r>
        <w:rPr>
          <w:sz w:val="28"/>
          <w:szCs w:val="28"/>
        </w:rPr>
        <w:t>К тому же как практический политик Константин видел безрезультатность религиозных преследований Диоклетиана, которые лишь накаляли внутреннюю обстановку в Империи. Поэтому Константин принимает важное решение о примирении с христианской церковью и о ее решительной поддержке. Еще в 311 г. август Галерий отменил гонения на христиан. В 313 г. после побед 4над своими политическими соперниками Константин и Лициний в городе Медиолане издали свой знаменитый эдикт, известный в исторической литературе как Медиоланский, или Миланский. По этому эдикту христианская религия объявлялась равноправной со всеми другими религиозными системами. Конфискованное или разграбленное во время гонений церковное имущество должно было быть возвращено или за него выплачивалась компенсация.</w:t>
      </w:r>
    </w:p>
    <w:p>
      <w:pPr>
        <w:pStyle w:val="Normal"/>
        <w:spacing w:lineRule="auto" w:line="360"/>
        <w:ind w:firstLine="709"/>
        <w:jc w:val="both"/>
        <w:rPr>
          <w:sz w:val="28"/>
          <w:szCs w:val="28"/>
        </w:rPr>
      </w:pPr>
      <w:r>
        <w:rPr>
          <w:sz w:val="28"/>
          <w:szCs w:val="28"/>
        </w:rPr>
        <w:t>Еще до объявления Медиоланского эдикта Константин издал указ, по которому христианское духовенство было освобождено от всех личных повинностей в пользу государства. Это подтверждалось эдиктом 315 г., ограждавшим свободное проведение христианских молитвенных собраний. Представители христианской церкви и церковные общины получили права юридических лиц. Они могли приобретать и отпускать на свободу рабов, получать вклады и наследства, свободно распоряжаться своим имуществом. Христианские церкви получили право убежища. Было запрещено привлекать христиан к участию в языческих празднествах. Но, с другой стороны, если должность, которую занимал христианин, предполагала участие в таких празднествах, то это ему не возбранялось. Сам Константин продолжал оставаться язычником. У него во дворце справлялись языческие и христианские праздники. Он почитал Солнце Непобедимое, Аполлона — Гелиоса, Христа и других богов. Однако Константин часть языческих храмов закрыл и упразднил жреческие должности при этих храмах. Были конфискованы храмовые ценност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главными отличительными признаками реформы Диоклетиана и Константина было установление неограниченной (абсолютной) власти императора и строгое разделение военных и гражданских властей, что повлекло за собой учреждение громадного количества чиновников. В византийское время сохранилась первая черта, т. е. неограниченная власть монарха; вторая же черта подверглась сильному изменению, пойдя по пути постепенного сосредоточения в одних руках военной и гражданской власти. Многочисленный же штат чиновничества перешел в Византию и с довольно, правда, большими изменениями как в самих должностях и титулах, так и в названиях их, дожил до последних времен империи. Большинство названий должностей и чинов из латинских сделались греческими; многие должности превратились в простые титулы или чины; но немало было создано и новых должностей и чинов.</w:t>
      </w:r>
    </w:p>
    <w:p>
      <w:pPr>
        <w:pStyle w:val="Normal"/>
        <w:spacing w:lineRule="auto" w:line="360"/>
        <w:ind w:firstLine="709"/>
        <w:jc w:val="both"/>
        <w:rPr/>
      </w:pPr>
      <w:r>
        <w:rPr>
          <w:sz w:val="28"/>
          <w:szCs w:val="28"/>
        </w:rPr>
        <w:t>Система домината, выдержавшая проверку временем, получила при Константине большую стройность и единообразие, как в центральном аппарате, так и на местах. Хотя доминус по-прежнему оставался, прежде всего, военачальником, опиравшимся на зависимую от него и верную ему армию, но в дополнение к этой старой опоре римской императорской власти теперь действовали еще две разветвленные и мощные силы: бюрократия и христианство. Обе они были организационно отделены и от армии, и друг от друга. Это были три постоянные опоры домината и связующие Империю силы, которые должны были заменять фактически отсутствовавшее социально-экономическое единство. Пока светские и духовные магнаты, верхушка господствующего класса феодализировавшейся поздней Империи нуждались в поддержке центральной власти, пока бюрократический аппарат мог получать свое содержание за счет более или менее исправного поступления налогов, а армия еще не была полностью варваризована, система домината обеспечивала эксплуатацию и подавление трудящихся масс внутри страны и защиту территории от все усиливавшихся нападений варварских племен.</w:t>
      </w:r>
    </w:p>
    <w:p>
      <w:pPr>
        <w:pStyle w:val="Normal"/>
        <w:spacing w:lineRule="auto" w:line="360"/>
        <w:ind w:firstLine="709"/>
        <w:jc w:val="both"/>
        <w:rPr>
          <w:sz w:val="28"/>
          <w:szCs w:val="28"/>
        </w:rPr>
      </w:pPr>
      <w:r>
        <w:rPr>
          <w:sz w:val="28"/>
          <w:szCs w:val="28"/>
        </w:rPr>
        <w:t>Очень важным фактором в истории империи IV века является постепенная иммиграция варваров, а именно - германцев (готов). Но об этом вопросе речь будет ниже, когда можно будет охватить IV столетие в целом.</w:t>
      </w:r>
    </w:p>
    <w:p>
      <w:pPr>
        <w:pStyle w:val="Normal"/>
        <w:spacing w:lineRule="auto" w:line="360"/>
        <w:ind w:firstLine="709"/>
        <w:jc w:val="both"/>
        <w:rPr>
          <w:sz w:val="28"/>
          <w:szCs w:val="28"/>
        </w:rPr>
      </w:pPr>
      <w:r>
        <w:rPr>
          <w:sz w:val="28"/>
          <w:szCs w:val="28"/>
        </w:rPr>
        <w:t>В 337 году Константин Великий умер. Его деятельность нашла редкую в истории оценку: римский сенат, по свидетельству историка IV века Евтропия, счел Константина достойным возведения в боги, история признала его Великим, а Церковь Святым и Равноапостольным.</w:t>
      </w:r>
    </w:p>
    <w:p>
      <w:pPr>
        <w:pStyle w:val="Normal"/>
        <w:spacing w:lineRule="auto" w:line="360"/>
        <w:ind w:firstLine="709"/>
        <w:jc w:val="both"/>
        <w:rPr/>
      </w:pPr>
      <w:r>
        <w:rPr>
          <w:sz w:val="28"/>
          <w:szCs w:val="28"/>
        </w:rPr>
        <w:t xml:space="preserve">Современные историки сравнивали его с Петром Великим в России и Наполеоно Евсевий Кесарийский в своем "Панегирике Константину" писал, что после триумфа христианства, положившего конец созданиям Сатаны, т. е. ложным богам, языческие государства оказались уничтожены: "Единый Бог провозглашен для всего рода людского. В то же время единая мощь, Римская империя, поднялась и достигла расцвета. В тот же период, по ясному знаку того же Господа, два источника благословения - Римская империя и доктрина христианского благочестия - слились вместе для блага человечества... Две могущественные силы, начавшиеся в одной точке, Римская империя под скипетром самодержца и христианская религия, подчинили все противоречивые силы".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Новицкая К. И., Некоторые вопросы аграрной политики начала Домината, «Вестник древней истории», 1961, № 4;</w:t>
      </w:r>
    </w:p>
    <w:p>
      <w:pPr>
        <w:pStyle w:val="Normal"/>
        <w:numPr>
          <w:ilvl w:val="0"/>
          <w:numId w:val="1"/>
        </w:numPr>
        <w:spacing w:lineRule="auto" w:line="360"/>
        <w:ind w:left="0" w:hanging="0"/>
        <w:jc w:val="both"/>
        <w:rPr>
          <w:sz w:val="28"/>
          <w:szCs w:val="28"/>
        </w:rPr>
      </w:pPr>
      <w:r>
        <w:rPr>
          <w:sz w:val="28"/>
          <w:szCs w:val="28"/>
        </w:rPr>
        <w:t>Архангельский С. И., Указ Диоклетиана о таксах, Нижний Новгород, 1928;</w:t>
      </w:r>
    </w:p>
    <w:p>
      <w:pPr>
        <w:pStyle w:val="Normal"/>
        <w:spacing w:lineRule="auto" w:line="360"/>
        <w:jc w:val="both"/>
        <w:rPr>
          <w:sz w:val="28"/>
          <w:szCs w:val="28"/>
          <w:lang w:val="en-US"/>
        </w:rPr>
      </w:pPr>
      <w:r>
        <w:rPr>
          <w:sz w:val="28"/>
          <w:szCs w:val="28"/>
          <w:lang w:val="en-US"/>
        </w:rPr>
        <w:t>Seston W., Dioclétien et la tétrarchie, P., 1946.</w:t>
      </w:r>
    </w:p>
    <w:p>
      <w:pPr>
        <w:pStyle w:val="Normal"/>
        <w:numPr>
          <w:ilvl w:val="0"/>
          <w:numId w:val="1"/>
        </w:numPr>
        <w:spacing w:lineRule="auto" w:line="360"/>
        <w:ind w:left="0" w:hanging="0"/>
        <w:jc w:val="both"/>
        <w:rPr>
          <w:sz w:val="28"/>
          <w:szCs w:val="28"/>
        </w:rPr>
      </w:pPr>
      <w:r>
        <w:rPr>
          <w:sz w:val="28"/>
          <w:szCs w:val="28"/>
        </w:rPr>
        <w:t>При написании этой статьи использовался материал из Энциклопедического словаря Брокгауза и Ефрона (1890—1907).</w:t>
      </w:r>
    </w:p>
    <w:p>
      <w:pPr>
        <w:pStyle w:val="Normal"/>
        <w:numPr>
          <w:ilvl w:val="0"/>
          <w:numId w:val="1"/>
        </w:numPr>
        <w:spacing w:lineRule="auto" w:line="360"/>
        <w:ind w:left="0" w:hanging="0"/>
        <w:jc w:val="both"/>
        <w:rPr>
          <w:sz w:val="28"/>
          <w:szCs w:val="28"/>
        </w:rPr>
      </w:pPr>
      <w:r>
        <w:rPr>
          <w:sz w:val="28"/>
          <w:szCs w:val="28"/>
        </w:rPr>
        <w:t>Сборник научных статей. Под редакцией професора Э.Д. Фролова. Санкт-Петербург, 2002. ISBN 5-288-013125-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нтрольная работа"/>
    <w:basedOn w:val="Normal"/>
    <w:qFormat/>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44:00Z</dcterms:created>
  <dc:creator>Белик А.И.</dc:creator>
  <dc:description/>
  <cp:keywords/>
  <dc:language>en-US</dc:language>
  <cp:lastModifiedBy>SYSTEM</cp:lastModifiedBy>
  <cp:lastPrinted>2009-06-11T18:58:00Z</cp:lastPrinted>
  <dcterms:modified xsi:type="dcterms:W3CDTF">2011-09-21T14:44:00Z</dcterms:modified>
  <cp:revision>2</cp:revision>
  <dc:subject/>
  <dc:title>Гай Авре́лий Вале́рий Диоклетиа́н (лат</dc:title>
</cp:coreProperties>
</file>