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ичард 1 Львиное Сердце. Рыцарь без страха и упре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конце 12 века Англия была одним из самых сильных государств в Европе. Кроме островной части, в ее состав входила еще и западная половина Франции. Правил страной король Генрих 2, который, занимаясь своими делами, практически не обращал внимания на своих сыновей, находившихся под крылом матери Элеон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Генриха со своей женой перерастал в войну, и решающее слово было за его же детьми. Одним из сыновей был Ричард по прозвищу Львиное Сердце, который в будущем стал известен как один из руководителей Третьего крестового похода и прославился в веках благодаря романам Вальтера Скота. Он был самым красивым и сильным из братьев, любимцем Элеон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до отметить, что Ричард не блистал умом. Его занимали лишь охота и турниры. Но он был очень привязан к матери и стоял на ее стороне. Началом открытой вражды с отцом стало то, что Генрих влюбился во французскую принцессу Алису, невесту Ричарда, и отобрал ее у сына. Возникшая ситуация угрожала всем старшим сыновьям (Ричарду, Генриху-младшему, Годфри) и Элеоноре. Самый младший, избалованный и испорченный Джон, остался с королем.</w:t>
      </w:r>
    </w:p>
    <w:p>
      <w:pPr>
        <w:pStyle w:val="Normal"/>
        <w:spacing w:lineRule="auto" w:line="360" w:before="0" w:after="0"/>
        <w:ind w:firstLine="709"/>
        <w:jc w:val="both"/>
        <w:rPr/>
      </w:pPr>
      <w:r>
        <w:rPr>
          <w:rFonts w:cs="Times New Roman" w:ascii="Times New Roman" w:hAnsi="Times New Roman"/>
          <w:color w:val="000000"/>
          <w:sz w:val="28"/>
          <w:szCs w:val="28"/>
        </w:rPr>
        <w:t>Заговор сыновей был раскрыт, и Элеонора оказалась заточенной в замке Шинон, тогда ее дети открыто выступили в защиту ее. Волнения охватили все французские провинции, но Генрих смог вывести из игры короля Франции и разбить армии сыновей. Переговоры ничего не дали, и 16 лет продолжалась тяжелая война. Иногда братья начинали воевать друг против друга, иногда кто-то из них объединялся с отцом против остальных, и так без конца.</w:t>
      </w:r>
    </w:p>
    <w:p>
      <w:pPr>
        <w:pStyle w:val="Normal"/>
        <w:spacing w:lineRule="auto" w:line="360" w:before="0" w:after="0"/>
        <w:ind w:firstLine="709"/>
        <w:jc w:val="both"/>
        <w:rPr/>
      </w:pPr>
      <w:r>
        <w:rPr>
          <w:rFonts w:cs="Times New Roman" w:ascii="Times New Roman" w:hAnsi="Times New Roman"/>
          <w:color w:val="000000"/>
          <w:sz w:val="28"/>
          <w:szCs w:val="28"/>
        </w:rPr>
        <w:t>Ричард не мог простить Генриху Алису и мать, которая продолжала томиться в неволе. Ричарду было уже около тридцати лет, и он прославился невероятной отвагой и безрассудством. Его образ жизни был полностью подчинен рыцарскому кодексу чести, ставшему для него не игрой, а смыслом его земного пребывания. Рыцарское благородство сочеталось в нем с крайней жестокостью, за что он получил прозвище Львиное Серд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н, считая себя истинным рыцарем, не задумывался над понятием «благо государства», а финансы были для него лишь кучей денег, на которые можно было нанять и вооружить армию. Население, а точнее простолюдины, воспринимались им как существа, созданные только для того, что кормить и рыцарей и поставлять рекрутов, а сами рыцари имели одну-единственную цель – благородно сражаться. Даже его любимая мать понимала, что такого правителя необходимо держать в узде.</w:t>
      </w:r>
    </w:p>
    <w:p>
      <w:pPr>
        <w:pStyle w:val="Normal"/>
        <w:spacing w:lineRule="auto" w:line="360" w:before="0" w:after="0"/>
        <w:ind w:firstLine="709"/>
        <w:jc w:val="both"/>
        <w:rPr/>
      </w:pPr>
      <w:r>
        <w:rPr>
          <w:rFonts w:cs="Times New Roman" w:ascii="Times New Roman" w:hAnsi="Times New Roman"/>
          <w:color w:val="000000"/>
          <w:sz w:val="28"/>
          <w:szCs w:val="28"/>
        </w:rPr>
        <w:t>Новая вспышка войны родичей началась после смерти от какой-то болезни Генриха-младшего. Кроме этого, на смену старому королю Франции Людовику 7 пришел юный принц Филипп. Несмотря на свой возраст, он обладал жестким характером и великолепным умом, превосходившим многих современников. И еще – этот принц помнил обиды со стороны английского короля, учиненные его отцу, и обещал отомст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Генрих 2 больше защищался, чем нападал. Его спасла только весть о падении Иерусалима и о новом крестовом походе. Римский папа объявил всеобщий мир в Европе и грозил отлучением от церкви любому нарушителю. Все стали готовиться к пох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Ричард всей душой поддержал идею похода: он же был рыцарем и хотел прославиться на века. Но для этого нужны армия и деньги. Решено было их добыть у Генриха, в его казне. Поэтому французский король и Ричард начали активные военные действия, торопясь завершить войну до п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рих отступал, теряя города и земли, его вассалы переходили на сторону противника. Больной и старый Генрих был загнан в угол, он подписал унизительный договор и через неделю умер. Так в 1189 году Ричард 1 Львиное Сердце стал английским королем, оттеснив и сослав Годф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король первым делом освободил свою мать и стал готовиться к походу в Палестину. Забегая вперед, можно сказать, что Ричард, хотя и принадлежал к породе воителей, не смог стать великим завоевателем. Ему не хватало таких необходимых качеств, как, например, настойчивое стремление к поставленной цели. Ричард был отчаянным рыцарем, но редко он вел себя как полководец. Подменяя настойчивость упрямством, стратегию тактикой, выдержку физической выносливостью, он выиграл множество битв и поединков, но ни одн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ясь к крестовому походу, Ричард не боялся Салах-ад-Дина, он был далеко и виделся врагом скорее абстрактным, а поэтому не самым опасным. Больше его пугали соперники, точнее, союзники по походу, которые могли отобрать у него будущие лавры великого героя. И он торопился. Сокровищница Генриха оказалась пуста, но, благодаря матери, он обнаружил секретные кладовые, где хранилось около миллиона фунтов стерлингов – колоссальная сумма. Но для мощной армии в далеком походе этого было недостато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деле королю помог зловещий карлик Уильям де Лоншан, ловкий и умный проныра. Ричард поставил его управлять делами Англии, и карлик добыл требуемые деньги, торгуя владениями короны: шотландскому королю предложить купить независимость, затем стал торговать королевскими и даже церковными должностями. Затем пошли с молотка королевские имения, замки, леса и угод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ренная страна не могла больше дать средств, и Лоншан предложил королю еще один способ. Дело в том, что при коронации Ричарда в ряде английских городов стихийно прошли массовые еврейский погромы. Теперь государство наложило огромные штрафы на их участников, конфисковало их земли, а себя объявило наследником всех погибших евреев. Неповиновение жестоко каралось.</w:t>
      </w:r>
    </w:p>
    <w:p>
      <w:pPr>
        <w:pStyle w:val="Normal"/>
        <w:spacing w:lineRule="auto" w:line="360" w:before="0" w:after="0"/>
        <w:ind w:firstLine="709"/>
        <w:jc w:val="both"/>
        <w:rPr/>
      </w:pPr>
      <w:r>
        <w:rPr>
          <w:rFonts w:cs="Times New Roman" w:ascii="Times New Roman" w:hAnsi="Times New Roman"/>
          <w:color w:val="000000"/>
          <w:sz w:val="28"/>
          <w:szCs w:val="28"/>
        </w:rPr>
        <w:t>Лоншан фактически получил в свои руки власть над всей Англией, в очередной раз подтвердив теорию, что люди с физическими недостатками бывают особенно умны, жестоки и изворотливы. Он ужу грабил всех подряд, прячась за стенами замка и многочисленной охраной. Ненависть к карлику в королевстве разрасталась с каждым днем. За дело взялась Элеонора и уговорила послать в Англию Годфри в качестве архиепископа Кентерберийского и представителя короля.</w:t>
      </w:r>
    </w:p>
    <w:p>
      <w:pPr>
        <w:pStyle w:val="Normal"/>
        <w:spacing w:lineRule="auto" w:line="360" w:before="0" w:after="0"/>
        <w:ind w:firstLine="709"/>
        <w:jc w:val="both"/>
        <w:rPr/>
      </w:pPr>
      <w:r>
        <w:rPr>
          <w:rFonts w:cs="Times New Roman" w:ascii="Times New Roman" w:hAnsi="Times New Roman"/>
          <w:color w:val="000000"/>
          <w:sz w:val="28"/>
          <w:szCs w:val="28"/>
        </w:rPr>
        <w:t>Лоншан пытался перехватить посланца, со второй попытки это удалось, и Годври был брошен в тюрьму. Но угроза баронов и принца Джона заставила Лоншана отступить и освободить посланца. Вскоре карлик был изгнан из Англии, а большинство награбленных им сокровищ отобрано.</w:t>
      </w:r>
    </w:p>
    <w:p>
      <w:pPr>
        <w:pStyle w:val="Normal"/>
        <w:spacing w:lineRule="auto" w:line="360" w:before="0" w:after="0"/>
        <w:ind w:firstLine="709"/>
        <w:jc w:val="both"/>
        <w:rPr/>
      </w:pPr>
      <w:r>
        <w:rPr>
          <w:rFonts w:cs="Times New Roman" w:ascii="Times New Roman" w:hAnsi="Times New Roman"/>
          <w:color w:val="000000"/>
          <w:sz w:val="28"/>
          <w:szCs w:val="28"/>
        </w:rPr>
        <w:t>План похода в Палестину у Ричарда был такой: переправиться прямо в Святую землю морем из Южной Франции. Попутно он собирался жениться на Беренгарии Наваррской и разобраться с наследством своей овдовевшей сестры Иоанны, которую обижал король Сицилии. Штурм Мессины помог решить вопрос о вдовьем наследстве. Здесь же Ричард окончательно рассорился со своим союзником – французским королем Филиппом 2 Авгус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й авантюрой Ричарда был захват Кип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д нашелся как нельзя кстати: корабль его невесты и сестры попал в руки императора Кипра, и тот пытался захватить их в плен. Месть оскорбленного Ричарда была скорой, и весь Кипр был подчинен его власти, а император Исаак остаток жизни провел в одном из рыцарских замков в Палестине.</w:t>
      </w:r>
    </w:p>
    <w:p>
      <w:pPr>
        <w:pStyle w:val="Normal"/>
        <w:spacing w:lineRule="auto" w:line="360" w:before="0" w:after="0"/>
        <w:ind w:firstLine="709"/>
        <w:jc w:val="both"/>
        <w:rPr/>
      </w:pPr>
      <w:r>
        <w:rPr>
          <w:rFonts w:cs="Times New Roman" w:ascii="Times New Roman" w:hAnsi="Times New Roman"/>
          <w:color w:val="000000"/>
          <w:sz w:val="28"/>
          <w:szCs w:val="28"/>
        </w:rPr>
        <w:t>Во время захвата острова Ричард успел жениться, переболеть дизентерией и победить всех рыцарей на устроенной турнире, после чего английская армия наконец прибыла в Палест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ба распорядилась так, что, не дойдя до Иерусалима, неожиданно погиб Фридрих Барбаросса, по сути – лидер крестового похода, а теперь руководство разношерстной компанией европейских рыцарей и всякого разного сброда перешло к Ричарду. А он не был готов взять на себя такую ответственность, тем более что конфликт с Филиппом разгорался с каждым днем.</w:t>
      </w:r>
    </w:p>
    <w:p>
      <w:pPr>
        <w:pStyle w:val="Normal"/>
        <w:spacing w:lineRule="auto" w:line="360" w:before="0" w:after="0"/>
        <w:ind w:firstLine="709"/>
        <w:jc w:val="both"/>
        <w:rPr/>
      </w:pPr>
      <w:r>
        <w:rPr>
          <w:rFonts w:cs="Times New Roman" w:ascii="Times New Roman" w:hAnsi="Times New Roman"/>
          <w:color w:val="000000"/>
          <w:sz w:val="28"/>
          <w:szCs w:val="28"/>
        </w:rPr>
        <w:t>Первым взятым городом была Акка, которую уже два года безуспешно осаждали крестоносцы. Ричард стал героем войска и всегда бился в первых рядах. Что поделать: он был солдатом, а не королем. Раздор с Филиппом закончился неожиданным отплытием французского короля домой с лучшей частью армии. И пока Ричард увлеченно штурмовал города и болел дизентерией, существовала опасность его нападения на Англ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чард делал все возможное, чтобы проиграть войну с мусульманами: он казнил три тысячи пленных, в ответ произошли казни христианских военнопленных и погромы в других городах. А тем временем Филипп заключил договор с германским императором и привлек на свою сторону принца Джона, предложив ему занять английский трон.</w:t>
      </w:r>
    </w:p>
    <w:p>
      <w:pPr>
        <w:pStyle w:val="Normal"/>
        <w:spacing w:lineRule="auto" w:line="360" w:before="0" w:after="0"/>
        <w:ind w:firstLine="709"/>
        <w:jc w:val="both"/>
        <w:rPr/>
      </w:pPr>
      <w:r>
        <w:rPr>
          <w:rFonts w:cs="Times New Roman" w:ascii="Times New Roman" w:hAnsi="Times New Roman"/>
          <w:color w:val="000000"/>
          <w:sz w:val="28"/>
          <w:szCs w:val="28"/>
        </w:rPr>
        <w:t>Третий крестовый поход стал выдыхаться, не достигнув Иерусалима. Английский король выиграл несколько битв, но не достиг решающего перелома. Армия таяла, подкреплений из Европы больше не приходило, назревал бунт солдат. Дело жизни Ричарда Львиное Сердце рухнуло, хотя он и завоевал репутация самого отважного рыцаря в м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ключения с мусульманами мирного договора Ричард отправился домой, понимая, что его ждет новая борьба. Поход длился около трех лет и закончился неудачей. Результатом похода было, помимо всего прочего, обострение обстановки в Европе. Практически все правители ополчились на Ричарда и страстно мечтали, чтобы он сложил свою золотоволосую голову в Святой зем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Ричард возвращался, он был последним из королей, покинувших берега Палестины. Через Францию двигаться было нельзя (Там ждал Филипп), и рыцарь под видом пилигрима двинулся через германские земли и пропал в районе В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вспомнить, что Ричард прилюдно оскорбил герцога Леопольда Австрийского еще в Акке, затем в Аскалоне произошла очередная ссора, возможно англичанин побил австрийского правителя. После этого Леопольд со своим отрядом немедленно отплыл домой, а Ричард получил еще одного смертельного вра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ля тайно схватили и без лишнего шума, так, чтобы никто об этом не узнал, заточили в замке. Но слух о том, что герой крестового похода томиться в тюрьме, облетел скоро всю Европу. Леопольд не решился убить Ричарда, чего требовали и Филипп, и Джон, а в итоге передал его Генриху Германскому. Англичане во главе со все той же Элеонорой были готовы объявить войну Священной Римской Империи, если те не освободят короля-героя.</w:t>
      </w:r>
    </w:p>
    <w:p>
      <w:pPr>
        <w:pStyle w:val="Normal"/>
        <w:spacing w:lineRule="auto" w:line="360" w:before="0" w:after="0"/>
        <w:ind w:firstLine="709"/>
        <w:jc w:val="both"/>
        <w:rPr/>
      </w:pPr>
      <w:r>
        <w:rPr>
          <w:rFonts w:cs="Times New Roman" w:ascii="Times New Roman" w:hAnsi="Times New Roman"/>
          <w:color w:val="000000"/>
          <w:sz w:val="28"/>
          <w:szCs w:val="28"/>
        </w:rPr>
        <w:t>Через два года его все-таки выкупили англичане, и он правил еще семь лет, воюя с Филиппом. Его войны истощили страну, что послужило началом кон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чно страдая от нехватки денег, Ричард решил разграбить один замок, в котором якобы был найден огромный клад. Обитатели крепости решили защищаться до конца, так как Ричард обещал всех жителей повес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одна стрела пробила кольчугу и засела в плече короля. Врач смог извлечь наконечник, но не обеззаразил рану, и она загноилась. Инфекция быстро распространилась по всему организму. Ричард Львиное Сердце умер летом 1199 года. Перед смертью он простил лучника, который его ранил, но когда замок пал, командир наемников все же велел сжечь живьем стрел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ва короля Беренгария ушла в монастырь и прожила еще 31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у Ричарда не было, и на троне остался его брат Джон. Экономика Англии была сильно подорвана, и в стране началась смута. Мать Ричарда не смогла смотреть на то, во что превращается недавно могучая Англия, и умерла от тоски. Хотя ей тогда было уже 82 года, она до конца дней сохранила ясный и острый ум и невероятную энергию. А Ричард остался в памяти англичанин как великий герой и настоящий рыцарь.</w:t>
      </w:r>
    </w:p>
    <w:p>
      <w:pPr>
        <w:pStyle w:val="Normal"/>
        <w:spacing w:lineRule="auto" w:line="360" w:before="0" w:after="0"/>
        <w:ind w:firstLine="709"/>
        <w:jc w:val="both"/>
        <w:rPr/>
      </w:pPr>
      <w:r>
        <w:rPr>
          <w:rFonts w:cs="Times New Roman" w:ascii="Times New Roman" w:hAnsi="Times New Roman"/>
          <w:color w:val="000000"/>
          <w:sz w:val="28"/>
          <w:szCs w:val="28"/>
        </w:rPr>
        <w:t>Существует ряд свидетельств о том, что Ричард был, скажем так, самым известным неформалом того времени. Известно, что он совершенно не интересовался девушками, а после женитьбы на наваррской принцессе у него так и не появилось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го образе жизни были битвы, турниры и охота, но никаких намеков на дам сердца, что было просто необходимым в то романтическ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его гибели жена ушла в монастырь замаривать грехи. Спрашивается – чьи? Слухи о бурном романе Ричарда с французским королем Филиппом 2 Августом в период крестового похода, а именно при осаде Акки, думается, не очень правдивы. Они были яркими врагами и вряд ли могли стать любовниками.</w:t>
      </w:r>
    </w:p>
    <w:p>
      <w:pPr>
        <w:pStyle w:val="Normal"/>
        <w:spacing w:lineRule="auto" w:line="360" w:before="0" w:after="0"/>
        <w:ind w:firstLine="709"/>
        <w:jc w:val="both"/>
        <w:rPr/>
      </w:pPr>
      <w:r>
        <w:rPr>
          <w:rFonts w:cs="Times New Roman" w:ascii="Times New Roman" w:hAnsi="Times New Roman"/>
          <w:color w:val="000000"/>
          <w:sz w:val="28"/>
          <w:szCs w:val="28"/>
        </w:rPr>
        <w:t>Более правдивой кажется его связь с другом юности, известным трубодуром Блонделем де Нелем. По легенде, именно он отыскал друга и короля в одном из замков в глубине германских земель. Может быть, за не совсем традиционные пристрастия Ричарда Львиное Сердце так не полюбили европейские монархи и уважали мусульмане, которые называли его «великим мальчик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2:00Z</dcterms:created>
  <dc:creator>Администратор</dc:creator>
  <dc:description/>
  <cp:keywords/>
  <dc:language>en-US</dc:language>
  <cp:lastModifiedBy>SYSTEM</cp:lastModifiedBy>
  <dcterms:modified xsi:type="dcterms:W3CDTF">2011-09-21T14:32:00Z</dcterms:modified>
  <cp:revision>2</cp:revision>
  <dc:subject/>
  <dc:title/>
</cp:coreProperties>
</file>