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чины объединения Италии</w:t>
      </w:r>
    </w:p>
    <w:p>
      <w:pPr>
        <w:pStyle w:val="Contents2"/>
        <w:rPr>
          <w:caps w:val="false"/>
          <w:smallCaps w:val="false"/>
          <w:sz w:val="24"/>
          <w:szCs w:val="24"/>
          <w:lang w:val="en-US" w:eastAsia="en-US"/>
        </w:rPr>
      </w:pPr>
      <w:r>
        <w:rPr>
          <w:rStyle w:val="InternetLink"/>
          <w:lang w:val="en-US" w:eastAsia="en-US"/>
        </w:rPr>
        <w:t>2. Революции 1820-1821 годов</w:t>
      </w:r>
    </w:p>
    <w:p>
      <w:pPr>
        <w:pStyle w:val="Contents2"/>
        <w:rPr>
          <w:caps w:val="false"/>
          <w:smallCaps w:val="false"/>
          <w:sz w:val="24"/>
          <w:szCs w:val="24"/>
          <w:lang w:val="en-US" w:eastAsia="en-US"/>
        </w:rPr>
      </w:pPr>
      <w:r>
        <w:rPr>
          <w:rStyle w:val="InternetLink"/>
          <w:lang w:val="en-US" w:eastAsia="en-US"/>
        </w:rPr>
        <w:t>3. Деятельность Мадзини</w:t>
      </w:r>
    </w:p>
    <w:p>
      <w:pPr>
        <w:pStyle w:val="Contents2"/>
        <w:rPr>
          <w:caps w:val="false"/>
          <w:smallCaps w:val="false"/>
          <w:sz w:val="24"/>
          <w:szCs w:val="24"/>
          <w:lang w:val="en-US" w:eastAsia="en-US"/>
        </w:rPr>
      </w:pPr>
      <w:r>
        <w:rPr>
          <w:rStyle w:val="InternetLink"/>
          <w:lang w:val="en-US" w:eastAsia="en-US"/>
        </w:rPr>
        <w:t>4. Провал первой попытки объединения Италии</w:t>
      </w:r>
    </w:p>
    <w:p>
      <w:pPr>
        <w:pStyle w:val="Contents2"/>
        <w:rPr>
          <w:caps w:val="false"/>
          <w:smallCaps w:val="false"/>
          <w:sz w:val="24"/>
          <w:szCs w:val="24"/>
          <w:lang w:val="en-US" w:eastAsia="en-US"/>
        </w:rPr>
      </w:pPr>
      <w:r>
        <w:rPr>
          <w:rStyle w:val="InternetLink"/>
          <w:lang w:val="en-US" w:eastAsia="en-US"/>
        </w:rPr>
        <w:t>5. Пьемонта</w:t>
      </w:r>
    </w:p>
    <w:p>
      <w:pPr>
        <w:pStyle w:val="Contents2"/>
        <w:rPr>
          <w:caps w:val="false"/>
          <w:smallCaps w:val="false"/>
          <w:sz w:val="24"/>
          <w:szCs w:val="24"/>
          <w:lang w:val="en-US" w:eastAsia="en-US"/>
        </w:rPr>
      </w:pPr>
      <w:r>
        <w:rPr>
          <w:rStyle w:val="InternetLink"/>
          <w:lang w:val="en-US" w:eastAsia="en-US"/>
        </w:rPr>
        <w:t>6. Итальянские победы</w:t>
      </w:r>
    </w:p>
    <w:p>
      <w:pPr>
        <w:pStyle w:val="Contents2"/>
        <w:rPr>
          <w:caps w:val="false"/>
          <w:smallCaps w:val="false"/>
          <w:sz w:val="24"/>
          <w:szCs w:val="24"/>
          <w:lang w:val="en-US" w:eastAsia="en-US"/>
        </w:rPr>
      </w:pPr>
      <w:r>
        <w:rPr>
          <w:rStyle w:val="InternetLink"/>
          <w:lang w:val="en-US" w:eastAsia="en-US"/>
        </w:rPr>
        <w:t>7. Завершение объединения Итал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меча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работе мы обратимся к объединению Италии и роли Джузеппе Гарибальди, Дж. Мадзини, Камилло Кавура в этом процессе. Имя Гарибальди стало символом борьбы за свободу и демократию, он сам - человеком-легендой. О Гарибальди написано множество книг, брошюр, очерков, статей, как в нашей стране, так и за рубежом. Отклики на деятельность Гарибальди можно найти еще в дореволюционной российской публицистике. В 1860 г. в журналах "Современник" и "Русское слово" появляются статьи Н.Г. Чернышевского и И.А. Добролюбова, славившие подвиги героя Италии. Чернышевский дает глубокий анализ борьбы между итальянскими республиканцами и либералами, и, говоря о вражде Кавура и Гарибальди, делает вывод, что "это вражда двух партий, из которых одна полагает, что для создания итальянского единства надобно действовать революционным путем, другая надеется держаться только с разрешения императора французов" [1]. Считая Гарибальди радикалом, Добролюбов называет его "олицетворением итальянской революции" [2]. Оценка деятельности Гарибальди русскими либералами гораздо более умерена.</w:t>
      </w:r>
    </w:p>
    <w:p>
      <w:pPr>
        <w:pStyle w:val="Normal"/>
        <w:rPr/>
      </w:pPr>
      <w:r>
        <w:rPr/>
        <w:t>Маркс и Энгельс считали Гарибальди выразителем социалистических воззрений, единственным объединителем Италии, умаляя роль Кавура и короля Виктора Эммануила [3]. На оценку, данную Марксом и Энгельсом, в основном и опирались советские историки. В.Е. Невлер (Вилин), автор биографии Гарибальди, писал, что его имя стало символом борьбы с абсолютизмом и деспотизмом, в то время как знаменитый поход "Тысячи" состоялся под знаменем Пьемонт-Сардинской монархии [4], большое внимание уделяется связям итальянского национального героя с Россией, ее прогрессивными деятелями - А.И. Герценом, Д.И. Менделеевым, Л.И. Мечниковым и др. В серии "Жизнь замечательных людей" издавалась биография Гарибальди, автор, А.Я. Лурье, подводит итог жизни героя так: "В своей политической деятельности Гарибальди не мог подняться над уровнем мелкобуржуазных воззрений, которые господствовали среди демократических элементов итальянского национал-освободительного движения. Но его тесная связь с народными массами, его любовь к ним и понимание их нужд позволили ему, особенно в последние годы жизни, понять историческую роль рабочего класса в национально-освободительном движении" [5]. К мелкобуржуазным демократам относит Гарибальди и К.Э. Кирова, впрочем, отмечая, что "в целом идеология Гарибальди глубоко революционна" [6].</w:t>
      </w:r>
    </w:p>
    <w:p>
      <w:pPr>
        <w:pStyle w:val="Normal"/>
        <w:rPr/>
      </w:pPr>
      <w:r>
        <w:rPr/>
        <w:t>Несколько раз в Италии издавались письма Гарибальди, также вышли "Мемуры", над которыми он работал с 1849 г. и до кончины, переведенные на русский язык.</w:t>
      </w:r>
    </w:p>
    <w:p>
      <w:pPr>
        <w:pStyle w:val="Normal"/>
        <w:rPr/>
      </w:pPr>
      <w:r>
        <w:rPr/>
        <w:t>Популярно и подробно изложена биография Гарибальди в книге французского ученого М. Галло, который пытается дать анализ и найти причины действий итальянского героя, показать неординарность его натуры.</w:t>
      </w:r>
    </w:p>
    <w:p>
      <w:pPr>
        <w:pStyle w:val="Normal"/>
        <w:rPr/>
      </w:pPr>
      <w:r>
        <w:rPr/>
        <w:t>В дореволюционной российской, советской и западной историографии даются совершенно разные и противоречащие друг другу оценки деятельности Гарибальди. Его изображали и демократом, революционером, республиканцем и послушным орудием в руках Кавура и короля Виктора Эммануила.</w:t>
      </w:r>
    </w:p>
    <w:p>
      <w:pPr>
        <w:pStyle w:val="Normal"/>
        <w:rPr/>
      </w:pPr>
      <w:r>
        <w:rPr/>
        <w:t xml:space="preserve">Вообще же, первые работы по истории Рисорджименто начали возникать в Италии задолго до завершения её объединения. Поднимались вопросы о причинах раздробленности и порабощенности Италии, путях выхода из сложившейся ситуации. После завершения объединения главной чертой появившихся работ становится ярко выраженная пролиберальная позиция. Связано это, прежде всего с тем, что правители Савойской династии поощряли те труды, в которых главное значение в становлении новой Италии отводилось либералам (особенно Кавуру), а документы, симпатизирующие демократам, вообще не публиковались. К таким работам можно отнести 8-томную "Историю Италии" пьемонтца Н. Бьянки, труд В. Берцелио. В конце </w:t>
      </w:r>
      <w:r>
        <w:rPr>
          <w:lang w:val="en-US"/>
        </w:rPr>
        <w:t>XIX</w:t>
      </w:r>
      <w:r>
        <w:rPr/>
        <w:t xml:space="preserve"> в. Зародилась так называемая критико-филологическая школа, последователи которой занимались преимущественно политической историей Рисорджименто. К деятелям этого направления относятся К. Тиварони с его "Критической историей итальянского Рисорджименто". "Италию создали мудрость Кавура и Виктора Эммануила, стойкость Мадзини и храбрость Гарибальди" [7] - вот главный тезис его работы, подхваченный последующими историками.</w:t>
      </w:r>
    </w:p>
    <w:p>
      <w:pPr>
        <w:pStyle w:val="Normal"/>
        <w:rPr/>
      </w:pPr>
      <w:r>
        <w:rPr/>
        <w:t>На смену критико-филологической школе пришла так называемая экономическо-юридическая, представители которой сделали юридические учреждения и экономику едва ли не единственными категориями общественной жизни. К ней принадлежали такие историки как Г. Сальвемини, Дж. Вольпе, А. Аньелли. Первым крупным исследователем Рисорджименто стал Бенедетто Кроче, по мнению которого, Рисорджименто носило "культурный характер", оно явилось "формой, которую идейное совершенство, выработанное веками, приняло в Новое время" [8]. Кумиром Кроче стал Кавур, которого он считает главным героем Рисорджименто, а наиболее дальновидной партией, как полагает историк, были либералы. "Всякий, - писал Кроче, выражая свое восхищение Кавуром, - кто хоть бегло знакомится с жизнью и перепиской Кавура, восхищается его величием, видя, какой ум, какой разносторонний труд, какая проницательность, смелость, какая страсть и поэзия, сколько печали, а иногда и гнева, какое необыкновенное напряжение души и мысли - до разрушения, до полного разрушения физической жизни, стоивший ему жизни труд, к которому его призвала история" [9].</w:t>
      </w:r>
    </w:p>
    <w:p>
      <w:pPr>
        <w:pStyle w:val="Normal"/>
        <w:rPr/>
      </w:pPr>
      <w:r>
        <w:rPr/>
        <w:t>В книге Дж. Вольпе "Италия в пути" наиболее полно изложена так называемая фашистская концепция Рисорджименто. По его мысли, завершение создания объединенного государства связано с фашизмом. Историки этого направления прославляли воинственный дух Савойской династии и, искажая ход событий, искали первых деятелей фашизма среди великих персонажей той эпохи - таких, как Кавур, Мадзини, Гарибальди, несмотря даже на то, что они представляли разные политические течения.</w:t>
      </w:r>
    </w:p>
    <w:p>
      <w:pPr>
        <w:pStyle w:val="Normal"/>
        <w:rPr/>
      </w:pPr>
      <w:r>
        <w:rPr/>
        <w:t>В целом, до конца второй мировой войны в итальянской историографии господствовала теория Рисорджименто как "королевского завоевания". В этой концепции роль народных масс, революционных партий и других социальных движений в освободительном движении Италии полностью отрицалась; политика деятелей демократического движения, в особенности Мадзини и Гарибальди, осуждалась, превозносился же лидер либералов Кавур, деятельность которого рассматривалась направленная на предотвращение повторения пути революционной Франции, во избежание якобинизма и анархии.</w:t>
      </w:r>
    </w:p>
    <w:p>
      <w:pPr>
        <w:pStyle w:val="Normal"/>
        <w:rPr/>
      </w:pPr>
      <w:r>
        <w:rPr/>
        <w:t>Роль Кавура и либералов возвеличивает и отечественный историк Серова О.В. Серова называет объединение Италии "результатом огромной созидательной работы человека недюжинного ума, мужества, решительного, исключительно ответственного, целенаправленного, обнаружившего умение владеть ситуацией" [10], подразумевая Кавура. Есть, однако, немало сторонников концепции "совместного" осуществления Рисорджименто Мадзини и Гарибальди - с одной стороны и Кавуром - с другой. В книге "Италия в борьбе за национальную независимость и единство" Н.И. Ковальская приходит к выводу, что формирование Италии стало следствием кооперации между силами, которые представляли три вождя Рисорджименто: Кавур, Мадзини, Гарибальди [11].</w:t>
      </w:r>
      <w:r>
        <w:br w:type="page"/>
      </w:r>
    </w:p>
    <w:p>
      <w:pPr>
        <w:pStyle w:val="Heading2"/>
        <w:ind w:hanging="0"/>
        <w:rPr/>
      </w:pPr>
      <w:r>
        <w:rPr/>
        <w:t>1. Причины объединения Италии</w:t>
      </w:r>
    </w:p>
    <w:p>
      <w:pPr>
        <w:pStyle w:val="Normal"/>
        <w:rPr/>
      </w:pPr>
      <w:r>
        <w:rPr/>
      </w:r>
    </w:p>
    <w:p>
      <w:pPr>
        <w:pStyle w:val="Normal"/>
        <w:rPr/>
      </w:pPr>
      <w:r>
        <w:rPr/>
        <w:t>В период нового времени состояние Италии было нелегким. А.И. Герцен с сочувствием относившийся к борьбе итальянского народа за свободу и независимость, в знаменитых "Письмах из Франции и Италии" с горечью говорил об исторических судьбах Италии до её объединения. Италия, писал Герцен, - это "страна, потерявшая три века тому назад свое политическое существование, униженная всевозможными унижениями, завоеванная, разделенная иноплеменниками, полтора века разоряемая и, наконец, совсем сошедшая с арены народов как деятельная мощь, влияющая сила, - страна, воспитанная иезуитами, отставшая, обойденная…" [12].</w:t>
      </w:r>
    </w:p>
    <w:p>
      <w:pPr>
        <w:pStyle w:val="Normal"/>
        <w:rPr/>
      </w:pPr>
      <w:r>
        <w:rPr/>
        <w:t>В результате господства феодального строя и многолетнего иностранного владычества на Апеннинском полуострове Италия долгие годы оставалась раздробленной. Ко времени Великой французской революции 1789 г. Италия была раздроблена на десять государств. Северная часть Италии, Ломбардия, находилась под австрийским господством; расположенная к западу от Ломбардии аристократическая Венецианская республика сохранила характер города-государства; рядом - Сардинское королевство (Пьемонт), которое включало собственно Пьмонт и остров Сардинию; на юге Сардинского королевства существовала аристократическая Генуэзская республика; в Центральной Италии были расположены герцогства Парма, Модена, Тоскана и крошечная республика Лука, а также Папское государство; юг острова занимало королевство Обеих Сицилий, которое включало Неаполитанское королевство и остров Сицилию. Все государства в Центральной Италии находились под влиянием Австрийской империи и управлялись ее ставленниками. В королевстве Обеих Сицилий господствовала испанская ветвь французской династии Бурбонов и лишь в Сардинском королевстве правила "чисто итальянская" Савойская династия.</w:t>
      </w:r>
    </w:p>
    <w:p>
      <w:pPr>
        <w:pStyle w:val="Normal"/>
        <w:rPr/>
      </w:pPr>
      <w:r>
        <w:rPr/>
        <w:t xml:space="preserve">Силен был, помимо национального, и феодальный гнет. Историческое развитие Италии во второй половине </w:t>
      </w:r>
      <w:r>
        <w:rPr>
          <w:lang w:val="en-US"/>
        </w:rPr>
        <w:t>XVIII</w:t>
      </w:r>
      <w:r>
        <w:rPr/>
        <w:t xml:space="preserve"> в. привело к усилению оппозиции широких общественных слоев против существующего положения в Итальянских государствах. В конце 80-х годов в Италии начались стихийные выступления крестьян, ремесленников, рабочих городов. Политических реформ и объединения страны требовала буржуазия.</w:t>
      </w:r>
    </w:p>
    <w:p>
      <w:pPr>
        <w:pStyle w:val="Normal"/>
        <w:rPr/>
      </w:pPr>
      <w:r>
        <w:rPr/>
        <w:t>Буржуазная революция 1789 г. в соседней Франции способствовала еще большему усилению в Италии стремлений к политической свободе и объединению. Новые идеи французской революции усиливали недовольство деспотическими монархиями, господствовавшими на Апеннинском полуострове. Когда французская революционная армия в 1792 г. вступила в Савойю, народ встретил ее с восторгом и криками "свобода, равенство, братство".</w:t>
      </w:r>
    </w:p>
    <w:p>
      <w:pPr>
        <w:pStyle w:val="Normal"/>
        <w:rPr/>
      </w:pPr>
      <w:r>
        <w:rPr/>
        <w:t>В 1793 г. наиболее крупные итальянские государства вступили в общеевропейскую коалицию против революционной Франции. С началом наполеоновских войн почти вся Италия была занята войсками Наполеона. Наполеон несколько раз перекраивал карту Италии. Вначале Италия покрылась "республиками-дочерьми", подчиненными французскому владычеству; затем Наполеон создал на Севере Итальянское королевство под управлением своего пасынка Богарнэ, на юге - Неаполитанское королевство под властью генерала Мюрата и почти всю остальную Италию присоединил к французской империи.</w:t>
      </w:r>
    </w:p>
    <w:p>
      <w:pPr>
        <w:pStyle w:val="Normal"/>
        <w:rPr/>
      </w:pPr>
      <w:r>
        <w:rPr/>
        <w:t>Бурная эпоха французской революции и наполеоновских войн оставила глубокий след в истории Италии. В период французского господства были подорваны феодально-абсолютистские устои в Италии: ликвидированы многочисленные таможенные барьеры и цеховые ограничения, секуляризованы церковные земли, введен единый кодекс. Все это было положительными сдвигами.</w:t>
      </w:r>
    </w:p>
    <w:p>
      <w:pPr>
        <w:pStyle w:val="Normal"/>
        <w:rPr/>
      </w:pPr>
      <w:r>
        <w:rPr/>
        <w:t>В ходе политических переворотов и революционных выступлений масс пробудилось национальное самосознание и демократические стремления всего итальянского народа. Ломбардцы и неаполитанцы, пьемонтцы и тосканцы постепенно стали считать себя единой нацией.</w:t>
      </w:r>
    </w:p>
    <w:p>
      <w:pPr>
        <w:pStyle w:val="Normal"/>
        <w:rPr/>
      </w:pPr>
      <w:r>
        <w:rPr/>
        <w:t xml:space="preserve">Но наполеон </w:t>
      </w:r>
      <w:r>
        <w:rPr>
          <w:lang w:val="en-US"/>
        </w:rPr>
        <w:t>I</w:t>
      </w:r>
      <w:r>
        <w:rPr/>
        <w:t xml:space="preserve"> рассматривал Италию как военно-стратегический плацдарм для осуществления своих захватнических целей. В результате наполеоновских войн почти вся Италия оказалась фактически полуколонией Франции. Наполеон превратил ее в монопольный рынок сбыта для французской промышленности и источник сырья для нее. За период войн итальянские государства должны были уплатить десятки миллионов франков налогов на содержание французских войск и вся эта тяжесть военной контрибуции ложилась на плечи народных масс. Кроме того, непрерывные войны поглощали наиболее здоровую и работоспособную часть населения. "…Французская политика в Италии, - писал впоследствии Энгельс, - всегда была ограниченной, эгоистичной, эксплуататорской… Достаточно хорошо известно, как Наполеон, его наместники и генералы в период с 1796 по 1814 г. высасывали из Италии деньги, продовольствие, художественные ценности и людей…" [13].</w:t>
      </w:r>
    </w:p>
    <w:p>
      <w:pPr>
        <w:pStyle w:val="Normal"/>
        <w:rPr/>
      </w:pPr>
      <w:r>
        <w:rPr/>
        <w:t>После крушения наполеоновской империи в результате победы союзных держав над буржуазной Францией в Италии начался период реакции и восстановления феодально-абсолютистского строя. Решением Венского конгресса в 1815 г. Италия была раздроблена на 8 государств. Почти во все итальянские государства, существовавшие до установления французского господства, вернулись прежние правители. Из прежних 10-ти государств не были восстановлены лишь Венецианская и Генуэзская республики. Генуя присоединилась к Сардинскому королевству, а территория бывшей Венецианской республики - к Австрии и вместе с Ломбардией образовала Ломбардо-Венецианскую область. Большинство государств Италии снова прямо или косвенно попало в сферу австрийского влияния. Австрийское господство в Италии даже усилилось, оно распространилось на большую территорию, чем прежде. Австрия завладела самыми богатыми и сильными в стратегическом отношении провинциями Италии.</w:t>
      </w:r>
    </w:p>
    <w:p>
      <w:pPr>
        <w:pStyle w:val="Normal"/>
        <w:rPr/>
      </w:pPr>
      <w:r>
        <w:rPr/>
        <w:t>В подавлении революционного движения правителям Италии помогали реакционные правительства Европы. Осенью 1815 г., после окончательного разгрома наполеоновской империи в Вене был создан "Священный союз", к которому присоединились почти все европейские государства. Этот союз был организован для подавления национально-освободительных движений в Европе, в первую очередь в Италии.</w:t>
      </w:r>
    </w:p>
    <w:p>
      <w:pPr>
        <w:pStyle w:val="Normal"/>
        <w:rPr/>
      </w:pPr>
      <w:r>
        <w:rPr/>
        <w:t xml:space="preserve">Восстановление феодально-абсолютистских порядков, закрепление государственной раздробленности и иноземного гнета пагубно отразились на экономике итальянских государств. В 20-х гг. </w:t>
      </w:r>
      <w:r>
        <w:rPr>
          <w:lang w:val="en-US"/>
        </w:rPr>
        <w:t>XIX</w:t>
      </w:r>
      <w:r>
        <w:rPr/>
        <w:t xml:space="preserve"> в. Италия находилась в состоянии глубокого экономического застоя, была одной из отсталых стран Европы.75-80% населения занимались сельским хозяйством. Но почти все земли принадлежали дворянству и высшему духовенству. Крестьяне арендовали землю у помещиков на чрезвычайно невыгодных для себя условиях. Тяжелым было и положение рабочих. Рабочий день длился 12 часов и более, а заработная плата была очень низкой, позволявшей жить только впроголодь. Широко применялся детский труд, за который платили гроши. Существование феодальных пережитков в деревне, нищенские условия жизни народных масс ограничивали внутренний спрос на товары и тормозили создание крупной промышленности. Развитие промышленности тормозилось также таможенными барьерами между отдельными итальянскими государствами, отсутствием внутреннего итальянского рынка.</w:t>
      </w:r>
    </w:p>
    <w:p>
      <w:pPr>
        <w:pStyle w:val="Normal"/>
        <w:rPr/>
      </w:pPr>
      <w:r>
        <w:rPr/>
        <w:t>Первые капиталистические предприятия были созданы в более развитых областях Северной Италии. Появились фабрики, оборудованные машинами, хотя в промышленности все еще преобладали мелкие предприятия с применением ручного труда. Чем больше развивался капитализм, тем ощутимее становились иноземные оковы, становилось яснее, что без политического объединения Италии в единое национальное государство, без радикального уничтожения феодальных пережитков невозможно дальнейшее экономическое развитие страны и улучшение жизни народных масс. Необходимы были открытая борьба за освобождение страны от гнета Австрийской империи, упразднение светской власти папы и ликвидация феодальных монархий в Италии.</w:t>
      </w:r>
    </w:p>
    <w:p>
      <w:pPr>
        <w:pStyle w:val="Heading2"/>
        <w:ind w:hanging="0"/>
        <w:rPr/>
      </w:pPr>
      <w:r>
        <w:rPr/>
      </w:r>
    </w:p>
    <w:p>
      <w:pPr>
        <w:pStyle w:val="Heading2"/>
        <w:ind w:hanging="0"/>
        <w:rPr/>
      </w:pPr>
      <w:r>
        <w:rPr/>
        <w:t>2. Революции 1820-1821 годов</w:t>
      </w:r>
    </w:p>
    <w:p>
      <w:pPr>
        <w:pStyle w:val="Normal"/>
        <w:rPr/>
      </w:pPr>
      <w:r>
        <w:rPr/>
      </w:r>
    </w:p>
    <w:p>
      <w:pPr>
        <w:pStyle w:val="Normal"/>
        <w:rPr/>
      </w:pPr>
      <w:r>
        <w:rPr/>
        <w:t>Национальный и социальный гнет, тяжелое положение народных масс вызывали почти непрерывное брожение среди широких слоев итальянского общества. К началу 1820-х годов в итальянских государствах усилилось стремление к независимости страны и к ее объединению. Национально-освободительное движение все более ширилось. Первое открытое выступление против феодальной реакции начали карбонарии в 1820 г. Союз карбонариев ("угольщиков") возник еще в 1808 г. на юге Италии. Это было тайное общество, ставившее своей целью свержение феодально-абсолютистского режима и иностранного господства.</w:t>
      </w:r>
    </w:p>
    <w:p>
      <w:pPr>
        <w:pStyle w:val="Normal"/>
        <w:rPr/>
      </w:pPr>
      <w:r>
        <w:rPr/>
        <w:t>В Неаполе, в провинциях, управляемых папским легатом, а также на территории Пьемонта активно действовало множество подпольных организаций. Такие организации имели достаточно разветвленную сеть, которая выходила за пределы страны и достигала территории Франции, Германии, Испании. Вначале подавляющее большинство членов таких организаций составляли те, чьи интересы были наиболее уязвлены в результате падения режима Наполеона, а именно военные, чиновники, владельцы земли, мелкое духовенство, с примкнувшими к ним либералами, проявлявшими все больший интерес к открытой борьбе.</w:t>
      </w:r>
    </w:p>
    <w:p>
      <w:pPr>
        <w:pStyle w:val="Normal"/>
        <w:rPr/>
      </w:pPr>
      <w:r>
        <w:rPr/>
        <w:t>Цели, преследуемые в ходе деятельности таких организаций не отличались однородностью. Так, организация Филиппо Буонарроти заявляла о различных намерениях, дополнявших друг друга, но отличавшихся все более радикальным характером. Декларируемые цели разнились в зависимости от положения, занимаемого тем или иным членом организации. Так, члены организации, занимавшие низшие чины, были даже вынуждены произносить клятву деиста в верности принципам братства и равенства. Вышестоящие члены организации провозглашали борьбу за создание унитарной республиканской конституции, которая бы основывалась на суверенитете народа. Наконец, члены организации, занимавшие самое высокое положение в ней, произносили клятву в том, что они будут бороться за отмену частной собственности и коллективное владение собственностью и коллективное выполнение работы. Но для большинства членов организации цели, декларируемые "Федерацией" Буонарроти были ни чем иным, как антиавстрийской борьбой за создание конституционного королевства на севере Италии.</w:t>
      </w:r>
    </w:p>
    <w:p>
      <w:pPr>
        <w:pStyle w:val="Normal"/>
        <w:rPr/>
      </w:pPr>
      <w:r>
        <w:rPr/>
        <w:t>Подобная разница во взглядах на цели организации наблюдалась и в деятельности тайных обществ карбонариев. Основная сила этих организаций была сконцентрирована на территории провинций континента, где к непрязни по отношению к вельможам-феодалам добавлялось недовольство, вызванное подписанием конкордата, а также экономической политикой Неаполя и его централизмом.</w:t>
      </w:r>
    </w:p>
    <w:p>
      <w:pPr>
        <w:pStyle w:val="Normal"/>
        <w:rPr/>
      </w:pPr>
      <w:r>
        <w:rPr/>
        <w:t>Общества карбонариев были выразителями идей провинциальной буржуазии, появившейся во время правления Мюрата. Кроме того, движение карбонариев получило широкую поддержку среди мелких землевладельцев, торговцев, ремесленников, мелкого духовенства, а также офицеров низкого ранга. В некоторых регионах к движению карбонариев примкнули крестьяне.</w:t>
      </w:r>
    </w:p>
    <w:p>
      <w:pPr>
        <w:pStyle w:val="Normal"/>
        <w:rPr/>
      </w:pPr>
      <w:r>
        <w:rPr/>
        <w:t>Политическая программа деятельности карбонариев была достаточно неопределенной, но она сводилась к требованию создания конституции как единственного инструмента противодействия абсолютизму Фердинанда. За основу бралась конституция Испании, которая считалась более демократичной, чем конституция Сицилии или Франции.</w:t>
      </w:r>
    </w:p>
    <w:p>
      <w:pPr>
        <w:pStyle w:val="Normal"/>
        <w:rPr/>
      </w:pPr>
      <w:r>
        <w:rPr/>
        <w:t xml:space="preserve">В контексте деятельности таких оппозиционных течений произошло зарождение революционного движения 1820-1821 годов. Особенностью этого революционного движения стало то, что в нем практически сразу проявилось противоречие между революционерами и устаревшим характером их требований. Началом революционного движения стало восстание коммунерос в Испании. Очень быстро революционное движение захлестнуло территорию королевства Обеих Сицилий, где военные под командованием генерала Пепе потребовали от Фердинанда принять конституцию. В Пьемонте в январе 1821 года гарнизон Алессандрии восстал, требуя от Виктора-Эммануила </w:t>
      </w:r>
      <w:r>
        <w:rPr>
          <w:lang w:val="en-US"/>
        </w:rPr>
        <w:t>I</w:t>
      </w:r>
      <w:r>
        <w:rPr/>
        <w:t xml:space="preserve"> избавиться от "пагубного влияния Австрии". В ходе этих событий проявилась приверженность восставших членам правящей династии, а также стремление к независимости дома Савойи. Полковник де Сантароза, друг Карла Альберта, принца Савойского-Кариньянского, потенциального наследника королевского трона, выступил в поддержку восставших. Конституция была провозглашена.</w:t>
      </w:r>
    </w:p>
    <w:p>
      <w:pPr>
        <w:pStyle w:val="Normal"/>
        <w:rPr/>
      </w:pPr>
      <w:r>
        <w:rPr/>
        <w:t>Два революционных движения потерпели крах из-за вмешательства иностранных государств. Фердинанд, правивший на территории королевства Обеих Сицилий, заручился поддержкой Священного союза, в результате чего австрийцы захватили королевство Пьемонт в марте-апреле 1821 г. В самом Пьемонте Виктор-Эммануил отрекся от власти отнюдь не в пользу Карла Альберта, который проявлял свою благосклонность восставшим. Новым правителем Пьемонта стал Карл Феликс, герцог Модены, который не признал действующую конституцию. Карл Альберт предпочел бежать из страны.10 апреля австрийцы вступили в Турин. По всей стране прокатилась волна репрессий. Тысячи либералов и карбонариев были арестованы в это время, некоторые успели бежать из страны.</w:t>
      </w:r>
    </w:p>
    <w:p>
      <w:pPr>
        <w:pStyle w:val="Normal"/>
        <w:rPr/>
      </w:pPr>
      <w:r>
        <w:rPr/>
        <w:t>Участники революционных выступлений стремились к возвращению ценностей и порядков, существовавших в эпоху Просвещения. Буржуазия, которая являлась основной действующей силой революции, была лишена политического влияния. Помимо этих особенностей следует отметить, что в борьбу ринулись представители правящих классов, а не простой люд, угнетенный проведенными реформами и французским господством. Народ в основной своей массе был теперь склонен сожалеть об упразднении королевского режима. Одной из главных причин неудачи революции стало отсутствие согласия относительно целей революционной борьбы. Умеренные участники революции требовали ввести в действие основной закон Франции, а радикалисты выступали за вступление в действие конституции Испании 1812 г., а также введение всеобщего избирательного права.</w:t>
      </w:r>
    </w:p>
    <w:p>
      <w:pPr>
        <w:pStyle w:val="Normal"/>
        <w:rPr/>
      </w:pPr>
      <w:r>
        <w:rPr/>
        <w:t>Несмотря на затишье, начавшееся после подавления революции 1820-1821 гг., полностью революционное движение в Италии не остановилось. То здесь, то там вспыхивали вновь восстания. Так, в 1831 г. восстания охватили герцогства Парму и Модену и Папское государство. В Парме и Модене были даже учреждены временные революционные правительства. Но в этих движениях проявились лишь "судороги" надвигающегося революционного подъема, что характерно для 30-х годов. "Италия отвечала судорогами на гнет Меттерниха", - писал Ф. Энгельс по поводу этих восстаний [14]. Как и в 1820-1821 гг. дело решило австрийское оружие, при помощи которого эти восстания были жестоко подавлены.</w:t>
      </w:r>
    </w:p>
    <w:p>
      <w:pPr>
        <w:pStyle w:val="Heading2"/>
        <w:ind w:hanging="0"/>
        <w:rPr/>
      </w:pPr>
      <w:r>
        <w:rPr/>
      </w:r>
    </w:p>
    <w:p>
      <w:pPr>
        <w:pStyle w:val="Heading2"/>
        <w:ind w:hanging="0"/>
        <w:rPr/>
      </w:pPr>
      <w:r>
        <w:rPr/>
        <w:t>3. Деятельность Мадзини</w:t>
      </w:r>
    </w:p>
    <w:p>
      <w:pPr>
        <w:pStyle w:val="Normal"/>
        <w:rPr/>
      </w:pPr>
      <w:r>
        <w:rPr/>
      </w:r>
    </w:p>
    <w:p>
      <w:pPr>
        <w:pStyle w:val="Normal"/>
        <w:rPr/>
      </w:pPr>
      <w:r>
        <w:rPr/>
        <w:t>Поражение революционного движения 1821-1831 годов оказало существенное влияние на новое поколение политиков, взошедших на политическую сцену. Дело в том, что представители нового поколения долгое время жили в изгнании за границей и поддерживали связь с деятелями освободительного движения в Европе. Они старались понять, чем была спровоцирована неудача революционного движения в Италии, и что нужно сделать, чтобы добиться успеха. Существовало два взгляда на будущее страны. Некоторые отстаивали революционную модель, другие же оставались сторонниками демократических преобразований, сторонником которой был Джузеппе Мадзини. Либеральная и умеренная модель развития государства вскоре разделилась на множество течений, которые различались степенью важности роли отводимой понтифику, а также светской власти, на стороне этой концепции развития находился Савойский дом.</w:t>
      </w:r>
    </w:p>
    <w:p>
      <w:pPr>
        <w:pStyle w:val="Normal"/>
        <w:rPr/>
      </w:pPr>
      <w:r>
        <w:rPr/>
        <w:t>Когда Карл Альберт, принц Кариньянский из Савойской династии, взошел на престол в Пьемонте 27 апреля 1831 года, либеральные круги заметно оживились. В 1821 году можно было говорить лишь о робких попытках с их стороны. Тем не менее в 1831 году Карл Альберт разрывался между ненавистью к Австрии и недоверием к бунтовщикам, которые видели в Австрии своего защитника. Находясь у власти, он сохранил традицию просвещенного абсолютизма и старался провести в Пьемонте преобразования в духе этих воззрений. В частности он ввел в действие новые сборники законов, которые положили конец хаосу в законодательной сфере, затем создал Законодательный совет, который должен был советовать правительству в его деятельности, кроме того, отменил феодальную повинность на Сардинии и заметно снизил размер таможенных сборов. Правитель окружил себя сторонниками умеренной политики и открытыми людьми, и именно его соратниками стали такие люди как Джузеппе Барбару. Конечно, духовенство не утратило своего представительства, военные оказывали доминирующее влияние в обществе, на правящий класс огромное влияние оказывал консерватизм. Однако понемногу новые взгляды все же смогли проникнуть в умеренное правительство, тем самым увеличив противостояние между аристократией и буржуазией. Именно в это время произошло зарождение мадзинизма.</w:t>
      </w:r>
    </w:p>
    <w:p>
      <w:pPr>
        <w:pStyle w:val="Normal"/>
        <w:rPr/>
      </w:pPr>
      <w:r>
        <w:rPr/>
        <w:t>Джузеппе Мадзини родился в 1805 году в Генуе. Будучи большим романтиком он вступил в движение карбонариев в 1827 году, за чем последовало его признание в области литературы. Однако Мадзини проявляет все больший политический интерес к просвещенным кругам Тосканы и Пьемонта. Он был "предварительно"и заключен под стражу в 1830 году в Савоне, в 1831 году он был оправдан и оказался перед выбором отправиться в пожизненную ссылку или в изгнание. Он предпочел изгнание и, таким образом обосновался в Марселе.</w:t>
      </w:r>
    </w:p>
    <w:p>
      <w:pPr>
        <w:pStyle w:val="Normal"/>
        <w:rPr/>
      </w:pPr>
      <w:r>
        <w:rPr/>
        <w:t>Именно в Марселе Мадзини проводит скрупулезный анализ поражения революционного движения 1831 года и приходит к выводу, что движение карбонариев более не могло дать адекватный ответ на ситуацию, сложившуюся в Италии. В это же время он стал свидетелем недостаточного упорства Карла-Альберта в вопросах достижения свободы и единства страны. Ему не оставалось ничего, как создать идейную базу и движение, которое бы отвечало его стремлениям. Именно в это время им было создано движение, получившее название "Молодая Италия", которое действовало секретно на территории Марселя, создавая свои подразделения на территории Генуи.</w:t>
      </w:r>
    </w:p>
    <w:p>
      <w:pPr>
        <w:pStyle w:val="Normal"/>
        <w:rPr/>
      </w:pPr>
      <w:r>
        <w:rPr/>
        <w:t>Программа "Молодой Италии" была достаточно простой. По мнению Мадзини, двумя основными препятствиями на пути получения Италией независимости были князья и местное стремление к обособлению, унаследованные из прошлого. Необходимо было делать ставку на республику и объединение земель. Эта программа должна была сопровождаться новым подходом к образованию, что было способом обновления нации. Помимо этих целей, концепция, изложенная Мадзини, была намного шире и амбициознее. Третий Рим после Рима времен Цезаря, времени правления пап, должен был стать народным Римом.</w:t>
      </w:r>
    </w:p>
    <w:p>
      <w:pPr>
        <w:pStyle w:val="Normal"/>
        <w:rPr/>
      </w:pPr>
      <w:r>
        <w:rPr/>
        <w:t>Мадзини позаимствовал из католической традиции идею всемирной важности Рима, дополнив ее новым демократическим содержанием. Лозунг "Господь и Свобода", провозглашенный "Молодой Италией", свидетельствовал о ее мистицизме и стал причиной расхождения во взглядах Мадзини и Буонарроти.</w:t>
      </w:r>
    </w:p>
    <w:p>
      <w:pPr>
        <w:pStyle w:val="Normal"/>
        <w:rPr/>
      </w:pPr>
      <w:r>
        <w:rPr/>
        <w:t>В действенность подпольных организаций Мадзини больше не верил. Он искал другие методы борьбы. Мадзин пришел к выводу, что ни одна революция не могла состояться без участия в ней широких народных масс, а народные массы не могли совершить революцию без надлежащего руководства. Отсюда неминуемо следовала необходимость введения широкого народного образования. В период между 1833 и 1844 годом теория, изложенная Мадзини подвергалась практической проверке, результаты которой разочаровали. В 1833 году первый заговор был раскрыт, Карл Альберт приказал расстрелять или подвергнуть пыткам участников этого заговора. Мадзини отправился в Швейцарию. С территории Швейцарии он начал подготовку нового восстания. В соответствии с планами Мадзини в ходе восстания должен был произойти захват территории Савойи корпусом волонтеров, за чем должно было последовать восстание флота Генуи, спровоцированное капитаном морского флота Джузеппе Гарибальди. Восстание провалилось, Гарибальди вынужден был бежать. Мадзини, скрывавшийся в Швейцарии, бежал в 1837 году в Лондон. Волна репрессий, последовавшая за событиями 1833-1835 годов, привела к распаду "Молодой Италии", а также изгнанию большинства деятелей этой организации на территорию Англии, Испании, Португалии, Южной Америки. После 1844 года авторитет Мадзини в стране значительно уменьшился в результате неудач и сомнительной репутации некоторых его соратников.</w:t>
      </w:r>
    </w:p>
    <w:p>
      <w:pPr>
        <w:pStyle w:val="Normal"/>
        <w:rPr/>
      </w:pPr>
      <w:r>
        <w:rPr/>
      </w:r>
    </w:p>
    <w:p>
      <w:pPr>
        <w:pStyle w:val="Heading2"/>
        <w:ind w:hanging="0"/>
        <w:rPr/>
      </w:pPr>
      <w:r>
        <w:rPr/>
        <w:t>4. Провал первой попытки объединения Италии</w:t>
      </w:r>
    </w:p>
    <w:p>
      <w:pPr>
        <w:pStyle w:val="Normal"/>
        <w:rPr/>
      </w:pPr>
      <w:r>
        <w:rPr/>
      </w:r>
    </w:p>
    <w:p>
      <w:pPr>
        <w:pStyle w:val="Normal"/>
        <w:rPr/>
      </w:pPr>
      <w:r>
        <w:rPr/>
        <w:t>В 1848 году Италия стала ареной бурных революционных событий.12 января в Палермо - столице Сицилии - вспыхнуло восстание ремесленников и городской бедноты, поддержанное крестьянами. Через несколько дней к восставшим присоединилась буржуазия. События в Сицилии вызвали сильный отклик по всей стране и послужили толчком к развертыванию революционного движения в других итальянских государствах. В марте началась революция в Ломбардии и Венеции. В упорных боях с австрийской армией, занимавшей эти области, народ одержал победу. Австрийцы были обращены в бегство, а в Ломбардии и Венеции образовались временные правительства. Во всех итальянских государствах звучало требование объявления войны Австрии. Вся Италия стала ареной бурных революционных событий. Под давлением патриотического движения король Пьемонта Карл Альберт вынужден был объявить Австрии войну.</w:t>
      </w:r>
    </w:p>
    <w:p>
      <w:pPr>
        <w:pStyle w:val="Normal"/>
        <w:rPr/>
      </w:pPr>
      <w:r>
        <w:rPr/>
        <w:t>В это время получил известность Джузеппе Гарибальди, проявлявший в борьбе с угнетателями Италии чудеса храбрости и героизма. Еще в 1830-е гг. молодой моряк Гарибальди прославился как самоотверженный патриот, не раз подвергавший свою жизнь опасности ради освобождения родины.</w:t>
      </w:r>
    </w:p>
    <w:p>
      <w:pPr>
        <w:pStyle w:val="Normal"/>
        <w:rPr/>
      </w:pPr>
      <w:r>
        <w:rPr/>
        <w:t>Боевое крещение Гарибальди произошло в Южной Америке, где он прожил 12 лет. Восемь из них он почти беспрерывно сражался, в начале во главе партизанских отрядов за свободу и независимость Рио-Грандской республики, затем во главе итальянского легиона, боровшегося за независимость Уругвайской республики. Гарибальдийский легион, несмотря на малочисленность, не знал поражений.</w:t>
      </w:r>
    </w:p>
    <w:p>
      <w:pPr>
        <w:pStyle w:val="Normal"/>
        <w:rPr/>
      </w:pPr>
      <w:r>
        <w:rPr/>
        <w:t>Сведения о начавшейся в Италии революции застали Гарибальди в Монтевидео, столице Уругвая. Услышав о событиях в Италии, он вместе со своими сподвижниками тотчас стал готовиться к отплытию на родину. Гарибальди вспоминал позже о своих чувствах в те дни: "Мысль о возвращении на родину, надежда помочь своими руками ее освобождению заставляла наши сердца биться сильнее… Наши мозолистые руки были достаточно сильны, чтобы защищать чужие страны. Чего же не сумеют сделать они для родины?" [15].</w:t>
      </w:r>
    </w:p>
    <w:p>
      <w:pPr>
        <w:pStyle w:val="Normal"/>
        <w:rPr/>
      </w:pPr>
      <w:r>
        <w:rPr/>
        <w:t>В июне 1848 г. Гарибальди с небольшим отрядом наиболее способных и храбрых сподвижников прибыл в Италию. Он поспешил в главную квартиру пьемонтской армии, к Карлу Альберту, чтобы предложить ему свою шпагу, "на служение делу Италии" [16]. Но Карл Альберт, боясь активности народных масс, воздерживался от решительных военных действий и отклонил предложение Гарибальди. Гарибальди был возмущен. Он немедленно уехал в Милан и предложил свои услуги временному правительству Ломбардии. Здесь ему было поручено организовать несколько волонтерских отрядов. Собрав под свое знамя три тысячи добровольцев, Гарибальди отправился на фронт. Но вскоре Карл Альберт заключил с Австрией капитулянтское перемирие, так как не смог справиться с военными трудностями. "Желая предстать единственным освободителем территории Северной Италии, чтобы не делить плоды своего труда с кем бы то ни было, Карл Альберт отказался от помощи, предложенной ему частями добровольцев из Ломбардии, войсками альянса и силами ополченцев Гарибальди" [17]. После провала попытки противостоять контрнаступлению австрийцев в одиночку, Карл Альберт не только подписал перемирие, но и по его условиям отдал королевство Венеции и Ломбардии Австрии.</w:t>
      </w:r>
    </w:p>
    <w:p>
      <w:pPr>
        <w:pStyle w:val="Normal"/>
        <w:rPr/>
      </w:pPr>
      <w:r>
        <w:rPr/>
        <w:t xml:space="preserve">Гарибальди выпустил прокламацию, в которой заклеймил Карла Альберта как изменника отечества и призывал к продолжению войны. С этого времени народный герой начал вести партизанскую войну. Он отошел от официального политического курса правительства, отказался от своей поддержки короля: "Я теперь буду воевать не за Карла Альберта, но за Итальянскую республику, за итальянскую нацию". Но Гарибальди не мог долго устоять с небольшим отрядом против превосходно вооруженной 75-тысячной армии. Вскоре он был прижат к Швейцарской границе, но тем не менее не сложил оружия. Он разработал новый план похода против австрийской армии и попытался пробраться в Венецию, которая еще продолжала вести борьбу за независимость. По пути Гарибальди получил известие о восстании в Риме и поспешил на помощь восставшим, продолжая собирать вокруг себя волонтеров. В Риме он повел энергичную агитацию за созыв Учредительного собрания. Под давлением выступлений революционных масс Пий </w:t>
      </w:r>
      <w:r>
        <w:rPr>
          <w:lang w:val="en-US"/>
        </w:rPr>
        <w:t>IX</w:t>
      </w:r>
      <w:r>
        <w:rPr/>
        <w:t xml:space="preserve"> бежал, и новое правительство Папского государства вынуждено было назначить выборы в Учредительное собрание. Гарибальди был избран депутатом. Учредительное собрание объявило о лишении папы светской власти и 9 февраля 1849 г. провозгласило Римскую республику, одним из руководителей которой был избран Мадзини. Победа Римской республики вызвала новую волну революционного подъема по всей стране. В феврале 1849 г. была провозглашена республикой и Тоскана.</w:t>
      </w:r>
    </w:p>
    <w:p>
      <w:pPr>
        <w:pStyle w:val="Normal"/>
        <w:rPr/>
      </w:pPr>
      <w:r>
        <w:rPr/>
        <w:t>Европейская реакция в это время готовила интервенцию против итальянской революции. В апреле 1849 г. Луи Наполеон - президент Франции - снарядил в Римскую республику экспедицию генерала Удино. Глава правительства республики Дж. Мадзини поручил Гарибальди организовать оборону Рима. В ночь на 30 апреля армия Удино, вооруженная первоклассной техникой, начала атаку на Рим. Но французская армия была наголову разбита и обращена в позорное бегство. Генерал Удино вынужден был заключить перемирие. В июне к Риму подоспели новые подкрепления французской армии, и Удино, нарушив перемирие, начал бомбардировку города, окружив его со всех сторон своей армией. В продолжении месяца Гарибальди во главе своих самоотверженных волонтеров держал оборону Рима. Однако они не смогли сломить первоклассно вооруженного противника, превосходившего их численностью в 5-6 раз.2 июля Учредительное Собрание решило прекратить оборону, и французы оккупировали Рим. Гарибальди все еще не хотел сдаваться. Он решил пробиться сквозь неприятельский строй, чтобы попытаться еще раз изменить судьбу родины. Революционный полководец собрал своих волонтеров и заявил им: "Солдаты! Тем из вас, кто хочет следовать за мной, предлагаю голод, холод и зной; никаких вознаграждений, отсутствие казарм и запасов, но форсированные марши и штыковые атаки. Словом, кто любит Родину и славу, пусть идет за мной!" [18].</w:t>
      </w:r>
    </w:p>
    <w:p>
      <w:pPr>
        <w:pStyle w:val="Normal"/>
        <w:rPr/>
      </w:pPr>
      <w:r>
        <w:rPr/>
        <w:t>Таких нашлось четыре тысячи. С таким отрядом Гарибальди двинулся на помощь Венецианской республике. В течение месяца Гарибальди десятки раз вырывался из железного кольца трех армий, приводя непрятеля в изумление искусством маневрирования и отвагой. Наконец, видя, что продолжать поход невозможно, Гарибальди распустил остатки своего отряда.</w:t>
      </w:r>
    </w:p>
    <w:p>
      <w:pPr>
        <w:pStyle w:val="Normal"/>
        <w:rPr/>
      </w:pPr>
      <w:r>
        <w:rPr/>
        <w:t>В августе Венецианская республика перестала существовать. Австрийцы снова хозяйничали в Северной и Центральной Италии; всюду торжествовала реакция.</w:t>
      </w:r>
    </w:p>
    <w:p>
      <w:pPr>
        <w:pStyle w:val="Normal"/>
        <w:rPr/>
      </w:pPr>
      <w:r>
        <w:rPr/>
        <w:t>Революция 1848-1849 гг. в Италии была задушена при помощи австрийского и французского оружия. Победа контрреволюции в Австрии и во Франции дала возможность интервентам расправиться с очагами итальянской революции. Когда же европейская контрреволюция открыто перешла в наступление против итальянских республик, особенно ясно проявилась внутренняя слабость революционных сил Италии. Буржуазия проявляла колебания и нерешительность. Она относилась к крестьянству с недоверием, недооценивала его как одну из движущих сил реводлюции; не решалась связать борьбу за национальное объединение с аграрной революцией. Поэтому в большинстве итальянских государств крестьянство не поддержало революцию.</w:t>
      </w:r>
    </w:p>
    <w:p>
      <w:pPr>
        <w:pStyle w:val="Heading2"/>
        <w:ind w:hanging="0"/>
        <w:rPr/>
      </w:pPr>
      <w:r>
        <w:rPr/>
      </w:r>
    </w:p>
    <w:p>
      <w:pPr>
        <w:pStyle w:val="Heading2"/>
        <w:ind w:hanging="0"/>
        <w:rPr/>
      </w:pPr>
      <w:r>
        <w:rPr/>
        <w:t>5. Пьемонта</w:t>
      </w:r>
    </w:p>
    <w:p>
      <w:pPr>
        <w:pStyle w:val="Normal"/>
        <w:rPr/>
      </w:pPr>
      <w:r>
        <w:rPr/>
      </w:r>
    </w:p>
    <w:p>
      <w:pPr>
        <w:pStyle w:val="Normal"/>
        <w:rPr/>
      </w:pPr>
      <w:r>
        <w:rPr/>
        <w:t>В 1850 году в истории Пьемонта начинается новый период. К проведению реформ приступает д’Адзельо, членом правительства становится Кавур, получивший портфели сразу нескольких министерств, а именно министерства промышленности, сельского хозяйства, торговли и военно-морских сил, а в 1851 году он получает еще и пост начальника министерства финансов.</w:t>
      </w:r>
    </w:p>
    <w:p>
      <w:pPr>
        <w:pStyle w:val="Normal"/>
        <w:rPr/>
      </w:pPr>
      <w:r>
        <w:rPr/>
        <w:t>В первое время своего пребывания у власти д’Адзельо старался уменьшить влияние Церкви на дела государства. В марте 1850 года им были предложены проекты законов, которые закрепляли ликвидацию специальных судов для членов Церкви, отмену решения правительства о возможности завещать имущество монастырям, кроме того, в этих законах правительство стремилось уменьшить количество религиозных праздников. Несмотря на напряженные отношения между Турином и Римом, проекты законов были одобрены депутатами. В мае 1852 года был отклонен проект закона, который закреплял гражданские браки. Д’Адзельо был сменен Кавуром на посту главы государственного совета. Кавур также был смещен с этого поста через некоторое время, но вскоре занял его снова.</w:t>
      </w:r>
    </w:p>
    <w:p>
      <w:pPr>
        <w:pStyle w:val="Normal"/>
        <w:rPr/>
      </w:pPr>
      <w:r>
        <w:rPr/>
        <w:t>Камилло Бензо, граф Кавур, родился в 1810 году в семье аристократов из Пьемонта. Он покинул военную карьеру, чтобы заняться своим образованием и посетить новые края перед тем, как начать политическую карьеру сторонника либерализма и умеренной политики в 1840 году. Кавур проявил себя парламентарием, которому не было равных, он оставался преданным защитником монархии и конституции, он противился любым революционным поползновениям, кроме того, он проявил себя государственным деятелем, внимательно относящимся к мнению своего народа.</w:t>
      </w:r>
    </w:p>
    <w:p>
      <w:pPr>
        <w:pStyle w:val="Normal"/>
        <w:rPr/>
      </w:pPr>
      <w:r>
        <w:rPr/>
        <w:t>Кавур, который страстно желал воссоединения Италии, понимал, что это могло произойти только в результате войны, чтобы выиграть войну Пьемонт должен был быть готов морально, политически, экономически и дипломатически. Такое мнение контрастировало с бытовавшим до последнего времени убеждением, воплощавшимся в следующих словах: "Италия сделает себя сама". Кавур высказал свое мнение о зависимости Италии от других стран Европы.</w:t>
      </w:r>
    </w:p>
    <w:p>
      <w:pPr>
        <w:pStyle w:val="Normal"/>
        <w:rPr/>
      </w:pPr>
      <w:r>
        <w:rPr/>
        <w:t>Прежде всего, Кавур занялся усилением власти короля по отношению к власти Церкви, затем его задачей стало превращение Пьемонта в экономически развитый регион. Не имея возможности рассчитывать на собственные ресурсы, Пьемонт начал активное привлечение зарубежного капитала, прежде всего французского. Также Кавур был вынужден взять денежные средства в долг у иностранных государств.</w:t>
      </w:r>
    </w:p>
    <w:p>
      <w:pPr>
        <w:pStyle w:val="Normal"/>
        <w:rPr/>
      </w:pPr>
      <w:r>
        <w:rPr/>
        <w:t>Следует отметить, что Пьемонт в то время был боле развит в экономическом плане, чем другие государства полуострова. Внешняя торговля Пьемонта в 1859 году составляла треть внешней торговли всей Италии. Кроме того, здесь были развитые пути сообщения. Сеть железных дорог в Пьемонте в 1859 году достигала протяженности в 800 километров и была первой железной дорогой на территории Италии. Перевозка грузов, проходившая через порт Гену, превосходила в несколько раз перевозку Венеции и Неаполя.</w:t>
      </w:r>
    </w:p>
    <w:p>
      <w:pPr>
        <w:pStyle w:val="Normal"/>
        <w:rPr/>
      </w:pPr>
      <w:r>
        <w:rPr/>
        <w:t>Параллельно с решением экономических проблем Кавур занялся политической ситуацией. Его деятельность в политической сфере сводилась к объединению большого числа сторонников воссоединения Италии по сценарию, предложенному Пьемонтом. Ряд неудач, которые потерпел Мадзини в деле воссоединения Италии, оказывали положительное влияние на все возрастающее разочарование в сценарии демократов. Кавур, таким образом, превратил Пьемонт в пристанище для всех, кто разочаровался в идеях Мадзини, здесь находили приют политические беженцы, а также конспираторы, преследуемые австрийской полицией.</w:t>
      </w:r>
    </w:p>
    <w:p>
      <w:pPr>
        <w:pStyle w:val="Normal"/>
        <w:rPr/>
      </w:pPr>
      <w:r>
        <w:rPr/>
        <w:t xml:space="preserve">В дипломатическом плане Кавур проявил себя как тонкий политик. Желая непременно добиться независимости и объединения Италии, Кавур сделал ставку на экспансию королевства Пьемонт. Ему удалось извлечь пользу из хороших отношений с Англией, а также из позиции Франции, которая после прихода к власти Наполеона </w:t>
      </w:r>
      <w:r>
        <w:rPr>
          <w:lang w:val="en-US"/>
        </w:rPr>
        <w:t>III</w:t>
      </w:r>
      <w:r>
        <w:rPr/>
        <w:t xml:space="preserve"> являлась передовой нацией. Именно в контексте его политики было проведено военное вторжение войск Сардинии на территорию Крыма в 1855 году. Став объектом острой критики, военный поход, цели которого оставались неясными для широких слоев населения, завершился, унеся с собой 2600 жизней. Однако это позволило Кавуру добиться освещения итальянского вопроса в меморандуме Парижского конгресса, собравшего всех руководителей европейских государств. В июле 1858 года состоялась встреча в Пломбьере. Наполеон </w:t>
      </w:r>
      <w:r>
        <w:rPr>
          <w:lang w:val="en-US"/>
        </w:rPr>
        <w:t>III</w:t>
      </w:r>
      <w:r>
        <w:rPr/>
        <w:t xml:space="preserve"> согласился помочь создать федерацию на территории Италии, в которую вошли бы четыре государства: королевство Верхней Италии, состоявшее из государства Сардинии, Ломбардии, Венеции, графства Пармы и Модены, а также папских земель Романьи и легатств; королевство Центральной Италии, куда было включено государство Тоскана и две другие папские провинции; королевство южной Италии, состоящее из королевства Обеих Сицилий, а также папского государства, территория которого сводилась к Риму и его окрестностям. В обмен на утраченные территории папа получал право возглавить конфедерацию Италии. Франция за оказанные услуги получала Ниццу и Савойю.</w:t>
      </w:r>
    </w:p>
    <w:p>
      <w:pPr>
        <w:pStyle w:val="Heading2"/>
        <w:ind w:hanging="0"/>
        <w:rPr/>
      </w:pPr>
      <w:r>
        <w:rPr/>
      </w:r>
    </w:p>
    <w:p>
      <w:pPr>
        <w:pStyle w:val="Heading2"/>
        <w:ind w:hanging="0"/>
        <w:rPr/>
      </w:pPr>
      <w:r>
        <w:rPr/>
        <w:t>6. Итальянские победы</w:t>
      </w:r>
    </w:p>
    <w:p>
      <w:pPr>
        <w:pStyle w:val="Normal"/>
        <w:rPr/>
      </w:pPr>
      <w:r>
        <w:rPr/>
      </w:r>
    </w:p>
    <w:p>
      <w:pPr>
        <w:pStyle w:val="Normal"/>
        <w:rPr/>
      </w:pPr>
      <w:r>
        <w:rPr/>
        <w:t>В феврале 1859 года приготовления к войне были закончены, и граф Кавур пригласил в Турин Гарибальди с предложением вербовать волонтерские отряды. Хотя Гарибальди подозрительно отнесся к планам Кавура относительно войны против Австрии, он все же принял это предложение. "Я привык подчинять любые свои политические убеждения цели объединения Италии, каким бы путем это не происходило" [19], - так объяснял Гарибальди принятие предложения Кавура. Соглашаясь сражаться в рядах пьемонтской армии, Гарибальди, возможно, тайно надеялся, что в этой новой войне вместе с другими падет и сардинская монархия. Если Виктор Эммануил и Кавур стремились использовать Гарибальди и всю революционную демократию в своих интересах, то Гарибальди надеялся, что ему удастся использовать хорошо вооруженную армию пьемонтского короля в интересах итальянской революции.</w:t>
      </w:r>
    </w:p>
    <w:p>
      <w:pPr>
        <w:pStyle w:val="Normal"/>
        <w:rPr/>
      </w:pPr>
      <w:r>
        <w:rPr/>
        <w:t>Как только Гарибальди явился в Турин и обратился с призывом к народу, толпы добровольцев начали стекаться к нему со всех концов полуострова. Использовав имя Гарибальди для вербовки волонтеров, Кавур не дал ему вначале даже командования самостоятельным подразделением: он был назначен офицером в часть генерала Чальдини. Только позже Гариальди все же получил командование корпусом альпийских стрелков в три тысячи человек, состоявшим из одних добровольцев.</w:t>
      </w:r>
    </w:p>
    <w:p>
      <w:pPr>
        <w:pStyle w:val="Normal"/>
        <w:rPr/>
      </w:pPr>
      <w:r>
        <w:rPr/>
        <w:t xml:space="preserve">29 апреля 1859 года Австрия, узнавшая о военных приготовлениях Пьемонта и Франции, первой начала войну. Наполеон </w:t>
      </w:r>
      <w:r>
        <w:rPr>
          <w:lang w:val="en-US"/>
        </w:rPr>
        <w:t>III</w:t>
      </w:r>
      <w:r>
        <w:rPr/>
        <w:t xml:space="preserve"> вступил со своей армией в Пьемонт, и объединенная франко-пьемонтская армия двинулась навстречу австрийской армии, успевшей уже перейти пьемонтскую границу.</w:t>
      </w:r>
    </w:p>
    <w:p>
      <w:pPr>
        <w:pStyle w:val="Normal"/>
        <w:rPr/>
      </w:pPr>
      <w:r>
        <w:rPr/>
        <w:t>17 мая Гарибальди во главе своего трехтысячного отряда переправился на левый берег реки Тичино, где сорокатысячная армия австрийского генерала Урбана занимала оборонительные позиции. После нескольких блестящих победоносных сражений с австрийцами Гарибальди вступил в ближайший город Ломбардии Варезе.</w:t>
      </w:r>
    </w:p>
    <w:p>
      <w:pPr>
        <w:pStyle w:val="Normal"/>
        <w:rPr/>
      </w:pPr>
      <w:r>
        <w:rPr/>
        <w:t>Война вызвала всеобщий патриотический подъем в Италии, так как народ связывал с ней надежду на освобождение страны. В Ломбардии назревала революция. Во многих городах были сорваны австрийские флаги и вывешены национальные. Весть о походе Гарибальди разнеслась далеко по всей стране.</w:t>
      </w:r>
    </w:p>
    <w:p>
      <w:pPr>
        <w:pStyle w:val="Normal"/>
        <w:rPr/>
      </w:pPr>
      <w:r>
        <w:rPr/>
        <w:t>После победы при Варезе последовала новая победа гарибальдийцев при Комо. Генерал Урбан панически отступал, а Гарибальди продолжал занимать один город за другим: Бергамо, Паладзоно, Брешию и др. Это был первый триумфальный марш Гарибальди в революции 1859-1860 гг.</w:t>
      </w:r>
    </w:p>
    <w:p>
      <w:pPr>
        <w:pStyle w:val="Normal"/>
        <w:rPr/>
      </w:pPr>
      <w:r>
        <w:rPr/>
        <w:t xml:space="preserve">К началу июня отряды альпийских стрелкой очистили большую часть Ломбардии от неприятеля. Вскоре и союзная армия одержала победу над австрийскими войсками при Мадженте, а французы разбили их в битве при Сольферино. Успешная борьба против австрийцев на фронтах дала новый толчок развитию революционной борьбы. Народные волнения вспыхнули в Тоскане, Парме, Модене, в Папском государстве. Народное движение в Италии принимало широкий размах и могло привести к созданию единой и независимой Италии. Это уже не входило в планы Наполеона </w:t>
      </w:r>
      <w:r>
        <w:rPr>
          <w:lang w:val="en-US"/>
        </w:rPr>
        <w:t>III</w:t>
      </w:r>
      <w:r>
        <w:rPr/>
        <w:t>. Поэтому он, решив, что после одержанных побед сможет добиться от австрийского императора нужных ему уступок, поспешил за спиной своего союзника закончить войну и предложил Австрии мир.</w:t>
      </w:r>
    </w:p>
    <w:p>
      <w:pPr>
        <w:pStyle w:val="Normal"/>
        <w:rPr/>
      </w:pPr>
      <w:r>
        <w:rPr/>
        <w:t>Согласно условиям перемирия, заключенного 11 июля 1859 г. в Виллафранке, и последовавшего за ним мира Италия оставалась раздробленной. Ломбардия уступалась австрийским императором французскому, который в свою очередь "дарил" ее пьемонтскому королю. Тем самым укреплялось господствующее положение Франции на севере Италии. Венеция по-прежнему оставалась за Австрией. В Парме, Модене и Тоскане восстанавливалась власть старых государей. Пьемонтский король, ослабленный предательством Франции, был вынужден согласиться на предложенные условия.</w:t>
      </w:r>
    </w:p>
    <w:p>
      <w:pPr>
        <w:pStyle w:val="Normal"/>
        <w:rPr/>
      </w:pPr>
      <w:r>
        <w:rPr/>
        <w:t xml:space="preserve">Между тем Кавур получил у Наполеона </w:t>
      </w:r>
      <w:r>
        <w:rPr>
          <w:lang w:val="en-US"/>
        </w:rPr>
        <w:t>III</w:t>
      </w:r>
      <w:r>
        <w:rPr/>
        <w:t xml:space="preserve"> разрешение присоединить к Пьемонту Романью и герцогство Парму, Модену, Тоскану. За это французский император требовал поторопиться с передачей ему Савойи и Ниццы. Несмотря на протесты Гарибальди, герцогства Тоскана, Парма и Модена были присоединены к Пьемонту, а Савойя и Ницца в март 1860 г. отошли к Франции.</w:t>
      </w:r>
    </w:p>
    <w:p>
      <w:pPr>
        <w:pStyle w:val="Normal"/>
        <w:rPr/>
      </w:pPr>
      <w:r>
        <w:rPr/>
        <w:t>В конце 1859 года поднялась вновь против гнета испанских. бурбонов Сицилия.4 апреля 1860 г. под руководством вождя сицилийских республиканцев Розалино Пило началось восстание в Палермо. Восстание было жестоко подавлено через несколько дней, повстанцы ушли в горы. Но оно послужило сигналом для нового подъема национально-освободительной борьбы за пределами Палермо. К концу апреля восстание охватило всю Сицилию.</w:t>
      </w:r>
    </w:p>
    <w:p>
      <w:pPr>
        <w:pStyle w:val="Normal"/>
        <w:rPr/>
      </w:pPr>
      <w:r>
        <w:rPr/>
        <w:t>Республиканская партия Мадзини решила взять руководство движением в Сицилии в свои руки. Для оказания помощи повстанцам в Генуе был организован так называемый Сицилийский комитет. Он начал готовить экспедицию в Сицилию с расчетом захватить остров, а оттуда с помощью восставших предпринять поход на материк и овладеть всем Неаполитанским королевством. Руководить этим походом был приглашен Гарибальди.</w:t>
      </w:r>
    </w:p>
    <w:p>
      <w:pPr>
        <w:pStyle w:val="Normal"/>
        <w:rPr/>
      </w:pPr>
      <w:r>
        <w:rPr/>
        <w:t>Так был задуман знаменитый поход гарибальдийской "Тысячи" краснорубашечников. Отправившись из Генуи, войска через неделю, 11 мая, достигли берегов Марсалы. После ряда победоносных боев, самым известным из которых является битва при Калатафими, Гарибальди захватил Палермо, что произошло 27 мая, затем освободил Сицилию и отправился в Неаполь. Анализируя причины побед его армии, Энгельс подчеркивал ее народный характер и отмечал, что "Гарибальди показал себя не только смелым вождем и ловким стратегом, но и научно подготовленным генералом" [20]. Гарибальди без особого труда удалось завоевать королевство Неаполь. Вскоре Гарибальди и вовсе заявил о своем намерении развернуть наступление на Рим, чтобы провозгласить Виктора Эммануила королем всей Италии.</w:t>
      </w:r>
    </w:p>
    <w:p>
      <w:pPr>
        <w:pStyle w:val="Normal"/>
        <w:rPr/>
      </w:pPr>
      <w:r>
        <w:rPr/>
        <w:t>Кавур был чрезвычайно обеспокоен возможными международными последствиями от проведения этой военной операции. В сентябре войска Пьемонта захватили территорию Марке, а затем вытеснили папские войска в Кастелфидардо и отправились в Неаполь. Гарибальди был вынужден в сложившихся обстоятельствах провести плебисциты на территории Неаполя и Сицилии. Было принято решение об аннексии этих территорий, и 26 октября произошла прославленная встреча в Теано, на которой Гарибальди встретился с Виктором Эммануилом и приветствовал его как полноправного короля всей Италии. В начале ноября папские провинции, располагавшиеся на территории Марке и Умбрии, проголосовал в свою очередь за присоединение к объединенной Италии.</w:t>
      </w:r>
    </w:p>
    <w:p>
      <w:pPr>
        <w:pStyle w:val="Normal"/>
        <w:rPr/>
      </w:pPr>
      <w:r>
        <w:rPr/>
        <w:t>18 февраля 1861 года парламент, состоявший из представителей всех объединившихся государств Италии, собрались в Турине. В ходе заседания парламента Виктор Эммануил был провозглашен "Королем Италии по велению господа и всей нации". Для полного объединения всей территории Италии не хватало присоединения Рима и Венеции. Кавур так и не увидел осуществления своей мечты, он умер 6 июня 1861 года.</w:t>
      </w:r>
    </w:p>
    <w:p>
      <w:pPr>
        <w:pStyle w:val="Heading2"/>
        <w:ind w:hanging="0"/>
        <w:rPr/>
      </w:pPr>
      <w:r>
        <w:rPr/>
      </w:r>
    </w:p>
    <w:p>
      <w:pPr>
        <w:pStyle w:val="Heading2"/>
        <w:ind w:hanging="0"/>
        <w:rPr/>
      </w:pPr>
      <w:r>
        <w:rPr/>
        <w:t>7. Завершение объединения Италии</w:t>
      </w:r>
    </w:p>
    <w:p>
      <w:pPr>
        <w:pStyle w:val="Normal"/>
        <w:rPr/>
      </w:pPr>
      <w:r>
        <w:rPr/>
      </w:r>
    </w:p>
    <w:p>
      <w:pPr>
        <w:pStyle w:val="Normal"/>
        <w:rPr/>
      </w:pPr>
      <w:r>
        <w:rPr/>
        <w:t xml:space="preserve">В 1862 году Гарибальди решил предпринять новый поход к Риму под лозунгом "Рим или смерть!". Но на этот раз король Виктор Эммануил не поддержал его начинание. Наоборот, он был объявлен мятежником и против него была направлена итальянская армия. У горы Аспромонте волонтеры Гарибальди столкнулись с войсками короля. В бою Гарибальди был тяжело ранен в ногу, взят под стражу и заключен в тюрьму, где находился до октября, когда был амнистирован королевским указом. Вернувшись на Капреру, Гарибальди писал, что предпринимая свой рискованный поход он не ожидал ничего хорошего от правительства Ратацци, и рассчитывал только на снисхождение Виктора Эммануила </w:t>
      </w:r>
      <w:r>
        <w:rPr>
          <w:lang w:val="en-US"/>
        </w:rPr>
        <w:t>II</w:t>
      </w:r>
      <w:r>
        <w:rPr/>
        <w:t>, который не возражал против аналогичных действий Гарибальди в 1860 году. Но ситуация изменилась, а этого народный герой, далекий от политических интриг, понять не смог.</w:t>
      </w:r>
    </w:p>
    <w:p>
      <w:pPr>
        <w:pStyle w:val="Normal"/>
        <w:rPr/>
      </w:pPr>
      <w:r>
        <w:rPr/>
        <w:t>В 1866 г. Гарибальди вновь принял участие в войне против Австрии. Он сражался не на главном фронте и одерживал победы, так как в основных битвах итальянцы терпели поражения от австрийцев. Когда мир с Австрией был заключен, Гарибальди не пошел против короля, не продолжил военные действия, а, повиновавшись, распустил солдат. В результате этой войны к Италии была присоединена Венеция. Лишь Рим остался не включенным в состав государства.</w:t>
      </w:r>
    </w:p>
    <w:p>
      <w:pPr>
        <w:pStyle w:val="Normal"/>
        <w:rPr/>
      </w:pPr>
      <w:r>
        <w:rPr/>
        <w:t>Последнюю попытку освободить Рим Гарибальди сделал в 1867 году. Он покинул остров Капреру и поехал из города в город. Позднее это свое путешествие по Италии он называл "крестовым походом". Его поездка, начавшаяся в феврале, совпала с выборной компанией для обновления состава парламента. Выступая как один из кандидатов, он заявил о своей ненависти к папе и необходимости освободить Рим. Повсюду его приветствовал народ: во Флоренции, в Болонье, в Феррари. Именно в эти, заполненные публичными выступлениями месяцы окончательно сформировалось политическое кредо национального героя Италии. Чуть позже он принял участие в Международном конгрессе мира в Женеве, где сначала был восторженно встречен, но затем резкость его антикатолических высказываний вызвала протест, вынудивший Гарибальди уехать. Вернувшись в Италию, он опубликовал в газетах 2 обращения с призывами идти на Рим, что послужило поводом для ареста. Под конвоем его отправили на остров Капреру, но он бежал и пошел походом на Рим во главе 7 тыс. добровольцев. Однако население Папского государства осталось пассивным и не оказало никакой помощи гарибальдийцам. На исход сражения с объединенными силами французских и папских войск повлияло также бегство части волонтеров. в котором впоследствии Гарибальди обвинил Мадзини и его сторонников. Отряд гарибальдийцев был окончательно разбит при Ментане. Третья попытка Гарибальди присоединить Рим провалилась. Окончательное объединение итальянских земель произошло в 1870 г. В связи с началом франко-прусской войны французы оставили территорию Папского государства. Итальянские войска тут же вошли в Рим, светская власть папы была свергнута, а его земли присоединены к Итальянскому королевству. Гарибальди был отстранен от участия в этом завершающем этапе объединения Италии: монархии он уже не нужен. Более того, власти даже блокировали остров Капрера итальянским флотом, препятствуя отплытию с него Гарибальди.</w:t>
      </w:r>
    </w:p>
    <w:p>
      <w:pPr>
        <w:pStyle w:val="Normal"/>
        <w:rPr/>
      </w:pPr>
      <w:r>
        <w:rPr/>
      </w:r>
      <w:r>
        <w:br w:type="page"/>
      </w:r>
    </w:p>
    <w:p>
      <w:pPr>
        <w:pStyle w:val="Heading2"/>
        <w:ind w:hanging="0"/>
        <w:rPr/>
      </w:pPr>
      <w:r>
        <w:rPr/>
        <w:t>Заключение</w:t>
      </w:r>
    </w:p>
    <w:p>
      <w:pPr>
        <w:pStyle w:val="Normal"/>
        <w:rPr/>
      </w:pPr>
      <w:r>
        <w:rPr/>
      </w:r>
    </w:p>
    <w:p>
      <w:pPr>
        <w:pStyle w:val="Normal"/>
        <w:rPr/>
      </w:pPr>
      <w:r>
        <w:rPr/>
        <w:t>С освобождением Рима завершилось итальянское национально-освободительное движение - Рисорджименто. Было покончено с иноземным гнетом и светской властью церкви, которые в течение многих веков оказывали пагубное воздействие на исторические судьбы Италии, закрепляя ее раздробленность и отсталость. Разрешение главной проблемы исторического развития страны - ее объединение открыло путь для общественного прогресса и завершения формирования итальянской нации. С самопожертвованием тысяч борцов за освобождение страны и героической гарибальдийской эпопеей связана революционно-патриотическая традиция итальянского народа.</w:t>
      </w:r>
    </w:p>
    <w:p>
      <w:pPr>
        <w:pStyle w:val="Normal"/>
        <w:rPr/>
      </w:pPr>
      <w:r>
        <w:rPr/>
        <w:t>Борьба за объединение Италии затянулась почти на 80 лет главным образом из-за внутренней слабости национального движения, в которое не были вовлечены крестьяне. Преобладание среди итальянской буржуазии землевладельцев и аграриев, втянутых в эксплуатацию сельских масс и соперничавших с ними из-за общинных земель, сделало невозможным даже временный союз буржуазии с крестьянством. Это повлияло и на исход той борьбы, которая развернулась на решающей фазе Рисорджименто в 1859-1860 гг. Тогда после частичного успеха Савойской династии и либералов-кавуристов, осуществивших военным путем ("сверху") присоединение Ломбардии к Сардинской монархии, все большую роль в объединительном движении стали играть народные массы, их действия "снизу". В результате народных выступлений произошло слияние основной части Центральной Италии (герцогств и Романьи) с Сардинским королевством. В 1860 г. буржуазно-демократическая группировка сумела перехватить инициативу и благодаря решимости своих сторонников и полководческому таланту Гарибальди добилась революционным путем ("снизу") ликвидации абсолютистских порядков в самом крупном государстве полуострова - Неаполитанском королевстве с населением 9 млн. человек - и внесла таким образом важнейший вклад в дело объединения. Однако буржуазные революционеры отказались возглавить развернувшуюся в южной деревне борьбу крестьян за землю, усмотрев в ней угрозу собственности. Лишенные широкой опоры среди крестьянства демократы не имели достаточно сил, чтобы завершить объединение страны революционным путем и придать новому итальянскому государству демократический отпечаток. В итоге либералы-кавуристы завладели плодами побед Гарибальди и осуществили объединение на монархической и консервативной основе.</w:t>
      </w:r>
    </w:p>
    <w:p>
      <w:pPr>
        <w:pStyle w:val="Normal"/>
        <w:rPr/>
      </w:pPr>
      <w:r>
        <w:rPr/>
        <w:t>В социальном плане объединение принесло с собой компромисс между крупной буржуазией и обуржуазившимся дворянством Северной и Центральной Италии и землевладельцами Юга, которые блокировали проведение аграрных преобразований в интересах крестьян. Крупная земельная собственность, включая огромные латифундии, осталась в неприкосновенности. Производственные отношения в южной деревне, отягощенные феодальными пережитками, не претерпели никаких изменений. Таким образом, назревшие задачи буржуазного преобразования итальянского общества были разрешены только частично.</w:t>
      </w:r>
    </w:p>
    <w:p>
      <w:pPr>
        <w:pStyle w:val="Normal"/>
        <w:rPr/>
      </w:pPr>
      <w:r>
        <w:rPr/>
        <w:t>И все же, несмотря на то, что внутренние проблемы государства оставались острыми, нельзя отрицать что объединение Италии было необходимо и имело положительное значение. Завершение Рисорджименто стало мощным катализатором складывания итальянской нации, формирования национального рынка и единой системы экономики, со временем, развитие капитализма, ускоренное объединением Италии, превратило ее из аграрной страны в аграрно-индустриальную с развитой фабрично-заводской промышленностью и банковской системой. Среди выдающихся итальянских деятелей эпохи Рисорджименто: Гарибальди, Мадзини, Кавура трудно отвести кому-то главную роль. Скорее к формированию единого государства привела кооперация сил, которые представляли эти три борца за объединение Италии.</w:t>
      </w:r>
      <w:r>
        <w:br w:type="page"/>
      </w:r>
    </w:p>
    <w:p>
      <w:pPr>
        <w:pStyle w:val="Heading2"/>
        <w:ind w:hanging="0"/>
        <w:rPr/>
      </w:pPr>
      <w:r>
        <w:rPr/>
        <w:t>Примечания</w:t>
      </w:r>
    </w:p>
    <w:p>
      <w:pPr>
        <w:pStyle w:val="Normal"/>
        <w:rPr/>
      </w:pPr>
      <w:r>
        <w:rPr/>
      </w:r>
    </w:p>
    <w:p>
      <w:pPr>
        <w:pStyle w:val="Normal"/>
        <w:ind w:hanging="0"/>
        <w:rPr/>
      </w:pPr>
      <w:r>
        <w:rPr/>
        <w:t xml:space="preserve">[1] - Чернышевский Н.Г. Полн. собр. соч., т. </w:t>
      </w:r>
      <w:r>
        <w:rPr>
          <w:lang w:val="en-US"/>
        </w:rPr>
        <w:t>VIII</w:t>
      </w:r>
      <w:r>
        <w:rPr/>
        <w:t>.М., 1950, стр. 192</w:t>
      </w:r>
    </w:p>
    <w:p>
      <w:pPr>
        <w:pStyle w:val="Normal"/>
        <w:ind w:hanging="0"/>
        <w:rPr/>
      </w:pPr>
      <w:r>
        <w:rPr/>
        <w:t xml:space="preserve">[2] - Добролюбов Н.А. Полн. Собр. Соч., т. </w:t>
      </w:r>
      <w:r>
        <w:rPr>
          <w:lang w:val="en-US"/>
        </w:rPr>
        <w:t>V</w:t>
      </w:r>
      <w:r>
        <w:rPr/>
        <w:t>.М., 1941, стр.167.</w:t>
      </w:r>
    </w:p>
    <w:p>
      <w:pPr>
        <w:pStyle w:val="Normal"/>
        <w:ind w:hanging="0"/>
        <w:rPr/>
      </w:pPr>
      <w:r>
        <w:rPr/>
        <w:t xml:space="preserve">[3] - Маркс К. и Энгельс Ф. Соч. т. </w:t>
      </w:r>
      <w:r>
        <w:rPr>
          <w:lang w:val="en-US"/>
        </w:rPr>
        <w:t>XI</w:t>
      </w:r>
      <w:r>
        <w:rPr/>
        <w:t xml:space="preserve">, ч.2, стр.181-184, там же стр.76-82; т. </w:t>
      </w:r>
      <w:r>
        <w:rPr>
          <w:lang w:val="en-US"/>
        </w:rPr>
        <w:t>XII</w:t>
      </w:r>
      <w:r>
        <w:rPr/>
        <w:t xml:space="preserve">, стр.61-65, там же стр.123-126, стр.144-151, стр.376-378; т. </w:t>
      </w:r>
      <w:r>
        <w:rPr>
          <w:lang w:val="en-US"/>
        </w:rPr>
        <w:t>XV</w:t>
      </w:r>
      <w:r>
        <w:rPr/>
        <w:t>, СТР.63.</w:t>
      </w:r>
    </w:p>
    <w:p>
      <w:pPr>
        <w:pStyle w:val="Normal"/>
        <w:ind w:hanging="0"/>
        <w:rPr/>
      </w:pPr>
      <w:r>
        <w:rPr/>
        <w:t>[4] - Объединение Италии.100 лет борьбы за независимость и демократии. М., 1963, стр.69-101</w:t>
      </w:r>
    </w:p>
    <w:p>
      <w:pPr>
        <w:pStyle w:val="Normal"/>
        <w:ind w:hanging="0"/>
        <w:rPr/>
      </w:pPr>
      <w:r>
        <w:rPr/>
        <w:t>[5] - Лурье А.Я. Гарибальди.1807-1882. М., 1957, стр.277</w:t>
      </w:r>
    </w:p>
    <w:p>
      <w:pPr>
        <w:pStyle w:val="Normal"/>
        <w:ind w:hanging="0"/>
        <w:rPr/>
      </w:pPr>
      <w:r>
        <w:rPr/>
        <w:t>[6] - Кирова К.Э. Социально-политические взгляды Гарибальди. - Из истории общественных движений и международных отношений. М., 1957, стр.455-474.</w:t>
      </w:r>
    </w:p>
    <w:p>
      <w:pPr>
        <w:pStyle w:val="Normal"/>
        <w:ind w:hanging="0"/>
        <w:rPr/>
      </w:pPr>
      <w:r>
        <w:rPr>
          <w:lang w:val="en-US"/>
        </w:rPr>
        <w:t xml:space="preserve">[7] - Tivari C. Storia antica del Ricorgimento italino.1870. c.9, p. 196. </w:t>
      </w:r>
      <w:r>
        <w:rPr/>
        <w:t>Цит</w:t>
      </w:r>
      <w:r>
        <w:rPr>
          <w:lang w:val="en-US"/>
        </w:rPr>
        <w:t xml:space="preserve">. </w:t>
      </w:r>
      <w:r>
        <w:rPr/>
        <w:t>по</w:t>
      </w:r>
      <w:r>
        <w:rPr>
          <w:lang w:val="en-US"/>
        </w:rPr>
        <w:t>: whitetiger. narod.ru</w:t>
      </w:r>
    </w:p>
    <w:p>
      <w:pPr>
        <w:pStyle w:val="Normal"/>
        <w:ind w:hanging="0"/>
        <w:rPr>
          <w:lang w:val="en-US"/>
        </w:rPr>
      </w:pPr>
      <w:r>
        <w:rPr>
          <w:lang w:val="en-US"/>
        </w:rPr>
        <w:t xml:space="preserve">[8] - </w:t>
      </w:r>
      <w:r>
        <w:rPr>
          <w:rStyle w:val="Applestylespan"/>
          <w:color w:val="000000"/>
          <w:lang w:val="en-US"/>
        </w:rPr>
        <w:t xml:space="preserve">Croce B. Storia d’Italia dal 1871 al 1915. Bari, 1962, p.44. </w:t>
      </w:r>
      <w:r>
        <w:rPr>
          <w:rStyle w:val="Applestylespan"/>
          <w:color w:val="000000"/>
        </w:rPr>
        <w:t>Цит</w:t>
      </w:r>
      <w:r>
        <w:rPr>
          <w:rStyle w:val="Applestylespan"/>
          <w:color w:val="000000"/>
          <w:lang w:val="en-US"/>
        </w:rPr>
        <w:t xml:space="preserve">. </w:t>
      </w:r>
      <w:r>
        <w:rPr>
          <w:rStyle w:val="Applestylespan"/>
          <w:color w:val="000000"/>
        </w:rPr>
        <w:t>по</w:t>
      </w:r>
      <w:r>
        <w:rPr>
          <w:rStyle w:val="Applestylespan"/>
          <w:color w:val="000000"/>
          <w:lang w:val="en-US"/>
        </w:rPr>
        <w:t xml:space="preserve">: </w:t>
      </w:r>
      <w:r>
        <w:rPr>
          <w:lang w:val="en-US"/>
        </w:rPr>
        <w:t>whitetiger. narod.ru</w:t>
      </w:r>
    </w:p>
    <w:p>
      <w:pPr>
        <w:pStyle w:val="Normal"/>
        <w:ind w:hanging="0"/>
        <w:rPr/>
      </w:pPr>
      <w:r>
        <w:rPr>
          <w:lang w:val="en-US"/>
        </w:rPr>
        <w:t xml:space="preserve">[9] - </w:t>
      </w:r>
      <w:r>
        <w:rPr>
          <w:rStyle w:val="Applestylespan"/>
          <w:color w:val="000000"/>
          <w:lang w:val="en-US"/>
        </w:rPr>
        <w:t xml:space="preserve">Croce B. Storia d’Europa nel secolo decimonono. Bari, 1965, p. 195-196. </w:t>
      </w:r>
      <w:r>
        <w:rPr/>
        <w:t>Цит</w:t>
      </w:r>
      <w:r>
        <w:rPr>
          <w:lang w:val="en-US"/>
        </w:rPr>
        <w:t xml:space="preserve">. </w:t>
      </w:r>
      <w:r>
        <w:rPr/>
        <w:t>по</w:t>
      </w:r>
      <w:r>
        <w:rPr>
          <w:lang w:val="en-US"/>
        </w:rPr>
        <w:t>: whitetiger. narod.ru</w:t>
      </w:r>
    </w:p>
    <w:p>
      <w:pPr>
        <w:pStyle w:val="Normal"/>
        <w:ind w:hanging="0"/>
        <w:rPr/>
      </w:pPr>
      <w:r>
        <w:rPr>
          <w:lang w:val="en-US"/>
        </w:rPr>
        <w:t xml:space="preserve">[10] - </w:t>
      </w:r>
      <w:r>
        <w:rPr>
          <w:rStyle w:val="Applestylespan"/>
          <w:color w:val="000000"/>
        </w:rPr>
        <w:t>Серова</w:t>
      </w:r>
      <w:r>
        <w:rPr>
          <w:rStyle w:val="Applestylespan"/>
          <w:color w:val="000000"/>
          <w:lang w:val="en-US"/>
        </w:rPr>
        <w:t xml:space="preserve"> </w:t>
      </w:r>
      <w:r>
        <w:rPr>
          <w:rStyle w:val="Applestylespan"/>
          <w:color w:val="000000"/>
        </w:rPr>
        <w:t>О</w:t>
      </w:r>
      <w:r>
        <w:rPr>
          <w:rStyle w:val="Applestylespan"/>
          <w:color w:val="000000"/>
          <w:lang w:val="en-US"/>
        </w:rPr>
        <w:t>.</w:t>
      </w:r>
      <w:r>
        <w:rPr>
          <w:rStyle w:val="Applestylespan"/>
          <w:color w:val="000000"/>
        </w:rPr>
        <w:t>В</w:t>
      </w:r>
      <w:r>
        <w:rPr>
          <w:rStyle w:val="Applestylespan"/>
          <w:color w:val="000000"/>
          <w:lang w:val="en-US"/>
        </w:rPr>
        <w:t xml:space="preserve">. </w:t>
      </w:r>
      <w:r>
        <w:rPr>
          <w:rStyle w:val="Applestylespan"/>
          <w:color w:val="000000"/>
        </w:rPr>
        <w:t>Горчаков</w:t>
      </w:r>
      <w:r>
        <w:rPr>
          <w:rStyle w:val="Applestylespan"/>
          <w:color w:val="000000"/>
          <w:lang w:val="en-US"/>
        </w:rPr>
        <w:t xml:space="preserve">, </w:t>
      </w:r>
      <w:r>
        <w:rPr>
          <w:rStyle w:val="Applestylespan"/>
          <w:color w:val="000000"/>
        </w:rPr>
        <w:t>Кавур</w:t>
      </w:r>
      <w:r>
        <w:rPr>
          <w:rStyle w:val="Applestylespan"/>
          <w:color w:val="000000"/>
          <w:lang w:val="en-US"/>
        </w:rPr>
        <w:t xml:space="preserve"> </w:t>
      </w:r>
      <w:r>
        <w:rPr>
          <w:rStyle w:val="Applestylespan"/>
          <w:color w:val="000000"/>
        </w:rPr>
        <w:t>и</w:t>
      </w:r>
      <w:r>
        <w:rPr>
          <w:rStyle w:val="Applestylespan"/>
          <w:color w:val="000000"/>
          <w:lang w:val="en-US"/>
        </w:rPr>
        <w:t xml:space="preserve"> </w:t>
      </w:r>
      <w:r>
        <w:rPr>
          <w:rStyle w:val="Applestylespan"/>
          <w:color w:val="000000"/>
        </w:rPr>
        <w:t>объединение</w:t>
      </w:r>
      <w:r>
        <w:rPr>
          <w:rStyle w:val="Applestylespan"/>
          <w:color w:val="000000"/>
          <w:lang w:val="en-US"/>
        </w:rPr>
        <w:t xml:space="preserve"> </w:t>
      </w:r>
      <w:r>
        <w:rPr>
          <w:rStyle w:val="Applestylespan"/>
          <w:color w:val="000000"/>
        </w:rPr>
        <w:t>Италии</w:t>
      </w:r>
      <w:r>
        <w:rPr>
          <w:rStyle w:val="Applestylespan"/>
          <w:color w:val="000000"/>
          <w:lang w:val="en-US"/>
        </w:rPr>
        <w:t>.</w:t>
      </w:r>
      <w:r>
        <w:rPr>
          <w:rStyle w:val="Applestylespan"/>
          <w:color w:val="000000"/>
        </w:rPr>
        <w:t>М</w:t>
      </w:r>
      <w:r>
        <w:rPr>
          <w:rStyle w:val="Applestylespan"/>
          <w:color w:val="000000"/>
          <w:lang w:val="en-US"/>
        </w:rPr>
        <w:t xml:space="preserve">., 1997. - </w:t>
      </w:r>
      <w:r>
        <w:rPr>
          <w:rStyle w:val="Applestylespan"/>
          <w:color w:val="000000"/>
        </w:rPr>
        <w:t>стр</w:t>
      </w:r>
      <w:r>
        <w:rPr>
          <w:rStyle w:val="Applestylespan"/>
          <w:color w:val="000000"/>
          <w:lang w:val="en-US"/>
        </w:rPr>
        <w:t>.342.</w:t>
      </w:r>
    </w:p>
    <w:p>
      <w:pPr>
        <w:pStyle w:val="Normal"/>
        <w:ind w:hanging="0"/>
        <w:rPr/>
      </w:pPr>
      <w:r>
        <w:rPr/>
        <w:t>[11] - Ковальская М.И. Италия в борьбе за национальную независимость и единство.М., 1981.</w:t>
      </w:r>
    </w:p>
    <w:p>
      <w:pPr>
        <w:pStyle w:val="Normal"/>
        <w:ind w:hanging="0"/>
        <w:rPr/>
      </w:pPr>
      <w:r>
        <w:rPr/>
        <w:t xml:space="preserve">[12] - А.И. Герцен. Собр. Соч., т. </w:t>
      </w:r>
      <w:r>
        <w:rPr>
          <w:lang w:val="en-US"/>
        </w:rPr>
        <w:t>V</w:t>
      </w:r>
      <w:r>
        <w:rPr/>
        <w:t>.М., 1955, стр.98.</w:t>
      </w:r>
    </w:p>
    <w:p>
      <w:pPr>
        <w:pStyle w:val="Normal"/>
        <w:ind w:hanging="0"/>
        <w:rPr/>
      </w:pPr>
      <w:r>
        <w:rPr/>
        <w:t xml:space="preserve">[13] - Маркс К. и Энгельс Ф. Соч. т. </w:t>
      </w:r>
      <w:r>
        <w:rPr>
          <w:lang w:val="en-US"/>
        </w:rPr>
        <w:t>XI</w:t>
      </w:r>
      <w:r>
        <w:rPr/>
        <w:t>, ч.2, стр.48.</w:t>
      </w:r>
    </w:p>
    <w:p>
      <w:pPr>
        <w:pStyle w:val="Normal"/>
        <w:ind w:hanging="0"/>
        <w:rPr/>
      </w:pPr>
      <w:r>
        <w:rPr/>
        <w:t xml:space="preserve">[14] - Маркс К. и Энгельс Ф. Соч. т. </w:t>
      </w:r>
      <w:r>
        <w:rPr>
          <w:lang w:val="en-US"/>
        </w:rPr>
        <w:t>V</w:t>
      </w:r>
      <w:r>
        <w:rPr/>
        <w:t>, стр.239.</w:t>
      </w:r>
    </w:p>
    <w:p>
      <w:pPr>
        <w:pStyle w:val="Normal"/>
        <w:ind w:hanging="0"/>
        <w:rPr/>
      </w:pPr>
      <w:r>
        <w:rPr/>
        <w:t>[15] - Невлер В.Е. Эхо гарибальдийских сражений.М., 1963, стр.26</w:t>
      </w:r>
    </w:p>
    <w:p>
      <w:pPr>
        <w:pStyle w:val="Normal"/>
        <w:ind w:hanging="0"/>
        <w:rPr/>
      </w:pPr>
      <w:r>
        <w:rPr/>
        <w:t>[16] - там же.</w:t>
      </w:r>
    </w:p>
    <w:p>
      <w:pPr>
        <w:pStyle w:val="Normal"/>
        <w:ind w:hanging="0"/>
        <w:rPr/>
      </w:pPr>
      <w:r>
        <w:rPr/>
        <w:t>[17] - Брис К. История Италии. СПб.: Евразия, 2008, стр.398-399.</w:t>
      </w:r>
    </w:p>
    <w:p>
      <w:pPr>
        <w:pStyle w:val="Normal"/>
        <w:ind w:hanging="0"/>
        <w:rPr/>
      </w:pPr>
      <w:r>
        <w:rPr/>
        <w:t>[18] - Невлер В.Е. Эхо гарибальдийских сражений.М., 1963, стр.28</w:t>
      </w:r>
    </w:p>
    <w:p>
      <w:pPr>
        <w:pStyle w:val="Normal"/>
        <w:ind w:hanging="0"/>
        <w:rPr/>
      </w:pPr>
      <w:r>
        <w:rPr/>
        <w:t>[19] - там же, стр.31</w:t>
      </w:r>
    </w:p>
    <w:p>
      <w:pPr>
        <w:pStyle w:val="Normal"/>
        <w:ind w:hanging="0"/>
        <w:rPr/>
      </w:pPr>
      <w:r>
        <w:rPr/>
        <w:t xml:space="preserve">[20] - Маркс К. и Энгельс Ф. Соч. т. </w:t>
      </w:r>
      <w:r>
        <w:rPr>
          <w:lang w:val="en-US"/>
        </w:rPr>
        <w:t>XII</w:t>
      </w:r>
      <w:r>
        <w:rPr/>
        <w:t>, ч.2, стр.149.</w:t>
      </w:r>
      <w:r>
        <w:br w:type="page"/>
      </w:r>
    </w:p>
    <w:p>
      <w:pPr>
        <w:pStyle w:val="Heading2"/>
        <w:ind w:hanging="0"/>
        <w:rPr/>
      </w:pPr>
      <w:r>
        <w:rPr/>
        <w:t>Литература</w:t>
      </w:r>
    </w:p>
    <w:p>
      <w:pPr>
        <w:pStyle w:val="Normal"/>
        <w:rPr/>
      </w:pPr>
      <w:r>
        <w:rPr/>
      </w:r>
    </w:p>
    <w:p>
      <w:pPr>
        <w:pStyle w:val="Style18"/>
        <w:numPr>
          <w:ilvl w:val="0"/>
          <w:numId w:val="3"/>
        </w:numPr>
        <w:rPr/>
      </w:pPr>
      <w:r>
        <w:rPr/>
        <w:t xml:space="preserve">Чернышевский Н.Г. Полн. собр. соч., т. </w:t>
      </w:r>
      <w:r>
        <w:rPr>
          <w:lang w:val="en-US"/>
        </w:rPr>
        <w:t>VIII</w:t>
      </w:r>
    </w:p>
    <w:p>
      <w:pPr>
        <w:pStyle w:val="Style18"/>
        <w:numPr>
          <w:ilvl w:val="0"/>
          <w:numId w:val="3"/>
        </w:numPr>
        <w:rPr/>
      </w:pPr>
      <w:r>
        <w:rPr/>
        <w:t>Лурье А.Я. Гарибальди.1807-1882.М., 1957</w:t>
      </w:r>
    </w:p>
    <w:p>
      <w:pPr>
        <w:pStyle w:val="Style18"/>
        <w:numPr>
          <w:ilvl w:val="0"/>
          <w:numId w:val="3"/>
        </w:numPr>
        <w:rPr/>
      </w:pPr>
      <w:r>
        <w:rPr>
          <w:lang w:val="en-US"/>
        </w:rPr>
        <w:t>whitetiger</w:t>
      </w:r>
      <w:r>
        <w:rPr/>
        <w:t xml:space="preserve">. </w:t>
      </w:r>
      <w:r>
        <w:rPr>
          <w:lang w:val="en-US"/>
        </w:rPr>
        <w:t>narod</w:t>
      </w:r>
      <w:r>
        <w:rPr/>
        <w:t>.</w:t>
      </w:r>
      <w:r>
        <w:rPr>
          <w:lang w:val="en-US"/>
        </w:rPr>
        <w:t>ru</w:t>
      </w:r>
    </w:p>
    <w:p>
      <w:pPr>
        <w:pStyle w:val="Style18"/>
        <w:numPr>
          <w:ilvl w:val="0"/>
          <w:numId w:val="3"/>
        </w:numPr>
        <w:rPr/>
      </w:pPr>
      <w:r>
        <w:rPr/>
        <w:t xml:space="preserve">А.И. Герцен. Собр. Соч., т. </w:t>
      </w:r>
      <w:r>
        <w:rPr>
          <w:lang w:val="en-US"/>
        </w:rPr>
        <w:t>V</w:t>
      </w:r>
    </w:p>
    <w:p>
      <w:pPr>
        <w:pStyle w:val="Style18"/>
        <w:numPr>
          <w:ilvl w:val="0"/>
          <w:numId w:val="3"/>
        </w:numPr>
        <w:rPr/>
      </w:pPr>
      <w:r>
        <w:rPr/>
        <w:t>Ковальская М.И. Италия в борьбе за национальную независимость и единство.М., 1981.</w:t>
      </w:r>
    </w:p>
    <w:p>
      <w:pPr>
        <w:pStyle w:val="Style18"/>
        <w:numPr>
          <w:ilvl w:val="0"/>
          <w:numId w:val="3"/>
        </w:numPr>
        <w:rPr/>
      </w:pPr>
      <w:r>
        <w:rPr>
          <w:rStyle w:val="Applestylespan"/>
          <w:color w:val="000000"/>
        </w:rPr>
        <w:t>Серова О.В. Горчаков, Кавур и объединение Италии.М., 1997</w:t>
      </w:r>
    </w:p>
    <w:p>
      <w:pPr>
        <w:pStyle w:val="Style18"/>
        <w:numPr>
          <w:ilvl w:val="0"/>
          <w:numId w:val="3"/>
        </w:numPr>
        <w:rPr/>
      </w:pPr>
      <w:r>
        <w:rPr/>
        <w:t>Невлер В.Е. Эхо гарибальдийских сражений.М., 1963</w:t>
      </w:r>
    </w:p>
    <w:p>
      <w:pPr>
        <w:pStyle w:val="Style18"/>
        <w:numPr>
          <w:ilvl w:val="0"/>
          <w:numId w:val="3"/>
        </w:numPr>
        <w:rPr/>
      </w:pPr>
      <w:r>
        <w:rPr/>
        <w:t>Кирова К.Э. Социально-политические взгляды Гарибальди. - Из истории общественных движений и международных отношений.М., 1957</w:t>
      </w:r>
    </w:p>
    <w:p>
      <w:pPr>
        <w:pStyle w:val="Style18"/>
        <w:numPr>
          <w:ilvl w:val="0"/>
          <w:numId w:val="3"/>
        </w:numPr>
        <w:rPr/>
      </w:pPr>
      <w:r>
        <w:rPr/>
        <w:t xml:space="preserve">Добролюбов Н.А. Полн. Собр. Соч., т. </w:t>
      </w:r>
      <w:r>
        <w:rPr>
          <w:lang w:val="en-US"/>
        </w:rPr>
        <w:t>V</w:t>
      </w:r>
    </w:p>
    <w:p>
      <w:pPr>
        <w:pStyle w:val="Style18"/>
        <w:numPr>
          <w:ilvl w:val="0"/>
          <w:numId w:val="3"/>
        </w:numPr>
        <w:rPr/>
      </w:pPr>
      <w:r>
        <w:rPr/>
        <w:t xml:space="preserve">Маркс К. и Энгельс Ф. Соч. т. </w:t>
      </w:r>
      <w:r>
        <w:rPr>
          <w:lang w:val="en-US"/>
        </w:rPr>
        <w:t>XII</w:t>
      </w:r>
      <w:r>
        <w:rPr/>
        <w:t xml:space="preserve">, т. </w:t>
      </w:r>
      <w:r>
        <w:rPr>
          <w:lang w:val="en-US"/>
        </w:rPr>
        <w:t>XI</w:t>
      </w:r>
      <w:r>
        <w:rPr/>
        <w:t xml:space="preserve">, т. </w:t>
      </w:r>
      <w:r>
        <w:rPr>
          <w:lang w:val="en-US"/>
        </w:rPr>
        <w:t>V</w:t>
      </w:r>
    </w:p>
    <w:p>
      <w:pPr>
        <w:pStyle w:val="Style18"/>
        <w:numPr>
          <w:ilvl w:val="0"/>
          <w:numId w:val="3"/>
        </w:numPr>
        <w:rPr/>
      </w:pPr>
      <w:r>
        <w:rPr/>
        <w:t>Брис К. История Италии. СПб.: Евразия,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7:00Z</dcterms:created>
  <dc:creator>Вероника</dc:creator>
  <dc:description/>
  <cp:keywords/>
  <dc:language>en-US</dc:language>
  <cp:lastModifiedBy>SYSTEM</cp:lastModifiedBy>
  <cp:lastPrinted>2009-05-10T09:02:00Z</cp:lastPrinted>
  <dcterms:modified xsi:type="dcterms:W3CDTF">2011-09-21T14:27:00Z</dcterms:modified>
  <cp:revision>2</cp:revision>
  <dc:subject/>
  <dc:title>Содержание</dc:title>
</cp:coreProperties>
</file>