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color w:val="000000"/>
          <w:spacing w:val="0"/>
          <w:sz w:val="28"/>
          <w:szCs w:val="28"/>
        </w:rPr>
      </w:pPr>
      <w:r>
        <w:rPr>
          <w:rFonts w:cs="Times New Roman"/>
        </w:rPr>
      </w:r>
    </w:p>
    <w:p>
      <w:pPr>
        <w:pStyle w:val="Style15"/>
        <w:widowControl/>
        <w:spacing w:lineRule="auto" w:line="360"/>
        <w:ind w:firstLine="720"/>
        <w:jc w:val="both"/>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both"/>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both"/>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both"/>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center"/>
        <w:rPr/>
      </w:pPr>
      <w:r>
        <w:rPr>
          <w:rStyle w:val="FontStyle11"/>
          <w:rFonts w:cs="Times New Roman" w:ascii="Times New Roman" w:hAnsi="Times New Roman"/>
          <w:color w:val="000000"/>
          <w:spacing w:val="0"/>
          <w:sz w:val="28"/>
          <w:szCs w:val="28"/>
        </w:rPr>
        <w:t>Реферат</w:t>
      </w:r>
    </w:p>
    <w:p>
      <w:pPr>
        <w:pStyle w:val="Style15"/>
        <w:widowControl/>
        <w:spacing w:lineRule="auto" w:line="360"/>
        <w:ind w:firstLine="720"/>
        <w:jc w:val="center"/>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center"/>
        <w:rPr/>
      </w:pPr>
      <w:r>
        <w:rPr>
          <w:rStyle w:val="FontStyle11"/>
          <w:rFonts w:cs="Times New Roman" w:ascii="Times New Roman" w:hAnsi="Times New Roman"/>
          <w:color w:val="000000"/>
          <w:spacing w:val="0"/>
          <w:sz w:val="28"/>
          <w:szCs w:val="28"/>
        </w:rPr>
        <w:t>на тему:</w:t>
      </w:r>
    </w:p>
    <w:p>
      <w:pPr>
        <w:pStyle w:val="Style15"/>
        <w:widowControl/>
        <w:spacing w:lineRule="auto" w:line="360"/>
        <w:ind w:firstLine="720"/>
        <w:jc w:val="center"/>
        <w:rPr>
          <w:rStyle w:val="FontStyle11"/>
          <w:rFonts w:ascii="Times New Roman" w:hAnsi="Times New Roman" w:cs="Times New Roman"/>
          <w:color w:val="000000"/>
          <w:spacing w:val="0"/>
          <w:sz w:val="28"/>
          <w:szCs w:val="28"/>
        </w:rPr>
      </w:pPr>
      <w:r>
        <w:rPr/>
      </w:r>
    </w:p>
    <w:p>
      <w:pPr>
        <w:pStyle w:val="Style15"/>
        <w:widowControl/>
        <w:spacing w:lineRule="auto" w:line="360"/>
        <w:ind w:firstLine="720"/>
        <w:jc w:val="center"/>
        <w:rPr>
          <w:rStyle w:val="FontStyle11"/>
          <w:rFonts w:ascii="Times New Roman" w:hAnsi="Times New Roman" w:cs="Times New Roman"/>
          <w:color w:val="000000"/>
          <w:spacing w:val="0"/>
          <w:sz w:val="28"/>
          <w:szCs w:val="28"/>
        </w:rPr>
      </w:pPr>
      <w:r>
        <w:rPr>
          <w:rStyle w:val="FontStyle11"/>
          <w:rFonts w:cs="Times New Roman" w:ascii="Times New Roman" w:hAnsi="Times New Roman"/>
          <w:color w:val="000000"/>
          <w:spacing w:val="0"/>
          <w:sz w:val="28"/>
          <w:szCs w:val="28"/>
        </w:rPr>
        <w:t>"Роль Древней Греции и Рима в зарождении Европейской (Западной) цивилизации (сер. П тыс. до н.э. — сер. I тыс. н.э.)"</w:t>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rStyle w:val="FontStyle12"/>
          <w:rFonts w:ascii="Times New Roman" w:hAnsi="Times New Roman" w:cs="Times New Roman"/>
          <w:b w:val="false"/>
          <w:b w:val="false"/>
          <w:color w:val="000000"/>
          <w:spacing w:val="0"/>
          <w:sz w:val="28"/>
          <w:szCs w:val="28"/>
        </w:rPr>
      </w:pPr>
      <w:r>
        <w:rPr/>
      </w:r>
    </w:p>
    <w:p>
      <w:pPr>
        <w:pStyle w:val="Style21"/>
        <w:widowControl/>
        <w:spacing w:lineRule="auto" w:line="360"/>
        <w:ind w:firstLine="720"/>
        <w:jc w:val="center"/>
        <w:rPr/>
      </w:pPr>
      <w:r>
        <w:rPr>
          <w:rStyle w:val="FontStyle12"/>
          <w:rFonts w:cs="Times New Roman" w:ascii="Times New Roman" w:hAnsi="Times New Roman"/>
          <w:b w:val="false"/>
          <w:color w:val="000000"/>
          <w:spacing w:val="0"/>
          <w:sz w:val="28"/>
          <w:szCs w:val="28"/>
        </w:rPr>
        <w:t>2009</w:t>
      </w:r>
      <w:r>
        <w:br w:type="page"/>
      </w:r>
    </w:p>
    <w:p>
      <w:pPr>
        <w:pStyle w:val="Style21"/>
        <w:widowControl/>
        <w:spacing w:lineRule="auto" w:line="360"/>
        <w:ind w:firstLine="720"/>
        <w:jc w:val="center"/>
        <w:rPr/>
      </w:pPr>
      <w:r>
        <w:rPr>
          <w:rStyle w:val="FontStyle12"/>
          <w:rFonts w:cs="Times New Roman" w:ascii="Times New Roman" w:hAnsi="Times New Roman"/>
          <w:color w:val="000000"/>
          <w:spacing w:val="0"/>
          <w:sz w:val="28"/>
          <w:szCs w:val="28"/>
        </w:rPr>
        <w:t>1. Греция</w:t>
      </w:r>
    </w:p>
    <w:p>
      <w:pPr>
        <w:pStyle w:val="Style31"/>
        <w:widowControl/>
        <w:spacing w:lineRule="auto" w:line="360"/>
        <w:ind w:firstLine="720"/>
        <w:jc w:val="both"/>
        <w:rPr>
          <w:rStyle w:val="FontStyle14"/>
          <w:rFonts w:ascii="Times New Roman" w:hAnsi="Times New Roman" w:cs="Times New Roman"/>
          <w:color w:val="000000"/>
          <w:spacing w:val="0"/>
          <w:sz w:val="28"/>
          <w:szCs w:val="28"/>
        </w:rPr>
      </w:pPr>
      <w:r>
        <w:rPr/>
      </w:r>
    </w:p>
    <w:p>
      <w:pPr>
        <w:pStyle w:val="Style61"/>
        <w:widowControl/>
        <w:spacing w:lineRule="auto" w:line="360"/>
        <w:ind w:firstLine="720"/>
        <w:jc w:val="both"/>
        <w:rPr/>
      </w:pPr>
      <w:r>
        <w:rPr>
          <w:rStyle w:val="FontStyle14"/>
          <w:rFonts w:cs="Times New Roman" w:ascii="Times New Roman" w:hAnsi="Times New Roman"/>
          <w:color w:val="000000"/>
          <w:sz w:val="28"/>
          <w:szCs w:val="28"/>
        </w:rPr>
        <w:t>История древнегреческой цивилизации насчитывает две тысячи лет и подразделяется на три больших этапа: первые государственные образования II—I тыс. до н. э. на острове Крит и Ахейской Греции; зарождение и расцвет греческих полисов, который приходится на XI—IV вв. до н.э.; завоевание греками Персидской державы и образование эллинистических обществ и государств (III в. до н.э.).</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чалось все на острове Крит, который вошел в мировую историю как древнейший очаг цивилизации в Европе, называемый Крито-Микенской культурой. Своеобразием отличается его географическое положение как форпоста Европейского материка, замыкающего с юга вход в Эгейское море и вытянутого на юг к африканскому побережью Средиземноморья. Здесь скрещивались морские пути, что способствовало раннему развитию товарно-денежных отношений на острове и влиянию на его экономику "речных" цивилизаций Месопотамии и Египт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 рубеже III—II тыс. до н. э. на острове Крит, а с XV в. до н. э. на материковой Греции в Пелопоннесе (юг Балканской Греции) появились ранние государственные (протогосударственные) образования с пережитками родоплеменного строя. Развивались они по пути древневосточных монархий с дворцовыми и храмовыми хозяйствами, разветвленным административным аппаратом и сильной общиной. В Балканской Греции в середине II тыс. до н. э. власть захватило одно из четырех самых больших греческих племен — ахейц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Материальная культура Крита в начале II тыс. до н. э. характеризовалась, в частности, строительством на берегах заливов городов с четкой планировкой, окруженных плодородными землями. Были реконструированы акрополи, находившиеся в старинных центрах племен. Около 1700 г. до н.э. многие из них разрушились из-за сильного землетрясения, но, судя по археологическим раскопкам, каждый комплекс состоял из групп строений вокруг центрального и двух боковых дворов. В центре акрополя находились жилые помещения, в стороне — мастерские гончаров, металлургов, ткачей, а также большие кладовые для хранения зерна, оливкового масла, вина. Двор имел каменное покрытие; существовали дренажная система вывода к подножию холма сточных вод, водопровод с керамическими трубами. Весь комплекс отличался высоким уровнем зодчества Возвышавшийся над нижним городом, акрополь состоял из жилища царя и хозяйственных помещений.</w:t>
      </w:r>
    </w:p>
    <w:p>
      <w:pPr>
        <w:pStyle w:val="Style61"/>
        <w:widowControl/>
        <w:spacing w:lineRule="auto" w:line="360"/>
        <w:ind w:firstLine="720"/>
        <w:jc w:val="both"/>
        <w:rPr/>
      </w:pPr>
      <w:r>
        <w:rPr>
          <w:rStyle w:val="FontStyle14"/>
          <w:rFonts w:cs="Times New Roman" w:ascii="Times New Roman" w:hAnsi="Times New Roman"/>
          <w:color w:val="000000"/>
          <w:sz w:val="28"/>
          <w:szCs w:val="28"/>
        </w:rPr>
        <w:t>Занятия морскими промыслами и торговлей явились побудительным мотивом к строительству кораблей, в том числе быстроходных, для борьбы с морскими разбойникам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Большим спросом за пределами Крита пользовалась керамика. Сосуды и вазы объединяла художественная традиция придавать изделиям не только изящные формы, но и наносить рисунки в стиле переходного от звериного к растительному. Использовался при этом гончарный круг, известный с XXII в. до н. э.</w:t>
      </w:r>
    </w:p>
    <w:p>
      <w:pPr>
        <w:pStyle w:val="Style61"/>
        <w:widowControl/>
        <w:spacing w:lineRule="auto" w:line="360"/>
        <w:ind w:firstLine="720"/>
        <w:jc w:val="both"/>
        <w:rPr/>
      </w:pPr>
      <w:r>
        <w:rPr>
          <w:rStyle w:val="FontStyle14"/>
          <w:rFonts w:cs="Times New Roman" w:ascii="Times New Roman" w:hAnsi="Times New Roman"/>
          <w:color w:val="000000"/>
          <w:sz w:val="28"/>
          <w:szCs w:val="28"/>
        </w:rPr>
        <w:t>Внешнехозяйственные связи выразились в торговле с Египтом, где керамика выменивалась на слоновую кость. Металлические изделия критяне выменивали на медь Кипра. Мечи их ценились в Вавилонии. Металлических денег, как всеобщего эквивалента, еще не было. Тем большее значение придавалось учету производимых и поступающих на хранение товаров. Применялись штемпели и различные печати при упаковке товаров. Изготовление в особых ремесленных мастерских печатей с рисуночными композициями свидетельствует о совершенствовании в XIX—XVIII вв. до н. э. древней пиктографической письменности. Отдельные знаки — пиктограммы на глиняных табличках обозначали пшеницу и маслины, домашних животных и орудия труда, даже корабли.</w:t>
      </w:r>
    </w:p>
    <w:p>
      <w:pPr>
        <w:pStyle w:val="Style61"/>
        <w:widowControl/>
        <w:spacing w:lineRule="auto" w:line="360"/>
        <w:ind w:firstLine="720"/>
        <w:jc w:val="both"/>
        <w:rPr/>
      </w:pPr>
      <w:r>
        <w:rPr>
          <w:rStyle w:val="FontStyle14"/>
          <w:rFonts w:cs="Times New Roman" w:ascii="Times New Roman" w:hAnsi="Times New Roman"/>
          <w:color w:val="000000"/>
          <w:sz w:val="28"/>
          <w:szCs w:val="28"/>
        </w:rPr>
        <w:t>Разнообразные источники свидетельствуют не только о разделении труда в процессе освоения достижения аграрной неолитической революции, но и об отделении города от деревни. Земли делились на дворцовые (царские) и общинные. Земледельческое население выполняло трудовые и натуральные повинности в пользу дворц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ибольшего расцвета раннее государство на о. Крит достигло в XVII — первой половине XV в. до н. э. Жители его много строили и занимались художественным промыслом. Остров был опоясан дорогами. Существовала единая система мер и весов. Росло богатство знати. Но сильное землетрясение середины XV в. до н. э. привело к закату критской цивилизаци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ервый этап генезиса древнегреческой материковой цивилизации получил название Ахейского (называют его и Микенским по роли города Микены в истории Древней Греции). Микенская культура прогрессировала под сильным влиянием критской.</w:t>
      </w:r>
    </w:p>
    <w:p>
      <w:pPr>
        <w:pStyle w:val="Style61"/>
        <w:widowControl/>
        <w:spacing w:lineRule="auto" w:line="360"/>
        <w:ind w:firstLine="720"/>
        <w:jc w:val="both"/>
        <w:rPr/>
      </w:pPr>
      <w:r>
        <w:rPr>
          <w:rStyle w:val="FontStyle14"/>
          <w:rFonts w:cs="Times New Roman" w:ascii="Times New Roman" w:hAnsi="Times New Roman"/>
          <w:color w:val="000000"/>
          <w:sz w:val="28"/>
          <w:szCs w:val="28"/>
        </w:rPr>
        <w:t>Древнегреческий историк Фукидит подчеркивал два основных фактора в истории эллинов того времени: политическую раздробленность эллинских земель и особое стремление приморского населения к обогащению. Этим он предварял историческую роль Древней Греции в становлении частнособственнических отношений в странах Европейской цивилизации в целом. Огромное значение при этом имело географическое положение Эллад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Дело было не только в близости к морю, раннем развитии мореходства и торговли. Сыграло свою роль и то, что Греция является горной страной, на долины и равнины приходилось лишь 20% (или пятая часть) территории. Горные кряжи издавна делят страну на множество мелких долин, изолированных друг от друга. Именно замкнутость и обособленность жизни отдельных семей предопределили эти явления. Когда не на кого надеяться, как на себя и своих близких, будешь искать иные способы для обеспечения семьи жизненно необходимыми продуктами и товарами. Под давлением обстоятельств и возникло стремление сделать труд интенсивным, т. е. более производительным, люди стали разводить виноград и оливы, были проложены морские торговые пути и т. д.</w:t>
      </w:r>
    </w:p>
    <w:p>
      <w:pPr>
        <w:pStyle w:val="Style61"/>
        <w:widowControl/>
        <w:spacing w:lineRule="auto" w:line="360"/>
        <w:ind w:firstLine="720"/>
        <w:jc w:val="both"/>
        <w:rPr/>
      </w:pPr>
      <w:r>
        <w:rPr>
          <w:rStyle w:val="FontStyle14"/>
          <w:rFonts w:cs="Times New Roman" w:ascii="Times New Roman" w:hAnsi="Times New Roman"/>
          <w:color w:val="000000"/>
          <w:sz w:val="28"/>
          <w:szCs w:val="28"/>
        </w:rPr>
        <w:t>Греция издавна была богата полезными ископаемыми: железной и медной рудой, мрамором и серебром. Кроме того, здесь имелось достаточно дерева, хорошего качества гончарной глины. Греции хватало сырья и материалов для ремесленного производств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 материке появлялись города, окруженные крепостными стенами, такие, как Фивы, Афины, Тиринф. В них основными центрами были дворцы с ремесленными мастерскими, где переработывалась сельхозпродукция с государственных (дворцовых) и общинных земель, были также прядильные, швейные, гончарные и металлургические мастерские. Широко применялась бронз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Крито-микенская цивилизация сошла с исторической арены в XII в. до н. э. при невыясненных обстоятельствах — есть гипотеза, что это произошло под ударами завоевателей — дорийцев.</w:t>
      </w:r>
    </w:p>
    <w:p>
      <w:pPr>
        <w:pStyle w:val="Style61"/>
        <w:widowControl/>
        <w:spacing w:lineRule="auto" w:line="360"/>
        <w:ind w:firstLine="720"/>
        <w:jc w:val="both"/>
        <w:rPr/>
      </w:pPr>
      <w:r>
        <w:rPr>
          <w:rStyle w:val="FontStyle14"/>
          <w:rFonts w:cs="Times New Roman" w:ascii="Times New Roman" w:hAnsi="Times New Roman"/>
          <w:color w:val="000000"/>
          <w:sz w:val="28"/>
          <w:szCs w:val="28"/>
        </w:rPr>
        <w:t>Второй этап развития Древней Греции можно подразделить на три периода:</w:t>
      </w:r>
    </w:p>
    <w:p>
      <w:pPr>
        <w:pStyle w:val="Style61"/>
        <w:widowControl/>
        <w:spacing w:lineRule="auto" w:line="360"/>
        <w:ind w:firstLine="720"/>
        <w:jc w:val="both"/>
        <w:rPr/>
      </w:pPr>
      <w:r>
        <w:rPr>
          <w:rStyle w:val="FontStyle14"/>
          <w:rFonts w:cs="Times New Roman" w:ascii="Times New Roman" w:hAnsi="Times New Roman"/>
          <w:color w:val="000000"/>
          <w:sz w:val="28"/>
          <w:szCs w:val="28"/>
        </w:rPr>
        <w:t>1) гомеровский период (XI—IX вв. до н. э.), или "Темные века", характеризующиеся вновь оживлением родоплеменных отношений;</w:t>
      </w:r>
    </w:p>
    <w:p>
      <w:pPr>
        <w:pStyle w:val="Style61"/>
        <w:widowControl/>
        <w:spacing w:lineRule="auto" w:line="360"/>
        <w:ind w:firstLine="720"/>
        <w:jc w:val="both"/>
        <w:rPr/>
      </w:pPr>
      <w:r>
        <w:rPr>
          <w:rStyle w:val="FontStyle14"/>
          <w:rFonts w:cs="Times New Roman" w:ascii="Times New Roman" w:hAnsi="Times New Roman"/>
          <w:color w:val="000000"/>
          <w:sz w:val="28"/>
          <w:szCs w:val="28"/>
        </w:rPr>
        <w:t>2) архаический период (VIII—VI вв. до н. э.), на протяжении которого формировались полисное общество и государство, а также проходила Великая греческая колонизация;</w:t>
      </w:r>
    </w:p>
    <w:p>
      <w:pPr>
        <w:pStyle w:val="Style61"/>
        <w:widowControl/>
        <w:spacing w:lineRule="auto" w:line="360"/>
        <w:ind w:firstLine="720"/>
        <w:jc w:val="both"/>
        <w:rPr/>
      </w:pPr>
      <w:r>
        <w:rPr>
          <w:rStyle w:val="FontStyle14"/>
          <w:rFonts w:cs="Times New Roman" w:ascii="Times New Roman" w:hAnsi="Times New Roman"/>
          <w:color w:val="000000"/>
          <w:sz w:val="28"/>
          <w:szCs w:val="28"/>
        </w:rPr>
        <w:t>3) классический период V—IV вв. до н. э., характеризующийся расцветом древнегреческой цивилизации, с элементами рыночной экономики и демократического строя.</w:t>
      </w:r>
    </w:p>
    <w:p>
      <w:pPr>
        <w:pStyle w:val="Style61"/>
        <w:widowControl/>
        <w:spacing w:lineRule="auto" w:line="360"/>
        <w:ind w:firstLine="720"/>
        <w:jc w:val="both"/>
        <w:rPr/>
      </w:pPr>
      <w:r>
        <w:rPr>
          <w:rStyle w:val="FontStyle14"/>
          <w:rFonts w:cs="Times New Roman" w:ascii="Times New Roman" w:hAnsi="Times New Roman"/>
          <w:color w:val="000000"/>
          <w:sz w:val="28"/>
          <w:szCs w:val="28"/>
        </w:rPr>
        <w:t>Греческий полис как суверенное мелкое государство (город-государство) со специфической социально-экономической и политической структурой обеспечивал быстрое развитие производства, имел черты гражданского общества, республиканских политических форм и высочайший уровень духовной культур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Основной ячейкой сельскохозяйственного производства в VIII—VI вв. до н. э. были мелкие крестьянские хозяйства и крупные поместья родовой знати, которые обрабатывались обедневшими сородичами, земли им сдавались в аренду. Усиливается разделение на богатых и бедных. Ремесленное производство сосредоточивалось в городах, развивалось даже кораблестроение. В металлургии уже применяли сыродутный способ получения железа и его закаливания, а также открытые на о. Хиос сварку и пайку. Бронзовые статуи отливали по восковой модели, что применялось затем еще сотни лет и в других странах.</w:t>
      </w:r>
    </w:p>
    <w:p>
      <w:pPr>
        <w:pStyle w:val="Style61"/>
        <w:widowControl/>
        <w:spacing w:lineRule="auto" w:line="360"/>
        <w:ind w:firstLine="720"/>
        <w:jc w:val="both"/>
        <w:rPr/>
      </w:pPr>
      <w:r>
        <w:rPr>
          <w:rStyle w:val="FontStyle14"/>
          <w:rFonts w:cs="Times New Roman" w:ascii="Times New Roman" w:hAnsi="Times New Roman"/>
          <w:color w:val="000000"/>
          <w:sz w:val="28"/>
          <w:szCs w:val="28"/>
        </w:rPr>
        <w:t>С применением железного топора проводилось успешное корчевание леса и кустарника и расширялись пахотные земли. И в военном деле произошел переворот с использованием оружия из железа, на смену коннице приходит тяжеловооруженная пехота — гоплит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Греческие суда пентеконтеры с 50 гребцами и триеры с 180 гребцами развивали скорость до 10 морских миль в час. Греки плавали на них в Сицилию и Причерноморье и др. Все это сыграло положительную роль в Великой греческой колонизации.</w:t>
      </w:r>
    </w:p>
    <w:p>
      <w:pPr>
        <w:pStyle w:val="Style61"/>
        <w:widowControl/>
        <w:spacing w:lineRule="auto" w:line="360"/>
        <w:ind w:firstLine="720"/>
        <w:jc w:val="both"/>
        <w:rPr/>
      </w:pPr>
      <w:r>
        <w:rPr>
          <w:rStyle w:val="FontStyle14"/>
          <w:rFonts w:cs="Times New Roman" w:ascii="Times New Roman" w:hAnsi="Times New Roman"/>
          <w:color w:val="000000"/>
          <w:sz w:val="28"/>
          <w:szCs w:val="28"/>
        </w:rPr>
        <w:t>Экономика греческого полиса отличалась от древневосточных и ахейских своей структурой, большей динамичностью, объемом ремесленных производств, преобладанием частных хозяйств и практически отсутствием государственного вмешательства в хозяйственные отношения.</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олисы сыграли большую роль в колонизации: в выселении греков из городов Эгейского бассейна, т. е. из центра Греции в колонии (с греч. "апойкии"), на побережье Черного и Средиземного морей. Так были образованы сотни колоний с населением около 2 млн человек. Причинами колонизации являлись: нехватка земли в метрополии; потребности в сырье для ремесленного производства и строительном материале для возведения различных зданий, постройке акведуков, мощении дорог; расширении рынков сбыта для товаров из Греции; необходимости в переселении избыточного населения из метрополии на новые земл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 западном направлении возникли новый полис Сиракузы (733 г. до н. э.), Тарент (706 г. до н. э.) и др. Южную Италию и Сицилию даже стали называть Великой Грецией из-за многочисленных греческих поселений. На юге Франции возникла Массалия (600 г.) — будущий Марсель и др. На северо-восточном направлении Милент создал до 100 колоний: Византии (667 г.), Синопа (756 г.), Одессос, Ольвия, Пантикапей (Керчь), Херсонес (Севастополь), Питиунт (Пицунда). В юго-восточном и южном направлении создавались колонии в районах Египта и Ливи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Колонии превратились в новые земледельческие или торговые центры. Без груза старых родовых традиций они быстрее развивались, экономически крепли. Великая греческая мирная колонизация стала мощным толчком для экономического подъема Греции. Афины в VIII—VII вв. до н. э. постепенно становятся олицетворением полисной Греции, центром Эллады в классический период развития греческой демократии (V—IV вв. до н. э.). Рождение этого строя проходило путем трансформации родовых учреждений и внутреннего развития. Афинская демократия создавалась на основе сплоченного гражданского коллектива, о чем свидетельствуют многие источник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Город Афины располагался в центре плодородной долины, удобной не только для земледелия, но и для развития керамического ремесла из-за больших запасов высококачественной глины. Имелась удобная и укрытая от пиратов бухт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Назван был город в честь его покровительницы — богини Афины, поэтому на горе в центре Афин был построен Парфенон с ее статуей. В город были переселены из других мест несколько знатных родов. Здесь образовались три основных социальных группы: эвпатриды, или родовая знать, земледельцы — геоморы и ремесленники — демиурги. Племенные вожди уступили место коллегии из девяти человек — архонтов. Совет старейшин превратился в Ареопаг. До VI в. наибольшим влиянием в полисе пользовалась родовая знать — эвпатрид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Архонт Драконт в 621 г. до н. э. нанес первый сильный удар по сохранившимся еще родовым учреждениям. Он включил в обычное право, действующее с давних времен, новые законы: отменил право кровной мести, взамен которого включил повое судопроизводство с разделением убийств на умышленное и неумышленное; ввел смертную казнь как наказание за посягательство на право частной собственности. До сих пор в литературе его критикуют за проявление жестокост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оложение основной массы афинян оставалось тяжелым. Недовольное господством родовой знати — эвпатридов, население в Афинах открыто выступило против них в конце VII в. до н. э. Положение осложнилось неудачными военными действиями афинян против соседнего города-полиса Мегары за обладание островом Салами, закрывавшим выход кораблей из афинских гаваней в открытое море. В 594 г. до н. э. архонт Солон, популярный лидер в Афинах, провел реформы, ставшие прологом к победе демократии в Афинах.</w:t>
      </w:r>
    </w:p>
    <w:p>
      <w:pPr>
        <w:pStyle w:val="Style61"/>
        <w:widowControl/>
        <w:spacing w:lineRule="auto" w:line="360"/>
        <w:ind w:firstLine="720"/>
        <w:jc w:val="both"/>
        <w:rPr/>
      </w:pPr>
      <w:r>
        <w:rPr>
          <w:rStyle w:val="FontStyle14"/>
          <w:rFonts w:cs="Times New Roman" w:ascii="Times New Roman" w:hAnsi="Times New Roman"/>
          <w:color w:val="000000"/>
          <w:sz w:val="28"/>
          <w:szCs w:val="28"/>
        </w:rPr>
        <w:t>Он провел радикальную реформу "стряхивания бремени": были сняты с земельных участков должников камни с записями долгов. Теперь законодательно запрещалась долговая кабала. Эти меры подрывали экономическое могущество родовой знати. Одновременно путем ограничения ссудного процента окрепло экономическое положение средних земледельцев. Граждане, проданные за долги за пределы Аттики, выкупались и возвращались на родину.</w:t>
      </w:r>
    </w:p>
    <w:p>
      <w:pPr>
        <w:pStyle w:val="Style61"/>
        <w:widowControl/>
        <w:spacing w:lineRule="auto" w:line="360"/>
        <w:ind w:firstLine="720"/>
        <w:jc w:val="both"/>
        <w:rPr/>
      </w:pPr>
      <w:r>
        <w:rPr>
          <w:rStyle w:val="FontStyle14"/>
          <w:rFonts w:cs="Times New Roman" w:ascii="Times New Roman" w:hAnsi="Times New Roman"/>
          <w:color w:val="000000"/>
          <w:sz w:val="28"/>
          <w:szCs w:val="28"/>
        </w:rPr>
        <w:t>Солон понимал и необходимость развития товарно-денежных отношений, утверждения частной собственности. Поэтому он провел в жизнь закон о свободе завещаний. До этого после смерти главы семейства, не оставившего завещания, земля наследовалась родом. Теперь разрешалось дробить ее на участки и продавать.</w:t>
      </w:r>
    </w:p>
    <w:p>
      <w:pPr>
        <w:pStyle w:val="Style61"/>
        <w:widowControl/>
        <w:spacing w:lineRule="auto" w:line="360"/>
        <w:ind w:firstLine="720"/>
        <w:jc w:val="both"/>
        <w:rPr/>
      </w:pPr>
      <w:r>
        <w:rPr>
          <w:rStyle w:val="FontStyle14"/>
          <w:rFonts w:cs="Times New Roman" w:ascii="Times New Roman" w:hAnsi="Times New Roman"/>
          <w:color w:val="000000"/>
          <w:sz w:val="28"/>
          <w:szCs w:val="28"/>
        </w:rPr>
        <w:t>Особое внимание было обращено на интенсификацию сельскохозяйственного производства, что содействовало росту избыточного продукта и оживлению торговли. С этой целью были приняты меры для регулирования водоснабжения на территории Аттики, это облегчило выращивание олив, а оливковое масло разрешили вывозить за границу с целью получения прибыли. С тех пор и до настоящего времени Греция успешно экспортирует в разные страны этот продукт. Высокая доходность оливководства содействовала экономическому подъему стран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Законодательное поощрение ремесленного производства ускоряло прогресс в области денежного обращения. Среди законов Солона есть такой, об этической стороне которого спорят до сих пор: сын мог отказать в помощи престарелому отцу, если он не обучил его какому-нибудь ремеслу.</w:t>
      </w:r>
    </w:p>
    <w:p>
      <w:pPr>
        <w:pStyle w:val="Style61"/>
        <w:widowControl/>
        <w:spacing w:lineRule="auto" w:line="360"/>
        <w:ind w:firstLine="720"/>
        <w:jc w:val="both"/>
        <w:rPr/>
      </w:pPr>
      <w:r>
        <w:rPr>
          <w:rStyle w:val="FontStyle14"/>
          <w:rFonts w:cs="Times New Roman" w:ascii="Times New Roman" w:hAnsi="Times New Roman"/>
          <w:color w:val="000000"/>
          <w:sz w:val="28"/>
          <w:szCs w:val="28"/>
        </w:rPr>
        <w:t>Осуществление торговых операций афинянами облегчалось введением новой, более современной системы мер и весов. Эвбейский талант был легче эгинского, бытовавшего до Солона, и таким образом понижался имущественный ценз и расширялся круг полноправных афинских граждан за счет малоимущих слоев.</w:t>
      </w:r>
    </w:p>
    <w:p>
      <w:pPr>
        <w:pStyle w:val="Style61"/>
        <w:widowControl/>
        <w:spacing w:lineRule="auto" w:line="360"/>
        <w:ind w:firstLine="720"/>
        <w:jc w:val="both"/>
        <w:rPr/>
      </w:pPr>
      <w:r>
        <w:rPr>
          <w:rStyle w:val="FontStyle14"/>
          <w:rFonts w:cs="Times New Roman" w:ascii="Times New Roman" w:hAnsi="Times New Roman"/>
          <w:color w:val="000000"/>
          <w:sz w:val="28"/>
          <w:szCs w:val="28"/>
        </w:rPr>
        <w:t>Солон ввел имущественный ценз для характеристики социальных слоев. Все свободное коренное население Афин было разделено на четыре разряда исходя из величины земельного дохода. Первый разряд составили граждане, получавшие 500 медимнов в год зерном или жидкими продуктами в виде вина и масла (1 медимн составлял около 52 л жидких или сыпучих продуктов). Этих людей стали называть пентакосиомедимнами (с греч. — пятисотниками). Ко второму разряду отнесли всадников с доходом в 300 медимнов. Зевгиты относились к третьему разряду с доходом около 200 мер. К низшему разряду относились феты, имевшие доход менее 100 мер. Граждане второго и третьего разряда были типичными средними земельными собственниками. Пятисотники и всадники в случае необходимости должны были служить в коннице, так как доходы всадников обеспечивали возможность содержания в хозяйстве коня, а доходы зевгитов — упряжку волов, поэтому они относились к тяжеловооруженной пехоте. Наиболее бедные — феты должны были служить в легковооруженной пехоте.</w:t>
      </w:r>
    </w:p>
    <w:p>
      <w:pPr>
        <w:pStyle w:val="Style61"/>
        <w:widowControl/>
        <w:spacing w:lineRule="auto" w:line="360"/>
        <w:ind w:firstLine="720"/>
        <w:jc w:val="both"/>
        <w:rPr/>
      </w:pPr>
      <w:r>
        <w:rPr>
          <w:rStyle w:val="FontStyle14"/>
          <w:rFonts w:cs="Times New Roman" w:ascii="Times New Roman" w:hAnsi="Times New Roman"/>
          <w:color w:val="000000"/>
          <w:sz w:val="28"/>
          <w:szCs w:val="28"/>
        </w:rPr>
        <w:t>Введение имущественного ценза не только подрывало родовые привилегии знати. Одновременно это содействовало утверждению частной собственности — главной основы развития рыночной экономик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Как известно, политические свободы в демократическом обществе являются непременным атрибутом рыночной экономики. И древние греки первыми начали прокладывать путь к демократи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Все экономические законы Солона имели и политический характер. Были среди них и чисто политические, которые значительно приблизили победу в V в. до н. э. строя афинской демократии. Все население страны получило право на участие в народном собрании. Все они могли участвовать в создаваемом новом судебном органе — суде присяжных. Суд присяжных не ограничивался разбором тяжб по гражданским и уголовным делам, но и осуществлял контроль за деятельностью должностных лиц.</w:t>
      </w:r>
    </w:p>
    <w:p>
      <w:pPr>
        <w:pStyle w:val="Style61"/>
        <w:widowControl/>
        <w:spacing w:lineRule="auto" w:line="360"/>
        <w:ind w:firstLine="720"/>
        <w:jc w:val="both"/>
        <w:rPr/>
      </w:pPr>
      <w:r>
        <w:rPr>
          <w:rStyle w:val="FontStyle14"/>
          <w:rFonts w:cs="Times New Roman" w:ascii="Times New Roman" w:hAnsi="Times New Roman"/>
          <w:color w:val="000000"/>
          <w:sz w:val="28"/>
          <w:szCs w:val="28"/>
        </w:rPr>
        <w:t>Дальнейшие демократические преобразования в Афинах проходили при реформаторе Клисфене (509 г. до н. э.). В Афинах была создана новая территориальная организация. Но определенная демократизация органов власти и управления здесь произошла в V в. до н. э.</w:t>
      </w:r>
    </w:p>
    <w:p>
      <w:pPr>
        <w:pStyle w:val="Style61"/>
        <w:widowControl/>
        <w:spacing w:lineRule="auto" w:line="360"/>
        <w:ind w:firstLine="720"/>
        <w:jc w:val="both"/>
        <w:rPr/>
      </w:pPr>
      <w:r>
        <w:rPr>
          <w:rStyle w:val="FontStyle14"/>
          <w:rFonts w:cs="Times New Roman" w:ascii="Times New Roman" w:hAnsi="Times New Roman"/>
          <w:color w:val="000000"/>
          <w:sz w:val="28"/>
          <w:szCs w:val="28"/>
        </w:rPr>
        <w:t>Итак, развитие греческого общества в середине I тыс. до н. э. проходило в рамках мелких, внутренне сплоченных городов-государств, или полисов, социальной опорой которых был гражданский коллектив среднезажиточных земледельцев. Гражданский коллектив представлял собой совокупность полноправных граждан полиса. А гражданами его могли быть лишь коренные жители, владевшие наследственными земельными участками, принимавшими участие в деятельности народных собраний.</w:t>
      </w:r>
    </w:p>
    <w:p>
      <w:pPr>
        <w:pStyle w:val="Style61"/>
        <w:widowControl/>
        <w:spacing w:lineRule="auto" w:line="360"/>
        <w:ind w:firstLine="720"/>
        <w:jc w:val="both"/>
        <w:rPr/>
      </w:pPr>
      <w:r>
        <w:rPr>
          <w:rStyle w:val="FontStyle14"/>
          <w:rFonts w:cs="Times New Roman" w:ascii="Times New Roman" w:hAnsi="Times New Roman"/>
          <w:color w:val="000000"/>
          <w:sz w:val="28"/>
          <w:szCs w:val="28"/>
        </w:rPr>
        <w:t>Афины относились к группе торгово-ремесленных полисов, Спарта — к аграрным. Именно в V—IV вв. до н. э. в торгово-промышленных полисах: Афинах, Коринфе, Ми-лете, Сиракузах расширялось применение рабского труда в производстве. В наше время трудно понять, как можно совместить развитие демократического общества с элементами рыночной экономики, распространением еще с VI в. до н. э. денег и банков (при храмах), с широким развитием рабства. Но не наступило еще тогда время прогресса техники, энергетическая база находилась на первом этапе, заключающемся в использовании мускульной энергии человека и прирученных животных, а сельское хозяйство, ремесло и торговля находились на подъеме. Кто должен был трудиться в мастерских и на верфях, в крупных земельных хозяйствах? Государственное хозяйство в Греции тоже не получило развития после дворцовых хозяйств Крито-микенской культуры. Поэтому в Греции в ранний период население никогда (кроме острова Крит) повсеместно не трудилось на общественных работах. Уровень развития производительных сил в середине и во второй половине I тыс. до н. э., существовавшее законодательство, отсутствие рынка рабочей силы и, наконец, менталитет жителей — все было против широкого использования в производстве труда свободных людей.</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ериод V—IV вв. до н. э. во многом, видимо, стал называться "классическим" из-за широкого распространения рабовладельческих отношений. Но можно подойти к этой проблеме еще с позиций развития рабовладельческих хозяйств как частнособственнических. Среди рабовладельцев были: а) собственники земельных владений; б) владельцы ремесленных мастерских; в) граждане, имевшие на своем балансе торговые корабли; г) владельцы денежных сумм; д) рабовладельцы, отдающие в аренду своих рабов. По подсчетам специалистов, в то время в Афинах численность рабов достигала 30—35% населения. Источниками рабства были: военнопленные; долговое рабство для лиц, не имевших гражданства; внутреннее воспроизводство рабов; пиратство; самопродажа в рабство. Именно в середине I тыс. до н. э. эксплуатация рабов давала высокий доход. В среднем раб, занятый в ремесленном производстве, мог прокормить семью в 3—4 человека. Более широко, чем в сельском хозяйстве, рабов использовали в ремесленных мастерских. Они трудились горняками — в шахтах и мастерских по переработке руды, других мастерских. Наблюдались не только количественный рост рабов, но и рост производимой продукции, более тесная связь с рынком. В товарном обращении в Греции находились не только предметы роскоши, как на Древнем Востоке, но и предметы быта, орудия труда.</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о-прежнему, как и везде в эпоху Древнего мира, на первом месте находилась внешняя торговля, особенно морская. Любое из молодых государств не могло еще обеспечить себя за счет внутренней торговли. Для расчетов в торговых делах развивались банковские операции. Их осуществляли менялы — трапезиты.</w:t>
      </w:r>
    </w:p>
    <w:p>
      <w:pPr>
        <w:pStyle w:val="Style61"/>
        <w:widowControl/>
        <w:spacing w:lineRule="auto" w:line="360"/>
        <w:ind w:firstLine="720"/>
        <w:jc w:val="both"/>
        <w:rPr/>
      </w:pPr>
      <w:r>
        <w:rPr>
          <w:rStyle w:val="FontStyle14"/>
          <w:rFonts w:cs="Times New Roman" w:ascii="Times New Roman" w:hAnsi="Times New Roman"/>
          <w:color w:val="000000"/>
          <w:sz w:val="28"/>
          <w:szCs w:val="28"/>
        </w:rPr>
        <w:t>Вопрос о деятельности древнегреческих банков сих пор мало изучен. Сдерживало их работу несовершенство зародившейся с VII—VI вв. до н. э. денежной системы.</w:t>
      </w:r>
    </w:p>
    <w:p>
      <w:pPr>
        <w:pStyle w:val="Style61"/>
        <w:widowControl/>
        <w:spacing w:lineRule="auto" w:line="360"/>
        <w:ind w:firstLine="720"/>
        <w:jc w:val="both"/>
        <w:rPr/>
      </w:pPr>
      <w:r>
        <w:rPr>
          <w:rStyle w:val="FontStyle14"/>
          <w:rFonts w:cs="Times New Roman" w:ascii="Times New Roman" w:hAnsi="Times New Roman"/>
          <w:color w:val="000000"/>
          <w:sz w:val="28"/>
          <w:szCs w:val="28"/>
        </w:rPr>
        <w:t>Уже в гомеровскую эпоху, кроме волов и быков как Меры стоимости, встречались медные и железные бруски.</w:t>
      </w:r>
    </w:p>
    <w:p>
      <w:pPr>
        <w:pStyle w:val="Style61"/>
        <w:widowControl/>
        <w:spacing w:lineRule="auto" w:line="360"/>
        <w:ind w:firstLine="720"/>
        <w:jc w:val="both"/>
        <w:rPr/>
      </w:pPr>
      <w:r>
        <w:rPr>
          <w:rStyle w:val="FontStyle14"/>
          <w:rFonts w:cs="Times New Roman" w:ascii="Times New Roman" w:hAnsi="Times New Roman"/>
          <w:color w:val="000000"/>
          <w:sz w:val="28"/>
          <w:szCs w:val="28"/>
        </w:rPr>
        <w:t>Они использовались еще в Корифинской колонии на Сицилии даже в эпоху чеканки серебряной монеты. Многолетнее применение брусков отразилось в названиях появившихся монет, например, "драхма" означало с греч. "удержать в горсти" какое-то количество оболов. "Обол" переводится как "вертел", так как ходившие в обращении кусочки меди имели форму вертелов. Эти куски металла не были еще деньгами. Они появились тогда, когда государство начало ставить на металле свою печать, гарантируя его вес и чистоту. Считается, что название "монета" возникло несколько позже из-за того, что их (медные ассы) чеканили в святилище Юноны Монеты в Риме.</w:t>
      </w:r>
    </w:p>
    <w:p>
      <w:pPr>
        <w:pStyle w:val="Style61"/>
        <w:widowControl/>
        <w:spacing w:lineRule="auto" w:line="360"/>
        <w:ind w:firstLine="720"/>
        <w:jc w:val="both"/>
        <w:rPr/>
      </w:pPr>
      <w:r>
        <w:rPr>
          <w:rStyle w:val="FontStyle14"/>
          <w:rFonts w:cs="Times New Roman" w:ascii="Times New Roman" w:hAnsi="Times New Roman"/>
          <w:color w:val="000000"/>
          <w:sz w:val="28"/>
          <w:szCs w:val="28"/>
        </w:rPr>
        <w:t>Первые греческие монеты были отчеканены в Лидии (Малая Азия). В этой стране добывался электрон — смесь золота с серебром. Выпуск монет из меди и железа был невыгоден из-за их недолговечности, идеальным вариантом посчитали выпуск их из электрона. Древние монеты имели продолговатую форму, с геральдическим знаком на одной из сторон. Это был символ того или иного государства, чаще рисовали каких-либо животных. На другой стороне монеты изображался квадрат. В Милате чеканили монеты с изображением льва, в Эфесе — пчелы, на острове Хиос — сфинкса, в Афинах — совы. Лидийский царь Крез в VI в. до н. э. совершил переворот в монетном деле. По его приказу монеты вместо электрона стали чеканить из чистого золота и серебра. На территории самой Греции первыми чеканку монет организовали торговые города-полисы Эретрия и Эгина. Основной монетой стала мина серебра (436,5 г). Она делилась на 50 статеров по 8,72 г.</w:t>
      </w:r>
    </w:p>
    <w:p>
      <w:pPr>
        <w:pStyle w:val="Style61"/>
        <w:widowControl/>
        <w:spacing w:lineRule="auto" w:line="360"/>
        <w:ind w:firstLine="720"/>
        <w:jc w:val="both"/>
        <w:rPr/>
      </w:pPr>
      <w:r>
        <w:rPr>
          <w:rStyle w:val="FontStyle14"/>
          <w:rFonts w:cs="Times New Roman" w:ascii="Times New Roman" w:hAnsi="Times New Roman"/>
          <w:color w:val="000000"/>
          <w:sz w:val="28"/>
          <w:szCs w:val="28"/>
        </w:rPr>
        <w:t>Монеты раньше других появились в тех государствах, где активно развивались ремесло и торговля, т. е. товарно-денежные отношения. Банковское дело зародилось раньше, чем появились монеты. Еще в VIII в. до н. э. банки брали на хранение сельскохозяйственные продукты и ремесленные изделия и отдавали их под залог или в кредит. А в VI в. до н. э. в Греции появились при храмах (Дельфийском и др.) денежные банки. Ссудный процент достигал 12—18% годовых, а при кредитовании внешнеторговых операций возрастал до 30%.</w:t>
      </w:r>
    </w:p>
    <w:p>
      <w:pPr>
        <w:pStyle w:val="Style61"/>
        <w:widowControl/>
        <w:spacing w:lineRule="auto" w:line="360"/>
        <w:ind w:firstLine="720"/>
        <w:jc w:val="both"/>
        <w:rPr/>
      </w:pPr>
      <w:r>
        <w:rPr>
          <w:rStyle w:val="FontStyle14"/>
          <w:rFonts w:cs="Times New Roman" w:ascii="Times New Roman" w:hAnsi="Times New Roman"/>
          <w:color w:val="000000"/>
          <w:sz w:val="28"/>
          <w:szCs w:val="28"/>
        </w:rPr>
        <w:t>Античные банки, в отличие от появившихся почти через тысячу лет после распада Западной Римской империи банков Европы, не участвовали в частных капиталовложениях в экономику. Единой денежной системы не существовало ни в греческом мире, ни в Римской империи. Каждый полис чеканил с VI в. свою монету, что очень затрудняло торговое обращение. Торговцам в другом полисе необходимо было обменивать свою монету на местную с учетом иного курса. Проходило это в деловых центрах городов-государств, где и располагались менялы — трапезиты (в переводе: "человек за столом"). В IV в. до н. э. в Афинах было не менее 26 трапезитов. Трапезы действовали в 33 полисах.</w:t>
      </w:r>
    </w:p>
    <w:p>
      <w:pPr>
        <w:pStyle w:val="Style61"/>
        <w:widowControl/>
        <w:spacing w:lineRule="auto" w:line="360"/>
        <w:ind w:firstLine="720"/>
        <w:jc w:val="both"/>
        <w:rPr/>
      </w:pPr>
      <w:r>
        <w:rPr>
          <w:rStyle w:val="FontStyle14"/>
          <w:rFonts w:cs="Times New Roman" w:ascii="Times New Roman" w:hAnsi="Times New Roman"/>
          <w:color w:val="000000"/>
          <w:sz w:val="28"/>
          <w:szCs w:val="28"/>
        </w:rPr>
        <w:t>Обмен монет был очень сложным делом, нужно было определить и степень износа монет, предвидеть возможность фальшивок. За обмен взыскивали плату — аллаге. О первых трапезах упоминают в 520 г. до н. э., но к V в. они по своим функциям превратились в банки, а менялы в банкиров.</w:t>
      </w:r>
    </w:p>
    <w:p>
      <w:pPr>
        <w:pStyle w:val="Style61"/>
        <w:widowControl/>
        <w:spacing w:lineRule="auto" w:line="360"/>
        <w:ind w:firstLine="720"/>
        <w:jc w:val="both"/>
        <w:rPr/>
      </w:pPr>
      <w:r>
        <w:rPr>
          <w:rStyle w:val="FontStyle14"/>
          <w:rFonts w:cs="Times New Roman" w:ascii="Times New Roman" w:hAnsi="Times New Roman"/>
          <w:color w:val="000000"/>
          <w:sz w:val="28"/>
          <w:szCs w:val="28"/>
        </w:rPr>
        <w:t>При раскопках Делосского храма познакомились с системой хранения денежных средств. Ее условно назвали "экономикой горшков". На каждом горшке значились сумма вложения, источник и дата поступления. Применялись для хранения денег также контейнеры из металла, дерева, кости.</w:t>
      </w:r>
    </w:p>
    <w:p>
      <w:pPr>
        <w:pStyle w:val="Style61"/>
        <w:widowControl/>
        <w:spacing w:lineRule="auto" w:line="360"/>
        <w:ind w:firstLine="720"/>
        <w:jc w:val="both"/>
        <w:rPr/>
      </w:pPr>
      <w:r>
        <w:rPr>
          <w:rStyle w:val="FontStyle14"/>
          <w:rFonts w:cs="Times New Roman" w:ascii="Times New Roman" w:hAnsi="Times New Roman"/>
          <w:color w:val="000000"/>
          <w:sz w:val="28"/>
          <w:szCs w:val="28"/>
        </w:rPr>
        <w:t>Храмы-банки вначале функционировали как государственные, имелись и филиалы в других местах. Банковские вклады не участвовали в обороте. А в V—IV вв. до н. э. появились и частные банки. Они участвовали в сделках как посредники, поручители, хранители документов и ценностей. Первыми греческими банкирами частенько были бывшие рабы, так как представители аристократии считали это занятие непрестижным.</w:t>
      </w:r>
    </w:p>
    <w:p>
      <w:pPr>
        <w:pStyle w:val="Style61"/>
        <w:widowControl/>
        <w:spacing w:lineRule="auto" w:line="360"/>
        <w:ind w:firstLine="720"/>
        <w:jc w:val="both"/>
        <w:rPr/>
      </w:pPr>
      <w:r>
        <w:rPr>
          <w:rStyle w:val="FontStyle14"/>
          <w:rFonts w:cs="Times New Roman" w:ascii="Times New Roman" w:hAnsi="Times New Roman"/>
          <w:color w:val="000000"/>
          <w:sz w:val="28"/>
          <w:szCs w:val="28"/>
        </w:rPr>
        <w:t>Купцы создавали объединения — фиасы, целью которых были обмен деловой информации, взаимовыручка ссудой, страхование от несчастных случаев.</w:t>
      </w:r>
    </w:p>
    <w:p>
      <w:pPr>
        <w:pStyle w:val="Style61"/>
        <w:widowControl/>
        <w:spacing w:lineRule="auto" w:line="360"/>
        <w:ind w:firstLine="720"/>
        <w:jc w:val="both"/>
        <w:rPr/>
      </w:pPr>
      <w:r>
        <w:rPr>
          <w:rStyle w:val="FontStyle14"/>
          <w:rFonts w:cs="Times New Roman" w:ascii="Times New Roman" w:hAnsi="Times New Roman"/>
          <w:color w:val="000000"/>
          <w:sz w:val="28"/>
          <w:szCs w:val="28"/>
        </w:rPr>
        <w:t>В период полисной системы в Греции, кроме рабов и рабовладельцев, существовал социальный слой населения, самый большой по количественному составу — средних и мелких свободных производителей. Они подразделялись на а) собственников или арендаторов небольших земельных участков; б) владельцев ремесленных мастерских; в) различных торговцев; г) поденщиков; д) матросов; е) бедный городской люд.</w:t>
      </w:r>
    </w:p>
    <w:p>
      <w:pPr>
        <w:pStyle w:val="Style61"/>
        <w:widowControl/>
        <w:spacing w:lineRule="auto" w:line="360"/>
        <w:ind w:firstLine="720"/>
        <w:jc w:val="both"/>
        <w:rPr/>
      </w:pPr>
      <w:r>
        <w:rPr>
          <w:rStyle w:val="FontStyle14"/>
          <w:rFonts w:cs="Times New Roman" w:ascii="Times New Roman" w:hAnsi="Times New Roman"/>
          <w:color w:val="000000"/>
          <w:sz w:val="28"/>
          <w:szCs w:val="28"/>
        </w:rPr>
        <w:t>Деньги все больше становились престижной формой богатства. Земли скупались и концентрировались в руках немногих, а это противоречило принципу всей полисной жизни: единству понятий гражданина и собственника земли.</w:t>
      </w:r>
    </w:p>
    <w:p>
      <w:pPr>
        <w:pStyle w:val="Style61"/>
        <w:widowControl/>
        <w:spacing w:lineRule="auto" w:line="360"/>
        <w:ind w:firstLine="720"/>
        <w:jc w:val="both"/>
        <w:rPr>
          <w:rStyle w:val="FontStyle14"/>
          <w:rFonts w:ascii="Times New Roman" w:hAnsi="Times New Roman" w:cs="Times New Roman"/>
          <w:color w:val="000000"/>
          <w:sz w:val="28"/>
          <w:szCs w:val="28"/>
        </w:rPr>
      </w:pPr>
      <w:r>
        <w:rPr>
          <w:rStyle w:val="FontStyle14"/>
          <w:rFonts w:cs="Times New Roman" w:ascii="Times New Roman" w:hAnsi="Times New Roman"/>
          <w:color w:val="000000"/>
          <w:sz w:val="28"/>
          <w:szCs w:val="28"/>
        </w:rPr>
        <w:t>Частная собственность "наступала". Но полис еще просуществовал до I в. до н. э. Пройдя через этапы подчинения Греции Македонии, включения страны в систему эллинистических государств, Греция к концу I в. до н. э. попала под власть Рима. Полис преобразился в римский муниципалитет в составе Римской империи.</w:t>
      </w:r>
    </w:p>
    <w:p>
      <w:pPr>
        <w:pStyle w:val="Style61"/>
        <w:widowControl/>
        <w:spacing w:lineRule="auto" w:line="360"/>
        <w:ind w:firstLine="720"/>
        <w:jc w:val="both"/>
        <w:rPr>
          <w:rStyle w:val="FontStyle14"/>
          <w:rFonts w:ascii="Times New Roman" w:hAnsi="Times New Roman" w:cs="Times New Roman"/>
          <w:color w:val="000000"/>
          <w:sz w:val="28"/>
          <w:szCs w:val="28"/>
        </w:rPr>
      </w:pPr>
      <w:r>
        <w:rPr/>
      </w:r>
    </w:p>
    <w:p>
      <w:pPr>
        <w:pStyle w:val="Style61"/>
        <w:widowControl/>
        <w:spacing w:lineRule="auto" w:line="360"/>
        <w:ind w:firstLine="720"/>
        <w:jc w:val="center"/>
        <w:rPr/>
      </w:pPr>
      <w:r>
        <w:rPr>
          <w:rStyle w:val="FontStyle16"/>
          <w:rFonts w:cs="Times New Roman" w:ascii="Times New Roman" w:hAnsi="Times New Roman"/>
          <w:b/>
          <w:color w:val="000000"/>
          <w:spacing w:val="0"/>
          <w:sz w:val="28"/>
          <w:szCs w:val="28"/>
        </w:rPr>
        <w:t>2. Рим</w:t>
      </w:r>
    </w:p>
    <w:p>
      <w:pPr>
        <w:pStyle w:val="Style41"/>
        <w:widowControl/>
        <w:spacing w:lineRule="auto" w:line="360"/>
        <w:ind w:firstLine="720"/>
        <w:jc w:val="both"/>
        <w:rPr>
          <w:rStyle w:val="FontStyle14"/>
          <w:rFonts w:ascii="Times New Roman" w:hAnsi="Times New Roman" w:cs="Times New Roman"/>
          <w:b/>
          <w:b/>
          <w:color w:val="000000"/>
          <w:spacing w:val="0"/>
          <w:sz w:val="28"/>
          <w:szCs w:val="28"/>
        </w:rPr>
      </w:pPr>
      <w:r>
        <w:rPr/>
      </w:r>
    </w:p>
    <w:p>
      <w:pPr>
        <w:pStyle w:val="Style41"/>
        <w:widowControl/>
        <w:spacing w:lineRule="auto" w:line="360"/>
        <w:ind w:firstLine="720"/>
        <w:jc w:val="both"/>
        <w:rPr/>
      </w:pPr>
      <w:r>
        <w:rPr>
          <w:rStyle w:val="FontStyle14"/>
          <w:rFonts w:cs="Times New Roman" w:ascii="Times New Roman" w:hAnsi="Times New Roman"/>
          <w:color w:val="000000"/>
          <w:sz w:val="28"/>
          <w:szCs w:val="28"/>
        </w:rPr>
        <w:t>Экономическую историю Рима в эпоху Древнего мира можно подразделить на три этапа:</w:t>
      </w:r>
    </w:p>
    <w:p>
      <w:pPr>
        <w:pStyle w:val="Style41"/>
        <w:widowControl/>
        <w:spacing w:lineRule="auto" w:line="360"/>
        <w:ind w:firstLine="720"/>
        <w:jc w:val="both"/>
        <w:rPr/>
      </w:pPr>
      <w:r>
        <w:rPr>
          <w:rStyle w:val="FontStyle14"/>
          <w:rFonts w:cs="Times New Roman" w:ascii="Times New Roman" w:hAnsi="Times New Roman"/>
          <w:color w:val="000000"/>
          <w:sz w:val="28"/>
          <w:szCs w:val="28"/>
        </w:rPr>
        <w:t>1) хозяйственные отношения на территории Италии в первой половине I тыс. до н. э.;</w:t>
      </w:r>
    </w:p>
    <w:p>
      <w:pPr>
        <w:pStyle w:val="Style41"/>
        <w:widowControl/>
        <w:spacing w:lineRule="auto" w:line="360"/>
        <w:ind w:firstLine="720"/>
        <w:jc w:val="both"/>
        <w:rPr/>
      </w:pPr>
      <w:r>
        <w:rPr>
          <w:rStyle w:val="FontStyle14"/>
          <w:rFonts w:cs="Times New Roman" w:ascii="Times New Roman" w:hAnsi="Times New Roman"/>
          <w:color w:val="000000"/>
          <w:sz w:val="28"/>
          <w:szCs w:val="28"/>
        </w:rPr>
        <w:t>2) экономика Рима в период Республики (V—I век до н. э.);</w:t>
      </w:r>
    </w:p>
    <w:p>
      <w:pPr>
        <w:pStyle w:val="Style41"/>
        <w:widowControl/>
        <w:spacing w:lineRule="auto" w:line="360"/>
        <w:ind w:firstLine="720"/>
        <w:jc w:val="both"/>
        <w:rPr/>
      </w:pPr>
      <w:r>
        <w:rPr>
          <w:rStyle w:val="FontStyle14"/>
          <w:rFonts w:cs="Times New Roman" w:ascii="Times New Roman" w:hAnsi="Times New Roman"/>
          <w:color w:val="000000"/>
          <w:sz w:val="28"/>
          <w:szCs w:val="28"/>
        </w:rPr>
        <w:t>3) хозяйственная жизнь в Римской империи (конец I века до н. э. — V век н. э.).</w:t>
      </w:r>
    </w:p>
    <w:p>
      <w:pPr>
        <w:pStyle w:val="Style41"/>
        <w:widowControl/>
        <w:spacing w:lineRule="auto" w:line="360"/>
        <w:ind w:firstLine="720"/>
        <w:jc w:val="both"/>
        <w:rPr/>
      </w:pPr>
      <w:r>
        <w:rPr>
          <w:rStyle w:val="FontStyle14"/>
          <w:rFonts w:cs="Times New Roman" w:ascii="Times New Roman" w:hAnsi="Times New Roman"/>
          <w:color w:val="000000"/>
          <w:sz w:val="28"/>
          <w:szCs w:val="28"/>
        </w:rPr>
        <w:t>В первой половине I тыс. до н. э. на территории Италии возникли первые (ранние) государственные образования.</w:t>
      </w:r>
    </w:p>
    <w:p>
      <w:pPr>
        <w:pStyle w:val="Style41"/>
        <w:widowControl/>
        <w:spacing w:lineRule="auto" w:line="360"/>
        <w:ind w:firstLine="720"/>
        <w:jc w:val="both"/>
        <w:rPr/>
      </w:pPr>
      <w:r>
        <w:rPr>
          <w:rStyle w:val="FontStyle14"/>
          <w:rFonts w:cs="Times New Roman" w:ascii="Times New Roman" w:hAnsi="Times New Roman"/>
          <w:color w:val="000000"/>
          <w:sz w:val="28"/>
          <w:szCs w:val="28"/>
        </w:rPr>
        <w:t>Италия на Апеннинском полуострове отделена с севера высокими горами — Альпами. Внутренним хребтом ее являются Апеннинские горы. Но горы не дробят Италию, как Грецию, на западе полуострова остаются большие равнины. На них и встарь с успехом можно было заниматься земледелием. Море здесь менее приветливо, чем у греков. С востока страны неприступными были берега Адриатического моря. На западе Тирренское море образовывало ряд удобных бухт, здесь находятся острова Сицилия, Сардиния, Корсика.</w:t>
      </w:r>
    </w:p>
    <w:p>
      <w:pPr>
        <w:pStyle w:val="Style41"/>
        <w:widowControl/>
        <w:spacing w:lineRule="auto" w:line="360"/>
        <w:ind w:firstLine="720"/>
        <w:jc w:val="both"/>
        <w:rPr/>
      </w:pPr>
      <w:r>
        <w:rPr>
          <w:rStyle w:val="FontStyle14"/>
          <w:rFonts w:cs="Times New Roman" w:ascii="Times New Roman" w:hAnsi="Times New Roman"/>
          <w:color w:val="000000"/>
          <w:sz w:val="28"/>
          <w:szCs w:val="28"/>
        </w:rPr>
        <w:t>Географическое положение и определило первоначальный интерес жителей Италии к народам, жившим не только в Греции, но и на территории современной Испании, Франции, Алжира и Туниса, с которыми они вступали в торговые отношения.</w:t>
      </w:r>
    </w:p>
    <w:p>
      <w:pPr>
        <w:pStyle w:val="Style41"/>
        <w:widowControl/>
        <w:spacing w:lineRule="auto" w:line="360"/>
        <w:ind w:firstLine="720"/>
        <w:jc w:val="both"/>
        <w:rPr/>
      </w:pPr>
      <w:r>
        <w:rPr>
          <w:rStyle w:val="FontStyle14"/>
          <w:rFonts w:cs="Times New Roman" w:ascii="Times New Roman" w:hAnsi="Times New Roman"/>
          <w:color w:val="000000"/>
          <w:sz w:val="28"/>
          <w:szCs w:val="28"/>
        </w:rPr>
        <w:t>Италия времен XIX и XX вв. н. э. отличается по климатическим условиям от времен древних римлян. Если сейчас здесь почти нет лесов и климат теплый и сухой, то две тысячи лет назад лесов было очень много, а климат, по свидетельству разных источников, сырой и холодный. Для пропитания сеяли ячмень, высаживали некоторые овощи. Существует мнение, что рис, кукурузу, сахарный тростник, пальмы, южные плодовые деревья перенесены были в Италию около 1000 лет назад арабам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Люди здесь издавна селились на холмах, в некотором отдалении от моря. Реки, более крупные, чем в Греции, имели узкие выходы к морю и в половодье разливались озерами и болотами</w:t>
      </w:r>
    </w:p>
    <w:p>
      <w:pPr>
        <w:pStyle w:val="Style41"/>
        <w:widowControl/>
        <w:spacing w:lineRule="auto" w:line="360"/>
        <w:ind w:firstLine="720"/>
        <w:jc w:val="both"/>
        <w:rPr/>
      </w:pPr>
      <w:r>
        <w:rPr>
          <w:rStyle w:val="FontStyle14"/>
          <w:rFonts w:cs="Times New Roman" w:ascii="Times New Roman" w:hAnsi="Times New Roman"/>
          <w:color w:val="000000"/>
          <w:sz w:val="28"/>
          <w:szCs w:val="28"/>
        </w:rPr>
        <w:t>Сохранились свидетельства о жизни различных племен на Апеннинском полуострове во II тыс. до н. э. С изделиями из железа их познакомили индоевропейские племена, миграционные потоки которых проходили через полуостров. К ним относилось и племя италиков, которое не было очень большим по численности. Но особую роль в экономическом прогрессе местных народов сыграла Великая Греческая Колонизация. Ахейцы еще в конце II тыс. до н. э. создавали здесь торговые фактории, за ними в Италию и Сицилию продвигались миккенцы, эвбейцы и др. Появились города-полисы Сиракузы, Тарент, Неаполь и т. д.</w:t>
      </w:r>
    </w:p>
    <w:p>
      <w:pPr>
        <w:pStyle w:val="Style41"/>
        <w:widowControl/>
        <w:spacing w:lineRule="auto" w:line="360"/>
        <w:ind w:firstLine="720"/>
        <w:jc w:val="both"/>
        <w:rPr/>
      </w:pPr>
      <w:r>
        <w:rPr>
          <w:rStyle w:val="FontStyle14"/>
          <w:rFonts w:cs="Times New Roman" w:ascii="Times New Roman" w:hAnsi="Times New Roman"/>
          <w:color w:val="000000"/>
          <w:sz w:val="28"/>
          <w:szCs w:val="28"/>
        </w:rPr>
        <w:t>Италики занимались охотой и скотоводством. При расчистке лесов использовался железный топор. Развивались керамическое, бронзолитейное и железоделательное ремесла.</w:t>
      </w:r>
    </w:p>
    <w:p>
      <w:pPr>
        <w:pStyle w:val="Style41"/>
        <w:widowControl/>
        <w:spacing w:lineRule="auto" w:line="360"/>
        <w:ind w:firstLine="720"/>
        <w:jc w:val="both"/>
        <w:rPr/>
      </w:pPr>
      <w:r>
        <w:rPr>
          <w:rStyle w:val="FontStyle14"/>
          <w:rFonts w:cs="Times New Roman" w:ascii="Times New Roman" w:hAnsi="Times New Roman"/>
          <w:color w:val="000000"/>
          <w:sz w:val="28"/>
          <w:szCs w:val="28"/>
        </w:rPr>
        <w:t>Более динамично развивалась хозяйственная жизнь этрусков, сыгравших большую роль в появлении раннегосударственных образований на полуострове. На занимаемой ими территории имелись залежи меди и железа. Вскоре они образовали лигу из 12 городов во главе с претором. Этруски проводили мелиорацию земель с помощью каналов, возделывали зерновые, плодовые культуры и лен. Их очень красивые керамические сосуды, напоминающие греческие, имели форму птиц и животных, использовались черные краски при покрытии. Производили светильники для ритуальных обрядов. Занимались кораблестроением. Знали этруски алфавитное письмо, похожее на греческое и латинское.</w:t>
      </w:r>
    </w:p>
    <w:p>
      <w:pPr>
        <w:pStyle w:val="Style41"/>
        <w:widowControl/>
        <w:spacing w:lineRule="auto" w:line="360"/>
        <w:ind w:firstLine="720"/>
        <w:jc w:val="both"/>
        <w:rPr/>
      </w:pPr>
      <w:r>
        <w:rPr>
          <w:rStyle w:val="FontStyle14"/>
          <w:rFonts w:cs="Times New Roman" w:ascii="Times New Roman" w:hAnsi="Times New Roman"/>
          <w:color w:val="000000"/>
          <w:sz w:val="28"/>
          <w:szCs w:val="28"/>
        </w:rPr>
        <w:t>Их города на холмах имели регулярную планировку. Храмы и жилые дома располагались на каменных фундаментах. Внутри зданий были печи, двускатные крыши покрывались черепицей. Гробницы вырубались в скалах. Во главе городов стояли цари с сакральными функциями. Символы власти их были унаследованы Римом: золотая корона в виде венка из листьев дуба, пучок розог и воткнутая е. него секира.</w:t>
      </w:r>
    </w:p>
    <w:p>
      <w:pPr>
        <w:pStyle w:val="Style41"/>
        <w:widowControl/>
        <w:spacing w:lineRule="auto" w:line="360"/>
        <w:ind w:firstLine="720"/>
        <w:jc w:val="both"/>
        <w:rPr/>
      </w:pPr>
      <w:r>
        <w:rPr>
          <w:rStyle w:val="FontStyle14"/>
          <w:rFonts w:cs="Times New Roman" w:ascii="Times New Roman" w:hAnsi="Times New Roman"/>
          <w:color w:val="000000"/>
          <w:sz w:val="28"/>
          <w:szCs w:val="28"/>
        </w:rPr>
        <w:t>Город Рим как центр будущей республики, a затем и империи, возник, по преданию, в 753 г. до н. э. на левому берегу Тибра в Лации (была такая область). Римский народ — populus romanus состоял из племени рамное (латинян), что дало, по-видимому, и название городу.</w:t>
      </w:r>
    </w:p>
    <w:p>
      <w:pPr>
        <w:pStyle w:val="Style41"/>
        <w:widowControl/>
        <w:spacing w:lineRule="auto" w:line="360"/>
        <w:ind w:firstLine="720"/>
        <w:jc w:val="both"/>
        <w:rPr/>
      </w:pPr>
      <w:r>
        <w:rPr>
          <w:rStyle w:val="FontStyle14"/>
          <w:rFonts w:cs="Times New Roman" w:ascii="Times New Roman" w:hAnsi="Times New Roman"/>
          <w:color w:val="000000"/>
          <w:sz w:val="28"/>
          <w:szCs w:val="28"/>
        </w:rPr>
        <w:t>Территория Рима была очень удобной для проживания: много лугов для скота, плодородных земель и лавровых рощ. В устье судоходного Тибра добывали соль. Выращивали ячмень, уже появились пшеница, лен как одна из первых технических культур на побережье, а также виноград, широко употребляли в пищу горох и бобы, овощи. Как тягловую силу использовали ослов.</w:t>
      </w:r>
    </w:p>
    <w:p>
      <w:pPr>
        <w:pStyle w:val="Style41"/>
        <w:widowControl/>
        <w:spacing w:lineRule="auto" w:line="360"/>
        <w:ind w:firstLine="720"/>
        <w:jc w:val="both"/>
        <w:rPr/>
      </w:pPr>
      <w:r>
        <w:rPr>
          <w:rStyle w:val="FontStyle14"/>
          <w:rFonts w:cs="Times New Roman" w:ascii="Times New Roman" w:hAnsi="Times New Roman"/>
          <w:color w:val="000000"/>
          <w:sz w:val="28"/>
          <w:szCs w:val="28"/>
        </w:rPr>
        <w:t>Самыми древними видами ремесел были гончарное и ткачество. Первыми корпорациями в VII в. стали коллегии плотников, сапожников, медников, гончаров, золотых дел мастеров. Город Рим в VI в. до н. э. был застроен домами и храмами на каменных основах, окружен каменной стеной. Гора Сатурния стала называться Капитолием.</w:t>
      </w:r>
    </w:p>
    <w:p>
      <w:pPr>
        <w:pStyle w:val="Style41"/>
        <w:widowControl/>
        <w:spacing w:lineRule="auto" w:line="360"/>
        <w:ind w:firstLine="720"/>
        <w:jc w:val="both"/>
        <w:rPr/>
      </w:pPr>
      <w:r>
        <w:rPr>
          <w:rStyle w:val="FontStyle14"/>
          <w:rFonts w:cs="Times New Roman" w:ascii="Times New Roman" w:hAnsi="Times New Roman"/>
          <w:color w:val="000000"/>
          <w:sz w:val="28"/>
          <w:szCs w:val="28"/>
        </w:rPr>
        <w:t>Но государства еще не было.</w:t>
      </w:r>
    </w:p>
    <w:p>
      <w:pPr>
        <w:pStyle w:val="Style41"/>
        <w:widowControl/>
        <w:spacing w:lineRule="auto" w:line="360"/>
        <w:ind w:firstLine="720"/>
        <w:jc w:val="both"/>
        <w:rPr/>
      </w:pPr>
      <w:r>
        <w:rPr>
          <w:rStyle w:val="FontStyle14"/>
          <w:rFonts w:cs="Times New Roman" w:ascii="Times New Roman" w:hAnsi="Times New Roman"/>
          <w:color w:val="000000"/>
          <w:sz w:val="28"/>
          <w:szCs w:val="28"/>
        </w:rPr>
        <w:t>Римский народ состоял из 200 родов латинского, сабинского и иллирийского происхождения. Общины родственников имели общую собственность на землю. Кроме рода существовала еще триба — племя. Образование протогосударства в Риме (VIII—VI вв.) сопровождалось слиянием триб. Во главе стоял царь (вождь), и первым из них считается полумифический Ромул. Тогда же создаются и знаменитые впоследствии римские легионы, военные отряды из 3000 пехотинцев и 300 всадников-центуриев. 100 лучших, наиболее уважаемых граждан Рима были при образовании протогосударства названы патрициями (позднее их численность увеличилась за счет зажиточных слоев), а их собрание — сенатом (совет старшин). Сформировался город — полис с родовым укладом, это и была ранняя государственная организация Рима.</w:t>
      </w:r>
    </w:p>
    <w:p>
      <w:pPr>
        <w:pStyle w:val="Style41"/>
        <w:widowControl/>
        <w:spacing w:lineRule="auto" w:line="360"/>
        <w:ind w:firstLine="720"/>
        <w:jc w:val="both"/>
        <w:rPr/>
      </w:pPr>
      <w:r>
        <w:rPr>
          <w:rStyle w:val="FontStyle14"/>
          <w:rFonts w:cs="Times New Roman" w:ascii="Times New Roman" w:hAnsi="Times New Roman"/>
          <w:color w:val="000000"/>
          <w:sz w:val="28"/>
          <w:szCs w:val="28"/>
        </w:rPr>
        <w:t>Из правителей Рима этого раннегосударственного периода выделяется умом и реформаторскими способностями Сервий Туллий (579—535 гг. до н. э.). Подобно Солону в Греции он провел (594 г.) цензовую реформу, целью которой было порвать с традициями родовых отношений. Все патриции и плебеи, по этой реформе, были разделены на шесть разрядов по имущественному признаку. За основу был взят земельный надел. Имущество оценивалось в ассах — римской денежной единице. 10 ассов составляли денарий.</w:t>
      </w:r>
    </w:p>
    <w:p>
      <w:pPr>
        <w:pStyle w:val="Style41"/>
        <w:widowControl/>
        <w:spacing w:lineRule="auto" w:line="360"/>
        <w:ind w:firstLine="720"/>
        <w:jc w:val="both"/>
        <w:rPr/>
      </w:pPr>
      <w:r>
        <w:rPr>
          <w:rStyle w:val="FontStyle14"/>
          <w:rFonts w:cs="Times New Roman" w:ascii="Times New Roman" w:hAnsi="Times New Roman"/>
          <w:color w:val="000000"/>
          <w:sz w:val="28"/>
          <w:szCs w:val="28"/>
        </w:rPr>
        <w:t>Отныне войско в Риме комплектовалось с учетом имущественного ценза. Представители 1-го разряда поставляли тяжеловооруженных пехотинцев с бронзовыми шлемами, круглыми щитами, ножами, панцирем, мечом и копьем, а пятиразрядники поставляли пехотинцев с легким и дешевым вооружением. Имущественная дифференциация римского общества отчетливо проявилась в ходе цензовой реформы.</w:t>
      </w:r>
    </w:p>
    <w:p>
      <w:pPr>
        <w:pStyle w:val="Style41"/>
        <w:widowControl/>
        <w:spacing w:lineRule="auto" w:line="360"/>
        <w:ind w:firstLine="720"/>
        <w:jc w:val="both"/>
        <w:rPr/>
      </w:pPr>
      <w:r>
        <w:rPr>
          <w:rStyle w:val="FontStyle14"/>
          <w:rFonts w:cs="Times New Roman" w:ascii="Times New Roman" w:hAnsi="Times New Roman"/>
          <w:color w:val="000000"/>
          <w:sz w:val="28"/>
          <w:szCs w:val="28"/>
        </w:rPr>
        <w:t xml:space="preserve">Продолжением реформаторской деятельности Сервия Туллия стала административная реформа, по ней все римские владения разделились на четыре округа — трибы. </w:t>
      </w:r>
    </w:p>
    <w:p>
      <w:pPr>
        <w:pStyle w:val="Style41"/>
        <w:widowControl/>
        <w:spacing w:lineRule="auto" w:line="360"/>
        <w:ind w:firstLine="720"/>
        <w:jc w:val="both"/>
        <w:rPr/>
      </w:pPr>
      <w:r>
        <w:rPr>
          <w:rStyle w:val="FontStyle14"/>
          <w:rFonts w:cs="Times New Roman" w:ascii="Times New Roman" w:hAnsi="Times New Roman"/>
          <w:color w:val="000000"/>
          <w:sz w:val="28"/>
          <w:szCs w:val="28"/>
        </w:rPr>
        <w:t>Сервий Туллий не только разрушил родовой строй. Он создал новое государство, основанное на имущественном различии и территориальном делении. При нем формируется публичная власть. Плебей теперь получал землю от царя, а не от рода. Реформы Сервия Туллия подготовили переход Рима к республике, которая побеждает в 510 г. до н. э. в Риме.</w:t>
      </w:r>
    </w:p>
    <w:p>
      <w:pPr>
        <w:pStyle w:val="Style41"/>
        <w:widowControl/>
        <w:spacing w:lineRule="auto" w:line="360"/>
        <w:ind w:firstLine="720"/>
        <w:jc w:val="both"/>
        <w:rPr/>
      </w:pPr>
      <w:r>
        <w:rPr>
          <w:rStyle w:val="FontStyle14"/>
          <w:rFonts w:cs="Times New Roman" w:ascii="Times New Roman" w:hAnsi="Times New Roman"/>
          <w:color w:val="000000"/>
          <w:sz w:val="28"/>
          <w:szCs w:val="28"/>
        </w:rPr>
        <w:t>Постепенно в Риме к патрициям стали относить все свободное население городов, предположительно происходившее от первых поселенцев. Плебеи были выходцами из других племен, сравнительно недавно появившихся в Риме. Они не имели экономических и политических прав, в том числе на ager publikus — вновь завоеванные земли. Эта земля поступала в собственность города-государства. Ее можно было арендовать, а арендную плату вносить в государственную казну. Плебеи боролись не только за экономические, но и за политические права — за доступ к выборным должностям. Первым итогом этой борьбы и явился переход к республиканскому правлению. Период с VI по III вв. до н. э. еще называют временем "Ранней Римской республик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По-прежнему в те времена успешно развивалось сельское хозяйство. От греков-колонистов римляне переняли навыки выращивания олив и приготовления оливкового масла. Разводили не только коз, свиней и коней, но и волов, которых использовали как тягловую силу на пахоте. Разрабатывались залежи не только железа и меди, но и строительного камня, белой глины (для керамических изделий). Керамика шла и на водопроводные трубы, черепицу, кирпич. Из обожженной глины делали терракотовые статуэтки, которые высоко ценились за пределами полуострова. Ремесленники-ткачи освоили выработку шерстяных тканей, льняного полотна, парусного холста.</w:t>
      </w:r>
    </w:p>
    <w:p>
      <w:pPr>
        <w:pStyle w:val="Style41"/>
        <w:widowControl/>
        <w:spacing w:lineRule="auto" w:line="360"/>
        <w:ind w:firstLine="720"/>
        <w:jc w:val="both"/>
        <w:rPr/>
      </w:pPr>
      <w:r>
        <w:rPr>
          <w:rStyle w:val="FontStyle14"/>
          <w:rFonts w:cs="Times New Roman" w:ascii="Times New Roman" w:hAnsi="Times New Roman"/>
          <w:color w:val="000000"/>
          <w:sz w:val="28"/>
          <w:szCs w:val="28"/>
        </w:rPr>
        <w:t>Широко развивалась морская, т.е. внешняя торговля: с одним Карфагеном было заключено несколько торговых договоров. Прогрессировали торговые отношения с Грецией. В период греческой колонизации основывались города-полисы. Огромную роль в активизации торговли сыграло внедрение денег в товарно-денежные отношения. Уже в VI в. все греческие колонии, или города-полисы на юге Италии и острове Сицилия, чеканили серебряные монеты.</w:t>
      </w:r>
    </w:p>
    <w:p>
      <w:pPr>
        <w:pStyle w:val="Style41"/>
        <w:widowControl/>
        <w:spacing w:lineRule="auto" w:line="360"/>
        <w:ind w:firstLine="720"/>
        <w:jc w:val="both"/>
        <w:rPr/>
      </w:pPr>
      <w:r>
        <w:rPr>
          <w:rStyle w:val="FontStyle14"/>
          <w:rFonts w:cs="Times New Roman" w:ascii="Times New Roman" w:hAnsi="Times New Roman"/>
          <w:color w:val="000000"/>
          <w:sz w:val="28"/>
          <w:szCs w:val="28"/>
        </w:rPr>
        <w:t>Первые деньги в Риме отливались в формах. Это были медные слитки весом в римский фунт — 273 г без каких-либо на них изображений. Называли их асе. В конце III в. до н. э. появились легкие монеты: бронзовый асе, серебряный сестерций (2,5 асса), серебряный денарий (10 ассов, или 4 сестерция).</w:t>
      </w:r>
    </w:p>
    <w:p>
      <w:pPr>
        <w:pStyle w:val="Style41"/>
        <w:widowControl/>
        <w:spacing w:lineRule="auto" w:line="360"/>
        <w:ind w:firstLine="720"/>
        <w:jc w:val="both"/>
        <w:rPr/>
      </w:pPr>
      <w:r>
        <w:rPr>
          <w:rStyle w:val="FontStyle14"/>
          <w:rFonts w:cs="Times New Roman" w:ascii="Times New Roman" w:hAnsi="Times New Roman"/>
          <w:color w:val="000000"/>
          <w:sz w:val="28"/>
          <w:szCs w:val="28"/>
        </w:rPr>
        <w:t>Развитие товарно-денежных и демократических отношений в Риме привело к совершенствованию законодательства в стране. В середине V в. до н. э. в Риме появляются Законы 12 таблиц, которые до сего времени изучаются юристами всех стран как "Римское право". Они сыграли большую роль в удовлетворении требований плебеев на землю и стали памятником экономической мысли Древнего Рима. С точки зрения развития частной собственности как основы рыночной экономики наибольший интерес представляют таблицы 4—5 "О семейных и наследственных делах", таблица 6 "О приобретении вещей", таблица 7 "О пользовании земельным участком".</w:t>
      </w:r>
    </w:p>
    <w:p>
      <w:pPr>
        <w:pStyle w:val="Style41"/>
        <w:widowControl/>
        <w:spacing w:lineRule="auto" w:line="360"/>
        <w:ind w:firstLine="720"/>
        <w:jc w:val="both"/>
        <w:rPr/>
      </w:pPr>
      <w:r>
        <w:rPr>
          <w:rStyle w:val="FontStyle14"/>
          <w:rFonts w:cs="Times New Roman" w:ascii="Times New Roman" w:hAnsi="Times New Roman"/>
          <w:color w:val="000000"/>
          <w:sz w:val="28"/>
          <w:szCs w:val="28"/>
        </w:rPr>
        <w:t>Вторая статья таблицы 7 утверждала: если вдоль соседнего участка выкапывался ров, то нельзя переступать границы. Статьи 9а, 96, 10в 7 таблицы закрепляли право владельцев на частную собственность, чаще на земельные участки. Этому способствовало и расширение прав граждан на наследство.</w:t>
      </w:r>
    </w:p>
    <w:p>
      <w:pPr>
        <w:pStyle w:val="Style41"/>
        <w:widowControl/>
        <w:spacing w:lineRule="auto" w:line="360"/>
        <w:ind w:firstLine="720"/>
        <w:jc w:val="both"/>
        <w:rPr/>
      </w:pPr>
      <w:r>
        <w:rPr>
          <w:rStyle w:val="FontStyle14"/>
          <w:rFonts w:cs="Times New Roman" w:ascii="Times New Roman" w:hAnsi="Times New Roman"/>
          <w:color w:val="000000"/>
          <w:sz w:val="28"/>
          <w:szCs w:val="28"/>
        </w:rPr>
        <w:t>Многие плебеи, добившись правового решения своих проблем, превратились в мелких земельных собственников. Дешевой рабочей силой, применяемой в массовом масштабе, стали бесправные рабы. Приток их в страну многократно вырос в результате многочисленных войн. Рабов применяли в сельском хозяйстве, на рудниках, в строительстве. Переход от мелкого производства к более крупному хозяйству в Древнем Риме произошел на грани I тыс. до н. э. и I тыс. н. э. Получила распространение не только простая, ко и в тсатсойто степени сложная кооперация труда. Тенденции эти развились в период Римской империи в I—V вв. н. э. Империя территориально расширилась далеко в глубь Европейского континента. Рабский труд еще более подешевел из-за нескончаемого притока пленных на Апеннинский полуостров.</w:t>
      </w:r>
    </w:p>
    <w:p>
      <w:pPr>
        <w:pStyle w:val="Style41"/>
        <w:widowControl/>
        <w:spacing w:lineRule="auto" w:line="360"/>
        <w:ind w:firstLine="720"/>
        <w:jc w:val="both"/>
        <w:rPr/>
      </w:pPr>
      <w:r>
        <w:rPr>
          <w:rStyle w:val="FontStyle14"/>
          <w:rFonts w:cs="Times New Roman" w:ascii="Times New Roman" w:hAnsi="Times New Roman"/>
          <w:color w:val="000000"/>
          <w:sz w:val="28"/>
          <w:szCs w:val="28"/>
        </w:rPr>
        <w:t>Но даже в период так называемого классического рабовладения в Риме рабство не получило широкого распространения в ремесленном производстве, где требовалось применение высококвалифицированного труда. Преобладал там в те и последующие времена свободный труд. Но важной проблемой была узость сырьевой базы. Руды, камень, дерево ввозили из провинций Рима. Впервые в истории начали вести целенаправленные поисковые работы, которые в наше время называются разведкой руд. К техническим новшествам относились углубление шахт, применение вентиляции, винта Архимеда. Из металлов появились цинк и латунь (сплав цинка с медью). Особо ценились в строительстве мрамор из Греции, гранит из Египта. Но началась разработка и ценнейших мраморов Итали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Наблюдается хозяйственная специализация отдельных районов Италии: Капуя славилась литьем из бронзы и свинца; Арреций — знаменитой керамикой; Тарент — шерстяными изделиям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Если греки большое внимание уделяли храмовому строительству, то римляне развивали гражданскую и инжелерную архитектуру: строили мосты, термы, виллы, многоэтажные дома, корты, проводили водопроводы. В строительстве использовался бетон.</w:t>
      </w:r>
    </w:p>
    <w:p>
      <w:pPr>
        <w:pStyle w:val="Style41"/>
        <w:widowControl/>
        <w:spacing w:lineRule="auto" w:line="360"/>
        <w:ind w:firstLine="720"/>
        <w:jc w:val="both"/>
        <w:rPr/>
      </w:pPr>
      <w:r>
        <w:rPr>
          <w:rStyle w:val="FontStyle14"/>
          <w:rFonts w:cs="Times New Roman" w:ascii="Times New Roman" w:hAnsi="Times New Roman"/>
          <w:color w:val="000000"/>
          <w:sz w:val="28"/>
          <w:szCs w:val="28"/>
        </w:rPr>
        <w:t>Морская торговля более широко развивалась с ростом тоннажа судов — до 200 т, усовершенствовались рулевые весла. Строились маяки. Разветвленной была сеть римских дорог, которые способствовали развитию торговли.</w:t>
      </w:r>
    </w:p>
    <w:p>
      <w:pPr>
        <w:pStyle w:val="Style41"/>
        <w:widowControl/>
        <w:spacing w:lineRule="auto" w:line="360"/>
        <w:ind w:firstLine="720"/>
        <w:jc w:val="both"/>
        <w:rPr/>
      </w:pPr>
      <w:r>
        <w:rPr>
          <w:rStyle w:val="FontStyle14"/>
          <w:rFonts w:cs="Times New Roman" w:ascii="Times New Roman" w:hAnsi="Times New Roman"/>
          <w:color w:val="000000"/>
          <w:sz w:val="28"/>
          <w:szCs w:val="28"/>
        </w:rPr>
        <w:t>Римские монеты — сестерций и денарий распространялись по всему Средиземноморью. Ссудный процент в Италии был уменьшен до 6%, но в провинциях он сохранялся более высоким.</w:t>
      </w:r>
    </w:p>
    <w:p>
      <w:pPr>
        <w:pStyle w:val="Style41"/>
        <w:widowControl/>
        <w:spacing w:lineRule="auto" w:line="360"/>
        <w:ind w:firstLine="720"/>
        <w:jc w:val="both"/>
        <w:rPr/>
      </w:pPr>
      <w:r>
        <w:rPr>
          <w:rStyle w:val="FontStyle14"/>
          <w:rFonts w:cs="Times New Roman" w:ascii="Times New Roman" w:hAnsi="Times New Roman"/>
          <w:color w:val="000000"/>
          <w:sz w:val="28"/>
          <w:szCs w:val="28"/>
        </w:rPr>
        <w:t>Широко известна борьба за проведение аграрной реформы в Риме братьями Гракхами (II в. до н. э.), которые выступили против обезземеливания мелких свободных земледельцев. После многолетней борьбы возникли десятки тысяч мелких сельских хозяйств.</w:t>
      </w:r>
    </w:p>
    <w:p>
      <w:pPr>
        <w:pStyle w:val="Style41"/>
        <w:widowControl/>
        <w:spacing w:lineRule="auto" w:line="360"/>
        <w:ind w:firstLine="720"/>
        <w:jc w:val="both"/>
        <w:rPr/>
      </w:pPr>
      <w:r>
        <w:rPr>
          <w:rStyle w:val="FontStyle14"/>
          <w:rFonts w:cs="Times New Roman" w:ascii="Times New Roman" w:hAnsi="Times New Roman"/>
          <w:color w:val="000000"/>
          <w:sz w:val="28"/>
          <w:szCs w:val="28"/>
        </w:rPr>
        <w:t>Многочисленные войны, восстания рабов, в том числе под руководством Спартака, социальные противоречия внутри общества привели к падению Римской республик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В 30-е гг. до н. э. с завоеванием Египта Октавианом закончился в истории Рима период гражданских войн. Единым правителем огромной Римской державы становится Гай Юлий Цезарь Октавиан, и начинается период Римской импери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Империя состояла из Италии и многочисленных провинций. Рим был не только местом пребывания императорского двора, он стал городом мирового значения с населением до 1,5 млн человек. Для снабжения городского населения продуктами питания, а многочисленных ремесленных мастерских сырьем использовались 12 вымощенных дорог. Для доставки сухопутных грузов и флотилии судов для перевозки грузов морем. Водоснабжению города того времени могут позавидовать жители некоторых современных городов и поселков: ежедневно 11 водопроводов подавали в Рим до 1,5 млн куб. м питьевой воды! Действовала и подземная канализация.</w:t>
      </w:r>
    </w:p>
    <w:p>
      <w:pPr>
        <w:pStyle w:val="Style41"/>
        <w:widowControl/>
        <w:spacing w:lineRule="auto" w:line="360"/>
        <w:ind w:firstLine="720"/>
        <w:jc w:val="both"/>
        <w:rPr/>
      </w:pPr>
      <w:r>
        <w:rPr>
          <w:rStyle w:val="FontStyle14"/>
          <w:rFonts w:cs="Times New Roman" w:ascii="Times New Roman" w:hAnsi="Times New Roman"/>
          <w:color w:val="000000"/>
          <w:sz w:val="28"/>
          <w:szCs w:val="28"/>
        </w:rPr>
        <w:t>Италия находилась на особом положении в рамках державы: на ее территории не могли пребывать регулярные войска, жители ее на основе италийского права освобождались от прямых налогов, из них формировался в большинстве административный аппарат импери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Города Италии имели статус муниципий (самоуправления) — будущие муниципалитеты. К городам приписывались сельские территории с привилегиями полного римского гражданства.</w:t>
      </w:r>
    </w:p>
    <w:p>
      <w:pPr>
        <w:pStyle w:val="Style41"/>
        <w:widowControl/>
        <w:spacing w:lineRule="auto" w:line="360"/>
        <w:ind w:firstLine="720"/>
        <w:jc w:val="both"/>
        <w:rPr/>
      </w:pPr>
      <w:r>
        <w:rPr>
          <w:rStyle w:val="FontStyle14"/>
          <w:rFonts w:cs="Times New Roman" w:ascii="Times New Roman" w:hAnsi="Times New Roman"/>
          <w:color w:val="000000"/>
          <w:sz w:val="28"/>
          <w:szCs w:val="28"/>
        </w:rPr>
        <w:t>Особый статус не провинции, а личного владения главы Римской империи имел Египет. На Востоке было много земель, лично принадлежавших императору, управляли ими прокураторы.</w:t>
      </w:r>
    </w:p>
    <w:p>
      <w:pPr>
        <w:pStyle w:val="Style41"/>
        <w:widowControl/>
        <w:spacing w:lineRule="auto" w:line="360"/>
        <w:ind w:firstLine="720"/>
        <w:jc w:val="both"/>
        <w:rPr/>
      </w:pPr>
      <w:r>
        <w:rPr>
          <w:rStyle w:val="FontStyle14"/>
          <w:rFonts w:cs="Times New Roman" w:ascii="Times New Roman" w:hAnsi="Times New Roman"/>
          <w:color w:val="000000"/>
          <w:sz w:val="28"/>
          <w:szCs w:val="28"/>
        </w:rPr>
        <w:t>В сельском хозяйстве провинций применялся греко-римский опыт. Имелись земли, занятые под виноградом, оливами, плодовыми деревьями. Соответственно изменялась и структура торговли, на экспорт шли вина, оливковое масло. Возделывалась успешно пшеница. В западных провинциях веянием времени явились изобретение и применение колесного плуга, а в Галлии — жнейки, минеральных удобрений и даже водяных мельниц. Все это использовалось в латифундиях (от лат. latus fundus) — крупных рабовладельческих имениях.</w:t>
      </w:r>
    </w:p>
    <w:p>
      <w:pPr>
        <w:pStyle w:val="Style41"/>
        <w:widowControl/>
        <w:spacing w:lineRule="auto" w:line="360"/>
        <w:ind w:firstLine="720"/>
        <w:jc w:val="both"/>
        <w:rPr/>
      </w:pPr>
      <w:r>
        <w:rPr>
          <w:rStyle w:val="FontStyle14"/>
          <w:rFonts w:cs="Times New Roman" w:ascii="Times New Roman" w:hAnsi="Times New Roman"/>
          <w:color w:val="000000"/>
          <w:sz w:val="28"/>
          <w:szCs w:val="28"/>
        </w:rPr>
        <w:t>Наиболее широкое распространение рабовладельческие латифундии получили в Галлии и Испании, а в самой Италии, Африке, восточных провинциях встречались латифундии с дроблением земли и передачей ее в аренду колонам. Как известно, это явилось переходным этапом к феодализации аграрного производства в Европе периода Средних веков. В крупных латифундиях было трудно организовать труд больших масс рабов.</w:t>
      </w:r>
    </w:p>
    <w:p>
      <w:pPr>
        <w:pStyle w:val="Style41"/>
        <w:widowControl/>
        <w:spacing w:lineRule="auto" w:line="360"/>
        <w:ind w:firstLine="720"/>
        <w:jc w:val="both"/>
        <w:rPr/>
      </w:pPr>
      <w:r>
        <w:rPr>
          <w:rStyle w:val="FontStyle14"/>
          <w:rFonts w:cs="Times New Roman" w:ascii="Times New Roman" w:hAnsi="Times New Roman"/>
          <w:color w:val="000000"/>
          <w:sz w:val="28"/>
          <w:szCs w:val="28"/>
        </w:rPr>
        <w:t>Колон вносил деньги в качестве арендной платы, для чего вступал в рыночные отношения, продавая произведенную продукцию. Чтобы не отвлекать время колона на торговлю, их часто переводили на натуральную оплату, и s произведенного они получали 1/3 пшеницы, вина, олив; 1/4 гороха. Колон также отрабатывал по несколько дней на полевых работах в имении землевладельца. Таким образом, закладывались основы отработочной ренты (барщины) и натурального, а также денежного оброка.</w:t>
      </w:r>
    </w:p>
    <w:p>
      <w:pPr>
        <w:pStyle w:val="Style41"/>
        <w:widowControl/>
        <w:spacing w:lineRule="auto" w:line="360"/>
        <w:ind w:firstLine="720"/>
        <w:jc w:val="both"/>
        <w:rPr/>
      </w:pPr>
      <w:r>
        <w:rPr>
          <w:rStyle w:val="FontStyle14"/>
          <w:rFonts w:cs="Times New Roman" w:ascii="Times New Roman" w:hAnsi="Times New Roman"/>
          <w:color w:val="000000"/>
          <w:sz w:val="28"/>
          <w:szCs w:val="28"/>
        </w:rPr>
        <w:t>Римское ремесло развивалось при условии доставки серебряных, свинцовых и медных руд из Испании, железных и оловянных руд из Галлии, железных — из Долмации и т. д. Велись поиски и открывались новые месторождения, большинство рудников находилось в собственности императора, от имени которого также управляли прокураторы. Они часто сдавали рудники в аренду крупным съемщикам.</w:t>
      </w:r>
    </w:p>
    <w:p>
      <w:pPr>
        <w:pStyle w:val="Style41"/>
        <w:widowControl/>
        <w:spacing w:lineRule="auto" w:line="360"/>
        <w:ind w:firstLine="720"/>
        <w:jc w:val="both"/>
        <w:rPr/>
      </w:pPr>
      <w:r>
        <w:rPr>
          <w:rStyle w:val="FontStyle14"/>
          <w:rFonts w:cs="Times New Roman" w:ascii="Times New Roman" w:hAnsi="Times New Roman"/>
          <w:color w:val="000000"/>
          <w:sz w:val="28"/>
          <w:szCs w:val="28"/>
        </w:rPr>
        <w:t>Применение рабского труда привело к укрупнению мастерских, в них трудились уже десятки человек (II в.). Растут специализация и кооперация труда. Особенно широко рабский труд применялся в горном деле, строительстве, на рудниках. Появились новые отрасли производства: стеклодувное (с конца I в. до н. э.), бетонное и производство обожженного кирпича. На рынке внутри империи большим спросом пользовались льняные и пурпуровые ткани, изделия из цветного стекла, ювелирные украшения. Новым направлением явилось развитие латифундиального ремесла, которое конкурировало с городским.</w:t>
      </w:r>
    </w:p>
    <w:p>
      <w:pPr>
        <w:pStyle w:val="Style41"/>
        <w:widowControl/>
        <w:spacing w:lineRule="auto" w:line="360"/>
        <w:ind w:firstLine="720"/>
        <w:jc w:val="both"/>
        <w:rPr/>
      </w:pPr>
      <w:r>
        <w:rPr>
          <w:rStyle w:val="FontStyle14"/>
          <w:rFonts w:cs="Times New Roman" w:ascii="Times New Roman" w:hAnsi="Times New Roman"/>
          <w:color w:val="000000"/>
          <w:sz w:val="28"/>
          <w:szCs w:val="28"/>
        </w:rPr>
        <w:t>Каждый город в империи обзаводился не только торговыми лавками, но и складами для хранения товаров. В Риме появился 5-ярусный Траянов рынок со 150 лавками, где торговали товарами первой необходимости.</w:t>
      </w:r>
    </w:p>
    <w:p>
      <w:pPr>
        <w:pStyle w:val="Style41"/>
        <w:widowControl/>
        <w:spacing w:lineRule="auto" w:line="360"/>
        <w:ind w:firstLine="720"/>
        <w:jc w:val="both"/>
        <w:rPr/>
      </w:pPr>
      <w:r>
        <w:rPr>
          <w:rStyle w:val="FontStyle14"/>
          <w:rFonts w:cs="Times New Roman" w:ascii="Times New Roman" w:hAnsi="Times New Roman"/>
          <w:color w:val="000000"/>
          <w:sz w:val="28"/>
          <w:szCs w:val="28"/>
        </w:rPr>
        <w:t>И все же хозяйство в основе оставалось натуральным. Несовершенными были транспорт и пути сообщения. В то же время возросла роль менял и кредитных операций. Была введена золотая монета — ауреус. Из фунта золота (327 г) чеканили 40—45 золотых монет с изображением на лицевой стороне царствующего императора. В ходу был и серебряный денарий, при плавке к серебру добавляли медь. Из меди чеканили не только ассы, но и сестерции (4 асса), и дупондии (2 асса), что свидетельствует об оживлении мелкой торговли. В восточных провинциях продолжали чеканить монеты по типу эллинистических: тетрадрахмы и драхмы. Они приравнивались к денарию.</w:t>
      </w:r>
    </w:p>
    <w:p>
      <w:pPr>
        <w:pStyle w:val="Style41"/>
        <w:widowControl/>
        <w:spacing w:lineRule="auto" w:line="360"/>
        <w:ind w:firstLine="720"/>
        <w:jc w:val="both"/>
        <w:rPr/>
      </w:pPr>
      <w:r>
        <w:rPr>
          <w:rStyle w:val="FontStyle14"/>
          <w:rFonts w:cs="Times New Roman" w:ascii="Times New Roman" w:hAnsi="Times New Roman"/>
          <w:color w:val="000000"/>
          <w:sz w:val="28"/>
          <w:szCs w:val="28"/>
        </w:rPr>
        <w:t>В социальной структуре империи ведущее место занимали рабовладельцы, рабы и мелкие производители. В начале новой эры рабам стали позволять иметь семьи и хозяйства в виде пекулия: участок земли, хижина. Со II в. н. э. рабов чаще стали рассматривать не как личную собственность господина, а как подданных государства.</w:t>
      </w:r>
    </w:p>
    <w:p>
      <w:pPr>
        <w:pStyle w:val="Style41"/>
        <w:widowControl/>
        <w:spacing w:lineRule="auto" w:line="360"/>
        <w:ind w:firstLine="720"/>
        <w:jc w:val="both"/>
        <w:rPr/>
      </w:pPr>
      <w:r>
        <w:rPr>
          <w:rStyle w:val="FontStyle14"/>
          <w:rFonts w:cs="Times New Roman" w:ascii="Times New Roman" w:hAnsi="Times New Roman"/>
          <w:color w:val="000000"/>
          <w:sz w:val="28"/>
          <w:szCs w:val="28"/>
        </w:rPr>
        <w:t>Следующей большой группой были свободные земледельцы и колоны, ремесленники и отпущенные на волю рабы. Свободное крестьянство никогда не исчезало в Италии. Со II века н. э. распространяется колонат в виде арендных отношений. Юридически это были свободные люди, заключавшие на 5 лет договор с землевладельцем. Но колон редко разрывал договор, продолжая возделывать свой участок. Колоном мог стать не только разорившийся крестьянин-общинник, но и вольноотпущенник, и городской плебей, а также посаженный на землю раб. К концу эпохи Древнего мира в империи становится все больше колонов и все меньше рабов.</w:t>
      </w:r>
    </w:p>
    <w:p>
      <w:pPr>
        <w:pStyle w:val="Style41"/>
        <w:widowControl/>
        <w:spacing w:lineRule="auto" w:line="360"/>
        <w:ind w:firstLine="720"/>
        <w:jc w:val="both"/>
        <w:rPr/>
      </w:pPr>
      <w:r>
        <w:rPr>
          <w:rStyle w:val="FontStyle14"/>
          <w:rFonts w:cs="Times New Roman" w:ascii="Times New Roman" w:hAnsi="Times New Roman"/>
          <w:color w:val="000000"/>
          <w:sz w:val="28"/>
          <w:szCs w:val="28"/>
        </w:rPr>
        <w:t>Ремесленники трудились в средних и мелких мастерских. Много таких мастерских принадлежало вольноотпущенникам. Жили в городах и предшественники люмпен-пролетариев, которые нигде не работали, жили с семьями за счет подачки от государственных и городских властей. Эта масса людей представляла опасность для властей, угрозу социальной нестабильности. Особой социальной прослойкой была римская армия: преторианская гвардия, легионеры, вспомогательные части. Неоднородным был слой рабовладельцев: сенаторы, чиновничество, зажиточные круги городов, собственники вилл, владельцы ремесленных мастерских, крупные торговцы и судовладельцы.</w:t>
      </w:r>
    </w:p>
    <w:p>
      <w:pPr>
        <w:pStyle w:val="Style41"/>
        <w:widowControl/>
        <w:spacing w:lineRule="auto" w:line="360"/>
        <w:ind w:firstLine="720"/>
        <w:jc w:val="both"/>
        <w:rPr/>
      </w:pPr>
      <w:r>
        <w:rPr>
          <w:rStyle w:val="FontStyle14"/>
          <w:rFonts w:cs="Times New Roman" w:ascii="Times New Roman" w:hAnsi="Times New Roman"/>
          <w:color w:val="000000"/>
          <w:sz w:val="28"/>
          <w:szCs w:val="28"/>
        </w:rPr>
        <w:t>Ослабленная в период поздней Римской империи аграрными кризисами, восстаниями рабов, бесконечными войнами и нападениями варварских плен из Европы, Западная римская империя прекратила существование в 476 г. Массовые разрушения материальных и культурных ценностей в центрах античного мира, перемещения огромных людских масс и гибель многих из них не прошли бесследно для зарождающихся на развалинах Рима молодых европейских государств. Мир вступал в эпоху Средневековь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pacing w:val="-10"/>
      <w:sz w:val="32"/>
      <w:szCs w:val="32"/>
    </w:rPr>
  </w:style>
  <w:style w:type="character" w:styleId="FontStyle12">
    <w:name w:val="Font Style12"/>
    <w:qFormat/>
    <w:rPr>
      <w:rFonts w:ascii="Bookman Old Style" w:hAnsi="Bookman Old Style" w:cs="Bookman Old Style"/>
      <w:b/>
      <w:bCs/>
      <w:spacing w:val="-10"/>
      <w:sz w:val="24"/>
      <w:szCs w:val="24"/>
    </w:rPr>
  </w:style>
  <w:style w:type="character" w:styleId="FontStyle13">
    <w:name w:val="Font Style13"/>
    <w:qFormat/>
    <w:rPr>
      <w:rFonts w:ascii="Bookman Old Style" w:hAnsi="Bookman Old Style" w:cs="Bookman Old Style"/>
      <w:i/>
      <w:iCs/>
      <w:spacing w:val="10"/>
      <w:sz w:val="18"/>
      <w:szCs w:val="18"/>
    </w:rPr>
  </w:style>
  <w:style w:type="character" w:styleId="FontStyle14">
    <w:name w:val="Font Style14"/>
    <w:qFormat/>
    <w:rPr>
      <w:rFonts w:ascii="Bookman Old Style" w:hAnsi="Bookman Old Style" w:cs="Bookman Old Style"/>
      <w:sz w:val="18"/>
      <w:szCs w:val="18"/>
    </w:rPr>
  </w:style>
  <w:style w:type="character" w:styleId="FontStyle15">
    <w:name w:val="Font Style15"/>
    <w:qFormat/>
    <w:rPr>
      <w:rFonts w:ascii="Bookman Old Style" w:hAnsi="Bookman Old Style" w:cs="Bookman Old Style"/>
      <w:b/>
      <w:bCs/>
      <w:sz w:val="18"/>
      <w:szCs w:val="18"/>
    </w:rPr>
  </w:style>
  <w:style w:type="character" w:styleId="FontStyle16">
    <w:name w:val="Font Style16"/>
    <w:qFormat/>
    <w:rPr>
      <w:rFonts w:ascii="Franklin Gothic Medium" w:hAnsi="Franklin Gothic Medium" w:cs="Franklin Gothic Medium"/>
      <w:spacing w:val="10"/>
      <w:sz w:val="26"/>
      <w:szCs w:val="26"/>
    </w:rPr>
  </w:style>
  <w:style w:type="character" w:styleId="FontStyle17">
    <w:name w:val="Font Style17"/>
    <w:qFormat/>
    <w:rPr>
      <w:rFonts w:ascii="Bookman Old Style" w:hAnsi="Bookman Old Style" w:cs="Bookman Old Style"/>
      <w:b/>
      <w:bCs/>
      <w:spacing w:val="10"/>
      <w:sz w:val="14"/>
      <w:szCs w:val="14"/>
    </w:rPr>
  </w:style>
  <w:style w:type="character" w:styleId="FontStyle18">
    <w:name w:val="Font Style18"/>
    <w:qFormat/>
    <w:rPr>
      <w:rFonts w:ascii="Bookman Old Style" w:hAnsi="Bookman Old Style" w:cs="Bookman Old Style"/>
      <w:b/>
      <w:bCs/>
      <w:sz w:val="16"/>
      <w:szCs w:val="16"/>
    </w:rPr>
  </w:style>
  <w:style w:type="character" w:styleId="FontStyle19">
    <w:name w:val="Font Style19"/>
    <w:qFormat/>
    <w:rPr>
      <w:rFonts w:ascii="Times New Roman" w:hAnsi="Times New Roman" w:cs="Times New Roman"/>
      <w:b/>
      <w:bCs/>
      <w:i/>
      <w:iCs/>
      <w:spacing w:val="10"/>
      <w:sz w:val="18"/>
      <w:szCs w:val="18"/>
    </w:rPr>
  </w:style>
  <w:style w:type="character" w:styleId="FontStyle20">
    <w:name w:val="Font Style20"/>
    <w:qFormat/>
    <w:rPr>
      <w:rFonts w:ascii="Bookman Old Style" w:hAnsi="Bookman Old Style" w:cs="Bookman Old Style"/>
      <w:b/>
      <w:bCs/>
      <w:smallCaps/>
      <w:sz w:val="18"/>
      <w:szCs w:val="18"/>
    </w:rPr>
  </w:style>
  <w:style w:type="character" w:styleId="FontStyle21">
    <w:name w:val="Font Style21"/>
    <w:qFormat/>
    <w:rPr>
      <w:rFonts w:ascii="Bookman Old Style" w:hAnsi="Bookman Old Style" w:cs="Bookman Old Styl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7:00Z</dcterms:created>
  <dc:creator/>
  <dc:description/>
  <cp:keywords/>
  <dc:language>en-US</dc:language>
  <cp:lastModifiedBy/>
  <dcterms:modified xsi:type="dcterms:W3CDTF">2011-09-21T14:27:00Z</dcterms:modified>
  <cp:revision>1</cp:revision>
  <dc:subject/>
  <dc:title>Реферат</dc:title>
</cp:coreProperties>
</file>