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center"/>
        <w:rPr>
          <w:b/>
          <w:b/>
          <w:sz w:val="28"/>
          <w:szCs w:val="28"/>
          <w:lang w:val="ru-RU"/>
        </w:rPr>
      </w:pPr>
      <w:r>
        <w:rPr>
          <w:b/>
          <w:sz w:val="28"/>
          <w:szCs w:val="28"/>
        </w:rPr>
        <w:t>РОЛЬ ЕРАЗМА НОТЕРДАМСЬКОГО В ГУМАНІСТИЧНОМУ РУСІ НІМЕЧЧИНИ</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b/>
          <w:b/>
          <w:sz w:val="28"/>
          <w:szCs w:val="28"/>
        </w:rPr>
      </w:pPr>
      <w:r>
        <w:rPr>
          <w:b/>
          <w:sz w:val="28"/>
          <w:szCs w:val="28"/>
        </w:rPr>
        <w:t>План</w:t>
      </w:r>
    </w:p>
    <w:p>
      <w:pPr>
        <w:pStyle w:val="Heading1"/>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jc w:val="both"/>
        <w:rPr>
          <w:sz w:val="28"/>
          <w:szCs w:val="28"/>
          <w:lang w:val="ru-RU" w:eastAsia="en-US"/>
        </w:rPr>
      </w:pPr>
      <w:r>
        <w:rPr>
          <w:rStyle w:val="InternetLink"/>
          <w:bCs/>
          <w:color w:val="000000"/>
          <w:sz w:val="28"/>
          <w:szCs w:val="28"/>
          <w:lang w:val="en-US" w:eastAsia="en-US"/>
        </w:rPr>
        <w:t>Вступ</w:t>
      </w:r>
    </w:p>
    <w:p>
      <w:pPr>
        <w:pStyle w:val="Contents1"/>
        <w:tabs>
          <w:tab w:val="clear" w:pos="708"/>
          <w:tab w:val="right" w:pos="9345" w:leader="dot"/>
        </w:tabs>
        <w:spacing w:lineRule="auto" w:line="360"/>
        <w:jc w:val="both"/>
        <w:rPr>
          <w:sz w:val="28"/>
          <w:szCs w:val="28"/>
          <w:lang w:val="ru-RU" w:eastAsia="en-US"/>
        </w:rPr>
      </w:pPr>
      <w:r>
        <w:rPr>
          <w:rStyle w:val="InternetLink"/>
          <w:bCs/>
          <w:color w:val="000000"/>
          <w:sz w:val="28"/>
          <w:szCs w:val="28"/>
          <w:lang w:val="en-US" w:eastAsia="en-US"/>
        </w:rPr>
        <w:t>1. Гуманістичний рух в Німеччині у 14 ст.</w:t>
      </w:r>
      <w:r>
        <w:rPr>
          <w:sz w:val="28"/>
          <w:szCs w:val="28"/>
          <w:lang w:val="ru-RU" w:eastAsia="en-US"/>
        </w:rPr>
        <w:t xml:space="preserve"> </w:t>
      </w:r>
    </w:p>
    <w:p>
      <w:pPr>
        <w:pStyle w:val="Contents1"/>
        <w:tabs>
          <w:tab w:val="clear" w:pos="708"/>
          <w:tab w:val="right" w:pos="9345" w:leader="dot"/>
        </w:tabs>
        <w:spacing w:lineRule="auto" w:line="360"/>
        <w:jc w:val="both"/>
        <w:rPr>
          <w:sz w:val="28"/>
          <w:szCs w:val="28"/>
          <w:lang w:val="ru-RU" w:eastAsia="en-US"/>
        </w:rPr>
      </w:pPr>
      <w:r>
        <w:rPr>
          <w:rStyle w:val="InternetLink"/>
          <w:color w:val="000000"/>
          <w:sz w:val="28"/>
          <w:szCs w:val="28"/>
          <w:lang w:val="en-US" w:eastAsia="en-US"/>
        </w:rPr>
        <w:t>2. Гуманістичний рух в Німеччині у 15 ст.</w:t>
      </w:r>
      <w:r>
        <w:rPr>
          <w:sz w:val="28"/>
          <w:szCs w:val="28"/>
          <w:lang w:val="ru-RU" w:eastAsia="en-US"/>
        </w:rPr>
        <w:t xml:space="preserve"> </w:t>
      </w:r>
    </w:p>
    <w:p>
      <w:pPr>
        <w:pStyle w:val="Contents1"/>
        <w:tabs>
          <w:tab w:val="clear" w:pos="708"/>
          <w:tab w:val="right" w:pos="9345" w:leader="dot"/>
        </w:tabs>
        <w:spacing w:lineRule="auto" w:line="360"/>
        <w:jc w:val="both"/>
        <w:rPr>
          <w:sz w:val="28"/>
          <w:szCs w:val="28"/>
          <w:lang w:val="ru-RU" w:eastAsia="en-US"/>
        </w:rPr>
      </w:pPr>
      <w:r>
        <w:rPr>
          <w:rStyle w:val="InternetLink"/>
          <w:bCs/>
          <w:color w:val="000000"/>
          <w:sz w:val="28"/>
          <w:szCs w:val="28"/>
          <w:lang w:val="en-US" w:eastAsia="en-US"/>
        </w:rPr>
        <w:t>3. Гуманістичний рух в Німеччині у 16 ст.</w:t>
      </w:r>
      <w:r>
        <w:rPr>
          <w:sz w:val="28"/>
          <w:szCs w:val="28"/>
          <w:lang w:val="ru-RU" w:eastAsia="en-US"/>
        </w:rPr>
        <w:t xml:space="preserve"> </w:t>
      </w:r>
    </w:p>
    <w:p>
      <w:pPr>
        <w:pStyle w:val="Contents1"/>
        <w:tabs>
          <w:tab w:val="clear" w:pos="708"/>
          <w:tab w:val="right" w:pos="9345" w:leader="dot"/>
        </w:tabs>
        <w:spacing w:lineRule="auto" w:line="360"/>
        <w:jc w:val="both"/>
        <w:rPr>
          <w:sz w:val="28"/>
          <w:szCs w:val="28"/>
          <w:lang w:val="ru-RU" w:eastAsia="en-US"/>
        </w:rPr>
      </w:pPr>
      <w:r>
        <w:rPr>
          <w:rStyle w:val="InternetLink"/>
          <w:bCs/>
          <w:color w:val="000000"/>
          <w:sz w:val="28"/>
          <w:szCs w:val="28"/>
          <w:lang w:val="en-US" w:eastAsia="en-US"/>
        </w:rPr>
        <w:t>Висновок</w:t>
      </w:r>
    </w:p>
    <w:p>
      <w:pPr>
        <w:pStyle w:val="Contents1"/>
        <w:tabs>
          <w:tab w:val="clear" w:pos="708"/>
          <w:tab w:val="right" w:pos="9345" w:leader="dot"/>
        </w:tabs>
        <w:spacing w:lineRule="auto" w:line="360"/>
        <w:jc w:val="both"/>
        <w:rPr>
          <w:sz w:val="28"/>
          <w:szCs w:val="28"/>
          <w:lang w:val="ru-RU" w:eastAsia="en-US"/>
        </w:rPr>
      </w:pPr>
      <w:r>
        <w:rPr>
          <w:rStyle w:val="InternetLink"/>
          <w:bCs/>
          <w:color w:val="000000"/>
          <w:sz w:val="28"/>
          <w:szCs w:val="28"/>
          <w:lang w:val="en-US" w:eastAsia="en-US"/>
        </w:rPr>
        <w:t>Список використаної літератури</w:t>
      </w:r>
      <w:r>
        <w:br w:type="page"/>
      </w:r>
    </w:p>
    <w:p>
      <w:pPr>
        <w:pStyle w:val="Normal"/>
        <w:spacing w:lineRule="auto" w:line="360"/>
        <w:jc w:val="center"/>
        <w:rPr>
          <w:b/>
          <w:b/>
          <w:bCs/>
          <w:sz w:val="28"/>
          <w:szCs w:val="28"/>
        </w:rPr>
      </w:pPr>
      <w:r>
        <w:rPr>
          <w:b/>
          <w:bCs/>
          <w:sz w:val="28"/>
          <w:szCs w:val="28"/>
        </w:rPr>
        <w:t>Вступ</w:t>
      </w:r>
    </w:p>
    <w:p>
      <w:pPr>
        <w:pStyle w:val="TextBody"/>
        <w:spacing w:lineRule="auto" w:line="360"/>
        <w:ind w:firstLine="709"/>
        <w:jc w:val="both"/>
        <w:rPr>
          <w:b/>
          <w:b/>
          <w:bCs/>
          <w:sz w:val="28"/>
          <w:szCs w:val="28"/>
          <w:lang w:val="uk-UA" w:eastAsia="uk-UA"/>
        </w:rPr>
      </w:pPr>
      <w:r>
        <w:rPr>
          <w:b/>
          <w:bCs/>
          <w:sz w:val="28"/>
          <w:szCs w:val="28"/>
          <w:lang w:val="uk-UA" w:eastAsia="uk-UA"/>
        </w:rPr>
      </w:r>
    </w:p>
    <w:p>
      <w:pPr>
        <w:pStyle w:val="TextBody"/>
        <w:spacing w:lineRule="auto" w:line="360"/>
        <w:ind w:firstLine="709"/>
        <w:jc w:val="both"/>
        <w:rPr>
          <w:sz w:val="28"/>
          <w:szCs w:val="28"/>
          <w:lang w:val="uk-UA"/>
        </w:rPr>
      </w:pPr>
      <w:r>
        <w:rPr>
          <w:sz w:val="28"/>
          <w:szCs w:val="28"/>
          <w:lang w:val="uk-UA" w:eastAsia="uk-UA"/>
        </w:rPr>
        <w:t xml:space="preserve">Вивчення історії культури епохи Відродження на сучасному етапі розвитку людського суспільства актуально відповідає духу часу. Виявляється ця актуальність у встановленні єднальної спадкоємності епох, в багатогранному дослідженні спадщини Відродження, як прямого наступника античності і попередника нашої епохи, коли соціально політичні, філософські, педагогічні, культурні та інші аспекти розвитку людського суспільства безпосередньо зв'язуються з ідейними витоками духовної еволюції епохи Відродження і Реформації. </w:t>
      </w:r>
    </w:p>
    <w:p>
      <w:pPr>
        <w:pStyle w:val="TextBody"/>
        <w:spacing w:lineRule="auto" w:line="360"/>
        <w:ind w:firstLine="709"/>
        <w:jc w:val="both"/>
        <w:rPr>
          <w:sz w:val="28"/>
          <w:szCs w:val="28"/>
          <w:lang w:val="uk-UA"/>
        </w:rPr>
      </w:pPr>
      <w:r>
        <w:rPr>
          <w:sz w:val="28"/>
          <w:szCs w:val="28"/>
          <w:lang w:val="uk-UA" w:eastAsia="uk-UA"/>
        </w:rPr>
        <w:t xml:space="preserve">Через століття після епохи Відродження для людини як і раніше не байдуже, якою була його еволюція, що є природа, яка природа суспільства, що є природа самої людини, як має бути влаштоване життя людини відповідно до його природи. На противагу технократичному розвитку, людина, по колишньому зберігає в своїй душі «гуманістичні зерна» Відродження по законах «генетичної пам'яті» і нове осмислення, і переосмислення минулого в контексті сучасної історії, вивчення спадщини минулого порівняно з діяльністю «нових гуманістів», широка пропаганда гуманізму і гуманізація суспільства стає «вимогою часу» в умовах наростаючої духовної світової кризи. </w:t>
      </w:r>
    </w:p>
    <w:p>
      <w:pPr>
        <w:pStyle w:val="TextBody"/>
        <w:spacing w:lineRule="auto" w:line="360"/>
        <w:ind w:firstLine="709"/>
        <w:jc w:val="both"/>
        <w:rPr>
          <w:sz w:val="28"/>
          <w:szCs w:val="28"/>
          <w:lang w:val="uk-UA"/>
        </w:rPr>
      </w:pPr>
      <w:r>
        <w:rPr>
          <w:sz w:val="28"/>
          <w:szCs w:val="28"/>
          <w:lang w:val="uk-UA" w:eastAsia="uk-UA"/>
        </w:rPr>
        <w:t xml:space="preserve">З найперших кроків людства як співтовариства розумних людей виявлялися і затверджувалися, стаючи ядром його безсмертної «генетичної пам'яті», вищі етичні якості і цінності людського буття. Об'єктивно підтверджено всім ходом історії, що в боротьбі за своє виживання, кожне з поколінь вдосконалює свій «матеріальний простір» неминуче натрапляв на необхідність вдосконалення свого «духовного простору», залишаючи своїм нащадкам величні твори культури, які відображали їх світогляд, їх погляд на добро і зло, їх сподівання і надії на майбутнє. Об'єктивно і те, що століття за століттям, накопичується і об'єднується в єдину концепцію ідея взаємозв'язку і взаємовпливу природно - історичного процесу з етичними цінностями людського розуму. </w:t>
      </w:r>
    </w:p>
    <w:p>
      <w:pPr>
        <w:pStyle w:val="TextBody"/>
        <w:spacing w:lineRule="auto" w:line="360"/>
        <w:ind w:firstLine="709"/>
        <w:jc w:val="both"/>
        <w:rPr>
          <w:sz w:val="28"/>
          <w:szCs w:val="28"/>
          <w:lang w:val="uk-UA"/>
        </w:rPr>
      </w:pPr>
      <w:r>
        <w:rPr>
          <w:sz w:val="28"/>
          <w:szCs w:val="28"/>
          <w:lang w:val="uk-UA" w:eastAsia="uk-UA"/>
        </w:rPr>
        <w:t xml:space="preserve">Об'єктивно і те, що людина завжди піднімалася над жорстокою реальністю буття, залежно від того, в яких історичних умовах він існував – і немов витягував самого себе з болота своїх страхів і помилок, своїй покірливості і неминучості плисти «по волі хвиль». </w:t>
      </w:r>
    </w:p>
    <w:p>
      <w:pPr>
        <w:pStyle w:val="TextBody"/>
        <w:spacing w:lineRule="auto" w:line="360"/>
        <w:ind w:firstLine="709"/>
        <w:jc w:val="both"/>
        <w:rPr>
          <w:sz w:val="28"/>
          <w:szCs w:val="28"/>
          <w:lang w:val="uk-UA"/>
        </w:rPr>
      </w:pPr>
      <w:r>
        <w:rPr>
          <w:sz w:val="28"/>
          <w:szCs w:val="28"/>
          <w:lang w:val="uk-UA" w:eastAsia="uk-UA"/>
        </w:rPr>
        <w:t xml:space="preserve">Залежно від того, на якому «витку» соціальної еволюції він був «розбуджений», людина вибудовувала свої концепції і поняття «Щасливому життю». </w:t>
      </w:r>
    </w:p>
    <w:p>
      <w:pPr>
        <w:pStyle w:val="TextBody"/>
        <w:spacing w:lineRule="auto" w:line="360"/>
        <w:ind w:firstLine="709"/>
        <w:jc w:val="both"/>
        <w:rPr>
          <w:sz w:val="28"/>
          <w:szCs w:val="28"/>
        </w:rPr>
      </w:pPr>
      <w:r>
        <w:rPr>
          <w:sz w:val="28"/>
          <w:szCs w:val="28"/>
          <w:lang w:val="uk-UA" w:eastAsia="uk-UA"/>
        </w:rPr>
        <w:t xml:space="preserve">Впродовж тисячоліть «щасливе життя» нерозривно зв'язувалося з релігійними віруваннями. З моменту усвідомлення людиною зовнішнього простору свого буття релігія - його невід'ємний елемент. У кожен історичний момент еволюції людини вона була «сполучною ланкою» спочатку між людиною і природою, потім між людиною і державою, і лише після між людиною і людиною. Перш ніж створювалися світські норми спілкування, релігійні норми складали міцну основу суспільства. Питання про віру в бога похитнула сама епоха Відродження, коли почалося «розщеплювання особи», зародився сумнів під впливом розвитку наукових уявлень про навколишній світ, нових наукових відкриттів подальших століть. Стрімкий розвиток буржуазних стосунків породив, з одного боку, культ грошей і, одночасно, з приходом до влади комуністів, культ особи. З цієї миті для багатьох віра в бога стала часткою традицій минулого, які охоче дотримували, забуваючи про суть «філософії релігії». Релігія, ставши елементом культури, відступила на другий план поступившись місцем світському розумінню життя, але незмінно залишаючись в особі «її охоронців» міцним фундаментом. </w:t>
      </w:r>
    </w:p>
    <w:p>
      <w:pPr>
        <w:pStyle w:val="TextBody"/>
        <w:spacing w:lineRule="auto" w:line="360"/>
        <w:ind w:firstLine="709"/>
        <w:jc w:val="both"/>
        <w:rPr>
          <w:sz w:val="28"/>
          <w:szCs w:val="28"/>
          <w:lang w:val="uk-UA"/>
        </w:rPr>
      </w:pPr>
      <w:r>
        <w:rPr>
          <w:sz w:val="28"/>
          <w:szCs w:val="28"/>
          <w:lang w:val="uk-UA" w:eastAsia="uk-UA"/>
        </w:rPr>
        <w:t>З розвитком політичної, економічної і культурної інтеграції в кінці XX століття, в результаті затвердження світової ринкової системи, і розвалу «ідеології двох світових систем» одночасно посилилися дезінтеграційні процеси. І саме в цей період часу з новою силою заговорили про релігію і її місце на сучасному світі, про переосмислення знань про релігію, причому це в однаковій мірі відноситься до різних напрямів релігії</w:t>
      </w:r>
      <w:r>
        <w:rPr>
          <w:rStyle w:val="FootnoteCharacters"/>
          <w:rStyle w:val="FootnoteAnchor"/>
          <w:sz w:val="28"/>
          <w:szCs w:val="28"/>
          <w:lang w:val="uk-UA" w:eastAsia="uk-UA"/>
        </w:rPr>
        <w:footnoteReference w:id="2"/>
      </w:r>
      <w:r>
        <w:rPr>
          <w:sz w:val="28"/>
          <w:szCs w:val="28"/>
          <w:lang w:val="uk-UA" w:eastAsia="uk-UA"/>
        </w:rPr>
        <w:t xml:space="preserve">. «Закінчується XX століття. Учені і політики не розраховували зіткнутися в останній його третині з широкомасштабним пожвавленням релігійних течій». Філософські роздуми на релігійні теми переступили сторінки журналів, газет, телебачення і упровадилися в усесвітню глобальну мережу інформації - Інтернет. Сьогодні існують сотні сайтів і форумів різних релігійних конфесій, де інтелектуальна молодь і доросліше покоління роздумують над питаннями історії релігії і атеїзму, про місце і роль релігії і церкви на сучасному світі, про свою роль в світовій історії і історії своєї країни. Просліджується спадкоємність епох в роздумах над питаннями буття людини, але на більш високому рівні. Переплетення двох історичних явищ зачалося в другій половині XX ст. – зростання інтересу до спадщини минулої на тлі назрівання вимоги «гуманізації суспільства» і активізація діяльності церкви – є «прямий зв'язок» з історичним минулим, тільки в нових історичних умовах. </w:t>
      </w:r>
    </w:p>
    <w:p>
      <w:pPr>
        <w:pStyle w:val="TextBody"/>
        <w:spacing w:lineRule="auto" w:line="360"/>
        <w:ind w:firstLine="709"/>
        <w:jc w:val="both"/>
        <w:rPr>
          <w:sz w:val="28"/>
          <w:szCs w:val="28"/>
          <w:lang w:val="uk-UA" w:eastAsia="uk-UA"/>
        </w:rPr>
      </w:pPr>
      <w:r>
        <w:rPr>
          <w:sz w:val="28"/>
          <w:szCs w:val="28"/>
          <w:lang w:val="uk-UA" w:eastAsia="uk-UA"/>
        </w:rPr>
        <w:t>Вивчення епохи Відродження в контексті з вивченням розвитку руху реформації церкви (католицькою) був одним з вузлових і дискусійних питань зарубіжної суспільної думки рубежу XIX - XX ст. Поетапне освітлення окремих питань історико-політичних, соціально-політичних, філософсько-етичних на тлі їх розвитку в окремо узятих європейських країнах, у тому числі, і в Германії, до цілісного сприйняття даного історичного явища просліджується в праці багатьох німецьких учених, таких як М.Геррмана, П. Іоахимсена, Е. Готгейна, Г. Ергарда, Д. Гагена Д. Буркгардта, Г.Фойгта, Л.Гейгера, До. Лампрехта, Р. Гермелінка, Е. Трельча та ін. Аналіз їх досліджень міститься в монографіях істориків А.Н. Немілова і Л.С. Чиколіні.</w:t>
      </w:r>
    </w:p>
    <w:p>
      <w:pPr>
        <w:pStyle w:val="TextBody"/>
        <w:spacing w:lineRule="auto" w:line="360"/>
        <w:ind w:firstLine="709"/>
        <w:jc w:val="both"/>
        <w:rPr>
          <w:sz w:val="28"/>
          <w:szCs w:val="28"/>
          <w:lang w:val="uk-UA" w:eastAsia="uk-UA"/>
        </w:rPr>
      </w:pPr>
      <w:r>
        <w:rPr>
          <w:sz w:val="28"/>
          <w:szCs w:val="28"/>
          <w:lang w:val="uk-UA" w:eastAsia="uk-UA"/>
        </w:rPr>
        <w:t xml:space="preserve">В результаті вивчення робіт цих авторів, удалося з'ясувати зміст поглядів німецьких істориків що розглядують в своїх творах процес становлення і розвитку німецького гуманізму. Характерний і те, що саме в цих роботах вперше використовуються і пояснюються терміни «гуманізм», «релігійний Ренесанс», позначаються хронологічні кордони епохи Відродження в різних країнах, освітлюють особливості цього періоду часу на тлі розвитку руху реформації. Ідеалізація багатьох історичних явищ, включаючи і історію епохи середньовіччя, свідоме ігнорування проблем соціальних конфліктів і революцій, присутність прагматизму і вивчення питань локального характеру створювало декілька обмежене уявлення про історичний період, що вивчався, в праці німецьких істориків рубежу XIX – XX ст. Розвиток цих проблем отримав в праці істориків наступного покоління 30-40 рр. XX ст. Дослідження таких німецьких істориків, як Р.Невальда, Г.Руппріха, М. Зайдльмайера - це звернення до проблем культурно-історичних традицій, що послужили основою для гуманізму, переконана пристрасть до принципів свободи думки, що не знає релігійних, політичних або національних обмежень. </w:t>
      </w:r>
    </w:p>
    <w:p>
      <w:pPr>
        <w:pStyle w:val="TextBody"/>
        <w:spacing w:lineRule="auto" w:line="360"/>
        <w:ind w:firstLine="709"/>
        <w:jc w:val="both"/>
        <w:rPr>
          <w:sz w:val="28"/>
          <w:szCs w:val="28"/>
          <w:lang w:val="uk-UA"/>
        </w:rPr>
      </w:pPr>
      <w:r>
        <w:rPr>
          <w:sz w:val="28"/>
          <w:szCs w:val="28"/>
          <w:lang w:val="uk-UA" w:eastAsia="uk-UA"/>
        </w:rPr>
        <w:t>Даний історичний період характеризується формуванням поняття «Світського гуманізму», «загальнолюдського» на основі розвитку поняття попередніх епох і на тлі протесту розсудливих людей проти безправного і нелюдяного режиму насильства - фашизму. У післявоєнних 50-70 років тенденція вивчення гуманізму в цілому підкорялася зіставленню гуманізму в «буржуазному» розумінні (П.Крістеллер, Л.В.Спітц, В.Дітце) і «соціалістичному», був видимим класовий підхід на багато спірних питань. Необхідно відзначити, що інтерес до творчої спадщини і діяльності гуманістів, у тому числі і Еразма Роттердамського, в зарубіжній історіографії завжди залишався актуальним і знаходився в постійному «полі зору» істориків. А роль Еразма Роттердамського, як гуманіста європейського масштабу періоду Відродження і Реформації, завжди залишалася такою, що веде. Сам факт, що в 1966 році Усесвітня Рада Миру ухвалила провести ювілей Еразма у зв'язку з п'ятисотліттям з дня народження зайвий раз підкреслює значущість даної історичної фігури на тлі історії європейських держав.</w:t>
      </w:r>
    </w:p>
    <w:p>
      <w:pPr>
        <w:pStyle w:val="TextBody"/>
        <w:spacing w:lineRule="auto" w:line="360"/>
        <w:ind w:firstLine="709"/>
        <w:jc w:val="both"/>
        <w:rPr>
          <w:sz w:val="28"/>
          <w:szCs w:val="28"/>
          <w:lang w:val="uk-UA"/>
        </w:rPr>
      </w:pPr>
      <w:r>
        <w:rPr>
          <w:sz w:val="28"/>
          <w:szCs w:val="28"/>
          <w:lang w:val="uk-UA" w:eastAsia="uk-UA"/>
        </w:rPr>
        <w:t xml:space="preserve">Проблеми Відродження з позицій марксисткою ідеології зачали розглядуватися в 40 рр. XX ст. Вперше проблеми Відродження розгледіли радянськими істориками М.А. Гуковським і С.А. Лопашевим. У основу вивчення проблематики гуманізму, у тому числі і німецького, лягла праця їх попередників Я. Буркгардта, А.Вульфіуса, Л.Гейгера, М.Кореліна, виданих в Росії в дорадянський період. За основу побудови роздумів про співвідношення принципів класової самосвідомості із загальнолюдськими принципами істориками радянського періоду була узята праця Ф.Енгельса і К.Маркса. Монографії істориків наступного покоління 50 - 70 рр. С. Д. Сказкіна, В.Н. Лазарева, М.В. Алпатова, М.М.Сміріна, О.Л. Вайнштейна, Б.І. Пурішева, В.І. Рутенбурга, Л.М. Баткіна, М.Я. Лібмана, С.П. Маркиша і багато інших присвячені питанням співвідношення гуманізму і реформації, переглянута періодизація Ренесансу, роль «північного Ренесансу» і його співвідношення з культурою італійського Відродження. </w:t>
      </w:r>
    </w:p>
    <w:p>
      <w:pPr>
        <w:pStyle w:val="TextBody"/>
        <w:spacing w:lineRule="auto" w:line="360"/>
        <w:ind w:firstLine="709"/>
        <w:jc w:val="both"/>
        <w:rPr>
          <w:sz w:val="28"/>
          <w:szCs w:val="28"/>
        </w:rPr>
      </w:pPr>
      <w:r>
        <w:rPr>
          <w:sz w:val="28"/>
          <w:szCs w:val="28"/>
          <w:lang w:val="uk-UA" w:eastAsia="uk-UA"/>
        </w:rPr>
        <w:t xml:space="preserve">М.М. Смірін, в своїй монографії «німеччину епохи Реформації і Великої селянської війни», розглядує політичні і соціально економічні передумови реформації в Германії тісно пов'язуючи їх з розвитком гуманізму. Гуманістичний рух представлений як ідеологічна платформа сприяюча зростанню суспільної свідомості, вільнодумству. Процесу гуманізації і його особливостям присвячений окремий розділ, де так само дається оглядовий історичний портрет Еразма Роттердамського. Літературній спадщині і діяльності Еразма як гуманіста, приділив особливу увагу в своїй праці С.П. Маркиш. Йому належить і переказ один з найзначнішої праці гуманіста «Розмови запросто». </w:t>
      </w:r>
    </w:p>
    <w:p>
      <w:pPr>
        <w:pStyle w:val="TextBody"/>
        <w:spacing w:lineRule="auto" w:line="360"/>
        <w:ind w:firstLine="709"/>
        <w:jc w:val="both"/>
        <w:rPr>
          <w:sz w:val="28"/>
          <w:szCs w:val="28"/>
          <w:lang w:val="uk-UA"/>
        </w:rPr>
      </w:pPr>
      <w:r>
        <w:rPr>
          <w:sz w:val="28"/>
          <w:szCs w:val="28"/>
          <w:lang w:val="uk-UA" w:eastAsia="uk-UA"/>
        </w:rPr>
        <w:t xml:space="preserve">У 80-і роки XX ст вивчення проблематики гуманізму стає однією з ведучих тим в радянській історіографії таких істориків як А.Н. Немілова, М.А. Барга, Т.М. Котельникової, І.Л. Грігорьевой, Л.М. Брагиной, І.Х. Черняк, О.Ф. Кудрявцева, Н.В. Ревякиной, А.Е. Штеклі, Л.П. Урманової, Л.С. Чиколіні, В.М. Володарського, С.Л. Плешкової, Н.В. Рувенкової, В.Ф. Мордвінцева, І.Н. Осиновського, А.Х. Горфункель, М.А. Ауганбаєва, В.М. Богуславського, М.Л. Малаховськой, М.Л. Логутової, В.Д. Балакина і багато інших. Це пов'язано насамперед з продовженням дослідження специфіки гуманізму і реформації, а також з наростанням політичної світової кризи, зростанням антивоєнних настроїв і безумовно, пізніше, з початком «епохи вільнодумства» – перебудови в СРСР. </w:t>
      </w:r>
    </w:p>
    <w:p>
      <w:pPr>
        <w:pStyle w:val="TextBody"/>
        <w:spacing w:lineRule="auto" w:line="360"/>
        <w:ind w:firstLine="709"/>
        <w:jc w:val="both"/>
        <w:rPr>
          <w:sz w:val="28"/>
          <w:szCs w:val="28"/>
          <w:lang w:val="uk-UA" w:eastAsia="uk-UA"/>
        </w:rPr>
      </w:pPr>
      <w:r>
        <w:rPr>
          <w:sz w:val="28"/>
          <w:szCs w:val="28"/>
          <w:lang w:val="uk-UA" w:eastAsia="uk-UA"/>
        </w:rPr>
        <w:t xml:space="preserve">Так полемічна монографія «Німецькі гуманісти XV ст.» А.Н. Немілова, яка взята за основу побудови першого розділу дипломної роботи, вже наповнена «духом» вільнодумства. Історик виносить на обговорення лаву спірних питань, освітлюючи роль релігійного елементу і клерикалізму в діяльності і ученнях німецьких гуманістів XIV - XV вв, і створює своє уявлення про процес формування особливостей німецького гуманізму до Еразма Роттердамського. Спільні проблеми історії вільнодумства розглядуються в спільній монографії філософів і істориків (І.К. Клочкова, Т.В. Степугіной, В.Г. Боруховіча, Е.Д. Фролова) під редакцією А.Д. Сухова. Окремий розділ присвячений середньовічній вільнодумності з якої були узяті окремі вислови, а також деякі відомості про Еразма Роттердамського. Проблеми історичної свідомості середньовіччя уточнюються завдяки монографії М.А. Барга. Із його точки зору саме ця епоха найцікавіша для порівняння з сучасним світосприйманням і вимагає детальнішого вивчення, оскільки прояв в певний момент спільності історичних умов наділяє одним і тим же значенням конкретні історичні явища Видатним мислителям епохи Відродження, насамперед Еразму Роттердамському, і їх вкладу у розвиток передової європейської культури присвячена книга Л.С. Чиколіні «Еразм Роттердамський і його час», в яку включені монографії 21 найбільших істориків - М.А. Ауганбаєва, В.Д. Балакина, В.М.Богуславського, В.М.Володарського, І.Л.Грігорьевой, О.Ф. Кудрявцева, А.Н. Немілова, С.Л. Плешкової, Н.В. Рувенкової, Л.П. Урманової, Л.С. Чиколіні, А.Е. Штеклі . </w:t>
      </w:r>
    </w:p>
    <w:p>
      <w:pPr>
        <w:pStyle w:val="TextBody"/>
        <w:spacing w:lineRule="auto" w:line="360"/>
        <w:ind w:firstLine="709"/>
        <w:jc w:val="both"/>
        <w:rPr>
          <w:sz w:val="28"/>
          <w:szCs w:val="28"/>
          <w:lang w:val="uk-UA"/>
        </w:rPr>
      </w:pPr>
      <w:r>
        <w:rPr>
          <w:sz w:val="28"/>
          <w:szCs w:val="28"/>
          <w:lang w:val="uk-UA" w:eastAsia="uk-UA"/>
        </w:rPr>
        <w:t xml:space="preserve">У цих монографіях освітлює широке коло проблем, у тому числі дискусійних, по історії суспільної думки, культури, мистецтва епохи Відродження і Реформації. Розглядуються ідейні витоки, етапи духовної еволюції, видатні творчі досягнення Еразма, а також його іконографія. У статтях даються порівняльні історичні характеристики соціально-політичних, філософських, педагогічних і інших аспектах творчості Еразма, приділена увага дослідженню рідких видань його робіт. Дана спільна монографічна праця радянських істориків, на рубежі 80- 90 рр. XX ст., представляє особливий інтерес і є певним підсумком роботи Всесоюзної наукової конференції приуроченою до 450-ліття з часу кончини Еразма, яка була в Москві в 1986 р. Проблема розвитку особи в контексті провідних «положень» про людину епохи Відродження вже яскраво показані в праці істориків цього покоління. Яким має бути внутрішній, духовний світ людини, щоб він міг реалізувати себе як особа і стати гідним членом суспільства? Яка культура самосвідомості сучасної людини? Як правильно «будувати» самого себе на основі засвоєння високих ідейно-етичних принципів? Яка роль особи в житті суспільства? Який зв'язок епохи Відродження і Античності з сучасністю? Дані і багато інших питань гуманістичної спрямованості розглядує в своїй роботі «Культура самосвідомості: Людина в пошуках істини свого буття» доктор філософських наук Л.В.Скворцов. Гострі полемічні «міркування» автора з філософами, істориками, юристами, психологами різних країн світу і своїми співвітчизниками піднімають проблематику гуманізму на вищий рівень. </w:t>
      </w:r>
      <w:r>
        <w:br w:type="page"/>
      </w:r>
    </w:p>
    <w:p>
      <w:pPr>
        <w:pStyle w:val="TextBody"/>
        <w:spacing w:lineRule="auto" w:line="360"/>
        <w:ind w:firstLine="709"/>
        <w:jc w:val="center"/>
        <w:rPr/>
      </w:pPr>
      <w:r>
        <w:rPr>
          <w:b/>
          <w:bCs/>
          <w:sz w:val="28"/>
          <w:szCs w:val="28"/>
          <w:lang w:eastAsia="uk-UA"/>
        </w:rPr>
        <w:t>1. Гуманістичний рух в Німеччині у 14</w:t>
      </w:r>
      <w:r>
        <w:rPr>
          <w:b/>
          <w:bCs/>
          <w:sz w:val="28"/>
          <w:szCs w:val="28"/>
          <w:lang w:val="uk-UA" w:eastAsia="uk-UA"/>
        </w:rPr>
        <w:t xml:space="preserve"> </w:t>
      </w:r>
      <w:r>
        <w:rPr>
          <w:b/>
          <w:bCs/>
          <w:sz w:val="28"/>
          <w:szCs w:val="28"/>
          <w:lang w:eastAsia="uk-UA"/>
        </w:rPr>
        <w:t>ст.</w:t>
      </w:r>
    </w:p>
    <w:p>
      <w:pPr>
        <w:pStyle w:val="TextBody"/>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rPr>
      </w:pPr>
      <w:r>
        <w:rPr>
          <w:sz w:val="28"/>
          <w:szCs w:val="28"/>
          <w:lang w:eastAsia="uk-UA"/>
        </w:rPr>
        <w:t>Для повного виявлення історичної значущості Еразма Роттердамського (1469-1535) в гуманістичному русі Німеччини необхідно звернутися до витоків зародження і розвитку гуманізму, який за часом співвідноситься з XIV – XVI ст. Спільною метою роботи є виявлення соціально-економічних, політичних, культурних умов в яких розвивалися гуманістичний рух і переконання реформацій, а також вивчення світоглядних позицій представників різних гуманістичних течій і шкіл, які висловлюються тезами і приводяться в додатку до роботи у вигляді таблиць. Гуманістична діяльність Еразма Роттердамського, яка доводиться в основному на XVI ст., не розглядується в даному розділі, оскільки цьому присвячені окремі розділи дипломної роботи.</w:t>
      </w:r>
    </w:p>
    <w:p>
      <w:pPr>
        <w:pStyle w:val="Normal"/>
        <w:spacing w:lineRule="auto" w:line="360"/>
        <w:ind w:firstLine="709"/>
        <w:jc w:val="both"/>
        <w:rPr>
          <w:sz w:val="28"/>
          <w:szCs w:val="28"/>
        </w:rPr>
      </w:pPr>
      <w:r>
        <w:rPr>
          <w:sz w:val="28"/>
          <w:szCs w:val="28"/>
          <w:lang w:eastAsia="uk-UA"/>
        </w:rPr>
        <w:t>XIV ст. – Треченто, як називають його італійці, в історії Західної Європи має значення рубежу, від якого в розвитку суспільних стосунків спостерігається поворот, початок того найважливішого соціального зрушення, яким з'явилося зародження раннього капіталізму. Це століття наповнене бурхливими подіями класової боротьби, що виявляється в різноманітних формах і виражає перші ознаки соціальної і політичної кризи.</w:t>
      </w:r>
    </w:p>
    <w:p>
      <w:pPr>
        <w:pStyle w:val="Normal"/>
        <w:spacing w:lineRule="auto" w:line="360"/>
        <w:ind w:firstLine="709"/>
        <w:jc w:val="both"/>
        <w:rPr>
          <w:sz w:val="28"/>
          <w:szCs w:val="28"/>
        </w:rPr>
      </w:pPr>
      <w:r>
        <w:rPr>
          <w:sz w:val="28"/>
          <w:szCs w:val="28"/>
          <w:lang w:eastAsia="uk-UA"/>
        </w:rPr>
        <w:t>У Європі виникає і міцніє з кожним десятиліттям новий суспільний устрій – ранній капіталізм. Італія стала первістком в цьому процесі. Внаслідок того, що Італія і економічно, і політично була тісно пов'язана з країнами Центральної Європи, це було новим етапом і в їх історії. Спілкування з італійськими купцями і фінансистами стає посівом нових уявлень і життєвих принципів, які поступово руйнували звичні уявлення минулих часів про моральні і політичні засади. У представленнях сучасників ще жило поняття « Священна Римська імперія», хоча в результаті різних історичних процесів відбувалося відособлення держав і визначення їх незалежності від імперії.</w:t>
      </w:r>
    </w:p>
    <w:p>
      <w:pPr>
        <w:pStyle w:val="Normal"/>
        <w:spacing w:lineRule="auto" w:line="360"/>
        <w:ind w:firstLine="709"/>
        <w:jc w:val="both"/>
        <w:rPr>
          <w:sz w:val="28"/>
          <w:szCs w:val="28"/>
        </w:rPr>
      </w:pPr>
      <w:r>
        <w:rPr>
          <w:sz w:val="28"/>
          <w:szCs w:val="28"/>
          <w:lang w:eastAsia="uk-UA"/>
        </w:rPr>
        <w:t>Німеччина була комплексом земель і міст, які мали різну «політичну вагу»: Північно-німецька Ганза на чолі з Бременом і Любеком, Швабський союз і менш слабкі в політичному значенні Союз рейнських міст і Верхня Саксонія і Тюрінгія, економічно пов'язані також з Польщею, Угорщиною і Чеським королівством, що входило до складу імперії. У цих країнах, своєю мовою і древніми племінними традиціями тих, що сильно відрізняються від німецьких, міста по складу населення більш, ніж наполовину були німецькими і виникали на основі запозиченого з Німеччини міського права, що давало можливість німецьким купцям відчувати себе в них панами. Перші кроки раннього капіталізму в Германії пов'язують з виникненням крупних торгівельних компаній, акумуляцією торгівельного капіталу, розвитком виробництва.</w:t>
      </w:r>
    </w:p>
    <w:p>
      <w:pPr>
        <w:pStyle w:val="Normal"/>
        <w:spacing w:lineRule="auto" w:line="360"/>
        <w:ind w:firstLine="709"/>
        <w:jc w:val="both"/>
        <w:rPr>
          <w:sz w:val="28"/>
          <w:szCs w:val="28"/>
        </w:rPr>
      </w:pPr>
      <w:r>
        <w:rPr>
          <w:sz w:val="28"/>
          <w:szCs w:val="28"/>
          <w:lang w:eastAsia="uk-UA"/>
        </w:rPr>
        <w:t>Німецька національна самосвідомість в кінці XIV і зачала XV ст. ледве зароджувалося. Завдяки міцніючому взаємозв'язку між окремими землями виникло розуміння «німців», як з аналогічними проявами національної самосвідомості в Германії. Раз у раз йшла мова про «</w:t>
      </w:r>
      <w:r>
        <w:rPr>
          <w:sz w:val="28"/>
          <w:szCs w:val="28"/>
          <w:lang w:val="ru-RU" w:eastAsia="uk-UA"/>
        </w:rPr>
        <w:t>тюрингах</w:t>
      </w:r>
      <w:r>
        <w:rPr>
          <w:sz w:val="28"/>
          <w:szCs w:val="28"/>
          <w:lang w:eastAsia="uk-UA"/>
        </w:rPr>
        <w:t>» і «франки», про «баварській нації», «саксонській нації», «</w:t>
      </w:r>
      <w:r>
        <w:rPr>
          <w:sz w:val="28"/>
          <w:szCs w:val="28"/>
          <w:lang w:val="ru-RU" w:eastAsia="uk-UA"/>
        </w:rPr>
        <w:t>остфалах</w:t>
      </w:r>
      <w:r>
        <w:rPr>
          <w:sz w:val="28"/>
          <w:szCs w:val="28"/>
          <w:lang w:eastAsia="uk-UA"/>
        </w:rPr>
        <w:t>» і «</w:t>
      </w:r>
      <w:r>
        <w:rPr>
          <w:sz w:val="28"/>
          <w:szCs w:val="28"/>
          <w:lang w:val="ru-RU" w:eastAsia="uk-UA"/>
        </w:rPr>
        <w:t>вестфалах</w:t>
      </w:r>
      <w:r>
        <w:rPr>
          <w:sz w:val="28"/>
          <w:szCs w:val="28"/>
          <w:lang w:eastAsia="uk-UA"/>
        </w:rPr>
        <w:t xml:space="preserve">». Віддзеркалення таких відмінностей знаходиться і в університетських статутах, і в торгових угодах, і в ремісничих статутах. </w:t>
      </w:r>
    </w:p>
    <w:p>
      <w:pPr>
        <w:pStyle w:val="Normal"/>
        <w:spacing w:lineRule="auto" w:line="360"/>
        <w:ind w:firstLine="709"/>
        <w:jc w:val="both"/>
        <w:rPr>
          <w:sz w:val="28"/>
          <w:szCs w:val="28"/>
        </w:rPr>
      </w:pPr>
      <w:r>
        <w:rPr>
          <w:sz w:val="28"/>
          <w:szCs w:val="28"/>
          <w:lang w:eastAsia="uk-UA"/>
        </w:rPr>
        <w:t>Особливо трагічним для долі німецького народу в цей період історичного розвитку було те, що монархії, через об'єктивні закономірності тієї, що набувала все більш національний характер, бракувало політичний центр, такого, яким був для Франції Париж, для Англії – Лондон, а для Русі, що звільнялася від татарського ярма, вже ставала Москва. У Германії не було міста, яке могло б стати опорою і резиденцією правлячої династії, здатної (незалежно від походження) виразити інтереси нації. Історичним парадоксом можна визнати те, що на подібну роль в Центральній Європі могло претендувати лише одне місто – і саме він зробив в середині XIV ст. резиденцією правлячої династії Люксембургів - але це була Прага, яка ніяк не могла стати центром національного об'єднання Німеччини просто тому, що не була німецьким містом</w:t>
      </w:r>
    </w:p>
    <w:p>
      <w:pPr>
        <w:pStyle w:val="Normal"/>
        <w:spacing w:lineRule="auto" w:line="360"/>
        <w:ind w:firstLine="709"/>
        <w:jc w:val="both"/>
        <w:rPr>
          <w:sz w:val="28"/>
          <w:szCs w:val="28"/>
        </w:rPr>
      </w:pPr>
      <w:r>
        <w:rPr>
          <w:sz w:val="28"/>
          <w:szCs w:val="28"/>
          <w:lang w:eastAsia="uk-UA"/>
        </w:rPr>
        <w:t xml:space="preserve">Політична боротьба, що охопила Німеччину в першій половині XIV ст.., стимулювала виникнення опозиційних католицькій ортодоксії ідей. По суті своєму ідеї ці цілком входили поняття середньовічної, феодальної ідеології, не зачіпаючи основ станової суспільства, безумовного визнання авторитету «священного писання» і» батьків церкви». </w:t>
      </w:r>
    </w:p>
    <w:p>
      <w:pPr>
        <w:pStyle w:val="Normal"/>
        <w:spacing w:lineRule="auto" w:line="360"/>
        <w:ind w:firstLine="709"/>
        <w:jc w:val="both"/>
        <w:rPr>
          <w:sz w:val="28"/>
          <w:szCs w:val="28"/>
        </w:rPr>
      </w:pPr>
      <w:r>
        <w:rPr>
          <w:sz w:val="28"/>
          <w:szCs w:val="28"/>
          <w:lang w:eastAsia="uk-UA"/>
        </w:rPr>
        <w:t xml:space="preserve">Але бунтівний дух відбився в своєрідному «відродженні номіналізму», у визнанні рівності людей перед богом і в критичному відношенні до папства і лави католицьких інститутів. У якійсь мірі це прояв вільнодумності можна пов'язати з класовою боротьбою в німецькому місті. У XIV ст. По західній Німеччині низкою прокаталися цехові повстання проти патриціанського режиму. В цей же час виникають і розповсюджуються містичні учення. Містики були представниками церкви, як правило домініканцями. Орден цей був органічно пов'язаний з містами, причому його діяльність розгорталася насамперед в крупних промислових центрах, там, де було багато ремісників і торговців. Скептицизм по відношенню до багатьом питанням церковного догматизму, зіткнення бюргерства і церкви в боротьбі за комунальні права сприяли швидкому розповсюдженню єретичних ідей. У більшості містики вже в другій половині XIV ст. стали найвірнішою опорою папства і схоластики. Розсадниками вільнодумності і опозиції церкви виникли університети. Вже на початку XIV ст в Германії набувають поширення засуджені Паризьким університетом учення Дунса Худоби і Вільгельма Оккама. Обидва «іноземці» для Німеччини, уживаються тут завдяки заступництву імператора Людовика Баварського. Розповсюдженню вільнодумності до певної міри сприяє і те, що немало німців отримала освіта в Італії. «За підрахунками Г.О. Швебеля з 100 каноніків </w:t>
      </w:r>
      <w:r>
        <w:rPr>
          <w:sz w:val="28"/>
          <w:szCs w:val="28"/>
          <w:lang w:val="ru-RU" w:eastAsia="uk-UA"/>
        </w:rPr>
        <w:t>аугсбургського</w:t>
      </w:r>
      <w:r>
        <w:rPr>
          <w:sz w:val="28"/>
          <w:szCs w:val="28"/>
          <w:lang w:eastAsia="uk-UA"/>
        </w:rPr>
        <w:t xml:space="preserve"> соборного капітулу протягом першої половини XIV ст. 19 здобули освіту в італійських університетах, 2 з них мали вчений ступінь доктора має рацію. Але ці даним, як підкреслює Немілов, не слід надавати дуже великого значення – вони зовсім не свідчать про те, що ренесансна культура Італії зробила значний вплив на Німеччину в ту пору». </w:t>
      </w:r>
    </w:p>
    <w:p>
      <w:pPr>
        <w:pStyle w:val="Normal"/>
        <w:spacing w:lineRule="auto" w:line="360"/>
        <w:ind w:firstLine="709"/>
        <w:jc w:val="both"/>
        <w:rPr>
          <w:sz w:val="28"/>
          <w:szCs w:val="28"/>
          <w:lang w:val="ru-RU"/>
        </w:rPr>
      </w:pPr>
      <w:r>
        <w:rPr>
          <w:sz w:val="28"/>
          <w:szCs w:val="28"/>
          <w:lang w:eastAsia="uk-UA"/>
        </w:rPr>
        <w:t xml:space="preserve">Друга половина XIV ст. приносить до Німеччини зміцнення ідей, що передували зародженню німецького гуманістичного руху. У 70 -х років XIV століття в Нідерландах виникає релігійна течія «нове благочестя» («брати спільного життя»), що відрізнялося строго етичною орієнтацією і суто особистим відношенням до релігії: всі хитросплетіння схоластичного богослову нічого не коштують в порівнянні з особистим благочестям, а воно досяжне лише через містичне збагнення духу Христова, через наслідування земним вчинкам і людським чеснотам Христа, змальованим в Святому писанні. «Нове благочестя» було представлене трьома інститутами: « братерствами спільного життя» в містах, монастирями Віндсгеймській августино – єремітській конгрегації поза містами і, нарешті, міськими школами для підлітків. Формально світські, але чернечі по суті «братерства спільного життя», зі всіх сфер своєї діяльності головною виділяли виховання дітей. «Брати» засновували школи самі або ж поступали вчителями в школи при великих </w:t>
      </w:r>
      <w:r>
        <w:rPr>
          <w:sz w:val="28"/>
          <w:szCs w:val="28"/>
          <w:lang w:val="ru-RU" w:eastAsia="uk-UA"/>
        </w:rPr>
        <w:t>церквах</w:t>
      </w:r>
      <w:r>
        <w:rPr>
          <w:sz w:val="28"/>
          <w:szCs w:val="28"/>
          <w:lang w:eastAsia="uk-UA"/>
        </w:rPr>
        <w:t xml:space="preserve">, а головне – містили притулки для школярів. Засновникам руху і теорія, і практика представлялася нерозривно зв'язаними, але насправді вони виражали різні тенденції суспільного розвитку і володіли різним соціальним впливом. Позитивним чинником в діяльності теоретиків руху – реформа </w:t>
      </w:r>
      <w:r>
        <w:rPr>
          <w:sz w:val="28"/>
          <w:szCs w:val="28"/>
          <w:lang w:val="ru-RU" w:eastAsia="uk-UA"/>
        </w:rPr>
        <w:t>августинських</w:t>
      </w:r>
      <w:r>
        <w:rPr>
          <w:sz w:val="28"/>
          <w:szCs w:val="28"/>
          <w:lang w:eastAsia="uk-UA"/>
        </w:rPr>
        <w:t xml:space="preserve"> монастирів, яка сприяла розвитку освіти і пізніше переросла в реформу шкіл в перебігу XV ст. Реформа шкіл охопила всю Центральну Європу і повного успіху досягла вже з розвитком гуманістичного руху в Германії. Особливу роль в становленні нової освіти зіграла Девентерська школа, яка виховала цілу плеяду перших і найзначніших гуманістів XV ст.</w:t>
      </w:r>
    </w:p>
    <w:p>
      <w:pPr>
        <w:pStyle w:val="Normal"/>
        <w:spacing w:lineRule="auto" w:line="360"/>
        <w:ind w:firstLine="709"/>
        <w:jc w:val="both"/>
        <w:rPr>
          <w:sz w:val="28"/>
          <w:szCs w:val="28"/>
        </w:rPr>
      </w:pPr>
      <w:r>
        <w:rPr>
          <w:sz w:val="28"/>
          <w:szCs w:val="28"/>
          <w:lang w:eastAsia="uk-UA"/>
        </w:rPr>
        <w:t>Оцінка цього руху і його історична роль в розвитку гуманістичного руху в Германії не однозначна, але в цілому близька за своєю первинною суттю. А.Н. Немілов, в своїй монографії, приводить думки німецьких дослідників з приводу цього учення: « «Девентерська школа» була першим етапом в розвитку вивчення і викладання класичної латині, тому готувала гуманізм» (Л. Гейгер) « Визначаючи як головну специфічну межу німецького гуманізму його релігійну спрямованість і наповнення ідей оновлення церкви, Г. Гермілінк бачить в обігу до ідеї ранньохристиянської церкви найважливіший прояв епохи Відродження» « Весь Ренесанс, у тому числі італійський, пронизаний релігійною ідеєю і що в «північному», тобто нідерландському і німецькому Ренесансі і гуманізмі ця ідея пов'язана з містичним корінням «Нового благочестя» і веде свій початок від Герта Грооте» (П.Мествердт), «Весь північний Ренесанс бере свій початок від організації « братів спільного життя», що на відміну від «язичеського» відродження в Італії, за Альпами Ренесанс носив цілком релігійний характер, і термін «християнський Ренесанс» поширює на все поняття «Північного Відродження» (А.Хима)», «У розвитку традиції Девентерської школи визначився шлях оригінального німецького гуманізму, який і просліджується надалі аж до епохи Реформації (М. Лютер)»</w:t>
      </w:r>
    </w:p>
    <w:p>
      <w:pPr>
        <w:pStyle w:val="Normal"/>
        <w:spacing w:lineRule="auto" w:line="360"/>
        <w:ind w:firstLine="709"/>
        <w:jc w:val="both"/>
        <w:rPr>
          <w:sz w:val="28"/>
          <w:szCs w:val="28"/>
        </w:rPr>
      </w:pPr>
      <w:r>
        <w:rPr>
          <w:sz w:val="28"/>
          <w:szCs w:val="28"/>
          <w:lang w:eastAsia="uk-UA"/>
        </w:rPr>
        <w:t>На формування «нового благочестя» («</w:t>
      </w:r>
      <w:r>
        <w:rPr>
          <w:sz w:val="28"/>
          <w:szCs w:val="28"/>
          <w:lang w:val="ru-RU" w:eastAsia="uk-UA"/>
        </w:rPr>
        <w:t>devotio</w:t>
      </w:r>
      <w:r>
        <w:rPr>
          <w:sz w:val="28"/>
          <w:szCs w:val="28"/>
          <w:lang w:eastAsia="uk-UA"/>
        </w:rPr>
        <w:t xml:space="preserve"> </w:t>
      </w:r>
      <w:r>
        <w:rPr>
          <w:sz w:val="28"/>
          <w:szCs w:val="28"/>
          <w:lang w:val="ru-RU" w:eastAsia="uk-UA"/>
        </w:rPr>
        <w:t>moderna</w:t>
      </w:r>
      <w:r>
        <w:rPr>
          <w:sz w:val="28"/>
          <w:szCs w:val="28"/>
          <w:lang w:eastAsia="uk-UA"/>
        </w:rPr>
        <w:t>»), безпосередньо пов'язаному із зародженням раннього гуманізму в Германії важливий вплив зробили і своєрідні явища культурному життю Праги середини і другої половини XIV ст. Проблему так званого « Празького центру раннього гуманізму», Немілов розглядує на праці Конрада Бурдаха: « .начало гуманістичного руху в німецьких землях, до яких він зараховував і Богемію, майже не відстає від Італії і тісні зв'язки імперської канцелярії в Празі за часів Карла IV Люксембурзького з папською резиденцією в Авіньоне і з Римом привели до інтенсивної рецепції гуманізму», і праці Э. Вінтера: « . саме Прага послужила джерелом раннього гуманізму для всієї заальпійської Европи, насамперед для Нідерландів. Культура раннього гуманізму прийшла, на думку Вінтера, не лише з Італії, але також з Парижа – с ідеями «</w:t>
      </w:r>
      <w:r>
        <w:rPr>
          <w:sz w:val="28"/>
          <w:szCs w:val="28"/>
          <w:lang w:val="ru-RU" w:eastAsia="uk-UA"/>
        </w:rPr>
        <w:t>Via</w:t>
      </w:r>
      <w:r>
        <w:rPr>
          <w:sz w:val="28"/>
          <w:szCs w:val="28"/>
          <w:lang w:eastAsia="uk-UA"/>
        </w:rPr>
        <w:t xml:space="preserve"> </w:t>
      </w:r>
      <w:r>
        <w:rPr>
          <w:sz w:val="28"/>
          <w:szCs w:val="28"/>
          <w:lang w:val="ru-RU" w:eastAsia="uk-UA"/>
        </w:rPr>
        <w:t>moderna</w:t>
      </w:r>
      <w:r>
        <w:rPr>
          <w:sz w:val="28"/>
          <w:szCs w:val="28"/>
          <w:lang w:eastAsia="uk-UA"/>
        </w:rPr>
        <w:t>», з Баварії – с ідеями реформи церкви, і з прирейнської Німеччини – з ідеями містики. Гуманізм, номіналізм і ідеї реформи знайшли своє повне втілення в ученні Яна Гуса, і в такій же мірі вплинули і на вироблення « нового благочестя» яке, у свою чергу, лягло в основу німецької Реформації».</w:t>
      </w:r>
    </w:p>
    <w:p>
      <w:pPr>
        <w:pStyle w:val="Normal"/>
        <w:spacing w:lineRule="auto" w:line="360"/>
        <w:ind w:firstLine="709"/>
        <w:jc w:val="both"/>
        <w:rPr>
          <w:sz w:val="28"/>
          <w:szCs w:val="28"/>
        </w:rPr>
      </w:pPr>
      <w:r>
        <w:rPr>
          <w:sz w:val="28"/>
          <w:szCs w:val="28"/>
          <w:lang w:eastAsia="uk-UA"/>
        </w:rPr>
        <w:t>На початку XV ст. хвиля вільнодумства приносить абсолютно нові тенденції, які лягли в основу певних особливостей раннього Ренесансу і початку гуманістичного руху в Німеччині. 1414 р. став поворотним в долі церкви. Зростання національної самосвідомості в Чехії вимагав дозвіл церковного питання, виходу з –</w:t>
      </w:r>
      <w:r>
        <w:rPr>
          <w:sz w:val="28"/>
          <w:szCs w:val="28"/>
          <w:lang w:val="ru-RU" w:eastAsia="uk-UA"/>
        </w:rPr>
        <w:t xml:space="preserve"> під</w:t>
      </w:r>
      <w:r>
        <w:rPr>
          <w:sz w:val="28"/>
          <w:szCs w:val="28"/>
          <w:lang w:eastAsia="uk-UA"/>
        </w:rPr>
        <w:t xml:space="preserve"> диктатури тата, що втратив авторитет первосвященика. Вихід був в створенні нової системи взаємин церкви і національних монархій, що спиралися на станові інститути. У Констанці відкрився собор, на якому вперше стикнулися два різні мири: представники церкви і світські особи. Сам по собі факт, що поділа і долі церкви вирішувалися за участю мирян, був ударом в твердиню церкви з її монополією на інтелектуальну діяльність. І не дивлячись на вирішення лави спірних питань між національними церквами і папством, криза посилювалася. Загострився він і в результаті складної політичної обстановки в Європі: династичний конфлікт між Англією і Францією, територіальне відособлення Нідерландів і Гуситський рух в Чехії. </w:t>
      </w:r>
    </w:p>
    <w:p>
      <w:pPr>
        <w:pStyle w:val="TextBody"/>
        <w:spacing w:lineRule="auto" w:line="360"/>
        <w:ind w:firstLine="709"/>
        <w:jc w:val="both"/>
        <w:rPr>
          <w:sz w:val="28"/>
          <w:szCs w:val="28"/>
          <w:lang w:val="uk-UA"/>
        </w:rPr>
      </w:pPr>
      <w:r>
        <w:rPr>
          <w:sz w:val="28"/>
          <w:szCs w:val="28"/>
          <w:lang w:val="uk-UA" w:eastAsia="uk-UA"/>
        </w:rPr>
        <w:t xml:space="preserve">Скликаний в 1431 р. Собор Базеля яскраво виявив послаблення позицій єдиної церкви. Головною причиною скликання собору були гуситські війни. Вимоги реформ в системі церкви і імперії </w:t>
      </w:r>
      <w:r>
        <w:rPr>
          <w:sz w:val="28"/>
          <w:szCs w:val="28"/>
          <w:lang w:eastAsia="uk-UA"/>
        </w:rPr>
        <w:t>делались</w:t>
      </w:r>
      <w:r>
        <w:rPr>
          <w:sz w:val="28"/>
          <w:szCs w:val="28"/>
          <w:lang w:val="uk-UA" w:eastAsia="uk-UA"/>
        </w:rPr>
        <w:t xml:space="preserve"> все більш рішучими. Вони виходили з різних політичних кругів, але підкріплювалися таким вагомим аргументом, як наростаюча хвиля класової боротьби і ідей гуситського руху, що розповсюджуються. Вже в самому рішенні про створення комісій з розробки реформ імперії і церкви, в постійному опорі спробам тат і імператорів впливати на вирішення собору, виявилося щось нове. Розуміння необхідності політичного і релігійного компромісу досягався завдяки посилення турецької небезпеки. Потрібно пам'ятати ще і про зміну політичній ситуації у Франції – різкий перелом в ході столітньої війни, що стався в результаті зняття облоги Орлеана і коронації Карла VII, мав значний відгук у всій Європі.</w:t>
      </w:r>
    </w:p>
    <w:p>
      <w:pPr>
        <w:pStyle w:val="Normal"/>
        <w:spacing w:lineRule="auto" w:line="360"/>
        <w:ind w:firstLine="709"/>
        <w:jc w:val="both"/>
        <w:rPr>
          <w:sz w:val="28"/>
          <w:szCs w:val="28"/>
        </w:rPr>
      </w:pPr>
      <w:r>
        <w:rPr>
          <w:sz w:val="28"/>
          <w:szCs w:val="28"/>
          <w:lang w:eastAsia="uk-UA"/>
        </w:rPr>
        <w:t>Прагнення привабити до роботи собору якомога більше освічених людей визначалося потребою часу. В результаті роботи собору Базеля виник грандіозний план реформ одночасно і імперською, і церковної системи, озаглавлений « Про загальну згоду». Собор закріпив право на релігійну автономію, що пізніше з'явилося найбільш очевидним вираженням національного суверенітету.</w:t>
      </w:r>
    </w:p>
    <w:p>
      <w:pPr>
        <w:pStyle w:val="TextBody"/>
        <w:spacing w:lineRule="auto" w:line="360"/>
        <w:ind w:firstLine="709"/>
        <w:jc w:val="both"/>
        <w:rPr>
          <w:sz w:val="28"/>
          <w:szCs w:val="28"/>
        </w:rPr>
      </w:pPr>
      <w:r>
        <w:rPr>
          <w:sz w:val="28"/>
          <w:szCs w:val="28"/>
          <w:lang w:val="uk-UA" w:eastAsia="uk-UA"/>
        </w:rPr>
        <w:t>Історичне значення собору Базеля полягало не стільки в конкретних рішеннях, прийнятих їм і що мали лише дуже не тривалий успіх, не в розроблених на нім грандіозних проектах перевлаштування католицької церкви і політичного устрою Європи, що залишилися невиконаними, а в новому принципі підходу до явищ суспільного життя і церковного пристрою. Собор відобразив нові віяння: самосвідомість європейських націй, криза становий - показних інститутів, криза норм феодального права і ієрархії. На соборі головну роль грала нова ренесансна інтелігенція. Величезне значення собору Базеля для розвитку гуманістичного руху в Центральній Європі визнається по суті всіма істориками гуманізму.</w:t>
      </w:r>
    </w:p>
    <w:p>
      <w:pPr>
        <w:pStyle w:val="Normal"/>
        <w:spacing w:lineRule="auto" w:line="360"/>
        <w:ind w:firstLine="709"/>
        <w:jc w:val="both"/>
        <w:rPr>
          <w:sz w:val="28"/>
          <w:szCs w:val="28"/>
        </w:rPr>
      </w:pPr>
      <w:r>
        <w:rPr>
          <w:sz w:val="28"/>
          <w:szCs w:val="28"/>
          <w:lang w:eastAsia="uk-UA"/>
        </w:rPr>
        <w:t xml:space="preserve">Доба собору Базеля Німеччини вступила в епоху Відродження. На соборі вперше виступили діячі, яких ми маємо право назвати німецькими гуманістами. У всіх виступах відчувався дух до нового. Але в цих мовах, неначе об'єднуючих всіх гуманістів в єдиний табір мислячих людей, яким, нарешті, доля дала можливість розумно вирішити долю людства і досягти надійного забезпечення загального миру, не було єдності думок. Дискусії були настільки сильні, тенденції такі різні, що собор безнадійно потопав в дискусіях, не досягаючи узгодженого рішення. Приблизно в середині </w:t>
      </w:r>
      <w:r>
        <w:rPr>
          <w:sz w:val="28"/>
          <w:szCs w:val="28"/>
          <w:lang w:val="ru-RU" w:eastAsia="uk-UA"/>
        </w:rPr>
        <w:t>50-</w:t>
      </w:r>
      <w:r>
        <w:rPr>
          <w:sz w:val="28"/>
          <w:szCs w:val="28"/>
          <w:lang w:eastAsia="uk-UA"/>
        </w:rPr>
        <w:t xml:space="preserve"> х років собор Базеля припинив свою діяльність. А над Німеччиною незабаром спалахнули перші зірниці битв прийдешньої німецької Реформації. І політичні програми, що прозвучали в мовах ораторів, перетворилися на прокламації « леткі листочки» і зазвучали в пристрасних проповідях новоявлених апостолів. </w:t>
      </w:r>
    </w:p>
    <w:p>
      <w:pPr>
        <w:pStyle w:val="Normal"/>
        <w:spacing w:lineRule="auto" w:line="360"/>
        <w:ind w:firstLine="709"/>
        <w:jc w:val="both"/>
        <w:rPr>
          <w:sz w:val="28"/>
          <w:szCs w:val="28"/>
        </w:rPr>
      </w:pPr>
      <w:r>
        <w:rPr>
          <w:sz w:val="28"/>
          <w:szCs w:val="28"/>
          <w:lang w:eastAsia="uk-UA"/>
        </w:rPr>
        <w:t xml:space="preserve">Перша половина XIV поч. XV ст. стала періодом зародження і становлення гуманістичного руху в Німеччині. На тлі виникаючих суперечностей між « новими» (буржуазними) і «старими» (феодальними) стосунками, зіткненнями німецької національної самосвідомості, що зароджується, з впливом папського Риму при слабкій центральній владі і феодальній роздробленості країни в Німеччині намічаються зміни в світогляді представників окремих шарів німецького суспільства. Певний італійський, чеський і нідерландський вплив в розповсюдженні гуманістичних ідей, розривши перших гуманістів з офіційною церковно - схоластичною культурою середньовіччя, відновлення наступного зв'язку з античною спадщиною створює умови для подальшого розвитку нових гуманістичних ідей і концепцій. «Теорія гуманізму» не розповсюджується далі за вивчення питань релігійних, пошуку місця людини в структурі буття, засудження пороків церкви, ролі її в житті країни. </w:t>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b/>
          <w:b/>
          <w:szCs w:val="28"/>
          <w:lang w:val="uk-UA"/>
        </w:rPr>
      </w:pPr>
      <w:r>
        <w:rPr>
          <w:b/>
          <w:szCs w:val="28"/>
          <w:lang w:val="uk-UA"/>
        </w:rPr>
        <w:t>2. Гуманістичний рух в Німеччині у 15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eastAsia="uk-UA"/>
        </w:rPr>
        <w:t>XV ст.. – Кватроченто - другий етап Відродження, який можна характеризувати як зрілий. У цей період чіткіше виявляються риси вільнодумства. Мислителі цього періоду не обмежуються традиційними проблемами і нерідко присвячують свої твори питанням пристрою держави, його прославлянню, а також ідеї і практиці громадянськості (цивільний гуманізм). Соціальні проблеми, що висувалися представниками в цей час, розширюють характеристику людини і його достоїнств, що сприяло посиленню глибшої аргументації ідей вільнодумства</w:t>
      </w:r>
    </w:p>
    <w:p>
      <w:pPr>
        <w:pStyle w:val="Normal"/>
        <w:spacing w:lineRule="auto" w:line="360"/>
        <w:ind w:firstLine="709"/>
        <w:jc w:val="both"/>
        <w:rPr>
          <w:sz w:val="28"/>
          <w:szCs w:val="28"/>
        </w:rPr>
      </w:pPr>
      <w:r>
        <w:rPr>
          <w:sz w:val="28"/>
          <w:szCs w:val="28"/>
          <w:lang w:eastAsia="uk-UA"/>
        </w:rPr>
        <w:t>Як вже наголошувалося, Відродження було загальноєвропейським явищем, хоча Італія і була головним регіоном його прояву, а італійське вільнодумство – найбільш яскравим його вираженням. Не лише вплив Італії на інші країни Європи, але і взаємовплив різних європейських країн цього періоду був характерний для цього періоду епохи Відродження, яка привела до утворення загальноєвропейської відродженої інтелігенції.</w:t>
      </w:r>
    </w:p>
    <w:p>
      <w:pPr>
        <w:pStyle w:val="Normal"/>
        <w:spacing w:lineRule="auto" w:line="360"/>
        <w:ind w:firstLine="709"/>
        <w:jc w:val="both"/>
        <w:rPr>
          <w:sz w:val="28"/>
          <w:szCs w:val="28"/>
        </w:rPr>
      </w:pPr>
      <w:r>
        <w:rPr>
          <w:sz w:val="28"/>
          <w:szCs w:val="28"/>
          <w:lang w:eastAsia="uk-UA"/>
        </w:rPr>
        <w:t xml:space="preserve">Для Німеччини другий етап Відродження починається після собору Базеля, який яскраво показав, як і нові явища в життя країни, так і назрілі суперечності. Собор Базеля значно сприяв зміцненню політичної самосвідомості імперських міст південно-західної Німеччини. Посилилася їх самостійність в імперській політиці, а це зажадало залучення на дипломатичну службу міста освічених людей. Втім, і окрім собору Базеля протягом XV ст.. спостерігається значне зростання міської бюрократії, що відображало внутрішні зміни в житті і управлінні міста. Ускладнилося внутрішнє життя міста, в ньому виникали багаточисельні канцелярії, і в міське право почали поступово упроваджуватися пристосовувані до умов міського життя XV ст.. норми римського права. Проповідники настоятелі міських церков, вчителі міських приходських шкіл, нарешті, «фізикус» – лікар-гігієніст міста, на додаток до радників по питаннях має (консулентам) рацію і ораторам складали в другій половині XV ст.. вже значну групу міської інтелігенції. Це була саме міська, бюргерська інтелігенція, що значно різнилася від освічених міністеріалів і дворянства служивого при дворах князів, від вчених братів – еремітів августинських монастирів. </w:t>
      </w:r>
    </w:p>
    <w:p>
      <w:pPr>
        <w:pStyle w:val="Normal"/>
        <w:spacing w:lineRule="auto" w:line="360"/>
        <w:ind w:firstLine="709"/>
        <w:jc w:val="both"/>
        <w:rPr>
          <w:sz w:val="28"/>
          <w:szCs w:val="28"/>
        </w:rPr>
      </w:pPr>
      <w:r>
        <w:rPr>
          <w:sz w:val="28"/>
          <w:szCs w:val="28"/>
          <w:lang w:eastAsia="uk-UA"/>
        </w:rPr>
        <w:t xml:space="preserve">40-і роки XV ст.. з'явилися моментом пробудження німецької суспільної і політичної думки. Значну роль в цьому зіграли проповіді Яна </w:t>
      </w:r>
    </w:p>
    <w:p>
      <w:pPr>
        <w:pStyle w:val="Normal"/>
        <w:spacing w:lineRule="auto" w:line="360"/>
        <w:ind w:firstLine="709"/>
        <w:jc w:val="both"/>
        <w:rPr>
          <w:sz w:val="28"/>
          <w:szCs w:val="28"/>
        </w:rPr>
      </w:pPr>
      <w:r>
        <w:rPr>
          <w:sz w:val="28"/>
          <w:szCs w:val="28"/>
          <w:lang w:eastAsia="uk-UA"/>
        </w:rPr>
        <w:t xml:space="preserve">Гуса, що послужили джерелом для ідей реформації, що визріли в ході «соборних суперечок» першої половини XV ст.. В середині XV ст, насамперед в імперських містах південно-західної Німеччини, виникають перші гуманістичні кухлі. Перший кружок виник в місті Нюрнберг. Він не був зв'язаний і з традиціями Девентерського братерства і шкіл « Нового благочестя». Він не мав спеціальної регламентації і був просто співдружністю інтелектуалів, що понад усе нагадує « Академії» італійських гуманістів. Склад його був достатньо строкатим. Характерною тенденцією Нюрнберзького кружка гуманістів було розповсюдження його впливу на весь масив міської культури. В той же час з об'єднання приваблених на службу в місто освічених людей кружок поступово переростав в співдружність освічених городян. </w:t>
      </w:r>
    </w:p>
    <w:p>
      <w:pPr>
        <w:pStyle w:val="Normal"/>
        <w:spacing w:lineRule="auto" w:line="360"/>
        <w:ind w:firstLine="709"/>
        <w:jc w:val="both"/>
        <w:rPr>
          <w:sz w:val="28"/>
          <w:szCs w:val="28"/>
        </w:rPr>
      </w:pPr>
      <w:r>
        <w:rPr>
          <w:sz w:val="28"/>
          <w:szCs w:val="28"/>
          <w:lang w:eastAsia="uk-UA"/>
        </w:rPr>
        <w:t>Таким чином в цілому цю тенденцію можна характеризувати як локалізацію гуманістичного руху. Можна відзначити ще одну характерну межу гуманістичного кружка в Нюрнберг. Він поступово включав в орбіту свого впливу і пов'язані з містом невеликі культурні центрів, у тому числі резиденції єпископів. Поза сферою його культурного впливу залишалися тільки резиденції світських князів.</w:t>
      </w:r>
    </w:p>
    <w:p>
      <w:pPr>
        <w:pStyle w:val="Normal"/>
        <w:spacing w:lineRule="auto" w:line="360"/>
        <w:ind w:firstLine="709"/>
        <w:jc w:val="both"/>
        <w:rPr>
          <w:sz w:val="28"/>
          <w:szCs w:val="28"/>
        </w:rPr>
      </w:pPr>
      <w:r>
        <w:rPr>
          <w:sz w:val="28"/>
          <w:szCs w:val="28"/>
          <w:lang w:eastAsia="uk-UA"/>
        </w:rPr>
        <w:t xml:space="preserve">Велику роль в розповсюдженні гуманістичної культури, реформі освіти грали багато патриціанських сімей. Наприклад, патриціанська сім'я Піркгеймерів, яка належала до найбільш освіченої частини міської верхівки, була активним меценатом року Нюрнберга. В Аугсбурзі багатий патрицій і купець, бургомістр Сигизмунд Госсемброт не лише був меценатом, але і сам організував гуманістичний кружок. </w:t>
      </w:r>
    </w:p>
    <w:p>
      <w:pPr>
        <w:pStyle w:val="Normal"/>
        <w:spacing w:lineRule="auto" w:line="360"/>
        <w:ind w:firstLine="709"/>
        <w:jc w:val="both"/>
        <w:rPr>
          <w:sz w:val="28"/>
          <w:szCs w:val="28"/>
        </w:rPr>
      </w:pPr>
      <w:r>
        <w:rPr>
          <w:sz w:val="28"/>
          <w:szCs w:val="28"/>
          <w:lang w:eastAsia="uk-UA"/>
        </w:rPr>
        <w:t>У Нюрнберзі і Аугсбургу, з другої половини XV ст.. що грали найбільшу роль в політичному житті Німеччини, раніше всього складалися гуманістичні співтовариства. Гуманістичної орієнтації набували і інші міста Німеччини. Так місто Ульм грало велику роль у формуванні німецької національної культури, як один з ранніх центрів книгодрукування. В той же час Базель став найважливішим центром гуманізму в боротьбі за реформу університетської освіти.</w:t>
      </w:r>
    </w:p>
    <w:p>
      <w:pPr>
        <w:pStyle w:val="Normal"/>
        <w:spacing w:lineRule="auto" w:line="360"/>
        <w:ind w:firstLine="709"/>
        <w:jc w:val="both"/>
        <w:rPr>
          <w:sz w:val="28"/>
          <w:szCs w:val="28"/>
        </w:rPr>
      </w:pPr>
      <w:r>
        <w:rPr>
          <w:sz w:val="28"/>
          <w:szCs w:val="28"/>
          <w:lang w:eastAsia="uk-UA"/>
        </w:rPr>
        <w:t xml:space="preserve">У першій половині XV ст.. Прага втрачає роль столиці імперії. Серед міст імперії не багато хто з них міг претендувати на першість. Королівська резиденція і канцелярія знаходилася в Надьвараде до Констанцського собору (1414 р.). Вступивши на імперський трон, Сигизмунд I робив спроби перенесення столиці до Аугсбургу або до Нюрнберга, але практично Надьварад залишався основною резиденцією аж до обрання на імперський трон Фрідріха III. Прагнення міцніше </w:t>
      </w:r>
      <w:r>
        <w:rPr>
          <w:sz w:val="28"/>
          <w:szCs w:val="28"/>
          <w:lang w:val="ru-RU" w:eastAsia="uk-UA"/>
        </w:rPr>
        <w:t>утвердиться</w:t>
      </w:r>
      <w:r>
        <w:rPr>
          <w:sz w:val="28"/>
          <w:szCs w:val="28"/>
          <w:lang w:eastAsia="uk-UA"/>
        </w:rPr>
        <w:t xml:space="preserve"> в австрійських володіннях, у тому числі у Відні, що не бажав визнавати його права на ерцгерцогство, спонукає імператора перенести резиденцію імперської канцелярії до Відня.</w:t>
      </w:r>
    </w:p>
    <w:p>
      <w:pPr>
        <w:pStyle w:val="Normal"/>
        <w:spacing w:lineRule="auto" w:line="360"/>
        <w:ind w:firstLine="709"/>
        <w:jc w:val="both"/>
        <w:rPr>
          <w:sz w:val="28"/>
          <w:szCs w:val="28"/>
        </w:rPr>
      </w:pPr>
      <w:r>
        <w:rPr>
          <w:sz w:val="28"/>
          <w:szCs w:val="28"/>
          <w:lang w:eastAsia="uk-UA"/>
        </w:rPr>
        <w:t>Відень стає вогнищем раннього гуманістичного руху. У очах багатьох істориків Віна, як столиця Австрії, була спадкоємицею традицій середньовічної імперії. Крім того, в середньовічній німецькій культурі це місто грало важливу роль. Відень був одним з найбільших центрів університетської освіти і в той же час резиденцією імперської канцелярії, з діяльністю якої і пов'язані перші кроки гуманізму. Навколо імперської канцелярії був створений кружок гуманістів. Більшість молодих людей, що зачали свою кар'єру в імперській канцелярії, залучившись там до гуманізму, надалі виявляються найчастішими на вищих духовних посадах або в апараті управління князівств. Завдяки цьому відбувалося розповсюдження гуманістичної утвореної з Відня.</w:t>
      </w:r>
    </w:p>
    <w:p>
      <w:pPr>
        <w:pStyle w:val="Normal"/>
        <w:spacing w:lineRule="auto" w:line="360"/>
        <w:ind w:firstLine="709"/>
        <w:jc w:val="both"/>
        <w:rPr>
          <w:sz w:val="28"/>
          <w:szCs w:val="28"/>
        </w:rPr>
      </w:pPr>
      <w:r>
        <w:rPr>
          <w:sz w:val="28"/>
          <w:szCs w:val="28"/>
          <w:lang w:eastAsia="uk-UA"/>
        </w:rPr>
        <w:t xml:space="preserve"> </w:t>
      </w:r>
      <w:r>
        <w:rPr>
          <w:sz w:val="28"/>
          <w:szCs w:val="28"/>
          <w:lang w:eastAsia="uk-UA"/>
        </w:rPr>
        <w:t xml:space="preserve">Безумовно, існували нитки, що зв'язують імперську канцелярію і кружок з Віденським університетом. Але проникнення гуманістичних віянь в цей схоластичний центр утвореної відбувався в слабкому ступені, зіткнення було не значним. Діячі гуманістичного кружка при імперській канцелярії не часто бували в університеті, а їх виступи перед студентами мали швидше політичне значення, чим гуманістичне. </w:t>
      </w:r>
    </w:p>
    <w:p>
      <w:pPr>
        <w:pStyle w:val="Normal"/>
        <w:spacing w:lineRule="auto" w:line="360"/>
        <w:ind w:firstLine="709"/>
        <w:jc w:val="both"/>
        <w:rPr>
          <w:sz w:val="28"/>
          <w:szCs w:val="28"/>
        </w:rPr>
      </w:pPr>
      <w:r>
        <w:rPr>
          <w:sz w:val="28"/>
          <w:szCs w:val="28"/>
          <w:lang w:eastAsia="uk-UA"/>
        </w:rPr>
        <w:t>Послаблення влади Габсбургів в Австрії в 60 –80- х роках XV ст.., непристосованість Відня до того, щоб стати справжнім центром і столицею імперії і Німеччини, політичні події і війни цих років – все це привело до загасання гуманістичного руху у Відні. Але діяльність представників раннього гуманізму не залишилася безслідною. В самому кінці XV ст.., коли при Максиміліані I Вена стала центром імперії, виник сприятливий стимул для розвитку гуманізму.</w:t>
      </w:r>
    </w:p>
    <w:p>
      <w:pPr>
        <w:pStyle w:val="Normal"/>
        <w:spacing w:lineRule="auto" w:line="360"/>
        <w:ind w:firstLine="709"/>
        <w:jc w:val="both"/>
        <w:rPr>
          <w:sz w:val="28"/>
          <w:szCs w:val="28"/>
        </w:rPr>
      </w:pPr>
      <w:r>
        <w:rPr>
          <w:sz w:val="28"/>
          <w:szCs w:val="28"/>
          <w:lang w:eastAsia="uk-UA"/>
        </w:rPr>
        <w:t>До кінця 60-х років XV ст.. в Німеччині виразно визначилася криза політики, орієнтованої на союз з папством під гаслом організації хрестового походу проти турок. Наполегливі вимоги реформ не могли бути задоволені проголошенням «імперського миру» по принципах «Золотої булли» XIV ст..</w:t>
      </w:r>
    </w:p>
    <w:p>
      <w:pPr>
        <w:pStyle w:val="Normal"/>
        <w:spacing w:lineRule="auto" w:line="360"/>
        <w:ind w:firstLine="709"/>
        <w:jc w:val="both"/>
        <w:rPr>
          <w:sz w:val="28"/>
          <w:szCs w:val="28"/>
        </w:rPr>
      </w:pPr>
      <w:r>
        <w:rPr>
          <w:sz w:val="28"/>
          <w:szCs w:val="28"/>
          <w:lang w:eastAsia="uk-UA"/>
        </w:rPr>
        <w:t xml:space="preserve">У 1467 р. робиться спроба встановлення системи координованого « земського миру», що охоплює основні частки імперії. Це був перший крок так званої « Швабської реформи». Але одночасно виникла нова небезпека із заходу, з боку Бургундської держави, що розростається. З приходом до влади на місце обачливого і дипломатичного Філіппа Доброго його сина, Карла Сміливого, Бургундія зачала агресивно розширюватися за рахунок імперських територій. А тим часом проникнення англійських купців в Балтійське море ставило під загрозу само існування Ганзи. Кельн, найбільш зацікавлений в торгівлі з англійцями і що боявся свого бургундського сусіда, вийшов з Ганзи, отримавши за зраду право торгувати в Англії. Переговори імператора з Карлом Сміливим зайшли в безвихідь і осінню 1473 р. переросли у військовий конфлікт, який завершився в червні 1475 р. укладенням союзного договору між Філіппом III і Карлом Сміливим. </w:t>
      </w:r>
    </w:p>
    <w:p>
      <w:pPr>
        <w:pStyle w:val="Normal"/>
        <w:spacing w:lineRule="auto" w:line="360"/>
        <w:ind w:firstLine="709"/>
        <w:jc w:val="both"/>
        <w:rPr>
          <w:sz w:val="28"/>
          <w:szCs w:val="28"/>
        </w:rPr>
      </w:pPr>
      <w:r>
        <w:rPr>
          <w:sz w:val="28"/>
          <w:szCs w:val="28"/>
          <w:lang w:eastAsia="uk-UA"/>
        </w:rPr>
        <w:t xml:space="preserve">Німеччина була на роздоріжжі в ці роки. У жалюгідній фігурі імператора знайшла своє уособлення приреченість політичної системи. Слова </w:t>
      </w:r>
    </w:p>
    <w:p>
      <w:pPr>
        <w:pStyle w:val="Normal"/>
        <w:spacing w:lineRule="auto" w:line="360"/>
        <w:ind w:firstLine="709"/>
        <w:jc w:val="both"/>
        <w:rPr>
          <w:sz w:val="28"/>
          <w:szCs w:val="28"/>
        </w:rPr>
      </w:pPr>
      <w:r>
        <w:rPr>
          <w:sz w:val="28"/>
          <w:szCs w:val="28"/>
          <w:lang w:eastAsia="uk-UA"/>
        </w:rPr>
        <w:t xml:space="preserve">«Імператор лиходій, а про тата і говорити нічого» виражали загальне розчарування в традиційних уявленнях: система середньовічної феодальної імперії на давала виходу з суперечностей, що виявлялися. У ефективність церковних соборів ніхто вже не вірив. Прагнення князів до суверенітету виглядало лише вираженням егоїстичних цілей феодалів, а стихійне тяжіння дрібного дворянства до імператора не мало реальної перспективи. Жоден з імперських міст не здатний був стати політичним центром нації і класова самосвідомість буржуазії, що зароджувалася, ще не могло пробити собі шлях через відсталість станових представлень середньовічного феодального суспільства. </w:t>
      </w:r>
    </w:p>
    <w:p>
      <w:pPr>
        <w:pStyle w:val="Normal"/>
        <w:spacing w:lineRule="auto" w:line="360"/>
        <w:ind w:firstLine="709"/>
        <w:jc w:val="both"/>
        <w:rPr>
          <w:sz w:val="28"/>
          <w:szCs w:val="28"/>
        </w:rPr>
      </w:pPr>
      <w:r>
        <w:rPr>
          <w:sz w:val="28"/>
          <w:szCs w:val="28"/>
          <w:lang w:eastAsia="uk-UA"/>
        </w:rPr>
        <w:t>Історичне «роздоріжжя» 60-70 -х років XV ст. було також часом зміцнення економіки Німеччини: зачинає переорієнтовуватися на внутрішньонімецький ринок Ганза, швидко розвивається гірський промисел в Саксонії, Тюрінгії, особливо – в Тіролі. Міцніють торгівельні зв'язки з Нідерландами, щупальця найбільш заповзятливої частки німецької буржуазії тягнуться до Португалії, що поширювала свої заморські завоювання і що успішно направляє кораблі до Індії. Інтерес до мореплавання охоплює, здавалося б, такі віддалені від Морея міста, як Нюрнберг і Аугсбург.</w:t>
      </w:r>
    </w:p>
    <w:p>
      <w:pPr>
        <w:pStyle w:val="Normal"/>
        <w:spacing w:lineRule="auto" w:line="360"/>
        <w:ind w:firstLine="709"/>
        <w:jc w:val="both"/>
        <w:rPr>
          <w:sz w:val="28"/>
          <w:szCs w:val="28"/>
        </w:rPr>
      </w:pPr>
      <w:r>
        <w:rPr>
          <w:sz w:val="28"/>
          <w:szCs w:val="28"/>
          <w:lang w:eastAsia="uk-UA"/>
        </w:rPr>
        <w:t>У містах відбувається нове загострення внутрішньої політичної боротьби. Часом вона виливається у відкриті виступи цехових ремісників і плебейства проти патриціанської олігархії, як в Аугсбурзі, часом виражається в жорстокому розбраті усередині самого патриціату, як в Нюрнберзі. Борються між собою різні тенденції розвитку міста, смутно в цій боротьбі зачинають переглядатися інтереси виникаючої буржуазії. Настійна необхідність зміцнення центральної влади відчувалася повсюдно.</w:t>
      </w:r>
    </w:p>
    <w:p>
      <w:pPr>
        <w:pStyle w:val="Normal"/>
        <w:spacing w:lineRule="auto" w:line="360"/>
        <w:ind w:firstLine="709"/>
        <w:jc w:val="both"/>
        <w:rPr>
          <w:sz w:val="28"/>
          <w:szCs w:val="28"/>
        </w:rPr>
      </w:pPr>
      <w:r>
        <w:rPr>
          <w:sz w:val="28"/>
          <w:szCs w:val="28"/>
          <w:lang w:eastAsia="uk-UA"/>
        </w:rPr>
        <w:t>1486 р. стає в історії Німеччини «переломним». Коронований короною «римського короля» Максиміліан за підтримки енергійного архієпископа Майнцського, Бертольда фон Геннеберга, бере курс на проведення імперської реформи на користь запобігання вибуху незадоволеності, що накопичується, і з метою створення бази для активізації зовнішньої політики в Європі.</w:t>
      </w:r>
    </w:p>
    <w:p>
      <w:pPr>
        <w:pStyle w:val="Normal"/>
        <w:spacing w:lineRule="auto" w:line="360"/>
        <w:ind w:firstLine="709"/>
        <w:jc w:val="both"/>
        <w:rPr>
          <w:sz w:val="28"/>
          <w:szCs w:val="28"/>
        </w:rPr>
      </w:pPr>
      <w:r>
        <w:rPr>
          <w:sz w:val="28"/>
          <w:szCs w:val="28"/>
          <w:lang w:eastAsia="uk-UA"/>
        </w:rPr>
        <w:t>Так Німеччина, здавалося б, вийшла із стану « на роздоріжжі», але наскільки перспективний був прийнятий її правителями курс, навряд чи міг тоді передбачати хто б ні було з сучасників</w:t>
      </w:r>
    </w:p>
    <w:p>
      <w:pPr>
        <w:pStyle w:val="Normal"/>
        <w:spacing w:lineRule="auto" w:line="360"/>
        <w:ind w:firstLine="709"/>
        <w:jc w:val="both"/>
        <w:rPr>
          <w:sz w:val="28"/>
          <w:szCs w:val="28"/>
        </w:rPr>
      </w:pPr>
      <w:r>
        <w:rPr>
          <w:sz w:val="28"/>
          <w:szCs w:val="28"/>
          <w:lang w:eastAsia="uk-UA"/>
        </w:rPr>
        <w:t xml:space="preserve">Політична нестабільність </w:t>
      </w:r>
      <w:r>
        <w:rPr>
          <w:sz w:val="28"/>
          <w:szCs w:val="28"/>
          <w:lang w:val="ru-RU" w:eastAsia="uk-UA"/>
        </w:rPr>
        <w:t>60-</w:t>
      </w:r>
      <w:r>
        <w:rPr>
          <w:sz w:val="28"/>
          <w:szCs w:val="28"/>
          <w:lang w:eastAsia="uk-UA"/>
        </w:rPr>
        <w:t xml:space="preserve"> х – початки </w:t>
      </w:r>
      <w:r>
        <w:rPr>
          <w:sz w:val="28"/>
          <w:szCs w:val="28"/>
          <w:lang w:val="ru-RU" w:eastAsia="uk-UA"/>
        </w:rPr>
        <w:t>80-</w:t>
      </w:r>
      <w:r>
        <w:rPr>
          <w:sz w:val="28"/>
          <w:szCs w:val="28"/>
          <w:lang w:eastAsia="uk-UA"/>
        </w:rPr>
        <w:t xml:space="preserve"> х років дещо перешкоджала процесу гуманізації в цілому. Жоден рейхстаг, хоча вони і скликалися досить часто, не послужив ареною для зустрічей і обміну думками гуманістів, як бувало в період соборних суперечок. Зате міцніли гуманістичні співтовариства в імперських містах, зачиналося проникнення гуманістів в старі схоластичні університети, робилися перші спроби в реформі освіти. Відображаючи міцніюче національне самосвідомість, посилювався зв'язок між різними культурними вогнищами </w:t>
      </w:r>
    </w:p>
    <w:p>
      <w:pPr>
        <w:pStyle w:val="Normal"/>
        <w:spacing w:lineRule="auto" w:line="360"/>
        <w:ind w:firstLine="709"/>
        <w:jc w:val="both"/>
        <w:rPr>
          <w:sz w:val="28"/>
          <w:szCs w:val="28"/>
        </w:rPr>
      </w:pPr>
      <w:r>
        <w:rPr>
          <w:sz w:val="28"/>
          <w:szCs w:val="28"/>
          <w:lang w:eastAsia="uk-UA"/>
        </w:rPr>
        <w:t>Німеччині, і в той же час поширювалися зовнішні зв'язки німецьких гуманістів з їх італійськими, нідерландськими і французькими колегами.</w:t>
      </w:r>
    </w:p>
    <w:p>
      <w:pPr>
        <w:pStyle w:val="Normal"/>
        <w:spacing w:lineRule="auto" w:line="360"/>
        <w:ind w:firstLine="709"/>
        <w:jc w:val="both"/>
        <w:rPr>
          <w:sz w:val="28"/>
          <w:szCs w:val="28"/>
        </w:rPr>
      </w:pPr>
      <w:r>
        <w:rPr>
          <w:sz w:val="28"/>
          <w:szCs w:val="28"/>
          <w:lang w:eastAsia="uk-UA"/>
        </w:rPr>
        <w:t>У останньому десятилітті XV ст.. Німеччина вступила в період всестороннього підйому, розквіту міського життя і культури. Небувалої могутності досягла її економіка, нечувані багатства мали в своєму розпорядженні торговельно-фінансові компанії, які насправді управляли світом. Імена Фуггерів, Вельзерів, Паумгартнерів або Гохштеттерів звучали повсюдно на світовому ринку.</w:t>
      </w:r>
    </w:p>
    <w:p>
      <w:pPr>
        <w:pStyle w:val="Normal"/>
        <w:spacing w:lineRule="auto" w:line="360"/>
        <w:ind w:firstLine="709"/>
        <w:jc w:val="both"/>
        <w:rPr>
          <w:sz w:val="28"/>
          <w:szCs w:val="28"/>
        </w:rPr>
      </w:pPr>
      <w:r>
        <w:rPr>
          <w:sz w:val="28"/>
          <w:szCs w:val="28"/>
          <w:lang w:eastAsia="uk-UA"/>
        </w:rPr>
        <w:t xml:space="preserve">Головним змістом політичного життя Німеччини в самому кінці </w:t>
      </w:r>
      <w:r>
        <w:rPr>
          <w:sz w:val="28"/>
          <w:szCs w:val="28"/>
          <w:lang w:val="ru-RU" w:eastAsia="uk-UA"/>
        </w:rPr>
        <w:t>XV</w:t>
      </w:r>
      <w:r>
        <w:rPr>
          <w:sz w:val="28"/>
          <w:szCs w:val="28"/>
          <w:lang w:eastAsia="uk-UA"/>
        </w:rPr>
        <w:t xml:space="preserve">- початку XVI ст. було наростання класової боротьби, то там, то що тут проривалася у відкритій формі, у вигляді селянських виступів, змов, зіткнень між опозиційними силами і властями в містах. Рицарський розбій, що посилюється, перетворювався з анархічних виступів одинаків в організовану боротьбу стану імперських лицарів. Повсюдне вираження незадоволеності існуючим положенням речей було настільки неспинним, що усвідомлення необхідності і неминучості і реформ як єдиного шляху запобігання соціальній катастрофі поступово зміцнюється навіть серед лідерів панівного класу. </w:t>
      </w:r>
    </w:p>
    <w:p>
      <w:pPr>
        <w:pStyle w:val="Normal"/>
        <w:spacing w:lineRule="auto" w:line="360"/>
        <w:ind w:firstLine="709"/>
        <w:jc w:val="both"/>
        <w:rPr>
          <w:sz w:val="28"/>
          <w:szCs w:val="28"/>
        </w:rPr>
      </w:pPr>
      <w:r>
        <w:rPr>
          <w:sz w:val="28"/>
          <w:szCs w:val="28"/>
          <w:lang w:eastAsia="uk-UA"/>
        </w:rPr>
        <w:t>Проміжок часу від 1486 до 1508 рр. був для Німеччини часом наполегливих надій на реформи імперії і церкви. Навколо проектів і пропозицій кипіли спори, одні плани змінювалися іншими, але усвідомлення нездійсненності їх настало тільки тоді, коли після відкритого вступу Німеччини до італійських воєн змінилося все розставляння політичних сил і в країні, і на навколишньому світі.</w:t>
      </w:r>
    </w:p>
    <w:p>
      <w:pPr>
        <w:pStyle w:val="Normal"/>
        <w:spacing w:lineRule="auto" w:line="360"/>
        <w:ind w:firstLine="709"/>
        <w:jc w:val="both"/>
        <w:rPr>
          <w:sz w:val="28"/>
          <w:szCs w:val="28"/>
        </w:rPr>
      </w:pPr>
      <w:r>
        <w:rPr>
          <w:sz w:val="28"/>
          <w:szCs w:val="28"/>
          <w:lang w:eastAsia="uk-UA"/>
        </w:rPr>
        <w:t>Можна визначити дві головні тенденції в політиці реформ. Перша була виражена імператором і полягала в спробі створення централізованої влади при фінансовій підтримці імперських міст і опорі на постійну найману армію, що комплектується з імперського рицарства і піших загонів ландскнехту. Друга виражалася князями, і в основі її було не лише властиве крупним феодалам будь-якої країни прагнення законсервувати своє положення напівсуверенних володарів територій, але і об'єктивне прагнення населення цих територій до встановлення надійного правопорядку замість «кулачного права», на якому грунтувалася рицарська вольниця. Саме тому, що в Германії монархія не в змозі була гарантувати ці норми і до певної міри заохочувала анархічну вольницю, природним чином посилювалися позиції князів. Звідси їх прагнення, округливши кордони своїх володінь, максимально спростити усередині князівств систему феодальної ієрархії шляхом привласнення собі деспотичних прав, за зразком ренесансних тиранів в Італії.</w:t>
      </w:r>
    </w:p>
    <w:p>
      <w:pPr>
        <w:pStyle w:val="Normal"/>
        <w:spacing w:lineRule="auto" w:line="360"/>
        <w:ind w:firstLine="709"/>
        <w:jc w:val="both"/>
        <w:rPr>
          <w:sz w:val="28"/>
          <w:szCs w:val="28"/>
        </w:rPr>
      </w:pPr>
      <w:r>
        <w:rPr>
          <w:sz w:val="28"/>
          <w:szCs w:val="28"/>
          <w:lang w:eastAsia="uk-UA"/>
        </w:rPr>
        <w:t xml:space="preserve">У 1485 р. на Франкфуртському рейхстагу була зроблена спроба проведення реформ у </w:t>
      </w:r>
      <w:r>
        <w:rPr>
          <w:sz w:val="28"/>
          <w:szCs w:val="28"/>
          <w:lang w:val="ru-RU" w:eastAsia="uk-UA"/>
        </w:rPr>
        <w:t>всеімперському</w:t>
      </w:r>
      <w:r>
        <w:rPr>
          <w:sz w:val="28"/>
          <w:szCs w:val="28"/>
          <w:lang w:eastAsia="uk-UA"/>
        </w:rPr>
        <w:t xml:space="preserve"> масштабі, яка передбачала компроміс між двома тенденціями. На деякий час була створена ілюзія зміцнення цілісності імперії. Але переважання другої тенденції над першою виявилося в подальшому зміцненні німецьких князівств і прагненні встановити їх певний територіальний статус. До найбільших належали Баварське і Саксонське герцогства. У 1508 р. Максиміліан вимушений був визнати закон про неподільність герцогств, принцип майорату при спадкоємстві престолу і повноту суверенітету герцогської влади. У обстановці інтенсивного розпаду Німеччини на самостійні політичні організми – княжества політика імператора мало чим відрізнялася від політики князів. Максиміліан подібно до останніх князів поспішав перетворити свої землі на міцну суверенну державу, а судорожна спроба відродити « Священну імперію» була тільки політичним блефом. Швабська реформа зав'язнула в безглуздій і такій, що дискредитувала її Швейцарській війні. А прагнення відновлення панування імперії над Середземним морем, не дивлячись на кризову політичну обстановку в країні, в 1508 р. захоплює Максиміліана повністю. Так відкривається новий етап історії Німеччини, що йшла до Реформації. </w:t>
      </w:r>
    </w:p>
    <w:p>
      <w:pPr>
        <w:pStyle w:val="Normal"/>
        <w:spacing w:lineRule="auto" w:line="360"/>
        <w:ind w:firstLine="709"/>
        <w:jc w:val="both"/>
        <w:rPr>
          <w:sz w:val="28"/>
          <w:szCs w:val="28"/>
        </w:rPr>
      </w:pPr>
      <w:r>
        <w:rPr>
          <w:sz w:val="28"/>
          <w:szCs w:val="28"/>
          <w:lang w:eastAsia="uk-UA"/>
        </w:rPr>
        <w:t xml:space="preserve">До цього моменту, на рубежі XV і XVI </w:t>
      </w:r>
      <w:r>
        <w:rPr>
          <w:sz w:val="28"/>
          <w:szCs w:val="28"/>
          <w:lang w:val="ru-RU" w:eastAsia="uk-UA"/>
        </w:rPr>
        <w:t>вв</w:t>
      </w:r>
      <w:r>
        <w:rPr>
          <w:sz w:val="28"/>
          <w:szCs w:val="28"/>
          <w:lang w:eastAsia="uk-UA"/>
        </w:rPr>
        <w:t xml:space="preserve">., гуманістичний рух в Германії набув майже повсюдного поширення. Як би не чинили опір старі університетські общини магістрів і докторів, що наполегливо трималися за звичні схоластичні принципи і свідомо піклувалися про те, щоб отупляюча дія їх викладання не залишала можливості пробудженню свіжіше і вільній думці, – тепер і їм під натиском вимог часу доводилося зважати на звитяжний хід гуманізму. </w:t>
      </w:r>
    </w:p>
    <w:p>
      <w:pPr>
        <w:pStyle w:val="Normal"/>
        <w:spacing w:lineRule="auto" w:line="360"/>
        <w:ind w:firstLine="709"/>
        <w:jc w:val="both"/>
        <w:rPr>
          <w:sz w:val="28"/>
          <w:szCs w:val="28"/>
        </w:rPr>
      </w:pPr>
      <w:r>
        <w:rPr>
          <w:sz w:val="28"/>
          <w:szCs w:val="28"/>
          <w:lang w:eastAsia="uk-UA"/>
        </w:rPr>
        <w:t>1496 р. У Гейдельберге створюється перша гуманістична співдружність, за зразком якого створюються аналогічні кухлі в інших містах Німеччини. Воно виникло не при університеті, не при дворі, але як вольна співдружність за підтримки меценатів міста. Умови для створення подібних «Академій» були сприятливі. Аналогічні співтовариства виникали в крупних містах Східної Европи.</w:t>
      </w:r>
    </w:p>
    <w:p>
      <w:pPr>
        <w:pStyle w:val="Normal"/>
        <w:spacing w:lineRule="auto" w:line="360"/>
        <w:ind w:firstLine="709"/>
        <w:jc w:val="both"/>
        <w:rPr>
          <w:sz w:val="28"/>
          <w:szCs w:val="28"/>
        </w:rPr>
      </w:pPr>
      <w:r>
        <w:rPr>
          <w:sz w:val="28"/>
          <w:szCs w:val="28"/>
          <w:lang w:eastAsia="uk-UA"/>
        </w:rPr>
        <w:t xml:space="preserve">На підставі вищевикладеного можна укласти, що поступово формувався оплот передової думки на противагу ворожих гуманізму сил. Схоластіка з системи середньовічної ученості перетворилася в силу, направленій проти розвитку думці як такий. Зіткнення феодальної і антифеодальної ідеології було вже неминучим процесом на тлі втрати прогресивних можливостей феодалізму. У сфері духовної культури розвиток індивідуалізму протиставлявся середньовічному корпоративізму і становій обмеженості. Церква поступово втрачала свою монополію навіть на релігійні ідеї. Руйнування вироблених феодальним суспільством уявлень про взаємини між людьми вимагало створення нової етики « дійсного благородства». </w:t>
      </w:r>
    </w:p>
    <w:p>
      <w:pPr>
        <w:pStyle w:val="Normal"/>
        <w:spacing w:lineRule="auto" w:line="360"/>
        <w:ind w:firstLine="709"/>
        <w:jc w:val="both"/>
        <w:rPr>
          <w:sz w:val="28"/>
          <w:szCs w:val="28"/>
        </w:rPr>
      </w:pPr>
      <w:r>
        <w:rPr>
          <w:sz w:val="28"/>
          <w:szCs w:val="28"/>
          <w:lang w:eastAsia="uk-UA"/>
        </w:rPr>
        <w:t>Специфічна обстановка видимості реформ в імперії при процесі стабілізації князівств, що фактично відбувався, створила найбільш сприятливі умови для визрівання гуманістичного руху. Гуманісти придбали достатнє суспільне визнання, щоб їх співтовариства могли стати самостійними організаціями. Вираження національної самосвідомості, патріотизму, в ідеях німецьких гуманістів звучало все з більшою силою. А зіткнення гуманістичного руху з пануванням римської церкви додало той специфічний відтінок религиозно- філософського струменя, який і з'явився початком ідеологічних битв епохи Реформації. Секуляризація ідеології, переважна увага до проблем світоглядного, побудова етико-філософської системи, національний патріотизм ось ті особливості гуманістичної культури Німеччини, які визріли в ході її формування в XV ст..</w:t>
      </w:r>
    </w:p>
    <w:p>
      <w:pPr>
        <w:pStyle w:val="Heading1"/>
        <w:spacing w:lineRule="auto" w:line="360"/>
        <w:ind w:firstLine="709"/>
        <w:jc w:val="center"/>
        <w:rPr>
          <w:b/>
          <w:b/>
          <w:bCs/>
          <w:szCs w:val="28"/>
          <w:lang w:val="uk-UA"/>
        </w:rPr>
      </w:pPr>
      <w:r>
        <w:rPr>
          <w:b/>
          <w:bCs/>
          <w:szCs w:val="28"/>
          <w:lang w:val="uk-UA" w:eastAsia="uk-UA"/>
        </w:rPr>
        <w:t>3. Гуманістичний рух в Німеччині у 16 ст.</w:t>
      </w:r>
    </w:p>
    <w:p>
      <w:pPr>
        <w:pStyle w:val="Normal"/>
        <w:spacing w:lineRule="auto" w:line="360"/>
        <w:ind w:firstLine="709"/>
        <w:jc w:val="both"/>
        <w:rPr>
          <w:b/>
          <w:b/>
          <w:bCs/>
          <w:sz w:val="28"/>
          <w:szCs w:val="28"/>
          <w:lang w:val="en-US" w:eastAsia="uk-UA"/>
        </w:rPr>
      </w:pPr>
      <w:r>
        <w:rPr>
          <w:b/>
          <w:bCs/>
          <w:sz w:val="28"/>
          <w:szCs w:val="28"/>
          <w:lang w:val="en-US" w:eastAsia="uk-UA"/>
        </w:rPr>
      </w:r>
    </w:p>
    <w:p>
      <w:pPr>
        <w:pStyle w:val="Normal"/>
        <w:spacing w:lineRule="auto" w:line="360"/>
        <w:ind w:firstLine="709"/>
        <w:jc w:val="both"/>
        <w:rPr>
          <w:sz w:val="28"/>
          <w:szCs w:val="28"/>
          <w:lang w:eastAsia="uk-UA"/>
        </w:rPr>
      </w:pPr>
      <w:r>
        <w:rPr>
          <w:sz w:val="28"/>
          <w:szCs w:val="28"/>
          <w:lang w:eastAsia="uk-UA"/>
        </w:rPr>
        <w:t xml:space="preserve">XVI століття - Чинквенченто – пізній етап Відродження, епоха великих потрясінь, небувалого розквіту мистецтв і сміливих відкриттів передової думки. Для цього періоду характерне посилення новою, </w:t>
      </w:r>
      <w:r>
        <w:rPr>
          <w:sz w:val="28"/>
          <w:szCs w:val="28"/>
          <w:lang w:val="ru-RU" w:eastAsia="uk-UA"/>
        </w:rPr>
        <w:t>ранньобуржуазної</w:t>
      </w:r>
      <w:r>
        <w:rPr>
          <w:sz w:val="28"/>
          <w:szCs w:val="28"/>
          <w:lang w:eastAsia="uk-UA"/>
        </w:rPr>
        <w:t xml:space="preserve"> ідеології, використання античних традицій і мов разом із зростанням значення мов національних, створення творів антиклерикального напряму. Відродження XVI століття в Германії розвивається на тлі народних рухів і збігається за часом з Реформацією, забарвлюючи весь історичний процес в затвердження вільнодумства. І хоча специфіка двох явищ, Відродження і Реформації, безперечний їх взаємовплив і взаємопроникнення. Критика церкви в праці гуманістів сприяла виступам проти папства діячів Реформації, хоча цілі і підсумок цих виступів були різними: використання античних традицій діячами Відродження приводило до посилення язичницьких антиклерикальних сторін культури. Прихильники Реформації удавалися до древніх мов для спростування старих і затвердження нових релігійних норм. « Не дивлячись на специфічні риси в процесі таких явищ, як Відродження і Реформація, на певних етапах вони мали точки зіткнення в області вільнодумства». Відкрите вільнодумство не лише зробило величезний вплив на ідеологічне життя всієї Європи повергнувши в сум'яття римсько-католицьку церкву, видозмінивши її зовнішність, але також з'явилося своєрідним ґрунтом, на якому зійшло насіння нових суспільних сил. «Це була найбільша з революцій, які доти пережила Земля"» - писав Ф.Енгельс про Відродження.</w:t>
      </w:r>
    </w:p>
    <w:p>
      <w:pPr>
        <w:pStyle w:val="Normal"/>
        <w:spacing w:lineRule="auto" w:line="360"/>
        <w:ind w:firstLine="709"/>
        <w:jc w:val="both"/>
        <w:rPr>
          <w:sz w:val="28"/>
          <w:szCs w:val="28"/>
        </w:rPr>
      </w:pPr>
      <w:r>
        <w:rPr>
          <w:sz w:val="28"/>
          <w:szCs w:val="28"/>
          <w:lang w:eastAsia="uk-UA"/>
        </w:rPr>
        <w:t xml:space="preserve">У своїх замітках «З області історії» він пише про Відродження як про грандіозну епоху, коли городяни підірвали потужність феодалізму, на арену класової боротьби виступило селянство, а за ним і попередники пролетаріату. Дійсно, в XVI – столітті пізнього Відродження – сталася перша буржуазна революція в Європі – Велика селянська війна в Німеччині, а за нею і друга буржуазна революція – в Нідерландах, що завершилася перемогою . </w:t>
      </w:r>
    </w:p>
    <w:p>
      <w:pPr>
        <w:pStyle w:val="Normal"/>
        <w:spacing w:lineRule="auto" w:line="360"/>
        <w:ind w:firstLine="709"/>
        <w:jc w:val="both"/>
        <w:rPr>
          <w:sz w:val="28"/>
          <w:szCs w:val="28"/>
        </w:rPr>
      </w:pPr>
      <w:r>
        <w:rPr>
          <w:sz w:val="28"/>
          <w:szCs w:val="28"/>
          <w:lang w:eastAsia="uk-UA"/>
        </w:rPr>
        <w:t xml:space="preserve">Кінець XV і перша чверть XVI ст. займають особливе важливе місце в історії середньовічної Німеччини. Як і в попередні століття, Німеччина залишалася політично роздробленою країною з несталими і у ряді місць спірними кордонами. Назву «Священна Римська імперія німецької нації» відображала лише прагнення німецьких імператорів до панування над всією Західною Європою. Насправді ж ця «імперія» не володіла внутрішньою єдністю і не мала політичного центру. </w:t>
      </w:r>
    </w:p>
    <w:p>
      <w:pPr>
        <w:pStyle w:val="Normal"/>
        <w:spacing w:lineRule="auto" w:line="360"/>
        <w:ind w:firstLine="709"/>
        <w:jc w:val="both"/>
        <w:rPr>
          <w:sz w:val="28"/>
          <w:szCs w:val="28"/>
        </w:rPr>
      </w:pPr>
      <w:r>
        <w:rPr>
          <w:sz w:val="28"/>
          <w:szCs w:val="28"/>
          <w:lang w:eastAsia="uk-UA"/>
        </w:rPr>
        <w:t>Важливі зрушення в економічному розвитку країни особливо на початку XVI ст.. загострили класові суперечності в країні і виявили всю невигідність роздробленого стану для її подальшого економічного розвитку і особливо для її міжнародного положення. Роздроблена Німеччина, що складалася з відособлених територіальних князівств і багаточисельних імперських графств, прелатств і міст, що рахували себе політично суверенними, все більше і більше поступалася такими, що консолідувалися силам сусідніх народів, серед яких розвивався і у ряді випадків завершувався процес формування національної держави (Росія на сході Европи, Франція на заході). Розвиток Німеччини більше нагадував хаотичне явище, в ній не виявлялося концентрація сил і інтересів. Як відзначає Енгельс « .в початку XVI ст.. різні стани імперії – князі, дворяни, прелати, патриції, бюргери, плебеї і селяни – складали надзвичайно хаотичну масу з вельми різноманітними, на всіх напрямках потребами, що взаємно перехрещуються. Кожен стан стояв упоперек дорогі іншому і знаходилося в безперервній, то прихованій, то відкритій боротьбі зі всіма останніми».</w:t>
      </w:r>
    </w:p>
    <w:p>
      <w:pPr>
        <w:pStyle w:val="Normal"/>
        <w:spacing w:lineRule="auto" w:line="360"/>
        <w:ind w:firstLine="709"/>
        <w:jc w:val="both"/>
        <w:rPr>
          <w:sz w:val="28"/>
          <w:szCs w:val="28"/>
        </w:rPr>
      </w:pPr>
      <w:r>
        <w:rPr>
          <w:sz w:val="28"/>
          <w:szCs w:val="28"/>
          <w:lang w:eastAsia="uk-UA"/>
        </w:rPr>
        <w:t xml:space="preserve">Зовнішній прояв складності класової структури німецького суспільства в цілому відображав суперечність і не здатність жодного класу свідомо виступити як загальнонаціональна сила. Імущі класи були ще в тій або іншій мірі пов'язані із становими і корпоративними привілеями феодального суспільства. На цьому фоні, всі виразно виступали стихійні народні хвилювання селян і плебеїв, тих, хто не мав у феодальному суспільстві ніяких привілеїв. Наростанню революційного підйому сприяли гуситські війни в Чехії. </w:t>
      </w:r>
    </w:p>
    <w:p>
      <w:pPr>
        <w:pStyle w:val="Normal"/>
        <w:spacing w:lineRule="auto" w:line="360"/>
        <w:ind w:firstLine="709"/>
        <w:jc w:val="both"/>
        <w:rPr>
          <w:sz w:val="28"/>
          <w:szCs w:val="28"/>
        </w:rPr>
      </w:pPr>
      <w:r>
        <w:rPr>
          <w:sz w:val="28"/>
          <w:szCs w:val="28"/>
          <w:lang w:eastAsia="uk-UA"/>
        </w:rPr>
        <w:t xml:space="preserve">«Чеська єресь» виявила тенденцію до розповсюдження по інших країнах і основні причини, що полегшують це розповсюдження, полягали в тісному зв'язку даної єресі із запереченням всякого феодального панування і феодальних платежів церковним і світським феодалам. У цей період на селянський революційний рух вже покладали надії і деякі опозиційні круги з імущих класів, що, отже, назріваючий рух отримало загальнополітичне значення. У цих умовах розвиток специфічного німецького гуманізму, з його релігійно - філософською основою проти католицької церкви і національною ідеєю, повинен був викликати гострі ідеологічні конфлікти і надзвичайно ускладнити і без того заплутану політичну обстановку в країні. </w:t>
      </w:r>
    </w:p>
    <w:p>
      <w:pPr>
        <w:pStyle w:val="Normal"/>
        <w:spacing w:lineRule="auto" w:line="360"/>
        <w:ind w:firstLine="709"/>
        <w:jc w:val="both"/>
        <w:rPr>
          <w:sz w:val="28"/>
          <w:szCs w:val="28"/>
        </w:rPr>
      </w:pPr>
      <w:r>
        <w:rPr>
          <w:sz w:val="28"/>
          <w:szCs w:val="28"/>
          <w:lang w:eastAsia="uk-UA"/>
        </w:rPr>
        <w:t xml:space="preserve">Гуманісти в Германії виражали настрої тих передових городян (опозиційних кругів з імущих класів), які не могли миритися з жалюгідним станом роздробленої Німеччини, що роздирається княжими розбратами і що піддається грабежу з боку папської курії. Німецькі гуманісти живо реагували на всі питання, що хвилювали різнорідну політичну і релігійну опозицію в країні. Їх увагу привертали, перш за все, питання релігії, філософії і моралі, питання суспільного і політичного життя, пов'язані з наростаючим опозиційним рухом в країні. Гуманізм пізнього Відродження вже значно відрізнявся від гуманізму раннього Відродження своєю бойовою настроєністю проти середньовічної ідеології, своєю наполегливістю і конкретністю в боротьбі за самостійність і незалежність дослідних наук по відношенню до богослов’я. Проблеми німецької державності і безцеремонного засилля в Германії католицького духівництва стали такими, що очолюють в поглядах гуманістів, а роздуми про античну літературу і філософію, вихваляння культурою Італійського Відродження відступили на другий план. </w:t>
      </w:r>
    </w:p>
    <w:p>
      <w:pPr>
        <w:pStyle w:val="Normal"/>
        <w:spacing w:lineRule="auto" w:line="360"/>
        <w:ind w:firstLine="709"/>
        <w:jc w:val="both"/>
        <w:rPr>
          <w:sz w:val="28"/>
          <w:szCs w:val="28"/>
        </w:rPr>
      </w:pPr>
      <w:r>
        <w:rPr>
          <w:sz w:val="28"/>
          <w:szCs w:val="28"/>
          <w:lang w:eastAsia="uk-UA"/>
        </w:rPr>
        <w:t xml:space="preserve">Католицька церква до кінця XV початку XVI вв. була найкрупнішим феодальним землевласником і на феодальному світі наддержавною силою, політичні претензії якої підкріплювалися не лише тим, що вона була ідеологічною опорою феодалізму, але і певним апаратом натиску. Цей апарат від до низу верху – від самого тата до дрібного католицького кліра – лежав важким тягарем на народах християнських країн, з яких викачувалися величезні засоби. Тато був справжнім світським государем, який мав своє військо, свої державні доходи, свій державний апарат, свої дипломатичні зв'язки. Подвійність в положенні папського двору і папських установ виявлялася, перш за все, в змішенні світських і церковних функцій. Результатом змішення церковних функцій з функціями світської держави було те, що в своїй військовій і дипломатичній діяльності папська держава спиралася не лише на релігійний авторитет і вплив католицької церкви, але і на величезні багатства церкви, на величезні доходи, які стікалися до Риму зі всіх країн католицького світу, а також на свою багаточисельну агентуру у всіх християнських державах. Проникаючи у всі країни християнського світу, володіючи у всіх країнах політичними позиціями папська церква претендувала на те, щоб стояти вище за світську державу. Проповідуючи усюди презирство до світу г и к людському земному існуванню, освітлюючи цією проповіддю феодального ладу і кріпацтва «Вотчина святого Павла» прагнула всіма релігійними, матеріальними і політичними засобами підпорядкувати собі мир і оволодівати його благами на догоду своєму величезному, розгалуженому по всіх країнах апарату. Усюди говорили про « </w:t>
      </w:r>
      <w:r>
        <w:rPr>
          <w:sz w:val="28"/>
          <w:szCs w:val="28"/>
          <w:lang w:val="ru-RU" w:eastAsia="uk-UA"/>
        </w:rPr>
        <w:t>обмирщвлении</w:t>
      </w:r>
      <w:r>
        <w:rPr>
          <w:sz w:val="28"/>
          <w:szCs w:val="28"/>
          <w:lang w:eastAsia="uk-UA"/>
        </w:rPr>
        <w:t>» церкви, про те, що церква загрузнула в непристойних матеріальних справах, «зіпсувалася» і абсолютно «забула» про своє духовне призначення.</w:t>
      </w:r>
    </w:p>
    <w:p>
      <w:pPr>
        <w:pStyle w:val="Normal"/>
        <w:spacing w:lineRule="auto" w:line="360"/>
        <w:ind w:firstLine="709"/>
        <w:jc w:val="both"/>
        <w:rPr>
          <w:sz w:val="28"/>
          <w:szCs w:val="28"/>
        </w:rPr>
      </w:pPr>
      <w:r>
        <w:rPr>
          <w:sz w:val="28"/>
          <w:szCs w:val="28"/>
          <w:lang w:eastAsia="uk-UA"/>
        </w:rPr>
        <w:t>З 1513 р. папський престол займав Лев X, при якому зачався бурхливий рух реформації. «Біографія цього тата, як до його вступу на престол, так і під час його папського правління, також є яскравим показником характеру «</w:t>
      </w:r>
      <w:r>
        <w:rPr>
          <w:sz w:val="28"/>
          <w:szCs w:val="28"/>
          <w:lang w:val="ru-RU" w:eastAsia="uk-UA"/>
        </w:rPr>
        <w:t>обмирщвлення</w:t>
      </w:r>
      <w:r>
        <w:rPr>
          <w:sz w:val="28"/>
          <w:szCs w:val="28"/>
          <w:lang w:eastAsia="uk-UA"/>
        </w:rPr>
        <w:t xml:space="preserve">» католицької церкви». До цього моменту вже розвернулася консолідація в Європі лави національних держав, яким домагання церковної наддержавної організації були ненависні. Навіть у церковних кругах цих держав наростала опозиція проти папського монархізму, яке отримало в історії назву « соборний рух». У цьому русі місцевого духівництва різних країн знайшло своє віддзеркалення спільне прагнення, в політичних колах цих країн і з боку світських государів, - прагнення відстояти свою самостійність як в області політичної, так і в області релігійної. Собор Базеля обмежив права </w:t>
      </w:r>
      <w:r>
        <w:rPr>
          <w:sz w:val="28"/>
          <w:szCs w:val="28"/>
          <w:lang w:val="ru-RU" w:eastAsia="uk-UA"/>
        </w:rPr>
        <w:t>папства</w:t>
      </w:r>
      <w:r>
        <w:rPr>
          <w:sz w:val="28"/>
          <w:szCs w:val="28"/>
          <w:lang w:eastAsia="uk-UA"/>
        </w:rPr>
        <w:t>, змусив в 1516 р. Лев X піти на великі поступки французькому королеві, представникові найбільшої і авторитетної католицької країни того часу. Своїми поступками римський двір забезпечив себе від дій церковної опозиції і сподівався, що його угода з французьким королем ослабить вплив соборного руху в інших католицьких країнах. Дійсно, погоджувальна політика дала значні результати в тих країнах, де процес централізації вже був завершений або завершувався. Уряди крупних феодальних держав в епоху підйому селянських антифеодальних рухів і розвитку опозиційного руху в містах самі були зацікавлені в непорушності релігійного авторитету католицької церкви. І поступки привели до послабшення руху реформації.</w:t>
      </w:r>
    </w:p>
    <w:p>
      <w:pPr>
        <w:pStyle w:val="Normal"/>
        <w:spacing w:lineRule="auto" w:line="360"/>
        <w:ind w:firstLine="709"/>
        <w:jc w:val="both"/>
        <w:rPr>
          <w:sz w:val="28"/>
          <w:szCs w:val="28"/>
        </w:rPr>
      </w:pPr>
      <w:r>
        <w:rPr>
          <w:sz w:val="28"/>
          <w:szCs w:val="28"/>
          <w:lang w:eastAsia="uk-UA"/>
        </w:rPr>
        <w:t xml:space="preserve">Іншим було положення в політично роздробленій Німеччині. Тут представники вищого католицького кліра відчували себе повними господарями. Багато єпископів і інші вищі церковні чини були територіальними князями і вважали для себе нормальним спосіб життя світських государів. Папські легати, послані для збору грошей і для проповідей, роз'їжджали по Німеччині, діяли там безцеремонно аж до відкритих широких продажів індульгенцій. Торгівля прибутковими місцями прийняла в Германії справді безсоромні форми. </w:t>
      </w:r>
    </w:p>
    <w:p>
      <w:pPr>
        <w:pStyle w:val="Normal"/>
        <w:spacing w:lineRule="auto" w:line="360"/>
        <w:ind w:firstLine="709"/>
        <w:jc w:val="both"/>
        <w:rPr>
          <w:sz w:val="28"/>
          <w:szCs w:val="28"/>
        </w:rPr>
      </w:pPr>
      <w:r>
        <w:rPr>
          <w:sz w:val="28"/>
          <w:szCs w:val="28"/>
          <w:lang w:eastAsia="uk-UA"/>
        </w:rPr>
        <w:t xml:space="preserve">Вважаючи німецьку церкву за найбагатшу на всьому християнському світі папський Рим не зважав на імператорів і не бажав йти ні на які поступки. Тато уміло лавірував між Німеччиною, що роздиралася усобицями, і небезпідставно розраховував на підтримку духовних князів, на німецький єпископат, на розбрати і суперництво між князями імперії, між князями і імператором, на слабкість політичних позицій міст, на спільну боязнь всіх імущих класів перед назрілим повстанням народних низів. Неможливість для німецьких імператорів чинити опір папському свавіллю пояснювалася і тим, що великодержавна програма Габсбургів – створення універсальної всехристианської монархії – представлялася німецьким імператорам здійсненною тільки в тісному контакті з універсальною католицькою церквою. Не дивлячись на багатовікову ворожнечу між імператорами і татами, обидві ці реакційні сили повинні були діяти солідарно в епоху, коли завершувалося утворення національних держав в Європі, а в самій Німеччині назрівали бурхливі революційні події. </w:t>
      </w:r>
    </w:p>
    <w:p>
      <w:pPr>
        <w:pStyle w:val="Normal"/>
        <w:spacing w:lineRule="auto" w:line="360"/>
        <w:ind w:firstLine="709"/>
        <w:jc w:val="both"/>
        <w:rPr>
          <w:sz w:val="28"/>
          <w:szCs w:val="28"/>
        </w:rPr>
      </w:pPr>
      <w:r>
        <w:rPr>
          <w:sz w:val="28"/>
          <w:szCs w:val="28"/>
          <w:lang w:eastAsia="uk-UA"/>
        </w:rPr>
        <w:t xml:space="preserve">Вже 90 року XV ст.. можна назвати поворотними в історії німецького гуманізму, насичення його новими передовими ідеями. Гуманістична література цього часу зробила вже вплив і на ті круги, які не належали до гуманістів. Інтелектуальна еліта, спостерігаючи соціальну грозу, що наближалася, прагнула до її попередження, викриваючи в різкій формі найбільш обурливі пороки, укорінені в суспільстві і церкві, і закликаючи до їх усунення. Виражаючи настрої освічених кругів городян, гуманісти виступали противниками церковного мракобісся і середньовічної схоластики, висміювали і відкидали феодальних буд. Антифеодальна ідеологія затверджувала нові принципи гуманістичної культури, в основі якої була закладена «філософія Христа». У необхідності викорінювання зла в будь-яких його проявах людського буття вони бачили заставу оновлення життя і стосунків між людьми. </w:t>
      </w:r>
    </w:p>
    <w:p>
      <w:pPr>
        <w:pStyle w:val="Normal"/>
        <w:spacing w:lineRule="auto" w:line="360"/>
        <w:ind w:firstLine="709"/>
        <w:jc w:val="both"/>
        <w:rPr>
          <w:sz w:val="28"/>
          <w:szCs w:val="28"/>
        </w:rPr>
      </w:pPr>
      <w:r>
        <w:rPr>
          <w:sz w:val="28"/>
          <w:szCs w:val="28"/>
          <w:lang w:eastAsia="uk-UA"/>
        </w:rPr>
        <w:t>Поворотним в історії період гуманістичного руху можна назвати і тому, що саме в цей проміжок часу найяскравіше виявився аристократизм гуманізму, який «минув маси і відрізував від них вищі стани». Не дивлячись на те, що творча діяльність відомих німецьких гуманістів була тісно пов'язана з народним корінням, і саме ними був піднятий першими прапор національної самосвідомості, проте по самій своїй формі гуманістична культура була особливим видом аристократії – аристократією знання, аристократією утвореної. Це було для народних мас « незрівнянно образливіше за аристократію крові». Саме у цьому і є головна відзнака Реформації від Відродження, яка «не минула маси». Але для будь-якої дії, у тому числі і історичного, необхідний час визрівання ідеї (теорії), якою і стало Відродження.</w:t>
      </w:r>
    </w:p>
    <w:p>
      <w:pPr>
        <w:pStyle w:val="Normal"/>
        <w:spacing w:lineRule="auto" w:line="360"/>
        <w:ind w:firstLine="709"/>
        <w:jc w:val="both"/>
        <w:rPr>
          <w:sz w:val="28"/>
          <w:szCs w:val="28"/>
        </w:rPr>
      </w:pPr>
      <w:r>
        <w:rPr>
          <w:sz w:val="28"/>
          <w:szCs w:val="28"/>
          <w:lang w:eastAsia="uk-UA"/>
        </w:rPr>
        <w:t xml:space="preserve">Релігійно-філософська і національна основа ідей німецького Відродження стала тією формою, яка хвилювала тоді в тому або іншому ступені всі різноманітні прошарки суспільства. Спільний табір гуманістів, в цілому представників певних прошарків німецького суспільства, спочатку єдиний проти реакційно-католицького табору, під впливом неминучих політичних процесів розколюється на революційний і реформаторський. Різниця перших від других була в повному затвердженні світської влади замість влади духівництва. </w:t>
      </w:r>
    </w:p>
    <w:p>
      <w:pPr>
        <w:pStyle w:val="Normal"/>
        <w:spacing w:lineRule="auto" w:line="360"/>
        <w:ind w:firstLine="709"/>
        <w:jc w:val="both"/>
        <w:rPr>
          <w:sz w:val="28"/>
          <w:szCs w:val="28"/>
        </w:rPr>
      </w:pPr>
      <w:r>
        <w:rPr>
          <w:sz w:val="28"/>
          <w:szCs w:val="28"/>
          <w:lang w:eastAsia="uk-UA"/>
        </w:rPr>
        <w:t>«Перш ніж зачати успішну боротьбу проти світського феодалізму в кожній країні і в окремих його сферах, необхідно було зруйнувати центральну священну організацію». Реформація, тобто рух проти папської католицької церкви, стала першим етапом широкого революційного руху в першій половині XVI ст.. в Німеччині. Початок німецької реформації пов'язаний з ім'ям Мартіна Лютера. Реформація почалася 31 жовтня 1517 р. з проголошення вимог, що відповідали інтересам середньовічного бюргерства, про встановлення «дешевої» церкви, про відміну торгівлі індульгенціями. «Бюргерська єресь вимагала відновлення простого ранньохристиянської церкви і скасування замкнутого стану священиків. Це дешевий пристрій усував ченців, прелатів, римську курію – словом, все, що в церкві було дорогим». У основі протесту лежало звернення до різних місць священного писання, про яке «забули» священнослужителі і спочатку сенс протесту був далекий від серйозного конфлікту з папством. Лев X побачив у виступах звичайну суперечку між чернечими орденами, що змагалися, і не надавав їм значення. У 1519 р. на диспуті в м. Лейпцігу Лютер вже заявив про те, що церква може існувати і без тата. Він відкидав і духівництво як особливий священний інститут, кажучи, що перед богом кожен християнин є до певної міри священиком. Він публічно заявляв свою солідарність з поглядами Яна Гуса і засуджував тих, які спалили на вогнищі великого чеського реформатора. Коли тато в другій половині 1520 р. видав указ проти Лютера буллу про відлучення його від церкви, Лютер не звернув на неї ніякої уваги. Вона урочисто була спалена студентами у дворі університету Віттенбергського. Лютер незабаром відповів на неї лайливим памфлетом «Проти булли антихриста». У нім антихристом він називає тепер самого тата і звертається до нового імператора – Карла V – з пропозицією відняти у тата Рим і провести секуляризацію всіх церковних земель в Німецькій імперії.</w:t>
      </w:r>
    </w:p>
    <w:p>
      <w:pPr>
        <w:pStyle w:val="Normal"/>
        <w:spacing w:lineRule="auto" w:line="360"/>
        <w:ind w:firstLine="709"/>
        <w:jc w:val="both"/>
        <w:rPr>
          <w:sz w:val="28"/>
          <w:szCs w:val="28"/>
        </w:rPr>
      </w:pPr>
      <w:r>
        <w:rPr>
          <w:sz w:val="28"/>
          <w:szCs w:val="28"/>
          <w:lang w:eastAsia="uk-UA"/>
        </w:rPr>
        <w:t>На деякий час навколо Лютера об'єдналися самі різні елементи німецького суспільства – від помірніших до самих крайніх, виступаючих проти папської влади і католицької церкви. «Блискавка, яку метнув Лютер, попала в ціль. Весь німецький народ прийшов в рух. З одного боку, селяни і плебеї побачили в його відозвах проти попів, в його проповіді християнської свободи сигнал до повстання; з іншого боку, до нього прилучилися помірніші бюргери і значна частка нижчого духівництва; спільний потік захопив за собою навіть князів. Одні думали, що настав день для того, щоб звести рахунки з тими, що всіма своїми пригноблюють, інші бажали лише покласти край могутності попів і залежності Риму, знищити католицьку ієрархію і збагатитися за допомогою конфіскації церковного майна». На сторону Лютера стали багато гуманістів, серед них Ульріх фон Гуттен. Гуманісти старшого покоління - Еразм Роттердамський і Рейхлін не приєдналися до реформації.</w:t>
      </w:r>
    </w:p>
    <w:p>
      <w:pPr>
        <w:pStyle w:val="Normal"/>
        <w:spacing w:lineRule="auto" w:line="360"/>
        <w:ind w:firstLine="709"/>
        <w:jc w:val="both"/>
        <w:rPr>
          <w:sz w:val="28"/>
          <w:szCs w:val="28"/>
        </w:rPr>
      </w:pPr>
      <w:r>
        <w:rPr>
          <w:sz w:val="28"/>
          <w:szCs w:val="28"/>
          <w:lang w:eastAsia="uk-UA"/>
        </w:rPr>
        <w:t xml:space="preserve">Складна по своєму складу опозиція проти папства, що виявилася в період 1517 – 1520 рр., до 1521-1522 рр. розпалася на три табори: помірній бюргерсько-княжій реформації, з метою відділення німецької церкви від папи, секуляризацією церковного майна і організаційної перебудови церкви на користь князів і бюргерства (М. Лютер); реакційний католицький для феодала табір, на чолі якого стояли імператор і частка князів і до якого належала також патриціанська міська верхівка, і табір революційний, плебейсько-селянській реформації, вождем якої став радикально-демократичний проповідник Томас Мюнцер, до нього прилучилися анабаптисти (перехрещенці), які виступали проти обрядів, знищення ікон і визнавали хрещення лише для дорослих. У 1522 -1525 рр. ознаменувалися двома крупними політичними повстаннями – бунтами проти церкви: спочатку – нижчого дворянства (рицарське повстання), а потім Великою селянською війною. Обидва потерпіли ураження. У першому випадку німецьке рицарство втратило всяку політичну самостійність і повністю підкорялося князям, з якими їх зв'язувала спільність інтересів. У другому випадку, Селянська війна, що охопила в основному Швабію, Фраконію і Тюрінгію - Саксонію, показала не політичну спроможність не лише самих селян, але і їх союзників – дрібних феодалів кріпаків (лицарів) і бюргерство. Різнорідність інтересів, роздробленість селян і їх довірливість до феодалів, схильність заможних елементів селянства до компромісів з «панами» неминуче повинні були привести до ураження. </w:t>
      </w:r>
    </w:p>
    <w:p>
      <w:pPr>
        <w:pStyle w:val="Normal"/>
        <w:spacing w:lineRule="auto" w:line="360"/>
        <w:ind w:firstLine="709"/>
        <w:jc w:val="both"/>
        <w:rPr>
          <w:sz w:val="28"/>
          <w:szCs w:val="28"/>
        </w:rPr>
      </w:pPr>
      <w:r>
        <w:rPr>
          <w:sz w:val="28"/>
          <w:szCs w:val="28"/>
          <w:lang w:eastAsia="uk-UA"/>
        </w:rPr>
        <w:t>Сама феодальна роздробленість Німеччини накладала відбиток провінціальності і вузькості на виступи всіх класів, у тому числі і буржуазії. Ураження селянської війни поставила під загрозу саму реформацію. Католицький для Феодала табір прагнув після 1525 р. повністю відновити в Германії панування католицької церкви. Але велика частка імперських князів, що встигли до цього часу привласнити величезну кількість секуляризованої церковної власності, була проти такої реставрації. Між імператором і що підтримували його католицькими князями, з одного боку, і більшістю князів, що трималися лютеранською, або, як вона почала називатися, протестантською, релігії, - з іншою, зачалася війна. Сам тато таємно підтримував блок князів, проти Карла V, його абсолютно не влаштовувало посилення імперської влади навіть з повним відновленням католицизму. Висновок в 1555 р. Аугсбургського миру стало таким, що завершує в конфлікті між цими силами. За договором між Карлом V і князями за посередництва тата надавалося право визначати релігію населення місцевим князям. Проголошувався принцип: «Чия країна, того і віра». Усвідомлюючи повний крах своїх планів, Карл V в цьому ж році відрікся від престолу. Крах політики Імператора означав для Німеччини подальше послаблення центральної влади і посилення ще більш феодальної роздробленості країни.</w:t>
      </w:r>
    </w:p>
    <w:p>
      <w:pPr>
        <w:pStyle w:val="Normal"/>
        <w:spacing w:lineRule="auto" w:line="360"/>
        <w:ind w:firstLine="709"/>
        <w:jc w:val="both"/>
        <w:rPr>
          <w:sz w:val="28"/>
          <w:szCs w:val="28"/>
        </w:rPr>
      </w:pPr>
      <w:r>
        <w:rPr>
          <w:sz w:val="28"/>
          <w:szCs w:val="28"/>
          <w:lang w:eastAsia="uk-UA"/>
        </w:rPr>
        <w:t xml:space="preserve">Реформація не обмежилася тільки Німеччиною. Вже в 20-х і особливо в 30-х роках XVI ст.. лютеранин проник в скандинавські країни - Швецію, Норвегію, Данію. У Прибалтиці Прусський орден був секуляризований і перетворився на світське герцогство Пруссію (з 1525 р.) Частковий лютеранин знайшло собі прихильників в Англії, Франції, Польщі, Угорщині. Але особливо сприятливий грунт реформація зустріла в сусідній з Південною Німеччиною Швейцарії. Саме у цій країні буржуазна реформація зробила наступний крок вперед (після Німеччини) як в ідеологічному, таки організаційному відношенні. Тут були вироблені нові системи протестантизму і створені нові церковні організації. У Германії католицизм був відтіснений на задній план лютеранином, а також </w:t>
      </w:r>
    </w:p>
    <w:p>
      <w:pPr>
        <w:pStyle w:val="Normal"/>
        <w:spacing w:lineRule="auto" w:line="360"/>
        <w:ind w:firstLine="709"/>
        <w:jc w:val="both"/>
        <w:rPr>
          <w:sz w:val="28"/>
          <w:szCs w:val="28"/>
        </w:rPr>
      </w:pPr>
      <w:r>
        <w:rPr>
          <w:sz w:val="28"/>
          <w:szCs w:val="28"/>
          <w:lang w:eastAsia="uk-UA"/>
        </w:rPr>
        <w:t xml:space="preserve">що проникали сюди з Швейцарії кальвінізмом і цвінгліанством. Обидва учення були більш демократичніші в питанні організації церкви, більш світськими в своєму розумінні учення Христа і буржуазної моралі. </w:t>
      </w:r>
    </w:p>
    <w:p>
      <w:pPr>
        <w:pStyle w:val="Normal"/>
        <w:spacing w:lineRule="auto" w:line="360"/>
        <w:ind w:firstLine="709"/>
        <w:jc w:val="both"/>
        <w:rPr>
          <w:sz w:val="28"/>
          <w:szCs w:val="28"/>
        </w:rPr>
      </w:pPr>
      <w:r>
        <w:rPr>
          <w:sz w:val="28"/>
          <w:szCs w:val="28"/>
          <w:lang w:eastAsia="uk-UA"/>
        </w:rPr>
        <w:t xml:space="preserve">В середині і особливо в другій половині XVI ст католицька церква перейшла в настання проти інакодумців за підтримки правлячих феодальних класів. Абсолютизм, що торжествував в найбільших державах Європі, – у Франції, Іспанії, Австрії, потребував католицизму як ідеологічної і політичної сили, за допомогою якої він сподівався тримати в покорі народні маси. Щоб відновити своє пануюче положення, католицька церква вимушена була піти на істотні поступки монархам. У ряді країн вона визнала часткову секуляризацію, тобто перехід більшої або меншої частки церковних земель і інших </w:t>
      </w:r>
      <w:r>
        <w:rPr>
          <w:sz w:val="28"/>
          <w:szCs w:val="28"/>
          <w:lang w:val="ru-RU" w:eastAsia="uk-UA"/>
        </w:rPr>
        <w:t>имуществ</w:t>
      </w:r>
      <w:r>
        <w:rPr>
          <w:sz w:val="28"/>
          <w:szCs w:val="28"/>
          <w:lang w:eastAsia="uk-UA"/>
        </w:rPr>
        <w:t xml:space="preserve"> в світські руки. Влада королів в </w:t>
      </w:r>
      <w:r>
        <w:rPr>
          <w:sz w:val="28"/>
          <w:szCs w:val="28"/>
          <w:lang w:val="ru-RU" w:eastAsia="uk-UA"/>
        </w:rPr>
        <w:t>абсолютичних</w:t>
      </w:r>
      <w:r>
        <w:rPr>
          <w:sz w:val="28"/>
          <w:szCs w:val="28"/>
          <w:lang w:eastAsia="uk-UA"/>
        </w:rPr>
        <w:t xml:space="preserve"> державах ще більша, ніж раніше, розповсюджувалася на місцеві національні церкви.</w:t>
      </w:r>
    </w:p>
    <w:p>
      <w:pPr>
        <w:pStyle w:val="Normal"/>
        <w:spacing w:lineRule="auto" w:line="360"/>
        <w:ind w:firstLine="709"/>
        <w:jc w:val="both"/>
        <w:rPr>
          <w:sz w:val="28"/>
          <w:szCs w:val="28"/>
        </w:rPr>
      </w:pPr>
      <w:r>
        <w:rPr>
          <w:sz w:val="28"/>
          <w:szCs w:val="28"/>
          <w:lang w:eastAsia="uk-UA"/>
        </w:rPr>
        <w:t xml:space="preserve">До кінця XVI ст.. політична роздробленість посилилася. Політична влада багатьох князів посилилася у зв'язку з повним підпорядкуванням лютеранській церкві місцевим правителям. А розділення князів на протестантів і католиків заглиблювало і оформляло територіальну роздробленість країни. Релігійні розбрати продовжували прикривати боротьбу князів з імператорами. Імператор по-колишньому був в щонайтіснішому союзі з папством. </w:t>
      </w:r>
    </w:p>
    <w:p>
      <w:pPr>
        <w:pStyle w:val="Normal"/>
        <w:spacing w:lineRule="auto" w:line="360"/>
        <w:ind w:firstLine="709"/>
        <w:jc w:val="both"/>
        <w:rPr>
          <w:sz w:val="28"/>
          <w:szCs w:val="28"/>
        </w:rPr>
      </w:pPr>
      <w:r>
        <w:rPr>
          <w:sz w:val="28"/>
          <w:szCs w:val="28"/>
          <w:lang w:eastAsia="uk-UA"/>
        </w:rPr>
        <w:t>Політична і суспільна реакція на довгий час зміцниться в Німеччині і лише в XIX ст. під впливом нових історичних умов зачне слабшати і видозмінюватися. Реформація в Германії, в ідеологічному плані, в основному, не досягла тих бажаних результатів, які стояли спочатку. Правда, у лютеран, обрядовість була підпорядкована буржуазній вимозі «дешевої церкви». Пишнота католицького культу була скасована, так само як і шанування ікон і мощів. Урочиста католицька літургія (меса) замінена проповіддю. З семи католицьких « таїнств» лютерани зберегли тільки два – хрещення і причащання. Але це була тільки зовнішня сторона змін. Внутрішня сторона Реформації – поглиблення політичної і економічної кризи в Германії.</w:t>
      </w:r>
    </w:p>
    <w:p>
      <w:pPr>
        <w:pStyle w:val="TextBody"/>
        <w:spacing w:lineRule="auto" w:line="360"/>
        <w:ind w:firstLine="709"/>
        <w:jc w:val="both"/>
        <w:rPr>
          <w:sz w:val="28"/>
          <w:szCs w:val="28"/>
          <w:lang w:val="uk-UA"/>
        </w:rPr>
      </w:pPr>
      <w:r>
        <w:rPr>
          <w:sz w:val="28"/>
          <w:szCs w:val="28"/>
          <w:lang w:val="uk-UA" w:eastAsia="uk-UA"/>
        </w:rPr>
        <w:t xml:space="preserve">Епоха Відродження, як і будь-яке історичне явище, минуло стадію зародження, розквіту і свого суб'єктивно і об'єктивного занепаду. Гуманізм в процесі свого історичного розвитку, особливо на тих етапах, коли складалися і міцніли принципи ренесансного світобачення, розчистив грунт для Реформації, </w:t>
      </w:r>
      <w:r>
        <w:rPr>
          <w:sz w:val="28"/>
          <w:szCs w:val="28"/>
          <w:lang w:eastAsia="uk-UA"/>
        </w:rPr>
        <w:t>утвердился</w:t>
      </w:r>
      <w:r>
        <w:rPr>
          <w:sz w:val="28"/>
          <w:szCs w:val="28"/>
          <w:lang w:val="uk-UA" w:eastAsia="uk-UA"/>
        </w:rPr>
        <w:t xml:space="preserve"> і набув практичного поширення в програмі боротьби за нову культуру. З ідейної тенденції в ідеологічному житті епохи він виріс в суспільний рух, що надав потужну дію на подальший розвиток європейської культури. </w:t>
      </w:r>
    </w:p>
    <w:p>
      <w:pPr>
        <w:pStyle w:val="Normal"/>
        <w:spacing w:lineRule="auto" w:line="360"/>
        <w:ind w:firstLine="709"/>
        <w:jc w:val="both"/>
        <w:rPr>
          <w:sz w:val="28"/>
          <w:szCs w:val="28"/>
        </w:rPr>
      </w:pPr>
      <w:r>
        <w:rPr>
          <w:sz w:val="28"/>
          <w:szCs w:val="28"/>
          <w:lang w:eastAsia="uk-UA"/>
        </w:rPr>
        <w:t>Але одночасно, драматичні події породжені Реформацією і Контрреформацією, прищепили до краху багатьох ілюзій гуманістів, у тому числі, ідеї, що « у основі всіх віросповідань і всіх філософських учень лежить єдина «загальна мудрість», невіддільна від « загальній релігії», що перетворення існуючої церкви, синтез різних релігій і філософських учень принесуть з собою мир і повну згоду». Найяскравіше ідейна криза гуманізму виявилася в поглядах найбільших гуманістів епохи Відродження на Реформацію. « Суперечка видних гуманістів об'єктивно виявила дилему, перед якою опинився гуманістичний рух: і примикаючи до реформації, і залишаючись на стороні старої церкви, гуманізм ще намагався зберегти завойовану автономію свого розвитку і свої власні цілі, але і Еразм, і Гуттен гострозоро помітили один у одного зростаючу безперспективність цих зусиль. Деформувалися перш за все минулі політичні програми гуманістів. У них неминуче наростали риси утопізму».</w:t>
      </w:r>
    </w:p>
    <w:p>
      <w:pPr>
        <w:pStyle w:val="Normal"/>
        <w:spacing w:lineRule="auto" w:line="360"/>
        <w:ind w:firstLine="709"/>
        <w:jc w:val="both"/>
        <w:rPr>
          <w:sz w:val="28"/>
          <w:szCs w:val="28"/>
          <w:lang w:eastAsia="uk-UA"/>
        </w:rPr>
      </w:pPr>
      <w:r>
        <w:rPr>
          <w:sz w:val="28"/>
          <w:szCs w:val="28"/>
          <w:lang w:eastAsia="uk-UA"/>
        </w:rPr>
        <w:t xml:space="preserve">Вчення про людину, як центральне епохи Відродження, в період Реформації також зазнає зміни. «З розвитком Реформації, коли доктрина Лютера була достатньо систематизована, Еразм першим вказав, що вона зрадила людину, яку Еразм прагнув прославити до «божественного». Визначаючи моральну зовнішність людини, його спосіб життя релігійно - філософськими поглядами гуманісти на думку В.М. Богуславського, приходять до висновку, що: «поведінка людей зовсім не визначається їх поглядами, прихильниками яких вони себе оголошують; найчастіше (а значить є виключення!) відбувається зворотне – люди обирають світогляд залежно від своїх корисливих спонук». </w:t>
      </w:r>
    </w:p>
    <w:p>
      <w:pPr>
        <w:pStyle w:val="Normal"/>
        <w:spacing w:lineRule="auto" w:line="360"/>
        <w:ind w:firstLine="709"/>
        <w:jc w:val="both"/>
        <w:rPr>
          <w:sz w:val="28"/>
          <w:szCs w:val="28"/>
        </w:rPr>
      </w:pPr>
      <w:r>
        <w:rPr>
          <w:sz w:val="28"/>
          <w:szCs w:val="28"/>
          <w:lang w:eastAsia="uk-UA"/>
        </w:rPr>
        <w:t xml:space="preserve">Звичайно, в даному випадку, найяскравіше цей приклад підтверджується на спробах «влада імущих» придбати популярність в суспільстві, </w:t>
      </w:r>
      <w:r>
        <w:rPr>
          <w:sz w:val="28"/>
          <w:szCs w:val="28"/>
          <w:lang w:val="ru-RU" w:eastAsia="uk-UA"/>
        </w:rPr>
        <w:t>утвердиться</w:t>
      </w:r>
      <w:r>
        <w:rPr>
          <w:sz w:val="28"/>
          <w:szCs w:val="28"/>
          <w:lang w:eastAsia="uk-UA"/>
        </w:rPr>
        <w:t xml:space="preserve"> або усмирити «ворогів дійсної віри» тобто інакодумців. Особливе обурення гуманістів викликала жорстокість масових розправ, що лагодяться над інаковіруючими. Сумніви, втім, не примушують гуманістів відмовитися від своїх світоглядів і до кінця XVI ст.. гуманістичні уявлень про Людину, отримують найбільш закінчену форму і грунтовну аргументацію в етико-філософських ученнях, які актуальні і в даний час. Поза сумнівом, найзначніший результат той, що гуманізм епохи Відродження підготував формування національних культур, хоча з їх появою поступився їм місцем. </w:t>
      </w:r>
    </w:p>
    <w:p>
      <w:pPr>
        <w:pStyle w:val="TextBody"/>
        <w:spacing w:lineRule="auto" w:line="360"/>
        <w:ind w:firstLine="709"/>
        <w:jc w:val="both"/>
        <w:rPr>
          <w:sz w:val="28"/>
          <w:szCs w:val="28"/>
          <w:lang w:val="uk-UA"/>
        </w:rPr>
      </w:pPr>
      <w:r>
        <w:rPr>
          <w:sz w:val="28"/>
          <w:szCs w:val="28"/>
          <w:lang w:val="uk-UA" w:eastAsia="uk-UA"/>
        </w:rPr>
        <w:t xml:space="preserve">Гуманісти переосмисливши історичний досвід людського буття, збагатили його своїм унікальним досвідом і найголовніше відкрили людину самому собі. На верхньому інтелектуальному полюсі суспільного життя накопичився заряд </w:t>
      </w:r>
      <w:r>
        <w:rPr>
          <w:sz w:val="28"/>
          <w:szCs w:val="28"/>
          <w:lang w:eastAsia="uk-UA"/>
        </w:rPr>
        <w:t>церковно-</w:t>
      </w:r>
      <w:r>
        <w:rPr>
          <w:sz w:val="28"/>
          <w:szCs w:val="28"/>
          <w:lang w:val="uk-UA" w:eastAsia="uk-UA"/>
        </w:rPr>
        <w:t xml:space="preserve"> феодального мракобісся, а на </w:t>
      </w:r>
      <w:r>
        <w:rPr>
          <w:sz w:val="28"/>
          <w:szCs w:val="28"/>
          <w:lang w:eastAsia="uk-UA"/>
        </w:rPr>
        <w:t>нижнем</w:t>
      </w:r>
      <w:r>
        <w:rPr>
          <w:sz w:val="28"/>
          <w:szCs w:val="28"/>
          <w:lang w:val="uk-UA" w:eastAsia="uk-UA"/>
        </w:rPr>
        <w:t xml:space="preserve"> – « блискавки» бунтів і єресі, що відображають прагнення людською мили до свободи. Революція духовна (у сфері культури) передувала революціям політичним. Ренесанс розкріпачив людський розум, що стало необхідною умовою майбутнього соціального розкріпачення і твердження, як цінності, демократичних норм. Відродження викувало образ Людини - вольового, рішучого, непохитного, земного в своїх відчуттях і помислах і одночасно високоморального, богоподібного, богорівного в своїй свободі, в могутності свого розуму. Звернення титанів Ренесансу до античної естетичної традиції було не лише опорою, стимулом і матеріалом для вираження нових ідей, нових соціально-політичних і культурних тенденцій, але і відродження свободи філософської думки, продовження традицій минулого. Загублена нитка, зв'язок з минулим був відновлений і людська радість в звільненні, в усвідомлення себе в ланцюзі історичного процесу вилилася в нескінченне і різноманітне буйство фарб, ідей і форм, звуків, пронизаному світлом гуманності і надіями. Ідеал Людини земного, розумного, веселого, доповненого духовністю і піднесеністю відчуттів, не міг реалізуватися в похмурій дійсності середньовіччя. Сміливі стремління волелюбної гуманістичної думки були здавлені, немов залізним обручем, феодальною реакцією. Проте внутрішні сили Відродження були настільки великі, що саме в епоху свого згасання, навчене і просвітлене, воно висунуло для філософії, соціальної думки і культури в цілому вже не масштаб однієї особи, або, міста, або країни, але масштаб всього людства. </w:t>
      </w:r>
    </w:p>
    <w:p>
      <w:pPr>
        <w:pStyle w:val="TextBody"/>
        <w:spacing w:lineRule="auto" w:line="360"/>
        <w:ind w:firstLine="709"/>
        <w:jc w:val="both"/>
        <w:rPr>
          <w:sz w:val="28"/>
          <w:szCs w:val="28"/>
        </w:rPr>
      </w:pPr>
      <w:r>
        <w:rPr>
          <w:sz w:val="28"/>
          <w:szCs w:val="28"/>
          <w:lang w:val="uk-UA" w:eastAsia="uk-UA"/>
        </w:rPr>
        <w:t xml:space="preserve">Відродження «розбудивши» людини, збудило від сплячки всю Європу. Звільнена мисляча особа кидається у водоверть буржуазного </w:t>
      </w:r>
      <w:r>
        <w:rPr>
          <w:sz w:val="28"/>
          <w:szCs w:val="28"/>
          <w:lang w:eastAsia="uk-UA"/>
        </w:rPr>
        <w:t>накопи</w:t>
      </w:r>
      <w:r>
        <w:rPr>
          <w:sz w:val="28"/>
          <w:szCs w:val="28"/>
          <w:lang w:val="uk-UA" w:eastAsia="uk-UA"/>
        </w:rPr>
        <w:t xml:space="preserve">чення, намагаючись надолужити упущений час, коли матеріальні цінності були привілеєм одиниць. Ідеали гуманізму відступають перед новою ідеологією « джентльменів успіху», цинічних, жорстоких, чіпких, прагматичних. Мрія пізнання і творчої активності вирвалася до світла науки і техніки. «Примат матеріальний» нестримно затверджується на нових позиціях відтісняючи « примат моральний». </w:t>
      </w:r>
    </w:p>
    <w:p>
      <w:pPr>
        <w:pStyle w:val="TextBody"/>
        <w:spacing w:lineRule="auto" w:line="360"/>
        <w:ind w:firstLine="709"/>
        <w:jc w:val="both"/>
        <w:rPr>
          <w:sz w:val="28"/>
          <w:szCs w:val="28"/>
        </w:rPr>
      </w:pPr>
      <w:r>
        <w:rPr>
          <w:sz w:val="28"/>
          <w:szCs w:val="28"/>
          <w:lang w:val="uk-UA" w:eastAsia="uk-UA"/>
        </w:rPr>
        <w:t xml:space="preserve">Щирість, жадання істини і свободи, безстрашний порив до світла знання, збагнення сенсу людського буття і наповнення його існування духовністю – ось ті «зерна», які відокремило від «плівки» Відродження. «Зерна», які по законах «генетичної пам'яті» зберігшись, зійшли вже на нових нивах історії в XX столітті. </w:t>
      </w:r>
      <w:r>
        <w:br w:type="page"/>
      </w:r>
    </w:p>
    <w:p>
      <w:pPr>
        <w:pStyle w:val="Heading1"/>
        <w:spacing w:lineRule="auto" w:line="360"/>
        <w:ind w:firstLine="709"/>
        <w:jc w:val="center"/>
        <w:rPr>
          <w:b/>
          <w:b/>
          <w:bCs/>
          <w:szCs w:val="28"/>
          <w:lang w:val="uk-UA"/>
        </w:rPr>
      </w:pPr>
      <w:r>
        <w:rPr>
          <w:b/>
          <w:bCs/>
          <w:szCs w:val="28"/>
          <w:lang w:val="uk-UA"/>
        </w:rPr>
        <w:t>Висновок</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sz w:val="28"/>
          <w:szCs w:val="28"/>
          <w:lang w:val="uk-UA"/>
        </w:rPr>
      </w:pPr>
      <w:r>
        <w:rPr>
          <w:sz w:val="28"/>
          <w:szCs w:val="28"/>
          <w:lang w:val="uk-UA" w:eastAsia="uk-UA"/>
        </w:rPr>
        <w:t xml:space="preserve">Інтерес до спадщини епохи Відродження і Реформації продовжує рости. Зростання гуманістичного і одночасно релігійного руху - двох яскравих історичних явищ рубежу </w:t>
      </w:r>
      <w:r>
        <w:rPr>
          <w:sz w:val="28"/>
          <w:szCs w:val="28"/>
          <w:lang w:eastAsia="uk-UA"/>
        </w:rPr>
        <w:t>XX-XXI</w:t>
      </w:r>
      <w:r>
        <w:rPr>
          <w:sz w:val="28"/>
          <w:szCs w:val="28"/>
          <w:lang w:val="uk-UA" w:eastAsia="uk-UA"/>
        </w:rPr>
        <w:t xml:space="preserve"> ст. І концепція угорського історика Т. Кланіцай, яка раніше бралася під сумнів, має місце на твердження: «Гуманізм і Реформація, два тісно взаємозв'язаних явища, по суті дві сторони або дві течії усередині культури Ренесансу, які взаємодіючи виробили єдиний стиль Відродження». Цю ж думку розвиває вже сучасний історик В. Феллер в своїй праці «Еволюція християнства»і «Ескіз німецької історії». </w:t>
      </w:r>
    </w:p>
    <w:p>
      <w:pPr>
        <w:pStyle w:val="TextBody"/>
        <w:spacing w:lineRule="auto" w:line="360"/>
        <w:ind w:firstLine="709"/>
        <w:jc w:val="both"/>
        <w:rPr>
          <w:sz w:val="28"/>
          <w:szCs w:val="28"/>
        </w:rPr>
      </w:pPr>
      <w:r>
        <w:rPr>
          <w:sz w:val="28"/>
          <w:szCs w:val="28"/>
          <w:lang w:val="uk-UA" w:eastAsia="uk-UA"/>
        </w:rPr>
        <w:t xml:space="preserve">Виходячи з вищевикладеного, не можливо не погодитися з висловом сучасного гуманіста Б.Г.Кузнєцова., у якому якнайповніше виявляється сенс спадкоємності в історії розвитку історичної думки: «Зв'язок епох втрачає сенс, якщо все, що додає цінність людського життя, - пошуки істини, добра і краси – обмежено даною миттю (хоч би історичною «миттю», даним етапом історії), якщо немає відчуття жвавого наступного зв'язку епох, якщо ми не шукаємо в сьогоденні результати минулого і зародки майбутнього. І якщо не шукаємо у минулому жвавого, близького нам, готуючого наше життя, коханого нами. Зараз нам особливо близький в культурному минулому людства крізний струмінь жвавої, незадоволеної шукаючої думки, що проходить через його історію». </w:t>
      </w:r>
    </w:p>
    <w:p>
      <w:pPr>
        <w:pStyle w:val="TextBody"/>
        <w:spacing w:lineRule="auto" w:line="360"/>
        <w:ind w:firstLine="709"/>
        <w:jc w:val="both"/>
        <w:rPr/>
      </w:pPr>
      <w:r>
        <w:rPr>
          <w:sz w:val="28"/>
          <w:szCs w:val="28"/>
          <w:lang w:val="uk-UA" w:eastAsia="uk-UA"/>
        </w:rPr>
        <w:t>Можна стверджувати, що з вузько, локально «соціалістичного» і «буржуазного» гуманізму, на основі вже сформульованих основних принципів гуманізму епохи Відродження народжується «новий гуманізм», єдиний в своєму розумінні Людини і його життєвого призначення. Гуманістичні принципи вже лягли в основу законодавчої діяльності різних «інститутів» і організацій державного і світового масштабу. Поза сумнівом, є видимими вони і в концепції нової особово-орієнтованої освіти.</w:t>
      </w:r>
      <w:r>
        <w:br w:type="page"/>
      </w:r>
    </w:p>
    <w:p>
      <w:pPr>
        <w:pStyle w:val="Heading1"/>
        <w:spacing w:lineRule="auto" w:line="360"/>
        <w:ind w:firstLine="709"/>
        <w:jc w:val="center"/>
        <w:rPr>
          <w:b/>
          <w:b/>
          <w:bCs/>
          <w:szCs w:val="28"/>
        </w:rPr>
      </w:pPr>
      <w:r>
        <w:rPr>
          <w:b/>
          <w:bCs/>
          <w:szCs w:val="28"/>
        </w:rPr>
        <w:t>Список використаної літератури</w:t>
      </w:r>
    </w:p>
    <w:p>
      <w:pPr>
        <w:pStyle w:val="TextBody"/>
        <w:spacing w:lineRule="auto" w:line="360"/>
        <w:ind w:firstLine="709"/>
        <w:jc w:val="both"/>
        <w:rPr>
          <w:b/>
          <w:b/>
          <w:bCs/>
          <w:sz w:val="28"/>
          <w:szCs w:val="28"/>
          <w:lang w:val="uk-UA"/>
        </w:rPr>
      </w:pPr>
      <w:r>
        <w:rPr>
          <w:b/>
          <w:bCs/>
          <w:sz w:val="28"/>
          <w:szCs w:val="28"/>
          <w:lang w:val="uk-UA"/>
        </w:rPr>
      </w:r>
    </w:p>
    <w:p>
      <w:pPr>
        <w:pStyle w:val="TextBody"/>
        <w:numPr>
          <w:ilvl w:val="0"/>
          <w:numId w:val="2"/>
        </w:numPr>
        <w:spacing w:lineRule="auto" w:line="360"/>
        <w:ind w:left="0" w:hanging="0"/>
        <w:jc w:val="both"/>
        <w:rPr>
          <w:sz w:val="28"/>
          <w:szCs w:val="28"/>
        </w:rPr>
      </w:pPr>
      <w:r>
        <w:rPr>
          <w:sz w:val="28"/>
          <w:szCs w:val="28"/>
        </w:rPr>
        <w:t>Бессонов М.Н. Православие в наши дни. -М.: Политиздат, 1990. 303 с.</w:t>
      </w:r>
    </w:p>
    <w:p>
      <w:pPr>
        <w:pStyle w:val="Footnote"/>
        <w:numPr>
          <w:ilvl w:val="0"/>
          <w:numId w:val="2"/>
        </w:numPr>
        <w:spacing w:lineRule="auto" w:line="360"/>
        <w:ind w:left="0" w:hanging="0"/>
        <w:jc w:val="both"/>
        <w:rPr/>
      </w:pPr>
      <w:r>
        <w:rPr>
          <w:sz w:val="28"/>
          <w:szCs w:val="28"/>
        </w:rPr>
        <w:t>Гутнова Е.В. Историография истории средних веков. - М.: Высшая школа,1985. 265 с.</w:t>
      </w:r>
    </w:p>
    <w:p>
      <w:pPr>
        <w:pStyle w:val="Footnote"/>
        <w:numPr>
          <w:ilvl w:val="0"/>
          <w:numId w:val="2"/>
        </w:numPr>
        <w:spacing w:lineRule="auto" w:line="360"/>
        <w:ind w:left="0" w:hanging="0"/>
        <w:jc w:val="both"/>
        <w:rPr/>
      </w:pPr>
      <w:r>
        <w:rPr>
          <w:sz w:val="28"/>
          <w:szCs w:val="28"/>
        </w:rPr>
        <w:t xml:space="preserve">Жданов Н.В., Игнатенко А.А. Ислам на пороге </w:t>
      </w:r>
      <w:r>
        <w:rPr>
          <w:sz w:val="28"/>
          <w:szCs w:val="28"/>
          <w:lang w:val="en-US"/>
        </w:rPr>
        <w:t>XXI</w:t>
      </w:r>
      <w:r>
        <w:rPr>
          <w:sz w:val="28"/>
          <w:szCs w:val="28"/>
        </w:rPr>
        <w:t xml:space="preserve"> века. – М.: Политиздат,1989. 352 с.</w:t>
      </w:r>
    </w:p>
    <w:p>
      <w:pPr>
        <w:pStyle w:val="Normal"/>
        <w:numPr>
          <w:ilvl w:val="0"/>
          <w:numId w:val="2"/>
        </w:numPr>
        <w:spacing w:lineRule="auto" w:line="360"/>
        <w:ind w:left="0" w:hanging="0"/>
        <w:jc w:val="both"/>
        <w:rPr>
          <w:sz w:val="28"/>
          <w:szCs w:val="28"/>
        </w:rPr>
      </w:pPr>
      <w:r>
        <w:rPr>
          <w:sz w:val="28"/>
          <w:szCs w:val="28"/>
        </w:rPr>
        <w:t>Клизовский А.И. Основы миропонимания Новой эпохи.- М.:Гранд, 2000. 815 с.</w:t>
      </w:r>
    </w:p>
    <w:p>
      <w:pPr>
        <w:pStyle w:val="Normal"/>
        <w:numPr>
          <w:ilvl w:val="0"/>
          <w:numId w:val="2"/>
        </w:numPr>
        <w:spacing w:lineRule="auto" w:line="360"/>
        <w:ind w:left="0" w:hanging="0"/>
        <w:jc w:val="both"/>
        <w:rPr>
          <w:sz w:val="28"/>
          <w:szCs w:val="28"/>
        </w:rPr>
      </w:pPr>
      <w:r>
        <w:rPr>
          <w:sz w:val="28"/>
          <w:szCs w:val="28"/>
        </w:rPr>
        <w:t>Ковальский Я.В. Папы и папство. - М.: Политиздат,1991. 236 с.</w:t>
      </w:r>
    </w:p>
    <w:p>
      <w:pPr>
        <w:pStyle w:val="Normal"/>
        <w:numPr>
          <w:ilvl w:val="0"/>
          <w:numId w:val="2"/>
        </w:numPr>
        <w:spacing w:lineRule="auto" w:line="360"/>
        <w:ind w:left="0" w:hanging="0"/>
        <w:jc w:val="both"/>
        <w:rPr/>
      </w:pPr>
      <w:r>
        <w:rPr>
          <w:sz w:val="28"/>
          <w:szCs w:val="28"/>
        </w:rPr>
        <w:t>Кузнецов Б.Г. Путешествие через эпохи. Мемуары графа Калиостро и записи его бесед с Аристотелем, Данте, Пушкиным, Ейнштейном и многими другими современниками. - М.: Молодая гвардия,1975. 192 с.</w:t>
      </w:r>
    </w:p>
    <w:p>
      <w:pPr>
        <w:pStyle w:val="Footnote"/>
        <w:numPr>
          <w:ilvl w:val="0"/>
          <w:numId w:val="2"/>
        </w:numPr>
        <w:spacing w:lineRule="auto" w:line="360"/>
        <w:ind w:left="0" w:hanging="0"/>
        <w:jc w:val="both"/>
        <w:rPr/>
      </w:pPr>
      <w:r>
        <w:rPr>
          <w:sz w:val="28"/>
          <w:szCs w:val="28"/>
        </w:rPr>
        <w:t>Правоторов В.Ф., Акопян А.А. Человек и человечество в новом столетии</w:t>
      </w:r>
      <w:r>
        <w:rPr>
          <w:sz w:val="28"/>
          <w:szCs w:val="28"/>
          <w:lang w:val="uk-UA"/>
        </w:rPr>
        <w:t xml:space="preserve"> </w:t>
      </w:r>
      <w:r>
        <w:rPr>
          <w:sz w:val="28"/>
          <w:szCs w:val="28"/>
        </w:rPr>
        <w:t>/ Наука и религия. №8,2001. С.2-5.</w:t>
      </w:r>
    </w:p>
    <w:p>
      <w:pPr>
        <w:pStyle w:val="Footnote"/>
        <w:numPr>
          <w:ilvl w:val="0"/>
          <w:numId w:val="2"/>
        </w:numPr>
        <w:spacing w:lineRule="auto" w:line="360"/>
        <w:ind w:left="0" w:hanging="0"/>
        <w:jc w:val="both"/>
        <w:rPr/>
      </w:pPr>
      <w:r>
        <w:rPr>
          <w:sz w:val="28"/>
          <w:szCs w:val="28"/>
        </w:rPr>
        <w:t xml:space="preserve">Правоторов В.Ф. </w:t>
      </w:r>
      <w:r>
        <w:rPr>
          <w:sz w:val="28"/>
          <w:szCs w:val="28"/>
          <w:lang w:val="en-US"/>
        </w:rPr>
        <w:t>XXI</w:t>
      </w:r>
      <w:r>
        <w:rPr>
          <w:sz w:val="28"/>
          <w:szCs w:val="28"/>
        </w:rPr>
        <w:t xml:space="preserve"> век: Гибель цивилизации, возврат к прошлому или небывалый прогресс?/ Наука и религия. №3,2001. С. 2-5.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Текст сноски Знак"/>
    <w:qFormat/>
    <w:rPr>
      <w:lang w:val="uk-UA"/>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lang w:val="uk-UA"/>
    </w:rPr>
  </w:style>
  <w:style w:type="character" w:styleId="Style17">
    <w:name w:val="Верх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31">
    <w:name w:val="Основной текст 3"/>
    <w:basedOn w:val="Normal"/>
    <w:qFormat/>
    <w:pPr/>
    <w:rPr>
      <w:b/>
      <w:sz w:val="32"/>
      <w:szCs w:val="20"/>
      <w:lang w:val="ru-RU"/>
    </w:rPr>
  </w:style>
  <w:style w:type="paragraph" w:styleId="TextBodyIndent">
    <w:name w:val="Body Text Indent"/>
    <w:basedOn w:val="Normal"/>
    <w:pPr/>
    <w:rPr>
      <w:b/>
      <w:bCs/>
      <w:sz w:val="32"/>
      <w:szCs w:val="32"/>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7:00Z</dcterms:created>
  <dc:creator>Алексей</dc:creator>
  <dc:description/>
  <cp:keywords/>
  <dc:language>en-US</dc:language>
  <cp:lastModifiedBy>SYSTEM</cp:lastModifiedBy>
  <dcterms:modified xsi:type="dcterms:W3CDTF">2011-09-21T14:27:00Z</dcterms:modified>
  <cp:revision>2</cp:revision>
  <dc:subject/>
  <dc:title>Гуманістичний рух в Німеччині </dc:title>
</cp:coreProperties>
</file>