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чинами событий войны 1812 года стали: столкновение претензий Наполеона на мировое господство со стремлением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уководить европейской политикой. К 1812 году Наполеону осталось захватить для полного господства в Европе только Россию, на дороге, чтобы стать, как выражался сам император: "Властелином мира”, стояла только она. Наполеон узнал, что Россия нарушила договор о континентальной блокаде. (Россия торговала с Англией под американским флагом). Конфликт в польском и германском княжестве. (Наполеон сгоряча присоединил к Франции герцогство Ольденбурсгкое, а герцог приходился дядей Александ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личные обиды и оскорбления. (Наполеон неосторожно напомнил Александ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 его личном участии в заговоре против отца. Русский император в ответ не принял сватовства Наполеона к великой княжне Анне Павловне). Он подвел войска к Варшаве и оттуда двинулся на Россию. Так началась война 1812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о время Россия уже вела две войны: с Турцией и Ираном. Таким образом Россия не могла противопоставить Наполеону большую армию. Франция была занята только морской войной с Англией, для Франции Россия была основной и единственной целью на суше, и она могла сосредоточить полностью все силы на войну с Россией. К тому же в России были очень плохие дороги, что усложняло связь армии, подвоз всего необходимого для фронта, благо, что это было проблемой и для Наполеона, когда он вступил в Россию. В экономическом смысле Франция была более чем процветающей страной. Во Франции были развиты капиталистические отношения, поэтому денег на войну у Франции было более, чем предостато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я была почти полной противоположностью Франции - капиталистических отношений почти не было, господствовали феодальные отношения, сохранилось крепостное право, деньги в казну поступали от налогов и пошлин, все что Россия имела, она добилась за счет угнетения народных масс и стараний богатых патриотов. У России были огромные запасы ресурсов, и они разрабатывались, но в основном на Урале и в центре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льзитский мир, заключенный между Россией и Францией, после поражения русских войск под Аустерлицем (1807), присоединение к континентальной блокаде привело к тому, что за 1808 - 1812 года внешняя торговля России сократилась на 43 %. Франция не могла компенсировать этого ущерба, поскольку экономические связи с Россией носили поверхностный характер. На первый взгляд у России было мало шансов выиграть войну с Францией. С 1810 года Александр I начал подтягивать войска к западным границам империи, рассчитывая на удар в Польше, а не на территории России. Вообще о внезапном нападении Наполеона на Россию не может быть и речи, поскольку военное командование русских войск подготовило более 40 планов кампании против Франции. Наполеон уже с 1809 года начал подготовку на Восток. Однако он не учел, что Россия уже однажды спасла Европу, встав стеной в 13 - 14 веках на пути бесчисленных волн кочевников из центральной Аз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главнокомандующими армий Кутузовым и Наполеоном было очень много общего: они оба любили свою Родину, их любили и в армии. Наполеона, потому что он был доселе непобедимым, Кутузова, потому что он был преемником Суворова, они были талантливыми полководцами, хорошо знавшими свое дело. До этого Наполеон побеждал в их очных ставках, поэтому у него было преимущество перед Кутузовым, кроме того он был моложе и энергичнее Кутузова. Кутузов и Наполеон добивались успеха своим трудом, оба они начинали младшими офицерами. За это время они набрались не только военного, но и гражданского опыта. Оба они были тонкими дипломатам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Негодование народа</w:t>
      </w:r>
    </w:p>
    <w:p>
      <w:pPr>
        <w:pStyle w:val="21"/>
        <w:spacing w:lineRule="auto" w:line="360"/>
        <w:ind w:left="0" w:firstLine="72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1"/>
        <w:spacing w:lineRule="auto" w:line="360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Что же несло нашествие врага населению России? “Горящие вокруг селения и предместья города, улицы, устланные ранеными и мертвыми, поля, умащенные человеческой кровью и усеянные множеством трупов, грабеж, насильствования и убийства обезоруженных жителей” – это зарисовка с натуры одного из свидетелей вступления войск Наполеона в Витебск. Можно привести множество таких свидетельств. Когда-то войска революционной Франции славились своей дисциплиной. Но теперь в этом грабительском и ненужном для народа Франции походе солдаты “великой армии” творили насилия над мирными жителями. Наполеон понимал опасность разложения армии. Он издал приказ о расстреле солдат, уличенных в грабеже и мародерстве, но это мало помогло. А Москву и сам Наполеон обещал отдать на разграбление солдатам как “награду” за все лишения похода. Но дело было не только в мародерстве солдат. Французские власти беспощадно отнимали у населения хлеб, овес, сено, пуская по миру тысячи людей. Это был тоже грабеж, только “организованный”.</w:t>
      </w:r>
    </w:p>
    <w:p>
      <w:pPr>
        <w:pStyle w:val="21"/>
        <w:spacing w:lineRule="auto" w:line="360"/>
        <w:ind w:left="0" w:firstLine="720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С первых дней война для народа стала Отечественной. Крестьяне добровольно везли в отступавшую армию все, что имели: продовольствие, овес, сено. А враг не мог получить у них сена и фуража ни за деньги, ни силой. Насилия врага вызывали “остервенение народа” (Пушкин). Многие сжигали свои дома, запасы хлеба и корма скоту – лишь бы не попали в руки врага. Героизм стал обычным явлением. </w:t>
      </w:r>
    </w:p>
    <w:p>
      <w:pPr>
        <w:pStyle w:val="21"/>
        <w:spacing w:lineRule="auto" w:line="360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Героизм народа проявлялся по-разному. Крестьянина Семена Силаева из Смоленской губернии французы заставляли показать им путь на город Белый. А он уверял их, что дорога болотистая, мосты сожжены и пройти невозможно. На него направляют заряженные ружья – он стоит на своем, предлагают золото – не помогает. Так и ушли французы ни с чем. Город был спасен. А пройти можно было легко: все болота в то лето высохли. </w:t>
      </w:r>
    </w:p>
    <w:p>
      <w:pPr>
        <w:pStyle w:val="21"/>
        <w:spacing w:lineRule="auto" w:line="360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одном из боев во время отступления был тяжело ранен гусар Федор Потапов, по прозвищу Самусь. Его приютили крестьяне. Оправившись от ран, Самусь создал партизанский отряд из крестьян. Вскоре в отряде было уже более 3 тысяч человек. Самусь разработал систему колокольных сигналов, благодаря чему партизаны и жители окрестных деревень знали о движении и количестве неприятеля. Отряд хорошо вооружился, отбив у врага оружие, достали даже пушку. </w:t>
      </w:r>
    </w:p>
    <w:p>
      <w:pPr>
        <w:pStyle w:val="21"/>
        <w:spacing w:lineRule="auto" w:line="360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бою под Царево-Займищем попал в плен рядовой Ермолай Четвертаков. Через три дня он бежал. Сколотив отряд из крестьян, вооруженных самодельными пиками, Четвертаков стал нападать на небольшие отряды неприятеля. Вскоре у него было 300 бойцов, вооруженных французским оружием. Четвертаков организовал охрану окрестных сел, наладил разведку. </w:t>
      </w:r>
    </w:p>
    <w:p>
      <w:pPr>
        <w:pStyle w:val="21"/>
        <w:spacing w:lineRule="auto" w:line="360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о временем отряд Четвертакова вступал в бой даже с крупными отрядами захватчиков. Однажды целый французский батальон трусливо уклонялся от сражения с крестьянами. </w:t>
      </w:r>
    </w:p>
    <w:p>
      <w:pPr>
        <w:pStyle w:val="21"/>
        <w:spacing w:lineRule="auto" w:line="360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Чем дальше продвигалась вражеская армия, тем больше ожесточался русский народ, тем упорнее он защищался. “Можно без преувеличения сказать, что многие тысячи врага истреблены крестьянами”—писал Кутузов. </w:t>
      </w:r>
    </w:p>
    <w:p>
      <w:pPr>
        <w:pStyle w:val="21"/>
        <w:spacing w:lineRule="auto" w:line="360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Крепостное крестьянство – основное население страны – сделавшее бесценный вклад в изгнание французов, в 1812 году надеялось, что оно – освободитель Отечества – получит освобождение от крепостной неволи. Но когда война кончилась, у царя для народа нашлась только одна фраза в манифесте: “Крестьяне, верный наш народ, да получат мзду свою от Бога”.</w:t>
      </w:r>
    </w:p>
    <w:p>
      <w:pPr>
        <w:pStyle w:val="21"/>
        <w:spacing w:lineRule="auto" w:line="360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Но может быть император буржуазного государства Наполеон мог освободить крестьян России от крепостной зависимости? Нет, не мог! Он был представителем контрреволюционной буржуазии, он восстановил монархию во Франции и провозгласил себя императором, он ненавидел и презирал народ. Заняв Могилев, французский маршал созвал чиновников и дворян и твердо обещал им, что “крестьяне останутся в повиновении помещикам своим”. В Смоленске завоеватели создали карательный отряд для расправы с крестьянами, выступившими против своих помещиков. </w:t>
      </w:r>
    </w:p>
    <w:p>
      <w:pPr>
        <w:pStyle w:val="21"/>
        <w:spacing w:lineRule="auto" w:line="360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Не свободу несла наполеоновская армия народу России, а новое порабощение!</w:t>
      </w:r>
    </w:p>
    <w:p>
      <w:pPr>
        <w:pStyle w:val="21"/>
        <w:spacing w:lineRule="auto" w:line="360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озникновения партизанской войн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артизанское движение являлось ярким выражением народного характера Отечественной войны 1812 года. Вспыхнув после вторжения наполеоновских войск в Литву и Белоруссию, оно с каждым днем развивалось, принимало все более активные формы и стало грозной сил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началу партизанское движение было стихийным, представляло собой выступления мелких, разрозненных партизанских отрядов, затем оно захватило целые районы. Стали создаваться крупные отряды, появились тысячи народных героев, выдвинулись талантливые организаторы партизанской борьб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чему же бесправное крестьянство, безжалостно угнетаемое крепостниками-помещиками, поднялось на борьбу против своего, казалось бы, “освободителя”? Ни о каком освобождении крестьян от крепостной зависимости или улучшения их бесправного положения Наполеон и не думал. Если вначале и произносились многообещающие фразы об освобождении крепостных и даже поговаривали о необходимости выпустить какую-то прокламацию, то это было лишь тактическим ходом, с помощью которого Наполеон рассчитывал припугнуть помещиков. 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полеон понимал, что освобождение русских крепостных неизбежно привело бы к революционным последствиям, чего он боялся больше всего. Да это и не отвечало его политическим целям при вступлении в Россию. По мнению соратников Наполеона, для него было “важно упрочить монархизм во Франции и ему трудно было проповедовать революцию в Россию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ые же распоряжения администрации, учрежденной Наполеоном в занятых областях, направлялись против крепостных крестьян, в защиту помещиков-крепостников. Временное литовское “правительство”, подчиненное наполеоновскому губернатору, в одном из первых же постановлений обязало всех крестьян и вообще сельских жителей беспрекословно повиноваться помещикам, по-прежнему исполнять все работы и повинности, а тех, кто будет уклоняться, надлежало строго наказывать, привлекая для этого, если того потребуют обстоятельства, военную си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огда начало партизанского движения в 1812 г. связывается с манифестом Александра I от 6 июля 1812 г., как бы разрешавшем крестьянам взяться за оружие и активно включаться в борьбу. В действительности дело обстояло иначе. Не дожидаясь распоряжений начальства, жители при приближении французов уходили в леса и на болота, часто оставляя свое жилье на разграбление и сожжение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Крестьяне быстро поняли, что нашествие французских завоевателей ставит их в еще более тяжелое и унизительное положение, чем то, в котором они находились до этого. Борьбу с иностранными поработителями крестьяне связывали также с надеждой на освобождение их от крепостной зависим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усские женщины делили все тяготы вой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1812 г. не случайно получила название Отечественной. Народный характер этой войны ярче всего проявился в партизанском движении, которое сыграло стратегическую роль в победе России. Отвечая на упреки в “войне не по правилам”, Кутузов говорил, что таковы чувства народа. Отвечая на письмо маршала Бертье, он писал 8 октября 1818 г.: “Трудно остановить народ, ожесточенный всем, что он видел; народ, который в продолжение стольких лет не знал войны на своей территории; народ, готовый жертвовать собой для Родины...”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ятельность, направленная на привлечения народных масс к активному участию в войне, исходила из интересов России, правильно отражала объективные условия войны и учитывала те широкие возможности, которые проявились в национально - освободительной вой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йне 1812 года было посвящено множество мемуарной и художественной литературы, очерков, писем, записок очевидцев событий тех лет. Писали полководцы и государственные деятели, войны и поэты, простые люди, вплоть до московской дворовой женщины. Из этих писем мы узнаем, что, и женщины всех сословий не могли оставаться глухими к военным событиям 1812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, в первую очередь, это относится к знаменитой “кавалер девице” – Надежде Андреевне Дуровой, чья удивительная судьба еще при ее жизни стала легендой. В своих многочисленных походах она вела записки, нечто вроде дневника, по которым и были написаны впоследствии многие ее произ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дежда Андреевна Дурова родилась 17 сентября 1783 года в семье гусарского ротмистра. Матушка ее очень хотела сына, и когда ей принесли новорожденную дочь, сразу невзлюбила ее. Неудивительно, что дочь стала тянуться к отцу. Уже маленькой она проводила много времени в седле его лошади. Но у маленькой Надежды постоянно возникали конфликты с матерью. Вот что писала Дурова в своей книге “Кавалерист – Девица”: </w:t>
      </w:r>
      <w:r>
        <w:rPr>
          <w:i/>
          <w:iCs/>
          <w:sz w:val="28"/>
          <w:szCs w:val="28"/>
        </w:rPr>
        <w:t>“Матушка имела неосторожность говорить отцу моему, что она не имеет сил управиться с воспитанницей Астахова, что это гусарское воспитание пустило глубокие корни, что огонь глаз моих пугает ее, и что она желала бы лучше видеть меня мертвую, нежели с такими наклонностями. Батюшка отвечал, что я еще дитя, что не надобно замечать меня и что с летами я получу другие наклонности и все пройдет само собою: “Не приписывай этому ребячеству такой важности, друг мой!” – говорил батюшка. Судьбе угодно было, чтоб мать моя не поверила и не последовала доброму совету мужа своего. Она продолжала держать меня взаперти и не дозволять мне ни одной юношеской радости. Я молчала и покорялась, но угнетение дало зрелость уму моему; я приняла твердое намерение свергнуть тягостное иго и как взрослая начала обдумывать план успеть в этом. Я решила употребить все способности выучиться ездить верхом, стрелять из ружья и, переодевшись, уйти из дома отцовского”</w:t>
      </w:r>
      <w:r>
        <w:rPr>
          <w:sz w:val="28"/>
          <w:szCs w:val="28"/>
        </w:rPr>
        <w:t>. Много лет пройдет, пока ее мечта осуществи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 вот, в сентябре 1806 года она, переодевшись в мужское платье, тайно покинула дом и вступила в казачий полк под именем Александра Васильевича Дурова (потом она носила фамилию Соколова или Александрова). </w:t>
      </w:r>
      <w:r>
        <w:rPr>
          <w:i/>
          <w:iCs/>
          <w:sz w:val="28"/>
          <w:szCs w:val="28"/>
        </w:rPr>
        <w:t>“Стянув стан свой черным шелковым кушаком и надев высокую шапку с пунцовым верхом, с четверть часа я рассматривала преобразившийся вид свой; остриженные волосы дали мне совсем другую физиономию; я была уверена, что никому и в голову не придет подозревать пол мой”,</w:t>
      </w:r>
      <w:r>
        <w:rPr>
          <w:sz w:val="28"/>
          <w:szCs w:val="28"/>
        </w:rPr>
        <w:t xml:space="preserve"> – так описывала свое превращение в мужчину сама героиня. Бегство Дуровой из дома в большой степени стихийный порыв, это устремление в неизведанные просторы. Однако эта желанная свобода потребовала от нее дорогой платы – одиночества. Одиночества в суровом походном быту. Поневоле пришлось вести жизнь замкнутую, скрыту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единяясь на биваках, Дурова кипела необыкновенной энергией в сражениях, – она ходила вместе с товарищами в тяжелейшие атаки на французов. Командир выговаривал ей даже, что она ходит в бой со всеми эскадронами полка поочередно, а не только со своим, как полагается. Журили ее и за то, что она, рискуя жизнью, стремится спасать “встречного и поперечного”, выводит раненых из боя. За подлинный подвиг, за спасение от гибели русского офицера (женщина с пикой в руке бросилась на нескольких французских кавалеристов) ей был дан самый почетный воинский орден – Георгиевский кре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ем и ночью, в любую погоду – в седле, бесконечные стычки с неприятелем, ночевки на земле, заплесневелые сухари и питье из лужи, невозможность обогреться или сменить мокрый мундир… Обо всем этом Дурова говорит в своих записках. Никто не слышал от нее никаких жалоб, даже тогда, когда она была сильно контужена ядром в ногу и оставалась в стро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иваках, в то время как офицеры-сослуживцы бражничают за общим столом и ведут свои мужские разговоры (конечно, не стесняясь в выражениях), она с отчужденным видом маячит где-то в стороне – от людей, от костра, от тепла, которое ей так нужно, – ближе к тьме ночи; или сидит одиноко с книгой в своей палатке. Выходило так, что во время отдыха, на биваке и даже в походе ей гораздо труднее, чем в бою. Кончается бой – и исчезает полнота жизни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дна Дурова искала этой полноты. Другая ее сверстница – жена генерала Храповницкого – всюду сопровождала своего мужа, одетая казаком. Она бывала вместе с ним в боях и даже получила медаль. Но маскарад Храповницкой никого не обманывал. Семья оставалась семьей и при военно-походной жизни. Были и еще женщины в то время, так или иначе ломавшие не нравившийся им уклад жизни. И все же Дурова изумила всех. Никто не в силах был преодолеть таких трудностей, какие взвалила на себя 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ногим легче ей было и в ординарцах – у Милорадовича и Коновницына, а потом у Кутузова (после Бородинской битвы). При штабе Кутузова она служила как “Александров”, хотя тайна ее была уже раскры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отоке военных мемуаров “Записки Кавалер девицы” принесли Дуровой славу. Так как образ автора прочно слился с образом героини записок. И пусть герой – “кавалерист”, пусть – “Соколов”, “Александров” – все равно это женщина с глубокой, чистой душой </w:t>
      </w:r>
      <w:r>
        <w:rPr>
          <w:i/>
          <w:iCs/>
          <w:sz w:val="28"/>
          <w:szCs w:val="28"/>
        </w:rPr>
        <w:t>(“словно в монастырь ушла она в военный мундир”…).</w:t>
      </w:r>
      <w:r>
        <w:rPr>
          <w:sz w:val="28"/>
          <w:szCs w:val="28"/>
        </w:rPr>
        <w:t xml:space="preserve"> Записки Дуровой – это еще и точка зрения рядового участника событий, для которого война состоит не столько из генеральных сражений и смотров, сколько из ежедневной тяжелой работы и трудностей быта. Причем не чужд ей и более широкий, общий взгляд на положение дел (например, ее рассуждения о судьбе Наполеона). Дурова, по словам Белинского, была “дивный феномен нравственного мира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олеоновское нашествие было огромным несчастьем для России. В прах и пепел были обращены многие города. Но общая беда, как известно, сближает людей. В пострадавших от нашествия губерниях женщины и дети помогали своим мужьям, отцам, уходили в партиз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поступила Василиса Кожина, которая возглавила отряд из женщин и подростков. Они выслеживали и уничтожали отдельные небольшие группы наполеоновских солдат. В народе о Василисе сочиняли анекдоты, вот один из них: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моленской губернии широкую известность получила старостиха Василиса Кожина. Ее муж – староста одной деревни Сычевского уезда повел в город партию пленных, забранных крестьянами. В отсутствие его поселяне поймали еще несколько французов и тотчас же привели к старостихе Василисе для отправления куда следует. Сия последняя, не желая отвлекать взрослых от главнейшего их занятия бить и ловить злодеев, собрала небольшой конвой ребят и, севши на лошадь, пустилась в виде предводителя препроважать французов сама. В сем намерении, разъезжая вокруг пленных, кричала им повелительным голосом: “Ну, злодеи французы! во фрунт! стройся! ступай, марш!” Один из пленных офицеров, раздражен будучи тем, что простая баба вздумала им повелевать, не послушался ее. Василиса, видя сие, подскочила к нему мгновенно, и ударя по голове своим жезлом – косою, повергла его мертвым к ногам своим, вскричавши: “Вам всем, ворам, собакам, будет то же, кто только чуть осмелится зашевелиться. Я уже двадцати семи таким озорникам сорвала голова! Марш в город!” И после этого кто усомнится, что пленные не признали над собою власть старостихи Василисы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“… </w:t>
      </w:r>
      <w:r>
        <w:rPr>
          <w:i/>
          <w:iCs/>
          <w:sz w:val="28"/>
          <w:szCs w:val="28"/>
        </w:rPr>
        <w:t>Русский народ поднялся, как один человек, и для этого не требовалось ни прокламаций, ни манифестов… воины проходили всюду с песнями; иногда (я сам видел) за ними шли их жены и, чтобы помочь мужьям, несли их оружие и их вещи…”</w:t>
      </w:r>
      <w:r>
        <w:rPr>
          <w:sz w:val="28"/>
          <w:szCs w:val="28"/>
        </w:rPr>
        <w:t xml:space="preserve"> (из письма Г. Фабера, чиновника русского министерства иностранных дел). Так мужественно вели себя простолюдины в деревнях. А что же в городах? Вот, например, в Пензе, как мы узнаем из записок Ф. Вигель: </w:t>
      </w:r>
      <w:r>
        <w:rPr>
          <w:i/>
          <w:iCs/>
          <w:sz w:val="28"/>
          <w:szCs w:val="28"/>
        </w:rPr>
        <w:t>“Дворянство по-своему старалось высказать патриотизм. Дамы отказывались от французского языка… Многие из них, почти все, одевались в сарафаны, надевали кокошники и повязки”.</w:t>
      </w:r>
      <w:r>
        <w:rPr>
          <w:sz w:val="28"/>
          <w:szCs w:val="28"/>
        </w:rPr>
        <w:t xml:space="preserve"> Это было в провинции, а в Москв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воспоминания дворовой женщины из дома князя Лобанова, которая была женой крепостного… </w:t>
      </w:r>
      <w:r>
        <w:rPr>
          <w:i/>
          <w:iCs/>
          <w:sz w:val="28"/>
          <w:szCs w:val="28"/>
        </w:rPr>
        <w:t>“Уже давно толковали в народе, что идет на нас Наполеон, и как бы в Москву не забрался, а господа все не верили, – пусть, мол, народ болтает! – да и не позаботились добро свое от француза спасти. А потому барин с утра надевал мундир и ездил, куда все другие господа собирались думу вместе думать, как лучше французу насолить, да в Москву не допустить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ская семья тоже вынуждена была продемонстрировать свой патриотизм – сестра царя Екатерина Павловна вооружила и взяла на содержание один батальон ополченцев из своих крепостных крестьян Тверской губернии, который участвовал в бородинском сражен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мы, приближенные к царскому двору тоже не оставались в стороне от военных событий. Интересные письма, характеризующие общественное настроение оставила нам Волкова Мария Аполлоновна (1786-1859 гг.) – фрейлина императрицы Марии Федоровны. А также Ланская Вера Федоровна (1787-1844 гг.) – дочь князя Ивана Ивановича Одоевского. Они вели между собой патриотическую переписку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воспоминания, письма, а особенно, записки Н. Дуровой были материалом первостепенной значимости, которые лучше всяких беллетристических вымыслов рассказывали современникам о действительной жизни и положении русских женщин, которые делили все тяготы войны наравне с мужчинам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война 1812 года окончилась победой русского народа. Не мала в этом и заслуга партизан. Подъем народных масс на борьбу с врагом обуславливался тем, что война для русских людей носила справедливый, оборонительных характер; крестьяне боролись за национальную независимость своей Род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борьбы русского народа против захватнического нашествия французов партизанское движение играло огромную роль и оказывало мощную поддержку регулярной армии. В 1812 году русский народ проявил свойственные ему стойкость, выдержку, самоотверженность и героизм. Несмотря на классовую борьбу и крепостной гнет народ нашел в себе силы разгромить одну из сильнейших армий тех времен - армию Наполе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ьба с армией Наполеона была трудным военным испытанием. Сильный и жестокий враг пытался поработить Россию. Он угрожал самому существованию ее как независимого и суверенного государства. Именно поэтому война всколыхнула широкие слои общества. Основную тяжесть борьбы вынесли трудовые массы, и в первую очередь русское крестьян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ктивное участие народа в освободительной войне нашло проявление прежде всего в том, что русские люди, одетые в солдатские шинели, самоотверженно сражались с врагом в составе регулярных войс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войне 1812 года ярко проявилось превосходство русского искусства над военным искусством против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ярких проявлений народного характера войны 1812 года было партизанское движение. Крестьяне создавали партизанские отряды и развертывали вооруженную борьбу против захватчиков. Своей мужественной и самоотверженной борьбой они оказали существенную помощь в разгроме врага. Русский военный историк Н. С. Голицын отмечал: " … партизаны наши по своей справедливости наполовину разделили с линейными войсками славу изгнания французской армии из России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й вклад в разгром наполеоновских войск внесло народное ополчение. Русские ратники проявили высокий патриотизм и мужество. Ополчения являлись мощными резервами арм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ик вклад в победу населения России, которое трудилось в тылу. Крестьяне, ремесленники, рабочие мануфактур производили оружие, обмундирование, продовольствие. “Тысячи рабочих рук на самых различных предприятиях - от крупного завода до мелкой мастерской, - работали на нужды армии", - отмечала академик М. В. Нескина. Желая добиться разгрома врага, русские люди жертвовали всем. Повсеместно, с большим успехом проходил сбор денег, одежды, продовольствия на нужды армии. Например, жители Московской губернии только за период с 20 июля по 31 августа собрали 3293790 рублей 16 копеек. Всего за 1812 год в Московской губернии собрали 4456006 рублей 16 копеек. Псковская губерния собрала 14252334 рубля. Отечественная война 1812 года показала решающую роль народных масс. Русский народ был подлинным героем этой войны. Отечество в 1812 году показало всему миру, на какие великие подвиги способен русский нар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иг россиян в Бородино повторен в годы Великой Отечественной войны 1941 - 1945 годов, в совершенно иных исторических условиях, достоин самого искреннего уважения и высокого почитания потом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TextBody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дежда Дурова. Кавалерист – девица. Происшествие в России. 1985 г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А. Дурова “Избранное”. Москва, “Советская Россия” 1984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Г. Сироткин “Отечественная Война 1812 год”. Москва “Просвещение” 1988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И. Кутузов – генерал-фельдмаршал “Письма, записки”. Москва “Военное издательство” 1989 г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Жилин П. А. Гибель наполеоновской армии в России. М., 1974. История Франции, т.2. М., 197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лик О. В. “Гроза двенадцатого года...”. М., 1987.</w:t>
      </w:r>
    </w:p>
    <w:p>
      <w:pPr>
        <w:pStyle w:val="Style16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Бабкин В. И. Народное ополчение в Отечественной войне 1812 г. М., Соцэкгиз, 1962.</w:t>
      </w:r>
    </w:p>
    <w:p>
      <w:pPr>
        <w:pStyle w:val="Style16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Бескровный Л. Г. Партизаны в Отечественной войне 1812 г. - вопросы истории, 1972, № 1,2.</w:t>
      </w:r>
    </w:p>
    <w:p>
      <w:pPr>
        <w:pStyle w:val="Style16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Бородино. Документы, письма, воспоминания. М., Советская Россия, 1962.</w:t>
      </w:r>
    </w:p>
    <w:p>
      <w:pPr>
        <w:pStyle w:val="Style16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Бородино, 1812. Б. С. Абалихин, Л. П. Богданов, В. П. Бучнева и др. П. А. Жилин (отв. Ред.) - М., Мысль, 1987.</w:t>
      </w:r>
    </w:p>
    <w:p>
      <w:pPr>
        <w:pStyle w:val="Style16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Жилин П. А. Михаил Илларионович Кутузов. Жизнь и полководческая деятельность. М., Воениздат, 197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170" w:hanging="0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6">
    <w:name w:val="Стиль Вадим"/>
    <w:basedOn w:val="Normal"/>
    <w:qFormat/>
    <w:pPr>
      <w:ind w:firstLine="851"/>
      <w:jc w:val="both"/>
    </w:pPr>
    <w:rPr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6:00Z</dcterms:created>
  <dc:creator>Irene</dc:creator>
  <dc:description/>
  <cp:keywords/>
  <dc:language>en-US</dc:language>
  <cp:lastModifiedBy>SYSTEM</cp:lastModifiedBy>
  <dcterms:modified xsi:type="dcterms:W3CDTF">2011-09-21T14:26:00Z</dcterms:modified>
  <cp:revision>2</cp:revision>
  <dc:subject/>
  <dc:title>Введение</dc:title>
</cp:coreProperties>
</file>