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УНИЦИПАЛЬНОЕ ОБЩЕОБРАЗОВАТЕЛЬНОЕ УЧРЕЖДЕНИЕ</w:t>
      </w:r>
    </w:p>
    <w:p>
      <w:pPr>
        <w:pStyle w:val="Normal"/>
        <w:spacing w:lineRule="auto" w:line="360"/>
        <w:ind w:firstLine="709"/>
        <w:jc w:val="center"/>
        <w:rPr>
          <w:sz w:val="28"/>
          <w:szCs w:val="28"/>
        </w:rPr>
      </w:pPr>
      <w:r>
        <w:rPr>
          <w:sz w:val="28"/>
          <w:szCs w:val="28"/>
        </w:rPr>
        <w:t>КАМЕНСКАЯ СРЕДНЯЯ ОБЩЕОБРАЗОВАТЕЛЬНАЯ ШКОЛА № 2</w:t>
      </w:r>
    </w:p>
    <w:p>
      <w:pPr>
        <w:pStyle w:val="Normal"/>
        <w:spacing w:lineRule="auto" w:line="360"/>
        <w:ind w:firstLine="709"/>
        <w:jc w:val="center"/>
        <w:rPr>
          <w:sz w:val="28"/>
          <w:szCs w:val="28"/>
        </w:rPr>
      </w:pPr>
      <w:r>
        <w:rPr>
          <w:sz w:val="28"/>
          <w:szCs w:val="28"/>
        </w:rPr>
        <w:t>ДМИТРОВСКИЙ РАЙОН МОСКОВСКАЯ ОБЛ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Экзаменационный реферат</w:t>
      </w:r>
    </w:p>
    <w:p>
      <w:pPr>
        <w:pStyle w:val="Normal"/>
        <w:spacing w:lineRule="auto" w:line="360"/>
        <w:ind w:firstLine="709"/>
        <w:jc w:val="center"/>
        <w:rPr>
          <w:sz w:val="28"/>
          <w:szCs w:val="28"/>
        </w:rPr>
      </w:pPr>
      <w:r>
        <w:rPr>
          <w:sz w:val="28"/>
          <w:szCs w:val="28"/>
        </w:rPr>
        <w:t>по истории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оль России в Первой мировой вой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663"/>
        <w:jc w:val="both"/>
        <w:rPr/>
      </w:pPr>
      <w:r>
        <w:rPr>
          <w:sz w:val="28"/>
          <w:szCs w:val="28"/>
        </w:rPr>
        <w:t>ученицы 9 «А» класса</w:t>
      </w:r>
    </w:p>
    <w:p>
      <w:pPr>
        <w:pStyle w:val="Normal"/>
        <w:spacing w:lineRule="auto" w:line="360"/>
        <w:ind w:firstLine="6663"/>
        <w:jc w:val="both"/>
        <w:rPr>
          <w:sz w:val="28"/>
          <w:szCs w:val="28"/>
        </w:rPr>
      </w:pPr>
      <w:r>
        <w:rPr>
          <w:sz w:val="28"/>
          <w:szCs w:val="28"/>
        </w:rPr>
        <w:t xml:space="preserve">Белкиной </w:t>
      </w:r>
    </w:p>
    <w:p>
      <w:pPr>
        <w:pStyle w:val="Normal"/>
        <w:spacing w:lineRule="auto" w:line="360"/>
        <w:ind w:firstLine="6663"/>
        <w:jc w:val="both"/>
        <w:rPr>
          <w:sz w:val="28"/>
          <w:szCs w:val="28"/>
        </w:rPr>
      </w:pPr>
      <w:r>
        <w:rPr>
          <w:sz w:val="28"/>
          <w:szCs w:val="28"/>
        </w:rPr>
        <w:t>Юлии Сергеевны</w:t>
      </w:r>
    </w:p>
    <w:p>
      <w:pPr>
        <w:pStyle w:val="Normal"/>
        <w:spacing w:lineRule="auto" w:line="360"/>
        <w:ind w:firstLine="6663"/>
        <w:jc w:val="both"/>
        <w:rPr>
          <w:sz w:val="28"/>
          <w:szCs w:val="28"/>
        </w:rPr>
      </w:pPr>
      <w:r>
        <w:rPr>
          <w:sz w:val="28"/>
          <w:szCs w:val="28"/>
        </w:rPr>
      </w:r>
    </w:p>
    <w:p>
      <w:pPr>
        <w:pStyle w:val="Normal"/>
        <w:spacing w:lineRule="auto" w:line="360"/>
        <w:ind w:firstLine="6663"/>
        <w:jc w:val="both"/>
        <w:rPr>
          <w:sz w:val="28"/>
          <w:szCs w:val="28"/>
        </w:rPr>
      </w:pPr>
      <w:r>
        <w:rPr>
          <w:sz w:val="28"/>
          <w:szCs w:val="28"/>
        </w:rPr>
        <w:t>Руководитель</w:t>
      </w:r>
    </w:p>
    <w:p>
      <w:pPr>
        <w:pStyle w:val="Normal"/>
        <w:spacing w:lineRule="auto" w:line="360"/>
        <w:ind w:firstLine="6663"/>
        <w:jc w:val="both"/>
        <w:rPr>
          <w:sz w:val="28"/>
          <w:szCs w:val="28"/>
        </w:rPr>
      </w:pPr>
      <w:r>
        <w:rPr>
          <w:sz w:val="28"/>
          <w:szCs w:val="28"/>
        </w:rPr>
        <w:t xml:space="preserve">учитель истории </w:t>
      </w:r>
    </w:p>
    <w:p>
      <w:pPr>
        <w:pStyle w:val="Normal"/>
        <w:spacing w:lineRule="auto" w:line="360"/>
        <w:ind w:firstLine="6663"/>
        <w:jc w:val="both"/>
        <w:rPr>
          <w:sz w:val="28"/>
          <w:szCs w:val="28"/>
        </w:rPr>
      </w:pPr>
      <w:r>
        <w:rPr>
          <w:sz w:val="28"/>
          <w:szCs w:val="28"/>
        </w:rPr>
        <w:t>Толмачева 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орки – 25</w:t>
      </w:r>
    </w:p>
    <w:p>
      <w:pPr>
        <w:pStyle w:val="Normal"/>
        <w:spacing w:lineRule="auto" w:line="360"/>
        <w:ind w:firstLine="709"/>
        <w:jc w:val="center"/>
        <w:rPr>
          <w:sz w:val="28"/>
          <w:szCs w:val="28"/>
        </w:rPr>
      </w:pPr>
      <w:r>
        <w:rPr>
          <w:sz w:val="28"/>
          <w:szCs w:val="28"/>
        </w:rPr>
        <w:t>Дмитровский район</w:t>
      </w:r>
    </w:p>
    <w:p>
      <w:pPr>
        <w:pStyle w:val="Normal"/>
        <w:spacing w:lineRule="auto" w:line="360"/>
        <w:ind w:firstLine="709"/>
        <w:jc w:val="center"/>
        <w:rPr>
          <w:sz w:val="28"/>
          <w:szCs w:val="28"/>
        </w:rPr>
      </w:pPr>
      <w:r>
        <w:rPr>
          <w:sz w:val="28"/>
          <w:szCs w:val="28"/>
        </w:rPr>
        <w:t>Московская область</w:t>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center"/>
        <w:rPr>
          <w:b/>
          <w:b/>
          <w:sz w:val="28"/>
          <w:szCs w:val="28"/>
        </w:rPr>
      </w:pPr>
      <w:r>
        <w:rPr>
          <w:b/>
          <w:sz w:val="28"/>
          <w:szCs w:val="28"/>
        </w:rPr>
        <w:t>План-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Роль России в Первой мировой войне</w:t>
      </w:r>
    </w:p>
    <w:p>
      <w:pPr>
        <w:pStyle w:val="Normal"/>
        <w:tabs>
          <w:tab w:val="clear" w:pos="708"/>
          <w:tab w:val="left" w:pos="720" w:leader="none"/>
          <w:tab w:val="left" w:pos="851" w:leader="none"/>
        </w:tabs>
        <w:spacing w:lineRule="auto" w:line="360"/>
        <w:jc w:val="both"/>
        <w:rPr>
          <w:sz w:val="28"/>
          <w:szCs w:val="28"/>
        </w:rPr>
      </w:pPr>
      <w:r>
        <w:rPr>
          <w:sz w:val="28"/>
          <w:szCs w:val="28"/>
        </w:rPr>
        <w:t>Причины войны</w:t>
      </w:r>
    </w:p>
    <w:p>
      <w:pPr>
        <w:pStyle w:val="Normal"/>
        <w:tabs>
          <w:tab w:val="clear" w:pos="708"/>
          <w:tab w:val="left" w:pos="720" w:leader="none"/>
        </w:tabs>
        <w:spacing w:lineRule="auto" w:line="360"/>
        <w:jc w:val="both"/>
        <w:rPr/>
      </w:pPr>
      <w:r>
        <w:rPr>
          <w:sz w:val="28"/>
          <w:szCs w:val="28"/>
        </w:rPr>
        <w:t>Повод и начало войны. Военные действия (1914-1918 гг.):</w:t>
      </w:r>
    </w:p>
    <w:p>
      <w:pPr>
        <w:pStyle w:val="Normal"/>
        <w:spacing w:lineRule="auto" w:line="360"/>
        <w:jc w:val="both"/>
        <w:rPr>
          <w:sz w:val="28"/>
          <w:szCs w:val="28"/>
        </w:rPr>
      </w:pPr>
      <w:r>
        <w:rPr>
          <w:sz w:val="28"/>
          <w:szCs w:val="28"/>
        </w:rPr>
        <w:t xml:space="preserve">а) </w:t>
        <w:tab/>
        <w:t>кампания 1914 года</w:t>
      </w:r>
    </w:p>
    <w:p>
      <w:pPr>
        <w:pStyle w:val="Normal"/>
        <w:spacing w:lineRule="auto" w:line="360"/>
        <w:jc w:val="both"/>
        <w:rPr>
          <w:sz w:val="28"/>
          <w:szCs w:val="28"/>
        </w:rPr>
      </w:pPr>
      <w:r>
        <w:rPr>
          <w:sz w:val="28"/>
          <w:szCs w:val="28"/>
        </w:rPr>
        <w:t xml:space="preserve">б) </w:t>
        <w:tab/>
        <w:t>кампания 1915-1916 годов</w:t>
      </w:r>
      <w:bookmarkStart w:id="0" w:name="Виленская"/>
    </w:p>
    <w:p>
      <w:pPr>
        <w:pStyle w:val="Normal"/>
        <w:spacing w:lineRule="auto" w:line="360"/>
        <w:jc w:val="both"/>
        <w:rPr>
          <w:sz w:val="28"/>
          <w:szCs w:val="28"/>
        </w:rPr>
      </w:pPr>
      <w:bookmarkEnd w:id="0"/>
      <w:r>
        <w:rPr>
          <w:sz w:val="28"/>
          <w:szCs w:val="28"/>
        </w:rPr>
        <w:t xml:space="preserve">г) </w:t>
        <w:tab/>
        <w:t>кампания 1917-1918 год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Первая мировая война сильно повлияла на дальнейшую судьбу России, и поэтому в своей работе я хочу рассмотреть роль России</w:t>
      </w:r>
      <w:r>
        <w:rPr>
          <w:b/>
          <w:sz w:val="28"/>
          <w:szCs w:val="28"/>
        </w:rPr>
        <w:t xml:space="preserve"> </w:t>
      </w:r>
      <w:r>
        <w:rPr>
          <w:sz w:val="28"/>
          <w:szCs w:val="28"/>
        </w:rPr>
        <w:t xml:space="preserve">в Первой мировой войне. Первая мировая война оставила глубокий след в сознании людей. Я считаю, что ХХ век начался именно в 1914 году. Первая мировая война, без всякого преувеличения, оказала огромное влияние на Европу и её последующее развитие. Впервые в современной истории народы стояли перед угрозой порабощения, и воспоминания о тех годах невзгод и лишений до сих пор бережно сохраняются во многих семьях. Эта война была многими несправедливо «забыта» в течение 70 лет. По истории Первой мировой войны проводилось очень мало исследований, а те, которые были, писались с точки зрения осуждения войны. Я хотела бы объективно изучить это событие. 11 ноября 2008 года в День перемирия исполнилось 90 лет со дня окончания Первой мировой войны, Великой войны, или Последней войны, как называли ее слишком оптимистичные современники. И хотя по масштабу и числу потерь ее нельзя сравнивать со Второй мировой войной, по своим последствиям и кардинальным изменениям, привнесенным ей в мировой порядок, она явилась одним из поворотных моментов истории. С нее начался исторический ХХ век, многое случилось в первый раз, разделив историю на «до» и «после». Что бы полнее раскрыть тему, я посчитала нужным разобраться в причинах войны; выяснить, что послужило поводом к ней; проследить, как развивались военные действия; изучить события войны, ставшие переломными в её ходе; описать менее известные и понять, как и зачем был заключён Брестский мирный договор 1918 года. </w:t>
      </w:r>
    </w:p>
    <w:p>
      <w:pPr>
        <w:pStyle w:val="Style13"/>
        <w:spacing w:lineRule="auto" w:line="360" w:before="0" w:after="0"/>
        <w:ind w:firstLine="709"/>
        <w:jc w:val="both"/>
        <w:rPr/>
      </w:pPr>
      <w:r>
        <w:rPr>
          <w:sz w:val="28"/>
          <w:szCs w:val="28"/>
        </w:rPr>
        <w:t>При написании реферата «Роль России в Первой мировой войне» я использовала следующую литературу: «История России. ХХ век» Дмитренко В. П., «Изучение боевого прошлого нашей страны» Макарычева Н. Н., «Судьба России» Бердяева Н., а также Интернет-ресурсы, в которых раскрывается тема Первой мировой войны, её причины, цели и последствия.</w:t>
      </w:r>
    </w:p>
    <w:p>
      <w:pPr>
        <w:pStyle w:val="Normal"/>
        <w:spacing w:lineRule="auto" w:line="360"/>
        <w:ind w:firstLine="709"/>
        <w:jc w:val="center"/>
        <w:rPr>
          <w:b/>
          <w:b/>
          <w:sz w:val="28"/>
          <w:szCs w:val="28"/>
        </w:rPr>
      </w:pPr>
      <w:r>
        <w:rPr>
          <w:b/>
          <w:sz w:val="28"/>
          <w:szCs w:val="28"/>
        </w:rPr>
        <w:t>ПРИЧИНЫ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ая мировая война была результатом острых противоречий, возникших между ведущими капиталистическими странами, интересы которых сталкивались во многих районах земного шара, и в первую очередь в Азии, на Ближнем Востоке и в Африке. Противостояние этих стран превращалось в ожесточенную борьбу за господство на мировом рынке, за захват чужих территорий и установление своего экономического господства. Наиболее острые противоречия возникли между Великобританией и экономически усилившейся к XX веку Германией. Каждая из сторон ставила перед собой задачу уничтожения вооруженных сил противника и установление своего контроля и сфер влияния. Англия стремилась не допустить Германию на Балканы и Ближний Восток. Германия, в свою очередь, стремилась к тому, чтобы лишить Англию морского и колониального мирового господства и укрепиться на Балканах и Ближнем Востоке, в том числе в Междуречье, Палестине и Египте. Одновременно имели место острые противоречия между Германией и Францией. Последняя стремилась вернуть себе Эльзас и Лотарингию, отторгнутые Германией в ходе франко-прусской войны 1870-1871 годов. Помимо этого, Франция претендовала на Саарский угольный бассейн, принадлежавший Германии. Существенные противоречия складывались и в отношениях Германии и России. Германия, как было сказано ранее, претендовала на гегемонию на Балканах, но помимо этого стремилась отторгнуть от России Польшу, Украину и Прибалтику. Противоречия существовали и во взаимоотношениях России и Австро - Венгрии — это был давний спор о Балканах и намерение России захватить Босфор и Дарданеллы, а также ряд земель, населенных славянами и находившихся в составе Австро-Венгрии. Это противостояние стран привело и к соответствующей расстановке сил. В конце XIX века формируется Тройственный союз, куда входили Германия, Австро-Венгрия и Италия, и оформившаяся в первое десятилетие XX века и объединившая Францию, Россию и Англию Антанта. Для будущей войны было готово все, но в возникновении первой мировой войны были в первую очередь повинны германская военщина и буржуаз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Повод и начало вой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посредственным поводом к войне послужило убийство в столице Боснии и Герцеговины – городе Сараево. 28 июня 1914 года 19-летний гимназист-второгодник Гаврило Принцип, член тайной организации «Молодая Босния», боровшейся за объединение всех южнославянских народов в единое государство, застрелил наследника австро-венгерского престола эрцгерцога Франца Фердинанда и его жену.</w:t>
      </w:r>
    </w:p>
    <w:p>
      <w:pPr>
        <w:pStyle w:val="Style13"/>
        <w:spacing w:lineRule="auto" w:line="360" w:before="0" w:after="0"/>
        <w:ind w:firstLine="709"/>
        <w:jc w:val="both"/>
        <w:rPr/>
      </w:pPr>
      <w:r>
        <w:rPr>
          <w:sz w:val="28"/>
          <w:szCs w:val="28"/>
        </w:rPr>
        <w:t xml:space="preserve">Австрийцы были убеждены, что за убийством преступлением стоит Сербия. 23 июля Австро-Венгрия предъявила Сербии ультиматум из 10 пунктов. Белград принял все требования, кроме одного: допустить австрийских военных для «инспекции» сербской территории, что фактически означало бы оккупацию. 28 июля сербский посол в Вене получил ноту об объявлении войны. В это время австрийская артиллерия уже бомбила Белград. Россия, выступая покровительницей Сербии, объявила 29 июля частичную, а 31 июля и всеобщую мобилизацию. С этого момента в развитие событий была вовлечена Германия. По «плану Шлиффена» основной удар должен был быть направлен на разгром Франции, используя наступление через Бельгию на Париж, и окружение французской армии. Германия 29 июля в категорической форме потребовала от России прекращения мобилизации, но, не получив от нее ответа, 31 июля предъявила ультиматум и затем 1 августа объявила войну России. 3 августа война была объявлена Франции и Бельгии, 4 августа в войну вступила Великобритания. 6 августа Россия официально объявила войну Австро-Венгрии, а после 15 августа Япония, потребовав от Германии передать ей свои территории в Китае и получив отказ, захватила их и тем самым вступила в войну. Война продолжалась более четырех лет — с 1 августа 1914 года по 11 ноября 1918 года. В ней приняли участие 38 государств, выставивших на поля сражений более 70 миллионов человек. Россия втянулась в войну, которой никто не хотел, и возможность которой у многих вызывала опасения и страх. Цели войны были отвлеченными, доступными пониманию лишь ограниченного круга лиц, и призывы защитить братьев-славян, отстоять престиж империи, завоевать Черноморские проливы и водрузить крест на соборе Святой Софии в Константинополе (Стамбуле) не могли вызвать глубокого отклика в народе. Подавляющая часть населения даже не представляла, где находится Австро-Венгрия или Германия и почему с ними надо воевать. Русскому крестьянину были неведомы никакие Дарданеллы и он не мог понять, почему надо за них идти на войну и смерть. Но случилось то, чего избежать в тех условиях было невозможно. Российский император не хотел войны. После горького урока русско-японской кампании он прекрасно осознавал, что любой вооруженный конфликт непременно принесет страдания, лишения, смерть. В глубине души он был противником насилия, и если приходилось с ним сталкиваться, то он неизбежно испытывал сожаление, а часто и раскаяние. Он понимал, что неудачная война таит угрозу революционного взрыва, повторения кошмара, пережитого им и Россией в 1905—1906 годы. Он знал, что на пути победоносной и быстрой военной кампании много различных препятствий — начатое перевооружение русской армии еще в полном разгаре. Ее техническая оснащенность и огневая мощь существенно уступали германской. Все это Николай Александрович понимал. Однако пойти на предательство, совершить, по его мнению, такой аморальный поступок, как бросить на растерзание дружественную страну, теряя этим престиж и в России, и в мире, он не хотел и не имел права. Встать на защиту славян и России — в этом он видел свой долг, а монарший долг — святая обязанность, это угодное Богу дело. Безысходность диктовала военный выбор, и он был сделан. </w:t>
      </w:r>
      <w:r>
        <w:br w:type="page"/>
      </w:r>
    </w:p>
    <w:p>
      <w:pPr>
        <w:pStyle w:val="Heading2"/>
        <w:spacing w:lineRule="auto" w:line="360" w:before="0" w:after="0"/>
        <w:ind w:firstLine="709"/>
        <w:jc w:val="center"/>
        <w:rPr>
          <w:rStyle w:val="Mwheadline"/>
          <w:sz w:val="28"/>
          <w:szCs w:val="28"/>
          <w:lang w:val="en-US"/>
        </w:rPr>
      </w:pPr>
      <w:r>
        <w:rPr>
          <w:rStyle w:val="Mwheadline"/>
          <w:sz w:val="28"/>
          <w:szCs w:val="28"/>
        </w:rPr>
        <w:t>Кампания 1914 года</w:t>
      </w:r>
    </w:p>
    <w:p>
      <w:pPr>
        <w:pStyle w:val="Heading2"/>
        <w:spacing w:lineRule="auto" w:line="360" w:before="0" w:after="0"/>
        <w:ind w:firstLine="709"/>
        <w:jc w:val="both"/>
        <w:rPr>
          <w:rStyle w:val="Mwheadline"/>
          <w:sz w:val="28"/>
          <w:szCs w:val="28"/>
          <w:lang w:val="en-US"/>
        </w:rPr>
      </w:pPr>
      <w:r>
        <w:rPr/>
      </w:r>
    </w:p>
    <w:p>
      <w:pPr>
        <w:pStyle w:val="Heading2"/>
        <w:spacing w:lineRule="auto" w:line="360" w:before="0" w:after="0"/>
        <w:ind w:firstLine="709"/>
        <w:jc w:val="both"/>
        <w:rPr>
          <w:sz w:val="28"/>
          <w:szCs w:val="28"/>
        </w:rPr>
      </w:pPr>
      <w:r>
        <w:rPr>
          <w:sz w:val="28"/>
          <w:szCs w:val="28"/>
        </w:rPr>
        <w:drawing>
          <wp:inline distT="0" distB="0" distL="0" distR="0">
            <wp:extent cx="5224780" cy="606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224780" cy="6066155"/>
                    </a:xfrm>
                    <a:prstGeom prst="rect">
                      <a:avLst/>
                    </a:prstGeom>
                  </pic:spPr>
                </pic:pic>
              </a:graphicData>
            </a:graphic>
          </wp:inline>
        </w:drawing>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b w:val="false"/>
          <w:b w:val="false"/>
          <w:sz w:val="28"/>
          <w:szCs w:val="28"/>
        </w:rPr>
      </w:pPr>
      <w:r>
        <w:rPr>
          <w:b w:val="false"/>
          <w:sz w:val="28"/>
          <w:szCs w:val="28"/>
        </w:rPr>
        <w:t xml:space="preserve">Война разворачивалась на двух основных театрах военных действий — в Западной и Восточной Европе, а также на Балканах, в Северной Италии (с мая 1915 года), на Кавказе и Ближнем Востоке (с ноября 1914 года) в колониях европейских государств — в Африке, в Китае, в Океании. В 1914 году все участники войны собирались закончить войну за несколько месяцев путём решительного наступления; никто не ожидал, что война примет затяжной характер. Активные действия в первой мировой войне начали германские войска. 2 августа они оккупировали Люксембург, а 4 августа вторглись в нейтральную Бельгию. Обходя и блокируя хорошо укреплённые бельгийские крепости: Льеж (пал 16 августа), Намюр (пал 25 августа) и Антверпен (пал 9 октября), — немцы гнали перед собой бельгийскую армию и 20 августа взяли Брюссель, в тот же день, выйдя на бельгийско-французскую границу. Выдвинувшиеся навстречу им англо-французские дивизии проиграли пограничные сражения (в Арденнах, у Шарлеруа и Монса) и были отброшены. К началу сентября германские войска не только вторглись в Северную Францию, но и вышли на реку Марна. 5 сентября началось жестокое сражение, в котором с обеих сторон участвовало 11 армий, насчитывающих около 2 миллионов человек личного состава. Германские войска потерпели поражение, а к октябрю-ноябрю в кровопролитных боях во Фландрии силы противостоящих сторон не только истощились, но и уравновесились. Положение на Западном фронте относительно стабилизировалось, и от Северного моря до Швейцарии протянулась линия сплошного фронта, а боевые действия приобрели позиционный характер. Расчет германского командования на быстрый разгром Франции не оправдался, и «план Шлиффена» провалился. </w:t>
      </w:r>
    </w:p>
    <w:p>
      <w:pPr>
        <w:pStyle w:val="Heading2"/>
        <w:spacing w:lineRule="auto" w:line="360" w:before="0" w:after="0"/>
        <w:ind w:firstLine="709"/>
        <w:jc w:val="both"/>
        <w:rPr>
          <w:b w:val="false"/>
          <w:b w:val="false"/>
          <w:sz w:val="28"/>
          <w:szCs w:val="28"/>
        </w:rPr>
      </w:pPr>
      <w:r>
        <w:rPr>
          <w:b w:val="false"/>
          <w:sz w:val="28"/>
          <w:szCs w:val="28"/>
        </w:rPr>
      </w:r>
    </w:p>
    <w:p>
      <w:pPr>
        <w:pStyle w:val="Style13"/>
        <w:spacing w:lineRule="auto" w:line="360" w:before="0" w:after="0"/>
        <w:ind w:firstLine="709"/>
        <w:jc w:val="center"/>
        <w:rPr>
          <w:b/>
          <w:b/>
          <w:sz w:val="28"/>
          <w:szCs w:val="28"/>
        </w:rPr>
      </w:pPr>
      <w:r>
        <w:rPr>
          <w:b/>
          <w:sz w:val="28"/>
          <w:szCs w:val="28"/>
        </w:rPr>
        <w:t>Восточно-Прусская операция</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 xml:space="preserve">Одновременно с действиями германских войск на Западном фронте русское командование также предприняло ряд активных действий — 4 августа русская армия под командованием П.К.Ренненкампфа вторглась в Восточную Пруссию, вскоре ее поддержала 2-ая армия А.В.Самсонова. Германские войска были отброшены, но в результате отсутствия взаимодействия русских армий немцы смогли не только остановить, но и отбросить их на исходные позиции. Несмотря на явную неудачу в Восточной Пруссии, действия армий Самсонова и Ренненкампфа имели важные результаты. Во-первых, немцы были вынуждены перебросить на Восточный фронт серьезные силы, что ослабило их на Западе и явилось одной из причин поражения в битве на реке Марне. Во-вторых, своими действиями русские армии сковали германские войска и не дали им возможности оказать помощь своему союзнику — Австро-Венгрии.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center"/>
        <w:rPr/>
      </w:pPr>
      <w:r>
        <w:rPr>
          <w:b/>
          <w:sz w:val="28"/>
          <w:szCs w:val="28"/>
        </w:rPr>
        <w:t>Галицийская битва</w:t>
      </w:r>
    </w:p>
    <w:p>
      <w:pPr>
        <w:pStyle w:val="Style13"/>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алицийская битва - это крупнейшее сражение в начальном периоде Первой Мировой войны русских и австро-венгерских армий в Польше и Галиции между реками Вислой и Днестром, закончившееся разгромом австро-венгерских армий. </w:t>
      </w:r>
    </w:p>
    <w:p>
      <w:pPr>
        <w:pStyle w:val="Normal"/>
        <w:spacing w:lineRule="auto" w:line="360"/>
        <w:ind w:firstLine="709"/>
        <w:jc w:val="both"/>
        <w:rPr/>
      </w:pPr>
      <w:r>
        <w:rPr>
          <w:sz w:val="28"/>
          <w:szCs w:val="28"/>
        </w:rPr>
        <w:t xml:space="preserve">Целью операций русских войск в Галиции было нанести поражение австро-венгерским войскам и воспрепятствовать их отходу на юг за Днестр и на Запад к Кракову. Общий замысел операции Юго-Западного фронта, основанные на неправильных предположениях о линии развертывания австро-венгерских сил, сводился к концентрическим ударам 4-й и 5-й армий из района Люблина и Холма на Перемышль и Львов, а 3-й и 8-й армий из района Ровно и Проскутов на Львов и Стрый. Главные удары, по плану операции, наносили фланговые 4-я и 8-я армии. Галицийская битва протекала 33 дня, с 18 (5) августа по 21 (8) сентября, на фронте сначала 320 километров, а затем до 400 километров и вылилась в ряд взаимосвязанных операций. </w:t>
      </w:r>
    </w:p>
    <w:p>
      <w:pPr>
        <w:pStyle w:val="Normal"/>
        <w:numPr>
          <w:ilvl w:val="0"/>
          <w:numId w:val="3"/>
        </w:numPr>
        <w:spacing w:lineRule="auto" w:line="360"/>
        <w:ind w:left="0" w:firstLine="709"/>
        <w:jc w:val="both"/>
        <w:rPr/>
      </w:pPr>
      <w:r>
        <w:rPr>
          <w:sz w:val="28"/>
          <w:szCs w:val="28"/>
        </w:rPr>
        <w:t xml:space="preserve">Люблин-Холмскую операцию 1914 года 4-й и 5-й русских армий против 1-й и 4-й австрийской армий, охватывающую встречное сражение у Красника и Томашовское сражение 1914 года. </w:t>
      </w:r>
    </w:p>
    <w:p>
      <w:pPr>
        <w:pStyle w:val="Normal"/>
        <w:numPr>
          <w:ilvl w:val="0"/>
          <w:numId w:val="3"/>
        </w:numPr>
        <w:spacing w:lineRule="auto" w:line="360"/>
        <w:ind w:left="0" w:firstLine="709"/>
        <w:jc w:val="both"/>
        <w:rPr/>
      </w:pPr>
      <w:r>
        <w:rPr>
          <w:sz w:val="28"/>
          <w:szCs w:val="28"/>
        </w:rPr>
        <w:t xml:space="preserve">Галич-Львовская операцию 1914 года, охватывающую сражения на Золотой Липе и Гнилой липе </w:t>
      </w:r>
    </w:p>
    <w:p>
      <w:pPr>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pStyle w:val="Normal"/>
        <w:numPr>
          <w:ilvl w:val="0"/>
          <w:numId w:val="3"/>
        </w:numPr>
        <w:spacing w:lineRule="auto" w:line="360"/>
        <w:ind w:left="0" w:firstLine="709"/>
        <w:jc w:val="both"/>
        <w:rPr/>
      </w:pPr>
      <w:r>
        <w:rPr>
          <w:sz w:val="28"/>
          <w:szCs w:val="28"/>
        </w:rPr>
        <w:t xml:space="preserve">Городокское сражение 1914 года и преследование разгромленных австро-венгерских войск с выходом русских войск к реке Дунаец и к Карпатам 12 (30) августа - 21(8) сентября </w:t>
      </w:r>
    </w:p>
    <w:p>
      <w:pPr>
        <w:pStyle w:val="Style13"/>
        <w:spacing w:lineRule="auto" w:line="360" w:before="0" w:after="0"/>
        <w:ind w:firstLine="709"/>
        <w:jc w:val="both"/>
        <w:rPr>
          <w:sz w:val="28"/>
          <w:szCs w:val="28"/>
        </w:rPr>
      </w:pPr>
      <w:r>
        <w:rPr>
          <w:sz w:val="28"/>
          <w:szCs w:val="28"/>
        </w:rPr>
        <w:t>В Галицийской битве со стороны русского Юго-Западного фронта приняли участие 4-я, 5-я, 3-я, 8-я армии (всего 46 пехотных и 18 кавалерийских дивизий), а в Городокском сражении и 90-я армия. Со стороны Австро-Венгрии участвовали: 1-я, 4-я, 3-я армии, армейская группа Кевеса (всего 33 пехотных и 12 кавалерийских дивизий); в ходе Галицийской битвы была введена 2-я австрийская армия.</w:t>
      </w:r>
    </w:p>
    <w:p>
      <w:pPr>
        <w:pStyle w:val="Style13"/>
        <w:spacing w:lineRule="auto" w:line="360" w:before="0" w:after="0"/>
        <w:ind w:firstLine="709"/>
        <w:jc w:val="both"/>
        <w:rPr>
          <w:sz w:val="28"/>
          <w:szCs w:val="28"/>
        </w:rPr>
      </w:pPr>
      <w:r>
        <w:rPr>
          <w:sz w:val="28"/>
          <w:szCs w:val="28"/>
        </w:rPr>
        <w:t>Операция Юго-Западного фронта в Галиции закончилась поражением австро-венгерских армий, которые потеряли до 400 тысяч человек, из них 100 тысяч пленными. Потери русских составили до 230 тысяч человек .</w:t>
      </w:r>
    </w:p>
    <w:p>
      <w:pPr>
        <w:pStyle w:val="Style13"/>
        <w:spacing w:lineRule="auto" w:line="360" w:before="0" w:after="0"/>
        <w:ind w:firstLine="709"/>
        <w:jc w:val="both"/>
        <w:rPr/>
      </w:pPr>
      <w:r>
        <w:rPr>
          <w:sz w:val="28"/>
          <w:szCs w:val="28"/>
        </w:rPr>
        <w:t>В итоге Галицийского сражения русские войска заняли Галицию и создали условия для вторжения в Венгрию, разрушили планы Германии и Австро-Венгрии не только на восточноевропейском, на и на западноевропейском театре войны. Немцы были вынуждены спасать своего союзника Австро-Венгрию, выделяя для этого силы и ослабляя тем свои удары на западноевропейском театре войны. После Галицийской битвы правительствам центральных держав стало ясно, что они не располагают достаточными силами для активных действий, и это вынудило их ускорить привлечение на свою сторону Болгарии и Турции. После Галицийской битвы австро-венгерские армии не представляли уже серьезной силы до самого окончания Первой Мировой войны.</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center"/>
        <w:rPr/>
      </w:pPr>
      <w:r>
        <w:rPr>
          <w:b/>
          <w:sz w:val="28"/>
          <w:szCs w:val="28"/>
        </w:rPr>
        <w:t>Варшавско-Ивангородская операция 1914 года</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Операция русских армий против немцев, происходившая с 28 сентября по 8 ноября. Иначе называется операцией на реках Сан и Висла.</w:t>
      </w:r>
    </w:p>
    <w:p>
      <w:pPr>
        <w:pStyle w:val="Style13"/>
        <w:spacing w:lineRule="auto" w:line="360" w:before="0" w:after="0"/>
        <w:ind w:firstLine="709"/>
        <w:jc w:val="both"/>
        <w:rPr>
          <w:sz w:val="28"/>
          <w:szCs w:val="28"/>
        </w:rPr>
      </w:pPr>
      <w:r>
        <w:rPr>
          <w:sz w:val="28"/>
          <w:szCs w:val="28"/>
        </w:rPr>
        <w:t xml:space="preserve">В результате Восточно-Прусской операции 1914 года русские 1-я и 2-я армии вынуждены были отойти на линию Ковно - Гродно - река Бобр - река Нарев. В районе к Югу от Гродно сосредоточивалась 10-я армия, а в результате разгрома австро-венгерских армий в Галиции русские 3-я, 5-я, 3-я и 9-я армии вышли на реку Сан. Немецкое командование, обеспокоенное успехами русских войск в Галиции, угрожающих вторжением в Моравию и Верхнюю Силезию, в середине сентября решило сорвать русское наступление ударом на Варшаву и Ивангород, где у русских были незначительные части прикрытия (кавалерийский корпус и отдельные части). К наступлению привлекались вновь созданная 9-я немецкая армия (12,5 пехотных и 1 кавалерийская дивизии) и 1-я австрийская армия (11,5 пехотных и 5 кавалерийских дивизий). Русское верховное командование, связанное русско-французской конвенцией, чтобы оказать помощь французам, вынуждено было перенести свои усилия непосредственно против Германии. С этой целью была произведена рокировка 4-й, 5-й и 9-й армий с реки Сан на среднюю Вислу и с реки Нарев в район Варшавы. 28 сентября австро-немецкие войска начали наступление с рубежа восточнее Новорадомск - Краков. Не встречая серьезного сопротивления со стороны конницы русских, они к 1 октября достигли линии Томашов - Конск - Кельцы - Пинчов и к 9 октября вплотную подошли к средней Висле и устью реки Сан. </w:t>
      </w:r>
    </w:p>
    <w:p>
      <w:pPr>
        <w:pStyle w:val="Style13"/>
        <w:spacing w:lineRule="auto" w:line="360" w:before="0" w:after="0"/>
        <w:ind w:firstLine="709"/>
        <w:jc w:val="both"/>
        <w:rPr>
          <w:sz w:val="28"/>
          <w:szCs w:val="28"/>
        </w:rPr>
      </w:pPr>
      <w:r>
        <w:rPr>
          <w:sz w:val="28"/>
          <w:szCs w:val="28"/>
        </w:rPr>
        <w:t>К этому времени у русских в районе Варшавы было всего около 2,5 армейских корпусов и 1 кавалерийский корпус прикрытия. 4-я и 9-я армии заканчивали переброску, а из состава 5-й армии начали прибывать только части 17-го армейского корпуса.</w:t>
      </w:r>
    </w:p>
    <w:p>
      <w:pPr>
        <w:pStyle w:val="Style13"/>
        <w:spacing w:lineRule="auto" w:line="360" w:before="0" w:after="0"/>
        <w:ind w:firstLine="709"/>
        <w:jc w:val="both"/>
        <w:rPr>
          <w:sz w:val="28"/>
          <w:szCs w:val="28"/>
        </w:rPr>
      </w:pPr>
      <w:r>
        <w:rPr>
          <w:sz w:val="28"/>
          <w:szCs w:val="28"/>
        </w:rPr>
        <w:t>Убедившись в невозможности форсировать Вислу и Сан, командующий 9-й немецкой армией (Гинденбург) организовал наступление на Варшаву группы генерала Макензена (3,5 корпуса и 1 кавалерийская дивизия), возложив на группу генерала Гальвица (2,5 корпуса) задачу не допустить переправы русских войск через Вислу у Ивангорода. С утра 10 октября на подступах к Варшаве и Ивангороду завязались ожесточенные бои. Немцам удалось частично потеснить русские войска, прикрывавшие Варшаву, но 14 октября контратаками немцы были отброшены. К 14 октября рокировка русских армий была закончена, и они перешли в контр наступление. Войска Северо-Западного фронта наносили удар с фронта - от Ивангорода и во фланг - от Варшавы, создавая угрозу окружения 9-й немецкой армии. Удар русских армий был осуществлен столь успешно, что 9-я немецкая армия вынуждена была начать поспешный отход. 1-я австрийская армия 21-26 октября пыталась наступать на Ивангород, но под ударами 9-й и 4-й русских армий вынуждена была отступить с большими потерями. К 27 октября положение австро-германских войск под Варшавой и Ивангородом стало критическим, и немецкое командование отдало приказ об общем отходе. Русские армии преследовали противников, но вследствие безынициативности старших войсковых начальников и неготовности тыла преследование велось вяло, вследствие чего немецким войскам, понесшим большие потери (до 50%), удалось избежать полного поражения. К 8 ноября русские армии вышли на линию рек Варта - Мехов - Тарнов, непосредственно угрожая проникновением вглубь Германии.</w:t>
      </w:r>
    </w:p>
    <w:p>
      <w:pPr>
        <w:pStyle w:val="Style13"/>
        <w:spacing w:lineRule="auto" w:line="360" w:before="0" w:after="0"/>
        <w:ind w:firstLine="709"/>
        <w:jc w:val="both"/>
        <w:rPr/>
      </w:pPr>
      <w:r>
        <w:rPr>
          <w:sz w:val="28"/>
          <w:szCs w:val="28"/>
        </w:rPr>
        <w:t>Варшавско-Ивангородская операция отвлекла внимание австро-венгерского командования от западноевропейского театра войны и сковала крупные силы германской армии на восточном театре. Русские войска показали в операции высокие боевые качества, умело осуществили рокировку и нанесли противнику крупное поражение.</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sz w:val="28"/>
          <w:szCs w:val="28"/>
        </w:rPr>
        <w:t>Сарыкамышская операция 1914-1915 годов</w:t>
      </w:r>
    </w:p>
    <w:p>
      <w:pPr>
        <w:pStyle w:val="Style13"/>
        <w:spacing w:lineRule="auto" w:line="360" w:before="0" w:after="0"/>
        <w:ind w:firstLine="709"/>
        <w:jc w:val="center"/>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sz w:val="28"/>
          <w:szCs w:val="28"/>
        </w:rPr>
      </w:pPr>
      <w:r>
        <w:rPr>
          <w:sz w:val="28"/>
          <w:szCs w:val="28"/>
        </w:rPr>
        <w:t>Сарыкамышская операция - крупнейшая операция на Кавказском театре Первой Мировой войны, проведенная в декабре 1914 - январе 1915 в районе города Сарыкамыш (конечная железно-дорожная станция и передовая база русской армии в приграничной полосе Закавказья). Сарыкамышская операция закончилась полным поражением 3-й турецкой армии и перенесением русскими войсками боевых действий на территорию Турции.</w:t>
      </w:r>
    </w:p>
    <w:p>
      <w:pPr>
        <w:pStyle w:val="Style13"/>
        <w:spacing w:lineRule="auto" w:line="360" w:before="0" w:after="0"/>
        <w:ind w:firstLine="709"/>
        <w:jc w:val="both"/>
        <w:rPr>
          <w:sz w:val="28"/>
          <w:szCs w:val="28"/>
        </w:rPr>
      </w:pPr>
      <w:r>
        <w:rPr>
          <w:sz w:val="28"/>
          <w:szCs w:val="28"/>
        </w:rPr>
        <w:t>Кавказская армия русских (114 батальонов, 127 конных сотен и 304 орудия) к 15 декабря 1914 года оказалась развернутой на фронте в 600 километров. Ей противостояла 3-я турецкая армия (127 батальонов, 22 конные сотни, курдская иррегулярная конница и 271 орудие)</w:t>
      </w:r>
      <w:r>
        <w:rPr>
          <w:sz w:val="28"/>
          <w:szCs w:val="28"/>
          <w:vertAlign w:val="superscript"/>
        </w:rPr>
        <w:t>1</w:t>
      </w:r>
      <w:r>
        <w:rPr>
          <w:sz w:val="28"/>
          <w:szCs w:val="28"/>
        </w:rPr>
        <w:t>. Главные силы сторон группировались на Карском и Ольтинском направлениях. Турецкое командование планировало крупную наступательную операцию на Карском направлении с целью разгрома Сарыкамышского отряда (главных сил русской Кавказской армии в составе 1-го кавказского и 2-го туркестанского корпусов), который обеспечивался с Севера и северо-запада Ольтинским и Ардаганским отрядами. 11-й корпус и 2-я кавалерийская дивизия турок должны были сковать русские корпуса наступлением с фронта. 9-й и 10-й корпуса, а также отряд, вторгшийся в Батумскую область, направлялись в глубокий обход во фланг и тыл русских, после чего намечалось наступление на Карс и Батум. Турецкие войска начали наступление 22 декабря, обходя с запада и с северо-запада позиции Сарыкамышского и Ольтинского отрядов, и к 25 декабря вышли на фронт Ардаган, Косор, Бардиз. Ольтинский отряд отошел к Мерденику. Русское командование в период боев непосредственно за Сарыкамыш к 29 декабря перебросило с фронта главных сил к Сарыкамышу 21 батальон, 20 конных сотен, 44 орудия и 64 станковых пулемета.</w:t>
      </w:r>
    </w:p>
    <w:p>
      <w:pPr>
        <w:pStyle w:val="Style13"/>
        <w:spacing w:lineRule="auto" w:line="360" w:before="0" w:after="0"/>
        <w:ind w:firstLine="709"/>
        <w:jc w:val="both"/>
        <w:rPr>
          <w:sz w:val="28"/>
          <w:szCs w:val="28"/>
        </w:rPr>
      </w:pPr>
      <w:r>
        <w:rPr>
          <w:sz w:val="28"/>
          <w:szCs w:val="28"/>
        </w:rPr>
        <w:t>Силами этих войск, а также армейского резерва (около 10 батальонов) и гарнизона Сарыкамыша (около 7 батальонов, 2 конные сотни, 2 орудия и 16 станковых пулеметов) 3 турецкие дивизии 9-го корпуса были окружены в районе Сарыкамыша и взяты в плен, а 2 разбитые дивизии 10-го корпуса были отброшены от Сарыкамыша. 3 января 1915 года Ольтинский и Ардаганский отряды выбили турок из Ардагана, взяв около 900 пленных. После разгрома 9-го и 10-го турецких корпусов у селений Сарыкамыш и Бардиз остатки разгромленных турецких войск отошли в исходное положение.</w:t>
      </w:r>
    </w:p>
    <w:p>
      <w:pPr>
        <w:pStyle w:val="Style13"/>
        <w:spacing w:lineRule="auto" w:line="360" w:before="0" w:after="0"/>
        <w:ind w:firstLine="709"/>
        <w:jc w:val="both"/>
        <w:rPr>
          <w:sz w:val="28"/>
          <w:szCs w:val="28"/>
        </w:rPr>
      </w:pPr>
      <w:r>
        <w:rPr>
          <w:sz w:val="28"/>
          <w:szCs w:val="28"/>
        </w:rPr>
        <w:t xml:space="preserve">В Сарыкамышской операции турецкая армия потеряла около 90 тысяч убитыми, обмороженными и пленными, русская армия - около 20 тысяч </w:t>
      </w:r>
      <w:r>
        <w:rPr>
          <w:sz w:val="28"/>
          <w:szCs w:val="28"/>
          <w:vertAlign w:val="superscript"/>
        </w:rPr>
        <w:t>1</w:t>
      </w:r>
      <w:r>
        <w:rPr>
          <w:sz w:val="28"/>
          <w:szCs w:val="28"/>
        </w:rPr>
        <w:t xml:space="preserve"> человек. Разгром 3-й турецкой армии в Сарыкамышской операции имел важные последствия, определив неблагоприятный для турок исход всей кампании 1915 года и облегчив действия английских войск в Ираке и зоне Суэцкого канала. Столь блистательная победа русских войск стала возможной лишь благодаря тактическому и военному мастерству генерала Юденича, который в планировании операции и в ее ходе не допустил крупных ошибок.</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center"/>
        <w:rPr>
          <w:b/>
          <w:b/>
          <w:sz w:val="28"/>
          <w:szCs w:val="28"/>
        </w:rPr>
      </w:pPr>
      <w:r>
        <w:rPr>
          <w:b/>
          <w:sz w:val="28"/>
          <w:szCs w:val="28"/>
        </w:rPr>
        <w:t>Кампания 1915-1916 годов</w:t>
      </w:r>
    </w:p>
    <w:p>
      <w:pPr>
        <w:pStyle w:val="Style13"/>
        <w:spacing w:lineRule="auto" w:line="360" w:before="0" w:after="0"/>
        <w:ind w:firstLine="709"/>
        <w:jc w:val="both"/>
        <w:rPr>
          <w:sz w:val="28"/>
          <w:szCs w:val="28"/>
        </w:rPr>
      </w:pPr>
      <w:r>
        <w:rPr>
          <w:b/>
          <w:sz w:val="28"/>
          <w:szCs w:val="28"/>
        </w:rPr>
        <w:drawing>
          <wp:inline distT="0" distB="0" distL="0" distR="0">
            <wp:extent cx="4991100" cy="6119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6" r="-7" b="-6"/>
                    <a:stretch>
                      <a:fillRect/>
                    </a:stretch>
                  </pic:blipFill>
                  <pic:spPr bwMode="auto">
                    <a:xfrm>
                      <a:off x="0" y="0"/>
                      <a:ext cx="4991100" cy="6119495"/>
                    </a:xfrm>
                    <a:prstGeom prst="rect">
                      <a:avLst/>
                    </a:prstGeom>
                  </pic:spPr>
                </pic:pic>
              </a:graphicData>
            </a:graphic>
          </wp:inline>
        </w:drawing>
      </w:r>
      <w:r>
        <w:br w:type="page"/>
      </w:r>
    </w:p>
    <w:p>
      <w:pPr>
        <w:pStyle w:val="Style13"/>
        <w:spacing w:lineRule="auto" w:line="360" w:before="0" w:after="0"/>
        <w:ind w:firstLine="709"/>
        <w:jc w:val="center"/>
        <w:rPr>
          <w:b/>
          <w:b/>
          <w:sz w:val="28"/>
          <w:szCs w:val="28"/>
        </w:rPr>
      </w:pPr>
      <w:r>
        <w:rPr>
          <w:b/>
          <w:sz w:val="28"/>
          <w:szCs w:val="28"/>
        </w:rPr>
        <w:t>Кампания 1915 года</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 xml:space="preserve">Кампания 1915 года перенесла центр тяжести боевых действий на Восточный фронт, где развернулись главные события. По плану командующего Восточным фронтом Германии генерала фон Гинденбурга основной удар был направлен против самого слабого члена Антанты — России. С весны по август русский фронт практически на всей своей протяженности был взломан. Русские войска были вынуждены оставить Польшу, Литву и Галицию, и понесли страшные потери. Фронт отодвинулся на восток, но понесенные потери не вывели Россию из войны и фронт так и не стабилизировался, хотя германское командование и считало, что русская армия уже не восстановится и не окажет серьезного сопротивления. Успехи германских войск на Восточном фронте подтолкнули Болгарию к вступлению в войну. 1915 год был годом сюрпризов и для Западного фронта. 22 апреля в районе города Ипр германские войска впервые применили газовую атаку, использовав отравляющий газ - хлор. В результате его воздействия на английские войска пострадало 15 тысяч человек, из которых 5 тысяч погибли . С этого времени химическое оружие применялось до конца войны обеими сторонами, и обязательной деталью воинской экипировки стал противогаз. 26 апреля Италия, ранее не вступавшая в войну, подписала соглашение с Антантой и с мая вступила на ее стороне в войну, выторговав себе больше, чем готовы были ей дать члены Тройственного союза в случае своей победы. Действия итальянских войск против Австро-Венгрии были неудачными, приобрели позиционный характер, но оттянули с Восточного фронта на итальянский 10-12 дивизий. </w:t>
      </w:r>
    </w:p>
    <w:p>
      <w:pPr>
        <w:pStyle w:val="Style13"/>
        <w:spacing w:lineRule="auto" w:line="360" w:before="0" w:after="0"/>
        <w:ind w:firstLine="709"/>
        <w:jc w:val="both"/>
        <w:rPr>
          <w:sz w:val="28"/>
          <w:szCs w:val="28"/>
        </w:rPr>
      </w:pPr>
      <w:r>
        <w:rPr>
          <w:sz w:val="28"/>
          <w:szCs w:val="28"/>
        </w:rPr>
        <w:t>Этот же год стал и годом активизации германского флота. Акцент был сделан на ведение подводной войны. Немецкие подводные лодки атаковали все суда, находящиеся в водах, омывающих Великобританию. Американское правительство заявило по этому поводу решительный протест, и Германия временно свернула подводную войну, боясь, что США примкнет к Антанте.</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ленская операция 1915 года</w:t>
      </w:r>
    </w:p>
    <w:p>
      <w:pPr>
        <w:pStyle w:val="Style1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pPr>
      <w:r>
        <w:rPr>
          <w:sz w:val="28"/>
          <w:szCs w:val="28"/>
        </w:rPr>
        <w:t>Виленская операция - отражение русскими войсками наступления немцев в районе Вильно. После отхода русских войск из-под крепости Ковно (22 августа 1915 года) 10-я германская армия с сильной конной группой продолжала наступление, стремясь окружить русскую 10-ю армию в районе Вильно. Развернувшиеся 22-27 августа бои оказались для немцев безрезультатными. Русское командование успело усилить этот участок тремя корпусами. Удержав район Вильно, русские войска нанесли противнику большой урон. Прорыв русской обороны 10-я немецкая армия осуществить не смогла. Подкрепив свою 10-ю армию резервами, немцы начали 8 сентября новое наступление в направлении на Свенцяны, в начале которого немцам удалось прорвать фронт обороны русских и глубоко вклиниться конницей в тыл. Однако закрепить успех им не удалось; сжатые с трех сторон активно действующими русскими корпусами, немцы были оттеснены на линию болот озер Нарочь - Свирь. Виленская операция является (вместе со Свентяцким прорывом) последней операцией маневренного периода войны на русско-германском фронте. Вскоре обе стороны перешли к позиционной войне.</w:t>
      </w:r>
    </w:p>
    <w:p>
      <w:pPr>
        <w:pStyle w:val="Style13"/>
        <w:spacing w:lineRule="auto" w:line="360" w:before="0" w:after="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bookmarkStart w:id="1" w:name="Моонзунская"/>
      <w:r>
        <w:rPr>
          <w:rFonts w:cs="Times New Roman" w:ascii="Times New Roman" w:hAnsi="Times New Roman"/>
          <w:sz w:val="28"/>
          <w:szCs w:val="28"/>
        </w:rPr>
        <w:t>Моодзундская операция 1915 года</w:t>
      </w:r>
      <w:bookmarkEnd w:id="1"/>
    </w:p>
    <w:p>
      <w:pPr>
        <w:pStyle w:val="Normal"/>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sz w:val="28"/>
          <w:szCs w:val="28"/>
        </w:rPr>
      </w:pPr>
      <w:r>
        <w:rPr>
          <w:sz w:val="28"/>
          <w:szCs w:val="28"/>
        </w:rPr>
        <w:t>Моодзундская операция (Ирбенская операция) 1915 года - боевые действия русского и германского флотов в районе Моодзундских островов и Рижского залива в августе 1915 года. После оставления русской армией Либавы и Виндавы и отхода к Риге еще более возросло значение Рижского залива. Задачи обороны входа в залив и Моодзундских островов, а также содействия с моря флангу русской армии были возложены на морские силы Рижского залива (линкор "Слава", 36 эсминцев и 4 канонерские лодки) и на части береговой обороны Моодзундского укрепленного района.</w:t>
      </w:r>
    </w:p>
    <w:p>
      <w:pPr>
        <w:pStyle w:val="Style13"/>
        <w:spacing w:lineRule="auto" w:line="360" w:before="0" w:after="0"/>
        <w:ind w:firstLine="709"/>
        <w:jc w:val="both"/>
        <w:rPr>
          <w:sz w:val="28"/>
          <w:szCs w:val="28"/>
        </w:rPr>
      </w:pPr>
      <w:r>
        <w:rPr>
          <w:sz w:val="28"/>
          <w:szCs w:val="28"/>
        </w:rPr>
        <w:t xml:space="preserve">Целью действий германского флота было уничтожение линкора «Слава» и эсминцев, а также заминирование южного входа в Моодзунд, второстепенной задачей - демонстративный обстрел Усть-Двинска и закупорка подхода к Перновском порту (предполагаемой базе подводных лодок). 8 августа крупный отряд германский отряд кораблей (7 линкоров, 6 крейсеров и 24 эсминца </w:t>
      </w:r>
      <w:r>
        <w:rPr>
          <w:sz w:val="28"/>
          <w:szCs w:val="28"/>
          <w:vertAlign w:val="superscript"/>
        </w:rPr>
        <w:t>1</w:t>
      </w:r>
      <w:r>
        <w:rPr>
          <w:sz w:val="28"/>
          <w:szCs w:val="28"/>
        </w:rPr>
        <w:t xml:space="preserve"> ) с тральщиками предпринял попытку форсировать минные заграждения Ирбенского пролива. Эта попытка была успешна отражена русскими кораблями и подводными лодками. 16 августа, выполняя ту же задачу, германский отряд в составе 2 дредноутов, 4 крейсеров, большого количества эсминцев и тральщиков, имея в прикрытии сильнейшую эскадру, переведенную из северного моря, приступил к прорыву Ирбенского минного заграждения. Русские корабли, несмотря на туман, 16 и 17 августа вели упорный бой, во время которого подорвались на минах 1 немецкий крейсер и 2 эсминца. Поздно вечером 16 августа 2 новейших германских эсминца прошли в залив по прибрежному протраленному фарватеру для атаки линкора "Слава". Один из них был потоплен русским эсминцем "Новик". Считая неминуемым прорыв превосходящих сил противника, русские корабли заранее отошли в Моонзунд (район Куйвасту), поставив 19 августа при входе в него минное заграждение. В этот же день отряд германских кораблей вошел в Рижский залив. После безрезультатного обстрела Аренсбурга и затопления 3 пароходов при входе в Пернов противник, не достигнув поставленной цели и потеряв 2 эсминца и 3 тральщика, 21 августа ушел из Рижского залива. </w:t>
      </w:r>
    </w:p>
    <w:p>
      <w:pPr>
        <w:pStyle w:val="Style13"/>
        <w:spacing w:lineRule="auto" w:line="360" w:before="0" w:after="0"/>
        <w:ind w:firstLine="709"/>
        <w:jc w:val="both"/>
        <w:rPr/>
      </w:pPr>
      <w:r>
        <w:rPr>
          <w:sz w:val="28"/>
          <w:szCs w:val="28"/>
        </w:rPr>
        <w:t>Свой отход немцы объясняли сильной усталостью команд тральщиков и эсминцев и нехваткой топлива. Однако, кроме этих причин, важную роль сыграли опасение подорваться на минных заграждениях и подвергнуться атакам русских подводных лодок, а главным образом отсутствие базы в заливе. Моодзунская операция не принесла немцам существенного успеха, показав одновременно русскому командованию необходимость усиления обороны Рижского залива.</w:t>
      </w:r>
    </w:p>
    <w:p>
      <w:pPr>
        <w:pStyle w:val="Style13"/>
        <w:spacing w:lineRule="auto" w:line="360" w:before="0" w:after="0"/>
        <w:ind w:firstLine="709"/>
        <w:jc w:val="center"/>
        <w:rPr>
          <w:b/>
          <w:b/>
          <w:sz w:val="28"/>
          <w:szCs w:val="28"/>
        </w:rPr>
      </w:pPr>
      <w:r>
        <w:rPr>
          <w:b/>
          <w:sz w:val="28"/>
          <w:szCs w:val="28"/>
        </w:rPr>
        <w:t>Кампания 1916 года</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 xml:space="preserve">В кампании 1916 года германское командование, считая, что Россия уже полностью деморализована, перенесло главные усилия на Западный фронт. Основной удар был направлен против англо-французских войск под Верденом. Боевые действия начались 21 февраля и продолжались до декабря, получив название «Верденской мясорубки». Это были кровопролитные и изнурительные бои практически без продвижения. Безрезультатным было и наступление англичан и французов на реке Сомме, где впервые были применены 79 танков. Однако ни та, ни другая сторона так и не смогла захватить стратегическую инициативу. Потери же обеих сторон были колоссальны — почти 1 миллион погибших. Это были самые грандиозные сухопутные сражения первой мировой войны, и они в той или иной мере подвели итог второго года войны — Германия оказалась неспособной разгромить англо-французские войска и перешла к обороне; ее инициатива на Западном фронте была полностью утрачена. Несколько иначе обстояло дело на Восточном фронте. 5 июня 1916 года русские войска под командованием генерала А.А.Брусилова прорвали австро-венгерский фронт в Галиции на Буковине от Луцка до Черновиц и углубились в оборону противника на 80-120 километров, захватив территорию в 25 тысяч квадратных километров </w:t>
      </w:r>
      <w:r>
        <w:rPr>
          <w:sz w:val="28"/>
          <w:szCs w:val="28"/>
          <w:vertAlign w:val="superscript"/>
        </w:rPr>
        <w:t>1</w:t>
      </w:r>
      <w:r>
        <w:rPr>
          <w:sz w:val="28"/>
          <w:szCs w:val="28"/>
        </w:rPr>
        <w:t>.</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center"/>
        <w:rPr>
          <w:b/>
          <w:b/>
          <w:sz w:val="28"/>
          <w:szCs w:val="28"/>
        </w:rPr>
      </w:pPr>
      <w:r>
        <w:rPr>
          <w:b/>
          <w:sz w:val="28"/>
          <w:szCs w:val="28"/>
        </w:rPr>
        <w:t>Брусиловский прорыв</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 xml:space="preserve">В результате Брусиловского прорыва — единственной операции Первой мировой войны, названной не по месту действия, а по фамилии полководца, - Юго-Западный фронт нанес сокрушительное поражение австро-венгерской армии, от которого она уже не смогла оправиться. Русские войска продвинулись от 80 до 120 км вглубь территории противника. Фронт Брусилова освободил всю Волынь, занял почти всю Буковину и часть Галиции. Огромные потери, понесённые австро-венгерской армией, подорвали её боеспособность. Для отражения русского наступления Центральные державы перебросили с Западного, Итальянского и Салоникского фронтов 31 пехотную и 3 кавалерийские дивизии (более 400 тысяч штыков и сабель </w:t>
      </w:r>
      <w:r>
        <w:rPr>
          <w:sz w:val="28"/>
          <w:szCs w:val="28"/>
          <w:vertAlign w:val="superscript"/>
        </w:rPr>
        <w:t>1</w:t>
      </w:r>
      <w:r>
        <w:rPr>
          <w:sz w:val="28"/>
          <w:szCs w:val="28"/>
        </w:rPr>
        <w:t xml:space="preserve">), что облегчило положение союзников в сражении на Сомме, и спасло терпящую поражения итальянскую армию от разгрома. Под влиянием русской победы Румыния приняла решение о вступлении в войну на стороне Антанты. Итогом Брусиловского прорыва и операции на Сомме стал окончательный переход стратегической инициативы от Центральных держав к Антанте. Союзникам удалось добиться такого взаимодействия, при котором в течение двух месяцев (июль-август) Германии приходилось направлять свои ограниченные стратегические резервы и на Западный, и на Восточный фронт. </w:t>
      </w:r>
    </w:p>
    <w:p>
      <w:pPr>
        <w:pStyle w:val="Style13"/>
        <w:spacing w:lineRule="auto" w:line="360" w:before="0" w:after="0"/>
        <w:ind w:firstLine="709"/>
        <w:jc w:val="both"/>
        <w:rPr>
          <w:sz w:val="28"/>
          <w:szCs w:val="28"/>
        </w:rPr>
      </w:pPr>
      <w:r>
        <w:rPr>
          <w:sz w:val="28"/>
          <w:szCs w:val="28"/>
        </w:rPr>
        <w:t>С точки зрения военного искусства, наступление Юго-Западного фронта ознаменовало собой появление новой формы прорыва фронта (одновременно на нескольких участках), выдвинутой Брусиловым, которая получила развитие в последние годы 1-й мировой войны, особенно в кампании 1918 года на Западно-Европейском театре военных действий.</w:t>
      </w:r>
      <w:r>
        <w:br w:type="page"/>
      </w:r>
    </w:p>
    <w:p>
      <w:pPr>
        <w:pStyle w:val="Style13"/>
        <w:spacing w:lineRule="auto" w:line="360" w:before="0" w:after="0"/>
        <w:ind w:firstLine="709"/>
        <w:jc w:val="center"/>
        <w:rPr>
          <w:b/>
          <w:b/>
          <w:sz w:val="28"/>
          <w:szCs w:val="28"/>
          <w:lang w:val="en-US"/>
        </w:rPr>
      </w:pPr>
      <w:r>
        <w:rPr>
          <w:b/>
          <w:sz w:val="28"/>
          <w:szCs w:val="28"/>
        </w:rPr>
        <w:t>Кампания 1917-1918 годов</w:t>
      </w:r>
    </w:p>
    <w:p>
      <w:pPr>
        <w:pStyle w:val="Style13"/>
        <w:spacing w:lineRule="auto" w:line="360" w:before="0" w:after="0"/>
        <w:ind w:firstLine="709"/>
        <w:jc w:val="both"/>
        <w:rPr>
          <w:b/>
          <w:b/>
          <w:sz w:val="28"/>
          <w:szCs w:val="28"/>
          <w:lang w:val="en-US"/>
        </w:rPr>
      </w:pPr>
      <w:r>
        <w:rPr>
          <w:b/>
          <w:sz w:val="28"/>
          <w:szCs w:val="28"/>
          <w:lang w:val="en-US"/>
        </w:rPr>
      </w:r>
    </w:p>
    <w:p>
      <w:pPr>
        <w:pStyle w:val="Style13"/>
        <w:spacing w:lineRule="auto" w:line="360" w:before="0" w:after="0"/>
        <w:ind w:firstLine="709"/>
        <w:jc w:val="both"/>
        <w:rPr>
          <w:b/>
          <w:b/>
          <w:sz w:val="28"/>
          <w:szCs w:val="28"/>
        </w:rPr>
      </w:pPr>
      <w:r>
        <w:rPr>
          <w:b/>
          <w:sz w:val="28"/>
          <w:szCs w:val="28"/>
        </w:rPr>
        <w:drawing>
          <wp:inline distT="0" distB="0" distL="0" distR="0">
            <wp:extent cx="5522595" cy="5829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3" r="-2" b="-3"/>
                    <a:stretch>
                      <a:fillRect/>
                    </a:stretch>
                  </pic:blipFill>
                  <pic:spPr bwMode="auto">
                    <a:xfrm>
                      <a:off x="0" y="0"/>
                      <a:ext cx="5522595" cy="5829300"/>
                    </a:xfrm>
                    <a:prstGeom prst="rect">
                      <a:avLst/>
                    </a:prstGeom>
                  </pic:spPr>
                </pic:pic>
              </a:graphicData>
            </a:graphic>
          </wp:inline>
        </w:drawing>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Кампания 1917 года готовилась и протекала в обстановке значительного роста революционного движения во всех странах. Среди народных масс на фронте и в тылу усиливался протест против войны с её огромными потерями, резкого снижения жизненного уровня, роста эксплуатации трудящихся. Огромное влияние на дальнейший ход войны оказали революционные события в России.</w:t>
      </w:r>
    </w:p>
    <w:p>
      <w:pPr>
        <w:pStyle w:val="Style13"/>
        <w:spacing w:lineRule="auto" w:line="360" w:before="0" w:after="0"/>
        <w:ind w:firstLine="709"/>
        <w:jc w:val="both"/>
        <w:rPr>
          <w:sz w:val="28"/>
          <w:szCs w:val="28"/>
        </w:rPr>
      </w:pPr>
      <w:r>
        <w:rPr>
          <w:sz w:val="28"/>
          <w:szCs w:val="28"/>
        </w:rPr>
        <w:t>Основы плана кампании 1917 союзники приняли на 3-й конференции в Шантийи 15-16 ноября 1916 и уточнили в феврале 1917 на конференции в Петрограде. План предусматривал проведение в начале года частных операций на всех фронтах в целях удержания стратегической инициативы, а летом 1917 переход в общее наступление на Западно-Европейском и Восточно-Европейском театрах в целях окончательного разгрома Германии и Австро-Венгрии.</w:t>
      </w:r>
    </w:p>
    <w:p>
      <w:pPr>
        <w:pStyle w:val="Style13"/>
        <w:spacing w:lineRule="auto" w:line="360" w:before="0" w:after="0"/>
        <w:ind w:firstLine="709"/>
        <w:jc w:val="both"/>
        <w:rPr>
          <w:sz w:val="28"/>
          <w:szCs w:val="28"/>
        </w:rPr>
      </w:pPr>
      <w:r>
        <w:rPr>
          <w:sz w:val="28"/>
          <w:szCs w:val="28"/>
        </w:rPr>
        <w:t xml:space="preserve">Германское командование решило отказаться от наступательной операций на суше и сосредоточить главное внимание на ведение "неограниченной подводной войны". Оно полагало, что таким путём удастся в течение полугода нарушить экономическую жизнь Великобритании и вывести её из войны. 1 февраля 1917 Германия вторично объявила Великобритании "неограниченную подводную войну". В течение февраля - апреля 1917 германские подводные лодки уничтожили свыше 1000 торговых судов союзных и нейтральных стран общим тоннажем 1752 тыс. тонн. К середине 1917 Великобритания, потерявшая около 3 миллионов тонн тоннажа своего торгового флота, оказалась в тяжёлом положении, так как могла восполнить потери только на 15% </w:t>
      </w:r>
      <w:r>
        <w:rPr>
          <w:sz w:val="28"/>
          <w:szCs w:val="28"/>
          <w:vertAlign w:val="superscript"/>
        </w:rPr>
        <w:t>1</w:t>
      </w:r>
      <w:r>
        <w:rPr>
          <w:sz w:val="28"/>
          <w:szCs w:val="28"/>
        </w:rPr>
        <w:t>, чего было недостаточно для необходимого ей экспорта и импорта. Однако к концу 1917, после организации усиленной защиты коммуникаций и создания различных средств противолодочной обороны, Антанте удалось снизить потери торговых судов. "Неограниченная подводная война" не оправдала надежд германского командования, а продолжавшаяся блокада Германии вызвала голод в стране.</w:t>
      </w:r>
    </w:p>
    <w:p>
      <w:pPr>
        <w:pStyle w:val="Style13"/>
        <w:spacing w:lineRule="auto" w:line="360" w:before="0" w:after="0"/>
        <w:ind w:firstLine="709"/>
        <w:jc w:val="both"/>
        <w:rPr>
          <w:sz w:val="28"/>
          <w:szCs w:val="28"/>
        </w:rPr>
      </w:pPr>
      <w:r>
        <w:rPr>
          <w:sz w:val="28"/>
          <w:szCs w:val="28"/>
        </w:rPr>
        <w:t xml:space="preserve">Русское командование во исполнение общего плана кампании 23-29 декабря 1916 (5-11 января 1917) провело Митавскую операцию с целью отвлечь часть сил с Западно-Европейского театра. 27 февраля (12 марта) в России произошла Февральская буржуазно-демократическая революция 1917 года. К власти пришло буржуазное Временное правительство, которое продолжало войну. Обманув солдатские массы обещаниями мира, оно начало наступательную операцию войск Юго-Западного фронта, окончившуюся провалом (Июньское наступление 1917). К лету 1917 с помощью России боеспособность румынской армии была восстановлена, и в июле - августе русско-румынские войска в Мэрэшештском сражении отбросили германские войска, пытавшиеся прорваться на Украину. 19-24 августа (1-6 сентября) в ходе Рижской оборонительной операции русские войска сдали Ригу. Это были последние операции на Русском фронте. 25 октября (7 ноября) 1917 года свершился октябрьский переворот. Советское правительство обратилось ко всем воюющим державам с предложением о заключении справедливого демократического мира без аннексий и контрибуций (Декрет о мире) </w:t>
      </w:r>
      <w:r>
        <w:rPr>
          <w:sz w:val="28"/>
          <w:szCs w:val="28"/>
          <w:vertAlign w:val="superscript"/>
        </w:rPr>
        <w:t>1</w:t>
      </w:r>
      <w:r>
        <w:rPr>
          <w:sz w:val="28"/>
          <w:szCs w:val="28"/>
        </w:rPr>
        <w:t xml:space="preserve">. Ввиду отказа Антанты и США принять это предложение, Советское правительство 2(15) декабря вынуждено было без их участия заключить с германской коалицией перемирие и приступить к мирным переговорам. 26 ноября (9 декабря) Румыния заключила Фокшанское перемирие с Германией и Австро-Венгрией. Кампания 1917 года не принесла ожидаемых результатов ни одной из воюющих сторон. Переворот в России и отсутствие согласованных действий союзников сорвали стратегический план Антанты, рассчитанный на разгром австро-венгерского блока. Германии удалось отразить удары противников, но её надежды на достижение победы путём "неограниченной подводной войны" оказались тщетными, и войска коалиции Центральных держав были вынуждены перейти к обороне. </w:t>
      </w:r>
    </w:p>
    <w:p>
      <w:pPr>
        <w:pStyle w:val="Style13"/>
        <w:spacing w:lineRule="auto" w:line="360" w:before="0" w:after="0"/>
        <w:ind w:firstLine="709"/>
        <w:jc w:val="both"/>
        <w:rPr>
          <w:sz w:val="28"/>
          <w:szCs w:val="28"/>
        </w:rPr>
      </w:pPr>
      <w:r>
        <w:rPr>
          <w:sz w:val="28"/>
          <w:szCs w:val="28"/>
        </w:rPr>
        <w:t>К началу 1918 года военно-политическая обстановка коренным образом изменилась. После октябрьского переворота Советская Россия вышла из войны. В других воюющих странах назревал революционный кризис под влиянием русской революции. Военно-экономическое положение Антанты было более прочным по сравнению с германским блоком. Союзное командование считало, что для окончательного разгрома Германии необходимо подготовить с помощью США ещё более мощные людские и материальные ресурсы. В кампании 1918 года планировалась стратегическая оборона на всех театрах. Решительное наступление против Германии было перенесено на 1919 год. Центральные державы, ресурсы которых подходили к концу, стремились, возможно, скорее окончить войну. Заключив с Советской Россией 3 марта Брестский мир 1918, германское командование решило в марте перейти на Западном фронте в наступление в целях разгрома армий Антанты. Одновременно германские и австро-венгерские войска в нарушение Брестского договора приступили к оккупации Украины, Белоруссии и Прибалтики. В антисоветскую интервенцию была втянута Румыния, которая 7 мая заключила кабальный Бухарестский мирный договор 1918 с Центральными державами. Осень 1918 года была решающим этапом в первой мировой войне. Используя свое подавляющее превосходство в живой силе и технике, войска Антанты вместе с армиями США перешли в наступление и вытеснили германские войска из Франции и Бельгии. В начале октября положение Германии стало безнадежным. Австро-Венгрия, Болгария и Турция заключили перемирие с Антантой — фактически капитулировали. Австро-Венгерская империя развалилась. В самой же Германии, пораженной экономической разрухой, назрел революционный кризис, который привел к свержению 9 ноября 1918 года монархий императора Вильгельма II. 11 ноября 1918 года Германия капитулировала. На станции Ретонд, в Компьенском лесу под Парижем, немецкая делегация подписала перемирие. Капитуляцию принял французский маршал Фош.</w:t>
      </w:r>
      <w:r>
        <w:br w:type="page"/>
      </w:r>
    </w:p>
    <w:p>
      <w:pPr>
        <w:pStyle w:val="Style13"/>
        <w:spacing w:lineRule="auto" w:line="360" w:before="0" w:after="0"/>
        <w:ind w:firstLine="709"/>
        <w:jc w:val="center"/>
        <w:rPr>
          <w:b/>
          <w:b/>
          <w:sz w:val="28"/>
          <w:szCs w:val="28"/>
        </w:rPr>
      </w:pPr>
      <w:r>
        <w:rPr>
          <w:b/>
          <w:sz w:val="28"/>
          <w:szCs w:val="28"/>
        </w:rPr>
        <w:t>ЗАКЛЮЧЕНИЕ</w:t>
      </w:r>
    </w:p>
    <w:p>
      <w:pPr>
        <w:pStyle w:val="Style13"/>
        <w:spacing w:lineRule="auto" w:line="360" w:before="0" w:after="0"/>
        <w:ind w:firstLine="709"/>
        <w:jc w:val="both"/>
        <w:rPr>
          <w:b/>
          <w:b/>
          <w:sz w:val="28"/>
          <w:szCs w:val="28"/>
        </w:rPr>
      </w:pPr>
      <w:r>
        <w:rPr>
          <w:b/>
          <w:sz w:val="28"/>
          <w:szCs w:val="28"/>
        </w:rPr>
      </w:r>
    </w:p>
    <w:p>
      <w:pPr>
        <w:pStyle w:val="HTML1"/>
        <w:spacing w:lineRule="auto" w:line="360"/>
        <w:ind w:firstLine="709"/>
        <w:jc w:val="both"/>
        <w:rPr/>
      </w:pPr>
      <w:r>
        <w:rPr>
          <w:rFonts w:cs="Times New Roman" w:ascii="Times New Roman" w:hAnsi="Times New Roman"/>
          <w:sz w:val="28"/>
          <w:szCs w:val="28"/>
        </w:rPr>
        <w:t xml:space="preserve">3 марта 1918 года Брестский мир был подписан, а 17 марта ратифицирован. Он был не просто тяжелым, а унизительным и грабительским для Советской России. В итоге большевикам пришлось подписать договор, состоявший из 14 статей и различных приложений. В результате Россия потеряла Польшу, Финляндию, Эстонию, Латвию, Литву и Бессарабию, составлявших в совокупности 15,4% ее населения. Потеря 817 тысяч квадратных километров территории и 28 млн. подданных означала также потерю 10% всех железнодорожных путей, трети всех индустриальных предприятий, использующих одну шестую часть всех индустриальных рабочих, производивших одну пятую всех индустриальных товаров. </w:t>
      </w:r>
    </w:p>
    <w:p>
      <w:pPr>
        <w:pStyle w:val="HTML1"/>
        <w:spacing w:lineRule="auto" w:line="360"/>
        <w:ind w:firstLine="709"/>
        <w:jc w:val="both"/>
        <w:rPr/>
      </w:pPr>
      <w:r>
        <w:rPr>
          <w:rFonts w:cs="Times New Roman" w:ascii="Times New Roman" w:hAnsi="Times New Roman"/>
          <w:sz w:val="28"/>
          <w:szCs w:val="28"/>
        </w:rPr>
        <w:t xml:space="preserve">27 августа 1918 в Берлине было подписано русско-германское финансовое соглашение, по которому Советская Россия обязана была уплатить Германии в различных формах контрибуцию в размере 6 миллиардов марок </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рестский мир, представлявший собой комплекс политических, экономических, финансовых и правовых условий, был тяжёлым бременем для Советской республики. Однако он не затрагивал коренных завоеваний революции. Советская республика сохраняла независимость, выходила из империалистической войны, получая мирную передышку, необходимую для восстановления разрушенной экономики, создания регулярной Красной Армии, упрочения Советского государства. </w:t>
        <w:tab/>
      </w:r>
    </w:p>
    <w:p>
      <w:pPr>
        <w:pStyle w:val="HTML1"/>
        <w:spacing w:lineRule="auto" w:line="360"/>
        <w:ind w:firstLine="709"/>
        <w:jc w:val="both"/>
        <w:rPr/>
      </w:pPr>
      <w:r>
        <w:rPr>
          <w:rFonts w:cs="Times New Roman" w:ascii="Times New Roman" w:hAnsi="Times New Roman"/>
          <w:sz w:val="28"/>
          <w:szCs w:val="28"/>
        </w:rPr>
        <w:t xml:space="preserve">Первая мировая война представляет собой явление колоссального регресса в мировой истории. Первая мировая война начала век всех основных революций — социальных, научных, геополитических, экономических, мировоззренческих. </w:t>
        <w:tab/>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мировая война стала великим экзаменом для России на зрелость, на устойчивость и крепость результатов, достигнутых в послепетровскую эпоху. </w:t>
      </w:r>
      <w:r>
        <w:br w:type="page"/>
      </w:r>
    </w:p>
    <w:p>
      <w:pPr>
        <w:pStyle w:val="HTML1"/>
        <w:spacing w:lineRule="auto" w:line="360"/>
        <w:ind w:firstLine="709"/>
        <w:jc w:val="both"/>
        <w:rPr/>
      </w:pPr>
      <w:r>
        <w:rPr>
          <w:rFonts w:cs="Times New Roman" w:ascii="Times New Roman" w:hAnsi="Times New Roman"/>
          <w:sz w:val="28"/>
          <w:szCs w:val="28"/>
        </w:rPr>
        <w:t>К этому испытанию страна не была готова. Видя перед собой опыт быстрых, основанных на мобильных перемещениях войск, балканских войн, русская дипломатия и генералитет полагали, что боевые действия продлятся недели, от силы несколько месяцев. Многолетняя война была губительной для огромной неорганизованной страны с плохими коммуникациями, с недостаточно развитой индустрией, с малограмотной массой основного населения. Первая мировая война знаменует собой первую попытку Германии завладеть лидирующими позициями в Европе и мире в целом. Колоссальная германская мощь позволила Берлину на протяжении четырех с лишним лет сражаться едва ли не со всем миром. Пораженный мир не верил своим глазам — немцы вели всю войну на территории своих противников, их победоносные войска вошли в несколько европейских столиц. И Германия, несомненно, добилась бы своих целей, если бы не жертвенное самоотрешение России и не энергичное вмешательство Америки. Первая мировая война, начатая и проведенная талантливыми, методичными, уверенными в себе детьми девятнадцатого века с его триумфами научной рациональности, должна послужить грозным предостережением относительно хрупкости человеческой природы, способной слепо повести по дороге самоуничтожения.</w:t>
      </w:r>
    </w:p>
    <w:p>
      <w:pPr>
        <w:pStyle w:val="Style13"/>
        <w:spacing w:lineRule="auto" w:line="360" w:before="0" w:after="0"/>
        <w:ind w:firstLine="709"/>
        <w:jc w:val="both"/>
        <w:rPr/>
      </w:pPr>
      <w:r>
        <w:rPr>
          <w:sz w:val="28"/>
          <w:szCs w:val="28"/>
        </w:rPr>
        <w:t>Целью моей работы являлось освещение наиболее крупных битв, в которых принимала непосредственное участие армия Российской империи. Во многом, благодаря смелости и отваге российских солдат нам удалось остановить врага. Думаю, что не все страницы войны раскрыты и описаны, так что для будущих историков впереди еще много работы для исследования.</w:t>
      </w:r>
      <w:r>
        <w:br w:type="page"/>
      </w:r>
    </w:p>
    <w:p>
      <w:pPr>
        <w:pStyle w:val="Style13"/>
        <w:spacing w:lineRule="auto" w:line="360" w:before="0" w:after="0"/>
        <w:ind w:firstLine="709"/>
        <w:jc w:val="center"/>
        <w:rPr>
          <w:b/>
          <w:b/>
          <w:sz w:val="28"/>
          <w:szCs w:val="28"/>
          <w:lang w:val="en-US"/>
        </w:rPr>
      </w:pPr>
      <w:r>
        <w:rPr>
          <w:b/>
          <w:sz w:val="28"/>
          <w:szCs w:val="28"/>
        </w:rPr>
        <w:t>Список использованной литературы</w:t>
      </w:r>
    </w:p>
    <w:p>
      <w:pPr>
        <w:pStyle w:val="Style13"/>
        <w:spacing w:lineRule="auto" w:line="360" w:before="0" w:after="0"/>
        <w:ind w:firstLine="709"/>
        <w:jc w:val="both"/>
        <w:rPr>
          <w:b/>
          <w:b/>
          <w:sz w:val="28"/>
          <w:szCs w:val="28"/>
          <w:lang w:val="en-US"/>
        </w:rPr>
      </w:pPr>
      <w:r>
        <w:rPr>
          <w:b/>
          <w:sz w:val="28"/>
          <w:szCs w:val="28"/>
          <w:lang w:val="en-US"/>
        </w:rPr>
      </w:r>
    </w:p>
    <w:p>
      <w:pPr>
        <w:pStyle w:val="Style13"/>
        <w:numPr>
          <w:ilvl w:val="0"/>
          <w:numId w:val="2"/>
        </w:numPr>
        <w:tabs>
          <w:tab w:val="clear" w:pos="708"/>
          <w:tab w:val="left" w:pos="0" w:leader="none"/>
        </w:tabs>
        <w:spacing w:lineRule="auto" w:line="360" w:before="0" w:after="0"/>
        <w:ind w:left="0" w:hanging="0"/>
        <w:jc w:val="both"/>
        <w:rPr>
          <w:sz w:val="28"/>
          <w:szCs w:val="28"/>
        </w:rPr>
      </w:pPr>
      <w:r>
        <w:rPr>
          <w:sz w:val="28"/>
          <w:szCs w:val="28"/>
        </w:rPr>
        <w:t>Бердяев Н. Судьба России. – М.: Мысль, 1990.</w:t>
      </w:r>
    </w:p>
    <w:p>
      <w:pPr>
        <w:pStyle w:val="Style13"/>
        <w:numPr>
          <w:ilvl w:val="0"/>
          <w:numId w:val="2"/>
        </w:numPr>
        <w:tabs>
          <w:tab w:val="clear" w:pos="708"/>
          <w:tab w:val="left" w:pos="0" w:leader="none"/>
        </w:tabs>
        <w:spacing w:lineRule="auto" w:line="360" w:before="0" w:after="0"/>
        <w:ind w:left="0" w:hanging="0"/>
        <w:jc w:val="both"/>
        <w:rPr>
          <w:sz w:val="28"/>
          <w:szCs w:val="28"/>
        </w:rPr>
      </w:pPr>
      <w:r>
        <w:rPr>
          <w:sz w:val="28"/>
          <w:szCs w:val="28"/>
        </w:rPr>
        <w:t>Дворниченко А.Ю. Русская История с древнейших времен до наших дней.- С-Пб., 2002.</w:t>
      </w:r>
    </w:p>
    <w:p>
      <w:pPr>
        <w:pStyle w:val="Style13"/>
        <w:numPr>
          <w:ilvl w:val="0"/>
          <w:numId w:val="2"/>
        </w:numPr>
        <w:tabs>
          <w:tab w:val="clear" w:pos="708"/>
          <w:tab w:val="left" w:pos="0" w:leader="none"/>
        </w:tabs>
        <w:spacing w:lineRule="auto" w:line="360" w:before="0" w:after="0"/>
        <w:ind w:left="0" w:hanging="0"/>
        <w:jc w:val="both"/>
        <w:rPr>
          <w:sz w:val="28"/>
          <w:szCs w:val="28"/>
        </w:rPr>
      </w:pPr>
      <w:r>
        <w:rPr>
          <w:sz w:val="28"/>
          <w:szCs w:val="28"/>
        </w:rPr>
        <w:t>Дмитренко В.П. История России XX век. – М., - 2001.</w:t>
      </w:r>
    </w:p>
    <w:p>
      <w:pPr>
        <w:pStyle w:val="Style13"/>
        <w:numPr>
          <w:ilvl w:val="0"/>
          <w:numId w:val="2"/>
        </w:numPr>
        <w:tabs>
          <w:tab w:val="clear" w:pos="708"/>
          <w:tab w:val="left" w:pos="0" w:leader="none"/>
        </w:tabs>
        <w:spacing w:lineRule="auto" w:line="360" w:before="0" w:after="0"/>
        <w:ind w:left="0" w:hanging="0"/>
        <w:jc w:val="both"/>
        <w:rPr>
          <w:sz w:val="28"/>
          <w:szCs w:val="28"/>
        </w:rPr>
      </w:pPr>
      <w:r>
        <w:rPr>
          <w:sz w:val="28"/>
          <w:szCs w:val="28"/>
        </w:rPr>
        <w:t>Зайончковский А. М. Первая мировая война. - СПб.: Полигон, 2002.</w:t>
      </w:r>
    </w:p>
    <w:p>
      <w:pPr>
        <w:pStyle w:val="Style13"/>
        <w:numPr>
          <w:ilvl w:val="0"/>
          <w:numId w:val="2"/>
        </w:numPr>
        <w:tabs>
          <w:tab w:val="clear" w:pos="708"/>
          <w:tab w:val="left" w:pos="0" w:leader="none"/>
        </w:tabs>
        <w:spacing w:lineRule="auto" w:line="360" w:before="0" w:after="0"/>
        <w:ind w:left="0" w:hanging="0"/>
        <w:jc w:val="both"/>
        <w:rPr>
          <w:sz w:val="28"/>
          <w:szCs w:val="28"/>
        </w:rPr>
      </w:pPr>
      <w:r>
        <w:rPr>
          <w:sz w:val="28"/>
          <w:szCs w:val="28"/>
        </w:rPr>
        <w:t>Кривошеев Г.Ф. Россия и СССР в войнах XX века: Потери вооруженных сил. – М.: Олма - Пресс, 2001.</w:t>
      </w:r>
    </w:p>
    <w:p>
      <w:pPr>
        <w:pStyle w:val="Style13"/>
        <w:numPr>
          <w:ilvl w:val="0"/>
          <w:numId w:val="2"/>
        </w:numPr>
        <w:tabs>
          <w:tab w:val="clear" w:pos="708"/>
          <w:tab w:val="left" w:pos="0" w:leader="none"/>
        </w:tabs>
        <w:spacing w:lineRule="auto" w:line="360" w:before="0" w:after="0"/>
        <w:ind w:left="0" w:hanging="0"/>
        <w:jc w:val="both"/>
        <w:rPr>
          <w:sz w:val="28"/>
          <w:szCs w:val="28"/>
        </w:rPr>
      </w:pPr>
      <w:r>
        <w:rPr>
          <w:sz w:val="28"/>
          <w:szCs w:val="28"/>
        </w:rPr>
        <w:t>Оськин Г. И., Макарычев Н. Н. Изучение боевого прошлого нашей страны. - М.: Просвещение, 1971.</w:t>
      </w:r>
    </w:p>
    <w:p>
      <w:pPr>
        <w:pStyle w:val="Style13"/>
        <w:numPr>
          <w:ilvl w:val="0"/>
          <w:numId w:val="2"/>
        </w:numPr>
        <w:tabs>
          <w:tab w:val="clear" w:pos="708"/>
          <w:tab w:val="left" w:pos="0" w:leader="none"/>
        </w:tabs>
        <w:spacing w:lineRule="auto" w:line="360" w:before="0" w:after="0"/>
        <w:ind w:left="0" w:hanging="0"/>
        <w:jc w:val="both"/>
        <w:rPr>
          <w:sz w:val="28"/>
          <w:szCs w:val="28"/>
        </w:rPr>
      </w:pPr>
      <w:r>
        <w:rPr>
          <w:iCs/>
          <w:sz w:val="28"/>
          <w:szCs w:val="28"/>
        </w:rPr>
        <w:t>Ростунов</w:t>
      </w:r>
      <w:r>
        <w:rPr>
          <w:sz w:val="28"/>
          <w:szCs w:val="28"/>
        </w:rPr>
        <w:t xml:space="preserve"> </w:t>
      </w:r>
      <w:r>
        <w:rPr>
          <w:iCs/>
          <w:sz w:val="28"/>
          <w:szCs w:val="28"/>
        </w:rPr>
        <w:t xml:space="preserve">И.И. </w:t>
      </w:r>
      <w:r>
        <w:rPr>
          <w:sz w:val="28"/>
          <w:szCs w:val="28"/>
        </w:rPr>
        <w:t>История первой мировой войны 1914-1918 гг.</w:t>
      </w:r>
      <w:r>
        <w:rPr>
          <w:iCs/>
          <w:sz w:val="28"/>
          <w:szCs w:val="28"/>
        </w:rPr>
        <w:t xml:space="preserve"> </w:t>
      </w:r>
      <w:r>
        <w:rPr>
          <w:sz w:val="28"/>
          <w:szCs w:val="28"/>
        </w:rPr>
        <w:t>— М.: Наука, 1975.</w:t>
      </w:r>
    </w:p>
    <w:p>
      <w:pPr>
        <w:pStyle w:val="Style13"/>
        <w:numPr>
          <w:ilvl w:val="0"/>
          <w:numId w:val="2"/>
        </w:numPr>
        <w:tabs>
          <w:tab w:val="clear" w:pos="708"/>
          <w:tab w:val="left" w:pos="0" w:leader="none"/>
        </w:tabs>
        <w:spacing w:lineRule="auto" w:line="360" w:before="0" w:after="0"/>
        <w:ind w:left="0" w:hanging="0"/>
        <w:jc w:val="both"/>
        <w:rPr>
          <w:sz w:val="28"/>
          <w:szCs w:val="28"/>
        </w:rPr>
      </w:pPr>
      <w:r>
        <w:rPr>
          <w:sz w:val="28"/>
          <w:szCs w:val="28"/>
        </w:rPr>
        <w:t>Уткин А. И. Первая Мировая война. - М.: Алгоритм, 2001.</w:t>
      </w:r>
    </w:p>
    <w:p>
      <w:pPr>
        <w:pStyle w:val="Style13"/>
        <w:numPr>
          <w:ilvl w:val="0"/>
          <w:numId w:val="2"/>
        </w:numPr>
        <w:tabs>
          <w:tab w:val="clear" w:pos="708"/>
          <w:tab w:val="left" w:pos="0" w:leader="none"/>
        </w:tabs>
        <w:spacing w:lineRule="auto" w:line="360" w:before="0" w:after="0"/>
        <w:ind w:left="0" w:hanging="0"/>
        <w:jc w:val="both"/>
        <w:rPr>
          <w:sz w:val="28"/>
          <w:szCs w:val="28"/>
        </w:rPr>
      </w:pPr>
      <w:r>
        <w:rPr>
          <w:sz w:val="28"/>
          <w:szCs w:val="28"/>
        </w:rPr>
        <w:t>Югов А. Экономические тенденции в Советской России. - Л., 1930</w:t>
      </w:r>
    </w:p>
    <w:p>
      <w:pPr>
        <w:pStyle w:val="Style13"/>
        <w:numPr>
          <w:ilvl w:val="0"/>
          <w:numId w:val="2"/>
        </w:numPr>
        <w:tabs>
          <w:tab w:val="clear" w:pos="708"/>
          <w:tab w:val="left" w:pos="0" w:leader="none"/>
        </w:tabs>
        <w:spacing w:lineRule="auto" w:line="360" w:before="0" w:after="0"/>
        <w:ind w:left="0" w:hanging="0"/>
        <w:jc w:val="both"/>
        <w:rPr>
          <w:sz w:val="28"/>
          <w:szCs w:val="28"/>
        </w:rPr>
      </w:pPr>
      <w:r>
        <w:rPr>
          <w:sz w:val="28"/>
          <w:szCs w:val="28"/>
        </w:rPr>
        <w:t xml:space="preserve"> </w:t>
      </w:r>
      <w:r>
        <w:rPr>
          <w:sz w:val="28"/>
          <w:szCs w:val="28"/>
        </w:rPr>
        <w:t xml:space="preserve">«Похабный» мир/Кротков Б./ - </w:t>
      </w:r>
    </w:p>
    <w:p>
      <w:pPr>
        <w:pStyle w:val="Style13"/>
        <w:spacing w:lineRule="auto" w:line="360" w:before="0" w:after="0"/>
        <w:jc w:val="both"/>
        <w:rPr/>
      </w:pPr>
      <w:r>
        <w:rPr>
          <w:sz w:val="28"/>
          <w:szCs w:val="28"/>
        </w:rPr>
        <w:t>http://www.rg.ru/2008/03/13/brest.html</w:t>
      </w:r>
      <w:r>
        <w:rPr/>
        <w:t>http://militera.lib.ru/h/utkin2/app.html</w:t>
      </w:r>
    </w:p>
    <w:sectPr>
      <w:footerReference w:type="default" r:id="rId7"/>
      <w:footerReference w:type="first" r:id="rId8"/>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lang w:val="ru-RU" w:bidi="ar-SA"/>
    </w:rPr>
  </w:style>
  <w:style w:type="character" w:styleId="P">
    <w:name w:val="p"/>
    <w:qFormat/>
    <w:rPr>
      <w:rFonts w:cs="Times New Roman"/>
    </w:rPr>
  </w:style>
  <w:style w:type="character" w:styleId="A">
    <w:name w:val="a"/>
    <w:qFormat/>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1:00Z</dcterms:created>
  <dc:creator>Юля</dc:creator>
  <dc:description/>
  <cp:keywords/>
  <dc:language>en-US</dc:language>
  <cp:lastModifiedBy>SYSTEM</cp:lastModifiedBy>
  <cp:lastPrinted>2010-06-04T21:55:00Z</cp:lastPrinted>
  <dcterms:modified xsi:type="dcterms:W3CDTF">2011-09-21T14:21:00Z</dcterms:modified>
  <cp:revision>2</cp:revision>
  <dc:subject/>
  <dc:title/>
</cp:coreProperties>
</file>