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оссийское государство в период реформ Петра І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, которые произошли в России, охвати</w:t>
        <w:softHyphen/>
        <w:t>ли практически все стороны жизни страны: экономику, по</w:t>
        <w:softHyphen/>
        <w:t>литику, науку, быт, внешнюю политику, государственный строй. Они сказались на положении трудовых масс, церков</w:t>
        <w:softHyphen/>
        <w:t>ных делах и т.д. Во многом эти преобразования связаны с деятельностью Петра I (1689-17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га его состояла в том, что он правильно понял и осознал сложность тех задач, которые стояли перед стра</w:t>
        <w:softHyphen/>
        <w:t>ной, и целенаправленно приступил к их реализации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будем заострять внимание на характеристике жизнедеятельности Петра I, а остановимся на осуществленных им реформах, которые сыграли большую роль в истории России. Известный историк профессор Е. В. Анисимов в своей статье "Петр I: Рождение империи", опубликованной в кни</w:t>
        <w:softHyphen/>
        <w:t>ге "История Отечества: люди, идеи, решения" (М., 1991.С. 186-220), обстоятельно анализирует петровские реформы. Мы согласны с основными оценками петровских реформ профессора Е. В. Анисимова и поэтому приведем некоторые страницы из его публикации, касающиеся реформ Петра 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преобразований Петра центральное место за</w:t>
        <w:softHyphen/>
        <w:t>нимала реформа государственного управления, реорганизация всех его звеньев. Это и понятно, так как старый при</w:t>
        <w:softHyphen/>
        <w:t>казный аппарат, унаследованный Петром, был не в состоя</w:t>
        <w:softHyphen/>
        <w:t>нии справиться с усложнившимися задачами управления. Поэтому стали создаваться новые приказы, канцелярии. Была проведена областная реформа, с помощью которой Петр надеялся обеспечить армию всем необходимым. Ре</w:t>
        <w:softHyphen/>
        <w:t>форма, отвечая наиболее актуальным потребностям само</w:t>
        <w:softHyphen/>
        <w:t>державной власти, явилась в то же время следствием раз</w:t>
        <w:softHyphen/>
        <w:t>вития бюрократической тенденции. Именно с помощью уси</w:t>
        <w:softHyphen/>
        <w:t>ления бюрократического элемента в управлении Петр на</w:t>
        <w:softHyphen/>
        <w:t>меревался решать все государственные вопросы. Реформа привела не только к сосредоточению финансовых и адми</w:t>
        <w:softHyphen/>
        <w:t>нистративных полномочий в руках нескольких губернато</w:t>
        <w:softHyphen/>
        <w:t>ров — представителей центральной власти, но и к созда</w:t>
        <w:softHyphen/>
        <w:t>нию на местах разветвленной иерархической сети бюро</w:t>
        <w:softHyphen/>
        <w:t>кратических учреждений с большим штатом чиновников. Прежняя система "приказ — уезд" была удвоена: "приказ (или канцелярия) — губерния — провинция — уезд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схема была заложена и в идее организации Сената. Самодержавие, резко усилившееся во второй поло</w:t>
        <w:softHyphen/>
        <w:t>вине XVII в., не нуждалось в институтах представительст</w:t>
        <w:softHyphen/>
        <w:t>ва и самоуправления. В начале XVIII в. фактически прекра</w:t>
        <w:softHyphen/>
        <w:t>щается деятельность Боярской думы, управление централь</w:t>
        <w:softHyphen/>
        <w:t>ным и местным аппаратом переходит к так называемой "консилии министров" — временному совету начальников важ</w:t>
        <w:softHyphen/>
        <w:t>нейших правительственных ведо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функционирование Сената явилось следу</w:t>
        <w:softHyphen/>
        <w:t>ющим уровнем бюрократизации высшего управления. По</w:t>
        <w:softHyphen/>
        <w:t>стоянный состав сенаторов, элементы коллегиальности, лич</w:t>
        <w:softHyphen/>
        <w:t>ная присяга, программа работы на длительный период, стро</w:t>
        <w:softHyphen/>
        <w:t>гая иерархичность управления — все это свидетельствова</w:t>
        <w:softHyphen/>
        <w:t>ло о возрастании значения бюрократических принципов, без которых Петр не мыслил ни эффективного управления, ни самодержавия как политического режима лич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ое значение придавал Петр I принятому законо</w:t>
        <w:softHyphen/>
        <w:t>дательству. Он считал, что "правительственный" закон, во</w:t>
        <w:softHyphen/>
        <w:t>время изданный и последовательно проведенный в жизнь, может сделать почти все. Именно поэтому законодательст</w:t>
        <w:softHyphen/>
        <w:t>во петровской эпохи отличалось ярко выраженными тен</w:t>
        <w:softHyphen/>
        <w:t>денциями к всеобъемлющей регламентации, бесцеремонным вмешательствам в сферу частной и личной жизни. Плохая работа подданных ассоциировалась у Петра с пренебреже</w:t>
        <w:softHyphen/>
        <w:t>нием к закону, точное исполнение которого, как он считал, — единственная панацея от трудностей жизн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Идея Петра как реформатора России была направлена, во-первых, на создание такого совершенного и всеобъем</w:t>
        <w:softHyphen/>
        <w:t>лющего законодательства, которым была бы по возможнос</w:t>
        <w:softHyphen/>
        <w:t>ти охвачена и регламентирована вся жизнь подданных. Во-вторых, Петр мечтал о создании совершенной и точной как часы государственной структуры, через которую могло бы реализовываться законодательство. Оформление идеи реформы государственного аппарата и ее осуществление относятся к концу 1710-1720 гг. В этот период Петр I во многих сферах внутренней политики начинает отходить от принципов прямого насилия к регулированию обществен</w:t>
        <w:softHyphen/>
        <w:t>ных явлений с помощью бюрократической машины. Образцом для задуманной им государственной реформы Петр избрал государственное устройство Швец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етр прилагал огромные усилия к налаживанию эф</w:t>
        <w:softHyphen/>
        <w:t>фективной работы созданных им учреждений, и главное внимание уделял разработке многочисленных регламентационных документов, которые должны были обеспечить эффективность работы аппарата. Обобщив опыт шведов с учетом некоторых специфических сторон русской действи</w:t>
        <w:softHyphen/>
        <w:t>тельности, он создал не имеющий в тогдашней Европе аналогов, так называемый Генеральный Регламент 1719-1724 гг., содержавший самые общие принципы работы аппарата. Он же создал образец регламента центрального учреждения — Адмиралтейскую колле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ая система центральных учреждений была создана вместе с системой высших органов власти и местного управления. Особенно важной была реформа Сената, занявшего ключевое положение в государственной системе Петра. На Сенат возлагались судебные, админи</w:t>
        <w:softHyphen/>
        <w:t>стративные и законосовещательные функции. Он же ведал коллегиями и губерниями, назначением и утверждением чиновников. Неофициальным главой Сената, состоящего из первых сановников, был генерал-прокурор, наделенный осо</w:t>
        <w:softHyphen/>
        <w:t>быми полномочиями и подчиненный только монарху. Со</w:t>
        <w:softHyphen/>
        <w:t>здание должности генерал-прокурора положило основание целому институту прокуратуры, образцом для которого по</w:t>
        <w:softHyphen/>
        <w:t>служил административный опыт Фр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я Петра I и осуществляемые им реформы, важно отметить следующее. Для мировоззрения Петра было характерно отношение к государственному учреждению как к воинскому подразделению, к регламенту — как к уставу, а к любому служащему — как к солдату или офицеру. И дело не в особой воинственности Петра, который из 36 лет царствования (1689-1725) провоевал 28 лет. Петр был убеж</w:t>
        <w:softHyphen/>
        <w:t>ден, что именно армия — наиболее совершенная общест</w:t>
        <w:softHyphen/>
        <w:t>венная структура, что она — достойная модель всего общества. Воинские законы, построенные на проверенных опытом сражений принципах, по мнению Петра, с убеди</w:t>
        <w:softHyphen/>
        <w:t>тельностью показывали преимущества военной модели. Во</w:t>
        <w:softHyphen/>
        <w:t>инская дисциплина — это тот рычаг, с помощью которого, по мнению Петра, можно было воспитать в людях порядок, трудолюбие, сознательность, христианскую нрав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в гражданскую сферу военных принципов про</w:t>
        <w:softHyphen/>
        <w:t>являлось и в распространении на систему государственных учреждений военного законодательства, а также в придании законам, определяющим работу учреждений, значения и силы воинских уставов. В 1716г. основной военный закон — Воин</w:t>
        <w:softHyphen/>
        <w:t>ский устав — по прямому указу Петра I был принят как осно</w:t>
        <w:softHyphen/>
        <w:t>вополагающий законодательный акт, обязательный в учреж</w:t>
        <w:softHyphen/>
        <w:t>дениях всех уровней. Поскольку не все нормы военного зако</w:t>
        <w:softHyphen/>
        <w:t>нодательства были применимы в гражданской сфере, то ис</w:t>
        <w:softHyphen/>
        <w:t>пользовались специально составленные выборки из воинских законов. Распространение воинского права на гражданскую сферу вело к применению в отношении гражданских служа</w:t>
        <w:softHyphen/>
        <w:t>щих тех же мер наказания, которым подлежали военные пре</w:t>
        <w:softHyphen/>
        <w:t>ступления против присяги. Ни до, ни после Петра в истории России не было издано такого огромного количества указов, обещавших смертную казнь за преступления по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естованная Петром I регулярная армия во всем разнообразии ее институтов и однообразия принципов за</w:t>
        <w:softHyphen/>
        <w:t>няла большое место в жизни русского общества, став его важнейшим элементом. По образному выражению В.В. Ляпина, специалиста по истории русской армии в России XVIII-XIX вв., не армия была при государстве, а наоборот, государство при армии. Не случайно XVIII в. стал "веком дворцовых переворотов" во многом из-за гипертрофирован</w:t>
        <w:softHyphen/>
        <w:t>ного значения военного элемента, прежде всего гвардии, в общественной жизни империи. Грубая военная сила гвар</w:t>
        <w:softHyphen/>
        <w:t>дии, ее корпоративный дух часто использовались полити</w:t>
        <w:softHyphen/>
        <w:t>ческими авантюристами для захвата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ская государственная реформа, а также преоб</w:t>
        <w:softHyphen/>
        <w:t>разование армии, несомненно, привели к достаточно четкому разделению военной и гражданской служб. Но вместе с тем петровские реформы ознаменовались широким распростра</w:t>
        <w:softHyphen/>
        <w:t>нением практики участия в государственном управлении про</w:t>
        <w:softHyphen/>
        <w:t>фессиональных военных. Это выражалось, в частности, в регулярном использовании военных, особенно гвардейцев, в качестве эмиссаров царя, наделенных для исполнения зада</w:t>
        <w:softHyphen/>
        <w:t>ния чрезвычайными полномочиям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И еще одно мероприятие, связанное с использованием в общегражданских делах военных, было осуществлено Петром I. В ходе проведения подушной переписи был уста</w:t>
        <w:softHyphen/>
        <w:t>новлен новый порядок содержания и размещения войск. Полки были расселены на землях тех крестьян, с "подуш</w:t>
        <w:softHyphen/>
        <w:t>ного числа" которых взималась подать на нужды этого пол</w:t>
        <w:softHyphen/>
        <w:t>ка. Изданные в 1724г. законы о поселении полков должны были регулировать взаимоотношения населения с войска</w:t>
        <w:softHyphen/>
        <w:t>ми. Однако они привели к тому, что власть командира пол</w:t>
        <w:softHyphen/>
        <w:t>ка стала более полной, чем власть местной гражданской администрации. Военное командование не только следило за сбором подушной подати в районе размещения полка, но и исполняло функции "земской полиции": пресекало по</w:t>
        <w:softHyphen/>
        <w:t>беги крестьян, подавляло сопротивление, а также осущест</w:t>
        <w:softHyphen/>
        <w:t>вляло, согласно введенной тогда же системе паспортов, общий политический надзор за перемещением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тровская эпоха примечательна окончательным офор</w:t>
        <w:softHyphen/>
        <w:t>млением самодержавия. При этом устройство и оформление режима самодержавного правления были предопределены, прежде всего, личностью самого Петра. Он реализовал как потенциально заложенные в этом институте идеи, так и при</w:t>
        <w:softHyphen/>
        <w:t>внес новые, оригинальные или заимствованные из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Петра произошел распад некогда единого со</w:t>
        <w:softHyphen/>
        <w:t xml:space="preserve">словия "служилых людей". Верхушка служилого сословия — </w:t>
      </w:r>
      <w:r>
        <w:rPr>
          <w:i/>
          <w:sz w:val="28"/>
          <w:szCs w:val="28"/>
        </w:rPr>
        <w:t>служилые "по отечеству",</w:t>
      </w:r>
      <w:r>
        <w:rPr>
          <w:sz w:val="28"/>
          <w:szCs w:val="28"/>
        </w:rPr>
        <w:t xml:space="preserve"> т.е. по происхождению, стали </w:t>
      </w:r>
      <w:r>
        <w:rPr>
          <w:i/>
          <w:sz w:val="28"/>
          <w:szCs w:val="28"/>
        </w:rPr>
        <w:t>дворянами,</w:t>
      </w:r>
      <w:r>
        <w:rPr>
          <w:sz w:val="28"/>
          <w:szCs w:val="28"/>
        </w:rPr>
        <w:t xml:space="preserve"> а </w:t>
      </w:r>
      <w:r>
        <w:rPr>
          <w:i/>
          <w:sz w:val="28"/>
          <w:szCs w:val="28"/>
        </w:rPr>
        <w:t xml:space="preserve">низы сословия служилых "по отечеству" — </w:t>
      </w:r>
      <w:r>
        <w:rPr>
          <w:sz w:val="28"/>
          <w:szCs w:val="28"/>
        </w:rPr>
        <w:t xml:space="preserve">так называемыми " </w:t>
      </w:r>
      <w:r>
        <w:rPr>
          <w:i/>
          <w:sz w:val="28"/>
          <w:szCs w:val="28"/>
        </w:rPr>
        <w:t>однодворца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ословия дворян, пользовавшихся исклю</w:t>
        <w:softHyphen/>
        <w:t>чительными правами, было следствием не только протекав</w:t>
        <w:softHyphen/>
        <w:t>шего процесса дифференциации служилого сословия, уг</w:t>
        <w:softHyphen/>
        <w:t>лубления различий между его верхами и низами, но и ре</w:t>
        <w:softHyphen/>
        <w:t>зультатом сознательной деятельности властей. Суть пере</w:t>
        <w:softHyphen/>
        <w:t>мен в положении верхушки служилого сословия состояла во введении нового критерия оценки их службы. Вместо принципа, в соответствии с которым знатные служилые занимали сразу высокое положение в обществе, армии и на службе в результате своего происхождения, был введен принцип личной выслуги, условия которой определялись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й принцип, отраженный в Табеле о рангах 1722г., усилил дворянство за счет притока выходцев из других со</w:t>
        <w:softHyphen/>
        <w:t>словий. Но не это было конечной целью данного преобразо</w:t>
        <w:softHyphen/>
        <w:t>вания. С помощью принципа личной выслуги, строго огово</w:t>
        <w:softHyphen/>
        <w:t>ренных условий повышения по лестнице чинов Петр пре</w:t>
        <w:softHyphen/>
        <w:t>вратил массу служилых в военно-бюрократический корпус, полностью ему подчиненный и зависимый только от него. Вместе с тем Петр стремился как можно теснее связать само понятие "дворянин" с обязательной постоянной служ</w:t>
        <w:softHyphen/>
        <w:t>бой, требующей знаний и практических навыков. Только тот дворянин достоин почитания, кто служит, внушал под</w:t>
        <w:softHyphen/>
        <w:t>данным Петр. Свои внушения Петр подкреплял действия</w:t>
        <w:softHyphen/>
        <w:t>ми: все дворяне определялись в различные учреждения и полки, их дети отдавались в школы, посылались для учебы за границу, царь запрещал жениться тем, кто не хотел учить</w:t>
        <w:softHyphen/>
        <w:t>ся, а у тех, кто укрывался от службы, отбирал им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сть дворян, так же как и служба, регламен</w:t>
        <w:softHyphen/>
        <w:t>тировалась законом: в 1714г., чтобы вынудить дворян ду</w:t>
        <w:softHyphen/>
        <w:t>мать о службе как о главном источнике благосостояния, ввели майорат — запретили продавать и закладывать земельные владения, в том числе родовые. Дворянские владения в лю</w:t>
        <w:softHyphen/>
        <w:t>бой момент могли быть конфискованы в случае нарушения законов, что нередко осуществлялось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й была реформа и в отношении жителей городов. Петр решил унифицировать социальную структу</w:t>
        <w:softHyphen/>
        <w:t>ру города, введя в него западноевропейские институты: магистраты, цеха и гильдии. Эти институты, имевшие глу</w:t>
        <w:softHyphen/>
        <w:t>бокие корни в истории развития западноевропейского сре</w:t>
        <w:softHyphen/>
        <w:t>дневекового города, были привнесены в русскую действи</w:t>
        <w:softHyphen/>
        <w:t xml:space="preserve">тельность насильно, административным путем. Посадское население было поделено на две гильдии: </w:t>
      </w:r>
      <w:r>
        <w:rPr>
          <w:i/>
          <w:sz w:val="28"/>
          <w:szCs w:val="28"/>
        </w:rPr>
        <w:t xml:space="preserve">первую гильдию </w:t>
      </w:r>
      <w:r>
        <w:rPr>
          <w:sz w:val="28"/>
          <w:szCs w:val="28"/>
        </w:rPr>
        <w:t>составили "первостатейные", куда вошли верхи посада, бо</w:t>
        <w:softHyphen/>
        <w:t xml:space="preserve">гатые купцы, ремесленники, горожане интеллигентных профессий, а во </w:t>
      </w:r>
      <w:r>
        <w:rPr>
          <w:i/>
          <w:sz w:val="28"/>
          <w:szCs w:val="28"/>
        </w:rPr>
        <w:t>вторую гильдию</w:t>
      </w:r>
      <w:r>
        <w:rPr>
          <w:sz w:val="28"/>
          <w:szCs w:val="28"/>
        </w:rPr>
        <w:t xml:space="preserve"> включили мелких лавочни</w:t>
        <w:softHyphen/>
        <w:t>ков и ремесленников, которые, кроме того, были объедине</w:t>
        <w:softHyphen/>
        <w:t>ны в цеха по профессиональному признаку. Все остальные горожане, не вошедшие в гильдии, подлежали проверке с целью выявления среди них беглых крестьян и возвраще</w:t>
        <w:softHyphen/>
        <w:t>ния их на прежние места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 оставил неизменной прежнюю систему распреде</w:t>
        <w:softHyphen/>
        <w:t>ления налогов по "животам", когда наиболее состоятельные горожане вынуждены были платить за десятки и сотни сво</w:t>
        <w:softHyphen/>
        <w:t>их неимущих сограждан. Этим самым закреплялись сре</w:t>
        <w:softHyphen/>
        <w:t>дневековые социальные структуры и институты, что, в свою очередь, резко тормозило процесс вызревания и развития капиталистических отношений в гор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ь же формальной стала и система управления го</w:t>
        <w:softHyphen/>
        <w:t>родами, во главе которой Петр поставил Главный магистрат, руководивший подчиненными ему магистратами других го</w:t>
        <w:softHyphen/>
        <w:t>родов. Но эти магистраты, основными правами которых были лишь судопроизводство, сбор налогов и наблюдение за по</w:t>
        <w:softHyphen/>
        <w:t>рядком в городе, ни по существу, ни по ряду формальных признаков не имели ничего общего с магистратами запад</w:t>
        <w:softHyphen/>
        <w:t>ноевропейских городов — действенными органами самоуп</w:t>
        <w:softHyphen/>
        <w:t>равления. В результате городской реформы был создан бю</w:t>
        <w:softHyphen/>
        <w:t>рократический механизм управления, а представители по</w:t>
        <w:softHyphen/>
        <w:t>сада, входившие в состав магистратов, рассматривались как чиновники централизованной системы управления города</w:t>
        <w:softHyphen/>
        <w:t>ми, и их должности были даже включены в Табель о ран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преобразования, проведенные Петром I, коснулись и крепостных крестьян: произошло слияние кре</w:t>
        <w:softHyphen/>
        <w:t>постных крестьян и холопов в единое сословие. Как извест</w:t>
        <w:softHyphen/>
        <w:t>но, холопство — институт, близкий по своим чертам к до</w:t>
        <w:softHyphen/>
        <w:t>машнему рабству, имевший тысячелетнюю историю и раз</w:t>
        <w:softHyphen/>
        <w:t>витое право. Общая тенденция развития крепостного права шла в направлении распространения на крепостных крес</w:t>
        <w:softHyphen/>
        <w:t>тьян многих норм холопьего права, что и являлось общей платформой для их последующего сли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онодательства, введенного Петром I, были ха</w:t>
        <w:softHyphen/>
        <w:t>рактерны более четкая регуляция прав и обязанностей каж</w:t>
        <w:softHyphen/>
        <w:t>дого сословия и соответственно этому более жесткая система запрет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громное значение имела в этом процессе податная реформа. Введение подушной подати, которой предшество</w:t>
        <w:softHyphen/>
        <w:t>вала перепись душ мужского пола, означало установление порядка жесткого прикрепления каждого плательщика к тяглу в том месте проживания, где его записали для выплаты подушной под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тровского времени характерно проведение круп</w:t>
        <w:softHyphen/>
        <w:t>ных полицейских акций долговременного характера. Наи</w:t>
        <w:softHyphen/>
        <w:t>более серьезной из них следует признать размещение в 1724-1725 гг. армейских полков на постоянные квартиры в местах, уездах, губерниях, где для них собиралась подуш</w:t>
        <w:softHyphen/>
        <w:t>ная подать, и связанные с этим полицейские функции ар</w:t>
        <w:softHyphen/>
        <w:t>мейских команд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олицейской акцией, осуществленной при Пет</w:t>
        <w:softHyphen/>
        <w:t>ре, было введение паспортной системы. Без установленного законом паспорта ни один крестьянин или горожанин не имел права покинуть место жительства. Нарушение пас</w:t>
        <w:softHyphen/>
        <w:t>портного режима автоматически означало превращение че</w:t>
        <w:softHyphen/>
        <w:t>ловека в преступника, подлежащего аресту и отправке на прежнее место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еобразования коснулись и церкви. Так, Петр I осуществил реформу, выразившуюся в создании коллегиального (синодального) управления русской церко</w:t>
        <w:softHyphen/>
        <w:t>вью. Уничтожение патриаршества отражало стремление Петра I ликвидировать немыслимую при тогдашнем само</w:t>
        <w:softHyphen/>
        <w:t>державии "княжескую" систему церковной власти. Объявив себя фактически главой церкви, Петр уничтожил ее авто</w:t>
        <w:softHyphen/>
        <w:t>номию. Более того, он широко использовал институты цер</w:t>
        <w:softHyphen/>
        <w:t>кви для проведения своей политики. Поданные, под стра</w:t>
        <w:softHyphen/>
        <w:t>хом крупных штрафов, были обязаны посещать церковь и каяться на исповеди в своих грехах священнику, тот же, согласно закону, обязан был доносить обо всем противоза</w:t>
        <w:softHyphen/>
        <w:t>конном, ставшем известным на исповеди, вла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ные Петром I реформы имели большое зна</w:t>
        <w:softHyphen/>
        <w:t>чение для исторической судьбы России. Созданные им инсти</w:t>
        <w:softHyphen/>
        <w:t>туты власти просуществовали сотни лет. К примеру, Сенат действовал с 1711г. по декабрь 1917г., т.е. 206 лет, синодаль</w:t>
        <w:softHyphen/>
        <w:t>ное устройство православной церкви оставалось неизменным с 1721 по 1918г., т.е. немногим менее 200 лет; система подуш</w:t>
        <w:softHyphen/>
        <w:t>ной подати была отменена лишь в 1887г., т.е. 163 года спустя после ее введения в 1724 г. Столь же долгая судьба была уго</w:t>
        <w:softHyphen/>
        <w:t>тована и многим другим реформам Петра Великого. В истории России немного таких или других институтов государствен</w:t>
        <w:softHyphen/>
        <w:t>ной власти, созданных когда-либо до Петра I или после него, которые просуществовали бы так долго и оказали бы столь сильное воздействие на все стороны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казать несколько слов о крепостнической по</w:t>
        <w:softHyphen/>
        <w:t>литике Петра I. Крепостничество утвердилось в России за</w:t>
        <w:softHyphen/>
        <w:t>долго до рождения Петра. Оно пропитало все основы жизни страны, сознание людей. Нельзя забывать, что крепостное право в России, в отличие от Западной Европы, играло особую, всеобъемлющую роль. Разрушение правовых струк</w:t>
        <w:softHyphen/>
        <w:t>тур крепостничества подорвало бы основу самодержавной власти. Петр I все это хорошо понимал, а потому всеми доступными ему средствами укреплял этот ст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Петра I, направленные на ликвидацию технико-экономической и культурной отсталости страны, на ускорение ее развития, имели большое прогрессивное значение. Их осуществление во многом было связано с лич</w:t>
        <w:softHyphen/>
        <w:t>ностью самого Петра I, который являлся крупным государ</w:t>
        <w:softHyphen/>
        <w:t>ственным деятелем, действовал с исключительной целена</w:t>
        <w:softHyphen/>
        <w:t>правленностью, смело ломая рутинные порядки и учрежде</w:t>
        <w:softHyphen/>
        <w:t>ния, успешно преодолевая бесчисленные трудности. Выда</w:t>
        <w:softHyphen/>
        <w:t>ющийся политик, обладавший широкими знаниями, воен</w:t>
        <w:softHyphen/>
        <w:t>ный деятель и дипломат Петр I умел в тех сложных усло</w:t>
        <w:softHyphen/>
        <w:t>виях быстро оценивать обстановку, выделять главное, де</w:t>
        <w:softHyphen/>
        <w:t>лать правильные выводы из ошибок и неудач. В то же вре</w:t>
        <w:softHyphen/>
        <w:t>мя изменения и реформы осуществлялись на крепостни</w:t>
        <w:softHyphen/>
        <w:t>ческой основе, сопровождались распространением крепост</w:t>
        <w:softHyphen/>
        <w:t>нических отношений на новые территории и новые катего</w:t>
        <w:softHyphen/>
        <w:t>рии населения, на новые сферы экономическ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ет профессор Е. В. Анисимов, петровская эпоха оказалась подлинным лихолетьем для русского купе</w:t>
        <w:softHyphen/>
        <w:t>чества. Резкое усиление прямых налогов с купцов как наи</w:t>
        <w:softHyphen/>
        <w:t>более состоятельной части горожан, насильственное скола</w:t>
        <w:softHyphen/>
        <w:t>чивание торговых компаний (форма организации торговли, казавшаяся Петру наиболее подходящей в российских ус</w:t>
        <w:softHyphen/>
        <w:t>ловиях) — только часть средств и способов принуждения, которые он в значительных масштабах применил к купече</w:t>
        <w:softHyphen/>
        <w:t>ству, ставя главной целью получить как можно больше де</w:t>
        <w:softHyphen/>
        <w:t>нег для казны. В русле подобных мероприятий следует рас</w:t>
        <w:softHyphen/>
        <w:t>сматривать и принудительные переселения купц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</w:t>
        <w:softHyphen/>
        <w:t>чем из числа наиболее состоятельных) в Петербург — не</w:t>
        <w:softHyphen/>
        <w:t>благоустроенный, долгое время, в сущности, прифронтовой город, а также административное регулирование грузопо</w:t>
        <w:softHyphen/>
        <w:t>токов, когда купцам четко указывалось, в каких портах и какими товарами они могут торг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20-м гг. XVIII в., когда военная гроза окончательно отодвинулась на Запад и в успешном для России заверше</w:t>
        <w:softHyphen/>
        <w:t>нии войны не могло быть сомнений, Петр значительно из</w:t>
        <w:softHyphen/>
        <w:t>менил торгово-промышленную политику. Осенью 1719г. были ликвидированы фактически все монополии на вывоз това</w:t>
        <w:softHyphen/>
        <w:t>ров за границу. Претерпела изменения и промышленная политика: усилилось поощрение частного предприниматель</w:t>
        <w:softHyphen/>
        <w:t>ства. По введенной в 1719г. привилегии разрешалось ис</w:t>
        <w:softHyphen/>
        <w:t>кать полезные ископаемые и строить заводы всем без исключения жителям страны и иностранцам, даже если это было сопряжено с нарушением феодального права на зем</w:t>
        <w:softHyphen/>
        <w:t>лю, богатую рудами. При Петре же получила распростра</w:t>
        <w:softHyphen/>
        <w:t>нение практика передачи государственных предприятий (в особенности признанных убыточными для казны) частным владельцам или специально созданным для этого компани</w:t>
        <w:softHyphen/>
        <w:t>ям. Новые владельцы получали от государства многочис</w:t>
        <w:softHyphen/>
        <w:t>ленные льготы: беспроцентные ссуды, право беспошлинной продажи товаров и т.д. Существенную помощь предприни</w:t>
        <w:softHyphen/>
        <w:t>мателям оказывал и утвержденный в 1724г. таможенный тариф, облегчавший вывоз продукции отечественных ма</w:t>
        <w:softHyphen/>
        <w:t>нуфактур и одновременно затруднявший ввоз из-за грани</w:t>
        <w:softHyphen/>
        <w:t>цы товаров, производившихся на русских мануфактурах. В то же время нет никаких оснований думать, что, изменяя экономическую политику, Петр намеревался ослабить вли</w:t>
        <w:softHyphen/>
        <w:t>яние государства на народное хозяйство или, допустим, не</w:t>
        <w:softHyphen/>
        <w:t>осознанно способствовал развитию капиталистических форм и приемов производства, получивших в это время в Запад</w:t>
        <w:softHyphen/>
        <w:t>ной Европе широкое распространение. Суть состояла в сме</w:t>
        <w:softHyphen/>
        <w:t>не не самих принципов, а лишь акцентов промышленно-торговой политики. Мануфактуры передавались компани</w:t>
        <w:softHyphen/>
        <w:t>ям или частным предпринимателям фактически на аренд</w:t>
        <w:softHyphen/>
        <w:t>ных условиях, которые четко определялись и при надоб</w:t>
        <w:softHyphen/>
        <w:t>ности изменялись государством, имевшим право в случае их неисполнения конфисковать предприятия. Главной обя</w:t>
        <w:softHyphen/>
        <w:t>занностью владельцев было своевременное выполнение ка</w:t>
        <w:softHyphen/>
        <w:t>зенных заказов; только излишки, произведенные сверх того, что соответствовало бы нынешнему понятию "госзаказа", предприниматель мог реализовать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е органы управления торговлей и промыш</w:t>
        <w:softHyphen/>
        <w:t>ленностью отвечали сути происшедших перемен. Эти бюро</w:t>
        <w:softHyphen/>
        <w:t>кратические учреждения являлись институтами государ</w:t>
        <w:softHyphen/>
        <w:t>ственного регулирования экономики, органами торгово-промышленнной политики самодержавия на основе мерканти</w:t>
        <w:softHyphen/>
        <w:t>лизма. В Швеции, чьи государственные учреждения послу</w:t>
        <w:softHyphen/>
        <w:t>жили образцом для петровских реформ, подобные коллегии проводили политику королевской власти в целом на тех же теоретических основах. Условия России отличались от швед</w:t>
        <w:softHyphen/>
        <w:t>ских не только масштабами страны, но и принципиальными особенностями политических порядков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я "послабление" мануфактуристам и купцам, госу</w:t>
        <w:softHyphen/>
        <w:t>дарство не собиралось устраняться из экономики или хотя бы ослаблять свое воздействие на нее. После 1718-1719 гг. вступила в действие новая политика. Раньше государство воздействовало на экономику через систему запретов, монополий, пошлин и налогов, т.е. через открытые формы при</w:t>
        <w:softHyphen/>
        <w:t>нуждения. Теперь, когда чрезвычайная военная ситуация миновала, все усилия были перенесены на создание и дея</w:t>
        <w:softHyphen/>
        <w:t>тельность административно-контрольной бюрократической машины, которая с помощью уставов, регламентов, привиле</w:t>
        <w:softHyphen/>
        <w:t>гий, отчетов, проверок стремилась направлять экономичес</w:t>
        <w:softHyphen/>
        <w:t>кую (и не только) жизнь страны через систему своеобразных шлюзов и каналов в нужном государству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воздействие сочеталось с экономи</w:t>
        <w:softHyphen/>
        <w:t>ческими мерами. Частное предпринимательство было жестко привязано к государственной колеснице системой прави</w:t>
        <w:softHyphen/>
        <w:t>тельственных заказов, преимущественно оборонного значе</w:t>
        <w:softHyphen/>
        <w:t>ния. С одной стороны, это обеспечивало устойчивость доходов мануфактуристов, которые могли быть уверены, что сбыт продукции казне гарантирован, но с другой — закрывало перспективы технического совершенствования, резко при</w:t>
        <w:softHyphen/>
        <w:t>нижало значение конкуренции как вечного двигателя пред</w:t>
        <w:softHyphen/>
        <w:t>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20-х гг. были проведены важные социальные мероприятия: усилена борьба с побегами крестьян, которых возвращали прежним владельца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казом 28 мая 1723г. регулируется порядок приема на работу людей, не принадлежавших владельцу или не "при</w:t>
        <w:softHyphen/>
        <w:t>писанных" к данному заводу. Всем им приходилось либо получить у своего помещика разрешение работать времен</w:t>
        <w:softHyphen/>
        <w:t>но ("отходник" с паспортом), либо попасть в число беглых, "беспашпортных", подлежащих аресту и немедленному воз</w:t>
        <w:softHyphen/>
        <w:t>вращению помещ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е изменения произошли при Петре и в облас</w:t>
        <w:softHyphen/>
        <w:t>ти внешних отношений. Полтавская победа позволила Пет</w:t>
        <w:softHyphen/>
        <w:t>ру перехватить инициативу, которую он развил, укрепив свое положение в Ингрии, Карелии, заняв Лифляндию и Эстландию, а затем вступив в Германию, где при содейст</w:t>
        <w:softHyphen/>
        <w:t>вии Дании, Саксонии, отчасти Пруссии и Ганновера было начато наступление на шведские владения в Померании. В течение неполных шести лет союзники вытеснили шведов из всех их заморских владений. В 1716г. с их империей было навсегда покончено. Но в ходе раздела шведских вла</w:t>
        <w:softHyphen/>
        <w:t>дений отчетливо проявились изменившиеся под влиянием блистательных побед на суше и на море претенз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етр отказался от прежних обязательств, данных союзникам, ограничиться старыми русскими терри</w:t>
        <w:softHyphen/>
        <w:t>ториями, отторгнутыми шведами после "смуты" начала XVII в., — Ингрией и Карелией. Занятые силой русского оружия Эстляндия и Лифляндия уже в 1710г. были включены в состав России. Резко усилившиеся армия и флот стали га</w:t>
        <w:softHyphen/>
        <w:t>рантией этих завоеваний. Во-вторых, начиная с 1712 г. Петр стал вмешиваться в дела Германии. Поначалу это было свя</w:t>
        <w:softHyphen/>
        <w:t>зано с борьбой против шведов в Померании, Голштинии и Мекленбурге, а затем, после изгнания их из Германии, Петр стал поддерживать (в том числе вооруженной рукой) пре</w:t>
        <w:softHyphen/>
        <w:t>тендовавшего на абсолютистскую власть мекленбургского герцога Карла-Леопольда, вступил в переговоры с Голштинией — соседним и враждебным Дании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штадтский мир 1721г. юридически оформил не только победу России в Северной войне, приобретения России в При</w:t>
        <w:softHyphen/>
        <w:t>балтике, но и рождение новой империи: очевидна связь между празднованием Ништадтского мира и принятием Петром импе</w:t>
        <w:softHyphen/>
        <w:t>раторского титула. Возросшую военную мощь царское прави</w:t>
        <w:softHyphen/>
        <w:t>тельство использовало для усиления влияния на Бал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м двигали не только политические мотивы, стрем</w:t>
        <w:softHyphen/>
        <w:t>ление добиться влияния в Балтийском регионе, но и эконо</w:t>
        <w:softHyphen/>
        <w:t>мические интересы. Меркантилистские концепции, которые он разделял, требовали активизации торгового баланса. Можно говорить о доминанте торговых задач в общей сис</w:t>
        <w:softHyphen/>
        <w:t>теме внешней политики России после Ништадтск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ное сочетание военно-политических и торго</w:t>
        <w:softHyphen/>
        <w:t>вых интересов Российской империи предопределило рус</w:t>
        <w:softHyphen/>
        <w:t>ско-персидскую войну 1722-1723 гг., дополненную попытками проникнуть в Среднюю Азию. Знание конъюнктуры меж</w:t>
        <w:softHyphen/>
        <w:t>дународной торговли побуждало Петра захватить транзит</w:t>
        <w:softHyphen/>
        <w:t>ные пути торговли редкостями Индии и Китая. Завоевание южного побережья Каспия мыслилось отнюдь не как вре</w:t>
        <w:softHyphen/>
        <w:t>менная мера, а как долговременное присоединение к Рос</w:t>
        <w:softHyphen/>
        <w:t>сии в 1723г. изначальной территории Персии (не случайно там были построены креп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 время петровского царствования произошла серьезная метаморфоза внешней политики России: от ре</w:t>
        <w:softHyphen/>
        <w:t>шения насущных задач национальной политики она пере</w:t>
        <w:softHyphen/>
        <w:t>шла к постановке и решению типично имперских проблем. Петровские реформы привели к образованию военно-бюро</w:t>
        <w:softHyphen/>
        <w:t>кратического государства с сильной централизованной само</w:t>
        <w:softHyphen/>
        <w:t>державной властью, опиравшейся на крепостническую экономику, сильную арм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значении реформ Петра I, в заключение следует, прежде всего, отметить, что они означали начало про</w:t>
        <w:softHyphen/>
        <w:t>цесса модернизации и европеизации в мировом масштабе. При сохранении известной преемственности новая система учреждений, созданных в России в первой четверти XVIII в., означала в то же время радикальный разрыв с предшествующей практикой управления. Административные рефор</w:t>
        <w:softHyphen/>
        <w:t>мы Петра воплощали в себе развитие, модернизацию и европеизацию, выступали первыми в ряду подобных пре</w:t>
        <w:softHyphen/>
        <w:t>образований нового времени, обнаруживая ряд устойчивых признаков, которые затем прослеживаются в реформах России и других стран вплоть до настоящего времени. Сре</w:t>
        <w:softHyphen/>
        <w:t>ди них — унификация, централизация и дифференциация функции аппарата государственного управления (Наше оте</w:t>
        <w:softHyphen/>
        <w:t>чество. Опыт политической истории. М., 1991. С. 91).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естоматия по истории России. В 4-х т. М., 1994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мирова М.Н. Российское государство XV-XVII вв. М., 1979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рин В. Политическая история современной России. М., 1994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ахаров A.M. Образование и развитие Российского государства в XVI-XVIII вв. М., 1962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оссия на рубеже веков: исторические портреты. М., 1991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охлебкин В.В. Внешняя политика Руси, России и СССР за 1000 лет в именах, датах, фактах. Вып. 1. М.: Международные отно</w:t>
        <w:softHyphen/>
        <w:t>шения, 199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1:00Z</dcterms:created>
  <dc:creator>User</dc:creator>
  <dc:description/>
  <cp:keywords/>
  <dc:language>en-US</dc:language>
  <cp:lastModifiedBy>SYSTEM</cp:lastModifiedBy>
  <dcterms:modified xsi:type="dcterms:W3CDTF">2011-09-21T14:11:00Z</dcterms:modified>
  <cp:revision>2</cp:revision>
  <dc:subject/>
  <dc:title>Реферат на тему</dc:title>
</cp:coreProperties>
</file>