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Начало Великой Отечественной войны, ее характер</w:t>
      </w:r>
    </w:p>
    <w:p>
      <w:pPr>
        <w:pStyle w:val="Contents2"/>
        <w:rPr>
          <w:caps w:val="false"/>
          <w:smallCaps w:val="false"/>
          <w:sz w:val="24"/>
          <w:szCs w:val="24"/>
          <w:lang w:val="en-US" w:eastAsia="en-US"/>
        </w:rPr>
      </w:pPr>
      <w:r>
        <w:rPr>
          <w:rStyle w:val="InternetLink"/>
          <w:lang w:val="en-US" w:eastAsia="en-US"/>
        </w:rPr>
        <w:t>2. Коренной перелом в ходе войны. Победы над фашизмом</w:t>
      </w:r>
    </w:p>
    <w:p>
      <w:pPr>
        <w:pStyle w:val="Contents2"/>
        <w:rPr>
          <w:caps w:val="false"/>
          <w:smallCaps w:val="false"/>
          <w:sz w:val="24"/>
          <w:szCs w:val="24"/>
          <w:lang w:val="en-US" w:eastAsia="en-US"/>
        </w:rPr>
      </w:pPr>
      <w:r>
        <w:rPr>
          <w:rStyle w:val="InternetLink"/>
          <w:lang w:val="en-US" w:eastAsia="en-US"/>
        </w:rPr>
        <w:t>3. Международное значение победы Советского Союза над фашистской Германией</w:t>
      </w:r>
    </w:p>
    <w:p>
      <w:pPr>
        <w:pStyle w:val="Contents2"/>
        <w:rPr>
          <w:caps w:val="false"/>
          <w:smallCaps w:val="false"/>
          <w:sz w:val="24"/>
          <w:szCs w:val="24"/>
          <w:lang w:val="en-US" w:eastAsia="en-US"/>
        </w:rPr>
      </w:pPr>
      <w:r>
        <w:rPr>
          <w:rStyle w:val="InternetLink"/>
          <w:lang w:val="en-US" w:eastAsia="en-US"/>
        </w:rPr>
        <w:t>4. Послевоенное устройство мира</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Начало Великой Отечественной войны, ее характер</w:t>
      </w:r>
    </w:p>
    <w:p>
      <w:pPr>
        <w:pStyle w:val="Normal"/>
        <w:rPr/>
      </w:pPr>
      <w:r>
        <w:rPr/>
      </w:r>
    </w:p>
    <w:p>
      <w:pPr>
        <w:pStyle w:val="Normal"/>
        <w:rPr/>
      </w:pPr>
      <w:r>
        <w:rPr/>
        <w:t>В 30-е гг. Европа переживала трудные времена. В мире все более обострялись политические, территориальные, национальные проблемы. Мировой порядок (система отношений между странами), сложившийся после первой мировой войны, вызывал все большее недовольство у ряда стран. На Дальнем Востоке и в Европе образовались узлы противоречий, которые могли перерасти в военные конфликты.</w:t>
      </w:r>
    </w:p>
    <w:p>
      <w:pPr>
        <w:pStyle w:val="Normal"/>
        <w:rPr/>
      </w:pPr>
      <w:r>
        <w:rPr/>
        <w:t>Важным центром влияния в мировой политике в 30-е гг. были США и зависимые от них страны. Однако США пытались сохранить нейтралитет и не вмешиваться в назревающий в Европе конфликт.</w:t>
      </w:r>
    </w:p>
    <w:p>
      <w:pPr>
        <w:pStyle w:val="Normal"/>
        <w:rPr/>
      </w:pPr>
      <w:r>
        <w:rPr/>
        <w:t>Еще одним центром мирового влияния в этот период был СССР. Руководство Советского Союза и мирового Коммунистического движения пытал ось избежать втягивания СССР в войну, которая назревала в Европе.</w:t>
      </w:r>
    </w:p>
    <w:p>
      <w:pPr>
        <w:pStyle w:val="Normal"/>
        <w:rPr/>
      </w:pPr>
      <w:r>
        <w:rPr/>
        <w:t>Таким образом, в мире в 30-е гг., сложились три центра влияния: буржуазно - демократические страны Европы во главе с Англией и Францией, а так же США и поддерживающие их страны; фашистские и милитаристские государства во главе с Германией; Советский Союз, поддерживаемый левыми и коммунистическими партиями других стран.</w:t>
      </w:r>
    </w:p>
    <w:p>
      <w:pPr>
        <w:pStyle w:val="Normal"/>
        <w:rPr/>
      </w:pPr>
      <w:r>
        <w:rPr/>
        <w:t>Правители Германии практически не скрывали своих намерений завоевать "жизненное пространство". При этом они понимали, что Советский Союз является одним из основных препятствий на пути к реализации этих планов.</w:t>
      </w:r>
    </w:p>
    <w:p>
      <w:pPr>
        <w:pStyle w:val="Normal"/>
        <w:rPr/>
      </w:pPr>
      <w:r>
        <w:rPr/>
        <w:t>Правительства Англии и Франции стремились найти компромисс с Германией, но в случае начала войны намеревались направить устремления Гитлера на Восток, стремясь столкнуть Германию и СССР.</w:t>
      </w:r>
    </w:p>
    <w:p>
      <w:pPr>
        <w:pStyle w:val="Normal"/>
        <w:rPr/>
      </w:pPr>
      <w:r>
        <w:rPr/>
        <w:t xml:space="preserve">Действенность антифашистской политики советского правительства сдерживалась также рядом других причин. Это и недоверие стран Запада к коммунистическому режиму в Советском Союзе, и незавершенность индустриализации, неготовность СССР к войне с экономической и военно-технической точки зрения и др. Военные возможности СССР, по мнению ряда политических деятелей Запада, были ослаблены репрессиями 30-х </w:t>
      </w:r>
      <w:r>
        <w:rPr>
          <w:i/>
          <w:iCs/>
        </w:rPr>
        <w:t xml:space="preserve">ГГ., </w:t>
      </w:r>
      <w:r>
        <w:rPr/>
        <w:t>которые затронули разные слои населения, включая руководство армией и флотом. Лидеры стран Запада стали сомневаться в ценности СССР как военного союзника против Германии.</w:t>
      </w:r>
    </w:p>
    <w:p>
      <w:pPr>
        <w:pStyle w:val="Normal"/>
        <w:rPr/>
      </w:pPr>
      <w:r>
        <w:rPr/>
        <w:t>Вторая мировая война началась...1 сентября 1939 г. войска Германии вторглись на территорию Польши. Через два дня Англия и Франция, которые были связаны с Польшей союзными отношениями, объявили войну Германии. Примеру Англии и Франции последовали их союзники. Однако военные действия на Западе фактически не происходил и (странная война").</w:t>
      </w:r>
    </w:p>
    <w:p>
      <w:pPr>
        <w:pStyle w:val="Normal"/>
        <w:rPr/>
      </w:pPr>
      <w:r>
        <w:rPr/>
        <w:t>С сентября 1939 по май. Великобритания и Франция продолжали вести против Германии "странную войну", не предпринимая активных действий на фронте.</w:t>
      </w:r>
    </w:p>
    <w:p>
      <w:pPr>
        <w:pStyle w:val="Normal"/>
        <w:rPr/>
      </w:pPr>
      <w:r>
        <w:rPr/>
        <w:t>В апреле 1940 г. Германия нанесла удар по Дании и Норвегии. Захват этих стран значительно укрепил позиции Германии. В мае 1940г. началось наступление немецких войск на Западном фронте.</w:t>
      </w:r>
    </w:p>
    <w:p>
      <w:pPr>
        <w:pStyle w:val="Normal"/>
        <w:rPr/>
      </w:pPr>
      <w:r>
        <w:rPr/>
        <w:t>С конца 1940 г. руководство Германии вновь сосредоточило свое внимание на восточном направлении.</w:t>
      </w:r>
    </w:p>
    <w:p>
      <w:pPr>
        <w:pStyle w:val="Normal"/>
        <w:rPr/>
      </w:pPr>
      <w:r>
        <w:rPr/>
        <w:t>СССР самим фактом своего существования и своей военной мощью объективно мешал утверждению господства Германии в мире. Отложив на время план вторжения на Британские острова, Гитлер решил провести быстрый поход против СССР и за три-пять месяцев ликвидировать Советский Союз.</w:t>
      </w:r>
    </w:p>
    <w:p>
      <w:pPr>
        <w:pStyle w:val="Normal"/>
        <w:rPr/>
      </w:pPr>
      <w:r>
        <w:rPr/>
        <w:t>В июле 1940 г. германский генеральный штаб приступил к разработке плана нападения на СССР, который получил название "План Барбаросса". В основу плана была положена идея молниеносной военной операции, отработанной в ходе боевых действий немецких войск в 1939-1940 гг. Вскоре была назначена и дата нападения - первоначально май, позже 22 июня 1941 г.</w:t>
      </w:r>
    </w:p>
    <w:p>
      <w:pPr>
        <w:pStyle w:val="Normal"/>
        <w:rPr/>
      </w:pPr>
      <w:r>
        <w:rPr/>
        <w:t>На совещании командного состава 30 марта 1941 г. Гитлер поставил задачу уничтожить СССР и разъяснил, что для выполнения этой задачи должны быть приняты жестокие меры. Сопротивление необходимо беспощадно подавлять. Вся территория до Урала подлежала германизации.</w:t>
      </w:r>
    </w:p>
    <w:p>
      <w:pPr>
        <w:pStyle w:val="Normal"/>
        <w:rPr/>
      </w:pPr>
      <w:r>
        <w:rPr/>
        <w:t>Перед вермахтом (германской армией) ставилась задача уничтожить основные силы Красной Армии в западной части СССР и воспрепятствовать отходу войск в глубь его территории. Германские войска в кратчайшие сроки должны были захватить важнейшие центры - Москву, Ленинград, Киев, важные экономические районы - Донбасс и др. была поставлена задача выйти на линию Волга - Архангельск. Конечной целью войны было уничтожение СССР как государства и превращение захваченных территорий в сырьевой придаток Германии.</w:t>
      </w:r>
    </w:p>
    <w:p>
      <w:pPr>
        <w:pStyle w:val="Normal"/>
        <w:rPr/>
      </w:pPr>
      <w:r>
        <w:rPr/>
        <w:t>Если завтра война... Руководство СССР считало, что войну с Германией можно оттянуть до лета 1942 г. Многие факты свидетельствовали, что вермахт готовится к войне против СССР. Сталин не верил, что Германия начнет войну именно 22 июня 1941 г.</w:t>
      </w:r>
    </w:p>
    <w:p>
      <w:pPr>
        <w:pStyle w:val="Normal"/>
        <w:rPr/>
      </w:pPr>
      <w:r>
        <w:rPr/>
        <w:t>Сталин дал приказ только на выдвижение войск из глубины страны в приграничные районы и продолжение строительства укрепленных районов. Лишь за несколько часов до начала военных действий он разрешил отдать приказ о приведении войск приграничных округов в полную боевую готовность. Однако войска не успели выполнить этот приказ. Красная Армия начала войну в крайне невыгодных условиях.</w:t>
      </w:r>
    </w:p>
    <w:p>
      <w:pPr>
        <w:pStyle w:val="Normal"/>
        <w:rPr/>
      </w:pPr>
      <w:r>
        <w:rPr/>
        <w:t>Начало войны. На рассвете 22 июня 1941 г. без объявления войны германские войска вторглись на советскую территорию. Тысячи орудий открыли огонь по пограничным заставам, штабам, пунктам управления и расположению советских войск. Немецкая авиация обрушила бомбовые удары по аэродромам, военным и военно-морским базам (Кронштадт, Севастополь, Измаил), промышленным объектам, по мирным городам Белоруссии, Украины, Прибалтики. Воздушным ударам подверглись Смоленск, Киев, Житомир, Мурманск, Лиепая, Рига, Каунас. Вместе с Германией в боевых действиях участвовали вооруженные силы ее союзников - Венгрии, Италии, Румынии, Словакии и Финляндии. Началась Великая Отечественная война советского народа, ставшая важнейшей составной частью второй мировой войны.</w:t>
      </w:r>
    </w:p>
    <w:p>
      <w:pPr>
        <w:pStyle w:val="Normal"/>
        <w:rPr/>
      </w:pPr>
      <w:r>
        <w:rPr/>
        <w:t>22 июня по радио выступил первый заместитель председателя ('О8наркома СССР, нарком иностранных дел В.М. Молотов. Он призвал советский народ дать решительный отпор агрессору. Его обращение к народам СССР заканчивал ось словами: "Наше дело правое. Враг будет разбит. Победа будет за нами!"</w:t>
      </w:r>
    </w:p>
    <w:p>
      <w:pPr>
        <w:pStyle w:val="Normal"/>
        <w:rPr/>
      </w:pPr>
      <w:r>
        <w:rPr/>
        <w:t>Итоги начального периода войны (22 июня - июль 1941 г.). К середине июля 1941 г. противник добился значительных успехов. Его войска продвинулись в глубь советской территории на 300 - 600 км. была оккупирована почти вся Белоруссия, Латвия, Литва, значительная часть Эстонии, Украины и Молдавии. В оккупацию попало около 23 млн. советских граждан. Страна потеряла весомую часть своего промышленного и аграрного потенциала. Возникла прямая угроза Ленинграду, Смоленску, Киеву. Только три фронта - Западный, Северо-Западный и Юго-Западный потеряли около 600 тыс. человек. Красная Армия лишилась громадного количества боевой техники.</w:t>
      </w:r>
    </w:p>
    <w:p>
      <w:pPr>
        <w:pStyle w:val="Normal"/>
        <w:rPr/>
      </w:pPr>
      <w:r>
        <w:rPr/>
        <w:t xml:space="preserve">Начальный период Великой Отечественной войны завершился поражением советских войск. Начальник генерального штаба германских сухопутных войск генерал </w:t>
      </w:r>
      <w:r>
        <w:rPr>
          <w:i/>
          <w:iCs/>
        </w:rPr>
        <w:t>Ф. Гальдер</w:t>
      </w:r>
      <w:r>
        <w:rPr/>
        <w:t xml:space="preserve"> записал в своем дневнике: " …не будет преувеличением сказать, что кампания против России выиграна в течение 14 дней". Однако последующие события опровергнут этот вывод.</w:t>
      </w:r>
    </w:p>
    <w:p>
      <w:pPr>
        <w:pStyle w:val="Normal"/>
        <w:rPr/>
      </w:pPr>
      <w:r>
        <w:rPr/>
      </w:r>
    </w:p>
    <w:p>
      <w:pPr>
        <w:pStyle w:val="Heading2"/>
        <w:ind w:hanging="0"/>
        <w:rPr/>
      </w:pPr>
      <w:r>
        <w:rPr/>
        <w:t>2. Коренной перелом в ходе войны. Победы над фашизмом</w:t>
      </w:r>
    </w:p>
    <w:p>
      <w:pPr>
        <w:pStyle w:val="Normal"/>
        <w:rPr/>
      </w:pPr>
      <w:r>
        <w:rPr/>
      </w:r>
    </w:p>
    <w:p>
      <w:pPr>
        <w:pStyle w:val="Normal"/>
        <w:rPr/>
      </w:pPr>
      <w:r>
        <w:rPr/>
        <w:t>Победа под Москвой развеяла миф о непобедимости германских войск и похоронила план "блицкрига". Народы всего мира узнали, что Красная Армия способна побеждать вермахт. Турция и Япония воздержались от вступления в войну на стороне фашистской Германии и ее союзников. В странах Западной Европы' усилил ось антифашистское сопротивление. Победа Красной Армии способствовала укреплению антигитлеровской коалиции.</w:t>
      </w:r>
    </w:p>
    <w:p>
      <w:pPr>
        <w:pStyle w:val="Normal"/>
        <w:rPr/>
      </w:pPr>
      <w:r>
        <w:rPr/>
        <w:t>Военные действия зимой - весной 1941 г. Окрыленное успехами, советское руководство поручило Генеральному штабу разработать план общего наступления на всех фронтах - от Карелии до Черного моря.5 января 1942 г. на заседании Ставки Верховный)</w:t>
      </w:r>
    </w:p>
    <w:p>
      <w:pPr>
        <w:pStyle w:val="Normal"/>
        <w:rPr/>
      </w:pPr>
      <w:r>
        <w:rPr/>
        <w:t>Главнокомандующий Сталин изложил свое представление о дальнейшем ведении боевых действий. Его суть заключалась в том, чтобы начать наступление по трем стратегическим направлениям и нанести поражение основным группировкам противника уже в 1942 г. Главный удар предполагалось нанести на западном направлении против группы армий "Центр". Второй по мощности удар предполагалось нанести на северо-западном направлении. Его целью было разгромить войска группы армий "Север" и снять блокаду Ленинграда. На южном направлении предполагалось нанести поражение германским войскам в районе Донбасса и освободить Крым. Этот план предусматривал быстрый разгром врага и освобождение значительной части территории страны от оккупантов.</w:t>
      </w:r>
    </w:p>
    <w:p>
      <w:pPr>
        <w:pStyle w:val="Normal"/>
        <w:rPr/>
      </w:pPr>
      <w:r>
        <w:rPr/>
        <w:t>Однако главные силы вермахта еще не были разгромлены. В январе 1942 г. Германское руководство предприняло ряд чрезвычайных мер. Была проведена тотальная мобилизация. Значительные силы были переброшены в Россию из оккупированных стран Европы. Гитлер потребовал от своих войск оказывать ожесточенное сопротивление русским.</w:t>
      </w:r>
    </w:p>
    <w:p>
      <w:pPr>
        <w:pStyle w:val="Normal"/>
        <w:rPr/>
      </w:pPr>
      <w:r>
        <w:rPr/>
        <w:t>В марте 1942 г. стало ясно, что командование Красной Армии недооценило силы Германии. В апреле советские войска прекрати) 1 и наступательные операции и перешли к обороне на достигнутых рубежах.</w:t>
      </w:r>
    </w:p>
    <w:p>
      <w:pPr>
        <w:pStyle w:val="Normal"/>
        <w:rPr/>
      </w:pPr>
      <w:r>
        <w:rPr/>
        <w:t>Военные действия летом 1941 г. Планируя военные операции летом 1942 г., советское руководство полагало, что противник опять предпримет наступление на Москву. Вокруг столицы были сосредоточены крупные силы Красной Армии, включая авиацию и танковые части. Последующие события показали ошибочность этого решения.</w:t>
      </w:r>
    </w:p>
    <w:p>
      <w:pPr>
        <w:pStyle w:val="Normal"/>
        <w:rPr/>
      </w:pPr>
      <w:r>
        <w:rPr/>
        <w:t>В конце апреля 1942 г. было остановлено наступление Красной Армии в Крыму. Затем оборона советских войск была прорвана, а крымский фронт - разгромлен. Советские войска, понеся серьезные потери, эвакуировались из Крыма на Таманский полуостров.4 июля 1942 г. после 250-дневной героической обороны был оставлен Севастополь.</w:t>
      </w:r>
    </w:p>
    <w:p>
      <w:pPr>
        <w:pStyle w:val="Normal"/>
        <w:rPr/>
      </w:pPr>
      <w:r>
        <w:rPr/>
        <w:t>В мае 1942 г. под Ленинградом неудачно окончилась попытка прорвать блокаду.2-я ударная армия Волховского фронта попала в окружение и была разгромлена.</w:t>
      </w:r>
    </w:p>
    <w:p>
      <w:pPr>
        <w:pStyle w:val="Normal"/>
        <w:rPr/>
      </w:pPr>
      <w:r>
        <w:rPr/>
        <w:t>В это же время были окружены советские войска, предпринявшие наступление под Харьковом. Только немногие части смогли вырваться из "котла". Красная Армия понесла большие потери, обстановка на юге изменилась в пользу германских войск. Развивая наступление, они вновь заняли Донбасе, повторно овладели Ростовом. Были оккупированы важные сельскохозяйственные районы. Немцы вышли к Северному Кавказу, предприняли попытку блокировать транспортные перевозки по Волге.</w:t>
      </w:r>
    </w:p>
    <w:p>
      <w:pPr>
        <w:pStyle w:val="Normal"/>
        <w:rPr/>
      </w:pPr>
      <w:r>
        <w:rPr/>
        <w:t>Приказ наркома обороны Сталина № 227. Военные неудачи летом 1942 г. отрицательно сказались на обороноспособности советских войск. В отступавших частях встречались случаи нарушения дисциплины, паники. В этих условиях 28 июля 1942 г. Сталин, как нарком обороны, подписал приказ N!? 227, получивший неофициальное название "Ни шагу назад!". Приказ требовал от бойцов и командиров соблюдения железной дисциплины. Нарушившие дисциплину командиры и политработники отправлялись в штрафные батальоны, а рядовые бойцы и младшие командиры - в штрафные роты. Штрафные роты и батальоны использовались на самых трудных участках фронта. Штрафники, получившие ранения в бою, считались отбывшими наказание. В армии создавались специальные заградительные отряды, которые размещались в тылу неустойчивых частей. Им было приказано в случае паники и беспорядочного отступления частей расстреливать на месте паникеров и трусов.</w:t>
      </w:r>
    </w:p>
    <w:p>
      <w:pPr>
        <w:pStyle w:val="Normal"/>
        <w:rPr/>
      </w:pPr>
      <w:r>
        <w:rPr/>
        <w:t>Наряду с дисциплинарно-репрессивными мерами вводились и меры поощрения. Для награждения отличившихся офицеров и генералов на следующий день после приказа NQ 227 были учреждены ордена в честь великих русских полководцев - Суворова, Кутузова и Александра Невского. Несколько раньше, в мае 1942 г., был учрежден орден Отечественной войны 1 и II степени. Позже были учреждены орден Богдана Хмельницкого и специальные морские ордена Ушакова и Нахимова. Высшей военной наградой стал орден Победы, которым награждались полководцы за выдающиеся успехи в проведении крупнейших операций. Для награждения рядовых военнослужащих был учрежден солдатский орден Славы трех степеней, который стал определенным подобием Георгиевского креста в русской дореволюционной армии. Лица, награжденные орденами Славы трех степеней, приравнивались к Героям Советского Союза.</w:t>
      </w:r>
    </w:p>
    <w:p>
      <w:pPr>
        <w:pStyle w:val="Normal"/>
        <w:rPr/>
      </w:pPr>
      <w:r>
        <w:rPr/>
        <w:t xml:space="preserve">Коренной перелом в ходе войны (ноябрь 1942 г. - конец 1943 г). В сентябре 1942г. советское командование приступило к разработке стратегической наступательной операции на юге. Было предусмотрено два этапа операции: на первом предполагалось окружить германскую группировку в районе Сталинграда, а на втором - уничтожить окруженный войска. Для решения поставленных задач привлекались силы трех фронтов: Юго-Западного (командующий генерал </w:t>
      </w:r>
      <w:r>
        <w:rPr>
          <w:i/>
          <w:iCs/>
        </w:rPr>
        <w:t>Н.Ф. Ватунин</w:t>
      </w:r>
      <w:r>
        <w:rPr/>
        <w:t xml:space="preserve">), Донского (командующий генерал </w:t>
      </w:r>
      <w:r>
        <w:rPr>
          <w:i/>
          <w:iCs/>
        </w:rPr>
        <w:t>К.К. Рокоссовский</w:t>
      </w:r>
      <w:r>
        <w:rPr/>
        <w:t xml:space="preserve">) и Сталинградского (командующий генерал </w:t>
      </w:r>
      <w:r>
        <w:rPr>
          <w:i/>
          <w:iCs/>
        </w:rPr>
        <w:t>А.И. Еременко</w:t>
      </w:r>
      <w:r>
        <w:rPr/>
        <w:t>). К этому времени в результате кровопролитный боев соотношение сил на советско-германском фронте изменилось в пользу Красной Армии. Перестроенная на военный лад промышленность СССР наращивала выпуск боевой техники.</w:t>
      </w:r>
    </w:p>
    <w:p>
      <w:pPr>
        <w:pStyle w:val="Normal"/>
        <w:rPr/>
      </w:pPr>
      <w:r>
        <w:rPr/>
        <w:t xml:space="preserve">Руководство операцией было возложено на генералов Г.К. Жукова и </w:t>
      </w:r>
      <w:r>
        <w:rPr>
          <w:i/>
          <w:iCs/>
        </w:rPr>
        <w:t xml:space="preserve">А.М. Василевского. </w:t>
      </w:r>
      <w:r>
        <w:rPr/>
        <w:t>В интересах внезапности контрнаступления были приняты строжайшие меры по обеспечению секретности его подготовки. На направлениях главных ударов были созданы мощные группировки.</w:t>
      </w:r>
    </w:p>
    <w:p>
      <w:pPr>
        <w:pStyle w:val="Normal"/>
        <w:rPr/>
      </w:pPr>
      <w:r>
        <w:rPr/>
        <w:t>Контрнаступление советских войск под Сталинградом началось 19 ноября 1942 г. Оборона противника была прорвана уже в первый день наступления.23 ноября войска Юго-Западного и Сталинградского фронтов в районе городов Калач и Советский замкнули кольцо вокруг германской группировки численностью 330 тыс. человек.</w:t>
      </w:r>
    </w:p>
    <w:p>
      <w:pPr>
        <w:pStyle w:val="Normal"/>
        <w:rPr/>
      </w:pPr>
      <w:r>
        <w:rPr/>
        <w:t xml:space="preserve">В декабре была предпринята попытка прорыва окружения силами группировки немецких войск под командованием </w:t>
      </w:r>
      <w:r>
        <w:rPr>
          <w:i/>
          <w:iCs/>
        </w:rPr>
        <w:t xml:space="preserve">Э. Манштейна. </w:t>
      </w:r>
      <w:r>
        <w:rPr/>
        <w:t>Она приблизилась к окруженным войскам на расстояние 35-40 км, но не смогла про рвать кольцо окружения. Силами 2-й гвардейской армии Р.Я. Малиновского противник был разгромлен.10 января 1943 г. советские войска под командованием К.К. Рокоссовского приступ или К ликвидации окруженной германской группировки.31 января основные силы окруженных войск вместе с командующим фельдмаршалом Ф. Паулюсом сдались в плен.2 февраля 1943 г. капитулировали остатки германских войск. Всего в ходе стратегической операции советских войск были разгромлены 2 немецкие, 2 румынские и 1 итальянская армии. Потери противника под Сталинградом с ноября 1942 г. по февраль 1943 г. составили свыше 800 тыс. человек, около 2 тыс. танков и штурмовых орудий, свыше 3 тыс. самолетов.</w:t>
      </w:r>
    </w:p>
    <w:p>
      <w:pPr>
        <w:pStyle w:val="Normal"/>
        <w:rPr/>
      </w:pPr>
      <w:r>
        <w:rPr/>
        <w:t>В Германии был объявлен трехдневный траур. Вера в победу у значительной части населения заметно поколебалась. Союзники Германии - Италия, Румыния, Венгрия - стали задумываться о мире.</w:t>
      </w:r>
    </w:p>
    <w:p>
      <w:pPr>
        <w:pStyle w:val="Normal"/>
        <w:rPr/>
      </w:pPr>
      <w:r>
        <w:rPr/>
        <w:t>Победа под Сталинградом положила начало коренному перелому в ходе Великой Отечественной и оказала определяющее влияние на ее дальнейший ход. Красная Армия захватила стратегическую инициативу и удерживала ее до полной победы над Германией и ее союзниками.</w:t>
      </w:r>
    </w:p>
    <w:p>
      <w:pPr>
        <w:pStyle w:val="Normal"/>
        <w:rPr/>
      </w:pPr>
      <w:r>
        <w:rPr/>
        <w:t>Сражение на Курской дуге. В итоге зимнего (1942/43 г) контрнаступления Красной Армии противник был отброшен с Северного Кавказа и большей части Донбасса. На центральном направлении войска Воронежского фронта прорвали оборону противника. Красная Армия освободила Ржев, Воронеж, Курск.</w:t>
      </w:r>
    </w:p>
    <w:p>
      <w:pPr>
        <w:pStyle w:val="Normal"/>
        <w:rPr/>
      </w:pPr>
      <w:r>
        <w:rPr/>
        <w:t>Силами Ленинградского и Волховского фронтов была частично прорвана блокада Ленинграда. Вдоль южного берега Ладожского озера от врага был освобожден коридор шириной 8-11 км. Через этот коридор осуществляли снабжение города.</w:t>
      </w:r>
    </w:p>
    <w:p>
      <w:pPr>
        <w:pStyle w:val="Normal"/>
        <w:rPr/>
      </w:pPr>
      <w:r>
        <w:rPr/>
        <w:t>В конце марта 1943 г. На советско-германском фронте установилось относительное затишье. Обе стороны готовились к решающей схватке.</w:t>
      </w:r>
    </w:p>
    <w:p>
      <w:pPr>
        <w:pStyle w:val="Normal"/>
        <w:rPr/>
      </w:pPr>
      <w:r>
        <w:rPr/>
        <w:t>В ходе летней кампании 1943 г. германское командование предполагало взять реванш за поражение под Сталинградом и вновь овладеть инициативой. Было принято решение провести наступательную операцию в районе Курска. На этом участке линия фронта имела характер выступа, так называемой Курской дуги, которая была обращена в сторону противника. Перед германскими войсками ставилась задача окружить и уничтожить советские войска, находившиеся в районе Курска. Эта операция получила название "Цитадель". К началу июля на северном и южном флангах Курского выступа были сосредоточены мощные ударные группировки вермахта. Их основу составляли соединения, оснащенные тяжелыми танками.</w:t>
      </w:r>
    </w:p>
    <w:p>
      <w:pPr>
        <w:pStyle w:val="Normal"/>
        <w:rPr/>
      </w:pPr>
      <w:r>
        <w:rPr/>
        <w:t>Советскому руководству удалось разгадать планы противника. Было принято решение организовать эффективную глубокую оборону, измотать врага и перейти в контрнаступление. Ставка сосредоточила на курском направлении крупные силы. Северную часть дуги обороняли войска Центрального фронта (командующий К.К. Рокоссовский), южную часть - войска Воронежского фронта (командующий Н.Ф. Ватутин).</w:t>
      </w:r>
    </w:p>
    <w:p>
      <w:pPr>
        <w:pStyle w:val="Normal"/>
        <w:rPr/>
      </w:pPr>
      <w:r>
        <w:rPr/>
        <w:t>Германское наступление должно было начаться ранним утром 5 июля 1943г. Узнав по данным разведки точное время начала германского наступления, советская артиллерия за час до его начала подвергла германские позиции мощному артиллерийскому обстрелу. Вражеские войска были дезорганизованы, и наступление пришлось задержать на разных участках фронта на 2,5-3 часа.</w:t>
      </w:r>
    </w:p>
    <w:p>
      <w:pPr>
        <w:pStyle w:val="Normal"/>
        <w:rPr/>
      </w:pPr>
      <w:r>
        <w:rPr/>
        <w:t>Оно началось артиллерийским ударом по советским позициям. Под прикрытием артиллерии в атаку устремились германские танки. Ценой огромных потерь на северном фланге дуги удалось продвинуться на 12 км. Но, понеся большие потери в танках и живой силе, германские войска выдохлись. На южном фланге немецкие дивизии продвинулись на 30-35 км, но советские войска не были разгромлены.</w:t>
      </w:r>
    </w:p>
    <w:p>
      <w:pPr>
        <w:pStyle w:val="Normal"/>
        <w:rPr/>
      </w:pPr>
      <w:r>
        <w:rPr/>
        <w:t>Критический момент настал 12 июля. В этот день войска Воронежского фронта сами перешли в контрнаступление. В районе деревни Прохоровки развернулось крупнейшее в годы войны танковое сражение.5-я гвардейская танковая армия вступила в бой против 2-го танкового корпуса СС (дивизии "Адольф Гитлер" и "Рейх"). С обеих сторон в нем участвовало около 1200 танков и самоходных орудий. На узком участке фронта столкнулись две танковые лавины. Сражение носило ожесточенный характер. По воспоминаниям участников битвы, танкисты бились насмерть. Даже подбитые танки продолжали вести огонь. Обе стороны понесли тяжелые потери.13-15 июля противник продолжал наступать на отдельных направлениях, но в период с 12 по 17 июля в Курской битве произошел решающий перелом.17 июля Гитлер принял решение прервать операцию "Цитадель". 19 июля начался отход германских войск. Планы германского командования потерпели крах.</w:t>
      </w:r>
    </w:p>
    <w:p>
      <w:pPr>
        <w:pStyle w:val="Normal"/>
        <w:rPr/>
      </w:pPr>
      <w:r>
        <w:rPr/>
        <w:t>Второй этап Курской битвы - контрнаступление советских войск на орловском направлении - проходил с 12 июля по 23 августа 1943 г.5 августа был освобожден Орел. В ходе стратегической наступательной операции "Кутузов" к 18 августа советские войска разгромили силы противника и продвинулись на запад на 150 км. В результате обстановка на центральном участке советско-германского фронта изменилась в пользу Красной Армии. Для советских войск открылась перспектива развить наступление в направлении Восточной Белоруссии.</w:t>
      </w:r>
    </w:p>
    <w:p>
      <w:pPr>
        <w:pStyle w:val="Normal"/>
        <w:rPr/>
      </w:pPr>
      <w:r>
        <w:rPr/>
        <w:t>Менее удачно развивались события на южном фланге. В ходе белгородско-харьковской наступательной операции "Румянцев" в период с 3 по 23 августа советские войска вели тяжелые бои с противником.5 августа был освобожден Белгород. К 23 августа сопротивление противника на этом направлении было сломлено. Был освобожден Харьков, который за годы войны четыре раза переходил из рук в руки. Советские войска разгромили мощную группировку противника и продвинулись в глубину обороны примерно на 150 км. Были созданы условия для освобождения Левобережной Украины и выхода к Днепру.</w:t>
      </w:r>
    </w:p>
    <w:p>
      <w:pPr>
        <w:pStyle w:val="Normal"/>
        <w:rPr/>
      </w:pPr>
      <w:r>
        <w:rPr/>
        <w:t>В итоге Курской битвы была сорвана попытка Германии перехватить инициативу путем проведения крупной наступательной операции. Под Курском были разгромлены лучшие бронетанковые войска Германии. Из 30 разбитых дивизий 7 были танковыми. Понеся тяжелые потери, враг был вынужден перейти к обороне. Моральный дух немецких войск в значительной степени был подорван, но Германия еще имела силы и средства для продолжения военных действий.</w:t>
      </w:r>
    </w:p>
    <w:p>
      <w:pPr>
        <w:pStyle w:val="Normal"/>
        <w:rPr/>
      </w:pPr>
      <w:r>
        <w:rPr/>
        <w:t>Советские войска также понесли огромные потери, которые даже превосходили потери германских войск. Можно назвать несколько причин этого. Среди них - более гибкое и умелое управление германскими войсками. В области военной техники новейшие немецкие танки "тигры" И "фердинанды" имели более мощные пушки, чем 76-миллиметровая пушка советского танка Т-34. Позже она была усилена.</w:t>
      </w:r>
    </w:p>
    <w:p>
      <w:pPr>
        <w:pStyle w:val="Normal"/>
        <w:rPr/>
      </w:pPr>
      <w:r>
        <w:rPr/>
        <w:t>Разгром немецко-фашистских войск под Курском имел военные, политические и дипломатические последствия. Он оказал влияние на ход не только Великой Отечественной, но и второй мировой войны. В Советском Союзе эта победа способствовала росту морально-политического единства народа и поднятию боевого духа армии. Более 100 тыс. солдат, офицеров и генералов были награждены орденами и медалями.180 человек стали Героями Советского Союза. Усилил ась борьба против захватчиков на оккупированной территории.</w:t>
      </w:r>
    </w:p>
    <w:p>
      <w:pPr>
        <w:pStyle w:val="Normal"/>
        <w:rPr/>
      </w:pPr>
      <w:r>
        <w:rPr/>
        <w:t>Вырос международный авторитет Советского Союза как решающей силы в борьбе с фашизмом. Победа под Курском положила начало распаду гитлеровской коалиции. Союзники Германии - Испания, Венгрия, Финляндия - попытались пересмотреть свои отношения с Германией. В Италии развернулись военные действия. Англо-американские войска в августе 1943 г. освободили Сицилию и вступили на Апеннинский полуостров.</w:t>
      </w:r>
    </w:p>
    <w:p>
      <w:pPr>
        <w:pStyle w:val="Normal"/>
        <w:rPr/>
      </w:pPr>
      <w:r>
        <w:rPr/>
        <w:t>Итоги третьего года войны. К концу 1943 г. в ходе летне-осеннего наступления Красная Армия освободила две трети оккупированной немцами территории. Морально-боевой дух вермахта был подорван. Красная Армия разгромила 118 дивизий - половину всех сил вермахта, находившихся на Восточном фронте. Противник потерял 3,2 тыс. танков, около 10 тыс. самолетов.</w:t>
      </w:r>
    </w:p>
    <w:p>
      <w:pPr>
        <w:pStyle w:val="Normal"/>
        <w:rPr/>
      </w:pPr>
      <w:r>
        <w:rPr/>
        <w:t>В результате поражения на Восточном фронте положение фашистской Германии ухудшилось.8 сентября 1943 г. капитулировала Италия. Правящие круги Румынии, Венгрии, других союзников Германии утратили веру в победу.</w:t>
      </w:r>
    </w:p>
    <w:p>
      <w:pPr>
        <w:pStyle w:val="Normal"/>
        <w:rPr/>
      </w:pPr>
      <w:r>
        <w:rPr/>
        <w:t>Успешное завершение летне-осеннего наступления Красной Армии создало благоприятные условия для полного освобождения территории СССР от фашистской оккупации.</w:t>
      </w:r>
    </w:p>
    <w:p>
      <w:pPr>
        <w:pStyle w:val="Normal"/>
        <w:rPr/>
      </w:pPr>
      <w:r>
        <w:rPr/>
        <w:t>Завершающий период Великой Отечественной войны. Навстречу победе! К началу 1944 г. войска Германии и ее союзников еще удерживали значительную часть территории СССР. Хотя блокада Ленинграда была частично прорвана, враг еще находился вблизи города на Неве. Гитлеровская Германия по-прежнему оккупировала почти всю Европу. Однако народы мира уже не сомневались в том, что</w:t>
      </w:r>
      <w:r>
        <w:rPr>
          <w:i/>
          <w:iCs/>
        </w:rPr>
        <w:t xml:space="preserve"> </w:t>
      </w:r>
      <w:r>
        <w:rPr/>
        <w:t>фашистская Германия обречена на поражение. НО ясно было и другое - враг будет сопротивляться до конца.</w:t>
      </w:r>
    </w:p>
    <w:p>
      <w:pPr>
        <w:pStyle w:val="Normal"/>
        <w:rPr/>
      </w:pPr>
      <w:r>
        <w:rPr/>
        <w:t>В 1944 г. Германия еще обладала значительным военным потенциалом. Экономика снабжала фронт современным вооружением. Была проведена тотальная мобилизация.</w:t>
      </w:r>
    </w:p>
    <w:p>
      <w:pPr>
        <w:pStyle w:val="Normal"/>
        <w:rPr/>
      </w:pPr>
      <w:r>
        <w:rPr/>
        <w:t>Советское командование избрало тактику последовательного проведения боевых операций на разных участках фронта. Эта тактика окончательно лишала инициативы германское командование.</w:t>
      </w:r>
    </w:p>
    <w:p>
      <w:pPr>
        <w:pStyle w:val="Normal"/>
        <w:rPr/>
      </w:pPr>
      <w:r>
        <w:rPr/>
        <w:t>Боевое мастерство Красной Армии к этому времени значительно выросло. Воля к победе, ненависть к фашистским захватчикам сделали ее непобедимой.</w:t>
      </w:r>
    </w:p>
    <w:p>
      <w:pPr>
        <w:pStyle w:val="Normal"/>
        <w:rPr/>
      </w:pPr>
      <w:r>
        <w:rPr/>
        <w:t xml:space="preserve">Под Ленинградом и Новгородом. Первый удар по германским войскам в январе 1944 г. был нанесен под Ленинградом и Новгородом. Силами Ленинградского (командующий </w:t>
      </w:r>
      <w:r>
        <w:rPr>
          <w:i/>
          <w:iCs/>
        </w:rPr>
        <w:t xml:space="preserve">Л.А. Говоров) </w:t>
      </w:r>
      <w:r>
        <w:rPr/>
        <w:t xml:space="preserve">и Волховского (командующий </w:t>
      </w:r>
      <w:r>
        <w:rPr>
          <w:i/>
          <w:iCs/>
        </w:rPr>
        <w:t xml:space="preserve">К.А. Мерецков) </w:t>
      </w:r>
      <w:r>
        <w:rPr/>
        <w:t>фронтов при поддержке кораблей и авиации Балтийского флота противник был разгромлен.27 января завершилась 900-дневная блокада Ленинграда.</w:t>
      </w:r>
    </w:p>
    <w:p>
      <w:pPr>
        <w:pStyle w:val="Normal"/>
        <w:rPr/>
      </w:pPr>
      <w:r>
        <w:rPr/>
        <w:t xml:space="preserve">Изгнание фашистских войск с территории СССР. Освобождение стран Юго-Восточной и Центральной Европы.13 июля была освобождена столица Литвы Вильнюс. Войска l-го Белорусского фронта вступили на территорию Польши. Прибалтийская группировка германских войск была рассечена. На южном фланге в июле - августе войска l-го Украинского фронта (командующий </w:t>
      </w:r>
      <w:r>
        <w:rPr>
          <w:i/>
          <w:iCs/>
        </w:rPr>
        <w:t xml:space="preserve">И.С. Коневу </w:t>
      </w:r>
      <w:r>
        <w:rPr/>
        <w:t>разгромили группу армий "Северная Украина".27 июля был освобожден Львов.</w:t>
      </w:r>
    </w:p>
    <w:p>
      <w:pPr>
        <w:pStyle w:val="Normal"/>
        <w:rPr/>
      </w:pPr>
      <w:r>
        <w:rPr/>
        <w:t xml:space="preserve">В августе войска 2-го и 3-го Украинских фронтов (командующие </w:t>
      </w:r>
      <w:r>
        <w:rPr>
          <w:i/>
          <w:iCs/>
        </w:rPr>
        <w:t xml:space="preserve">Р.Я. Малиновский </w:t>
      </w:r>
      <w:r>
        <w:rPr/>
        <w:t xml:space="preserve">и Ф.И. </w:t>
      </w:r>
      <w:r>
        <w:rPr>
          <w:i/>
          <w:iCs/>
        </w:rPr>
        <w:t xml:space="preserve">Толбухин) </w:t>
      </w:r>
      <w:r>
        <w:rPr/>
        <w:t>разгромили немецко-румынские войска в районе городов Кишинева и Ясс, В ходе этой операции были ликвидированы 22 дивизии. Советские войска освободили Молдавию и вошли на территорию Румынии.31 августа советские войска вступили в Бухарест. В начале сентября войска 3-го Украинского фронта перешли болгарскую границу. Прогерманское правительство Болгарии было свергнуто. В результате победы Красной Армии на Балканах Румыния и Болгария присоединились к антигитлеровской коалиции. Потеря румынских нефтепромыслов лишила Германию поставок топлива для танков и авиации. Победа на Балканах стала шагом к освобождению Югославии, Греции и Албании.</w:t>
      </w:r>
    </w:p>
    <w:p>
      <w:pPr>
        <w:pStyle w:val="Normal"/>
        <w:rPr/>
      </w:pPr>
      <w:r>
        <w:rPr/>
        <w:t>Итогом летнего (1944 г.) наступления Красной Армии стало коренное изменение военной обстановки в пользу Советского Союза, а также создание условий для разгрома Германии и освобождения оккупированных стран Европы.</w:t>
      </w:r>
    </w:p>
    <w:p>
      <w:pPr>
        <w:pStyle w:val="Normal"/>
        <w:rPr/>
      </w:pPr>
      <w:r>
        <w:rPr/>
        <w:t>Осенью 1944 г. Красная Армия провела наступательную операцию в Прибалтике против группы армий "Север". Была освобождена Эстония и большая часть Латвии. Прибалтийская группировка германских войск в составе 33 дивизий была окружена и блокирована. Однако по мере приближения Красной Армии к границам Германии сопротивление фашистских войск усиливалось.</w:t>
      </w:r>
    </w:p>
    <w:p>
      <w:pPr>
        <w:pStyle w:val="Normal"/>
        <w:rPr/>
      </w:pPr>
      <w:r>
        <w:rPr/>
        <w:t>В результате наступательных операций 1944 г. территория Советского Союза была почти полностью освобождена от фашистских оккупантов, а Государственная граница СССР восстановлена. От германских войск были освобождены Румыния и Болгария, часть Польши, Венгрии, Чехословакии и Югославии. Бывшие союзники Германии - Румыния, Болгария, Италия и Финляндия - не только вышли из гитлеровского блока, но и вступили в войну против Германии. Внутреннее положение Германии свидетельствовало о ее кризисном состоянии. После неудачного покушения на Гитлера 20 июля 1944 г. в стране усилились репрессии против всех противников режима.</w:t>
      </w:r>
    </w:p>
    <w:p>
      <w:pPr>
        <w:pStyle w:val="Normal"/>
        <w:rPr/>
      </w:pPr>
      <w:r>
        <w:rPr/>
        <w:t>В условиях, когда стало ясно, что</w:t>
      </w:r>
      <w:r>
        <w:rPr>
          <w:i/>
          <w:iCs/>
        </w:rPr>
        <w:t xml:space="preserve"> </w:t>
      </w:r>
      <w:r>
        <w:rPr/>
        <w:t>СССР способен самостоятельно победить Германию и ее союзников, правительства США и Англии активизировали подготовку к открытию второго фронта в Западной Европе. На рассвете 6 июня 1944 г. началась высадка морского десанта на побережье Нормандии во Франции. Бои приняли затяжной характер. Летнее наступление Красной Армии не позволило германскому командованию перебросить необходимые силы на запад. К концу 1944 г. войска союзников освободили Францию, Бельгию, Люксембург и часть Голландии. Полной неожиданностью для союзников стало германское наступление в Арденнах, начатое 16 декабря 1944 г. Только отсутствие резервов не позволило германскому командованию развить первоначальный успех.</w:t>
      </w:r>
    </w:p>
    <w:p>
      <w:pPr>
        <w:pStyle w:val="Normal"/>
        <w:rPr/>
      </w:pPr>
      <w:r>
        <w:rPr/>
        <w:t>На Берлин! Заключительные операции Великой Отечественной войны. В результате наступательных операций 1944 г. советская армия приблизилась к границам Германии и готовил ась к нанесению последних ударов по врагу.</w:t>
      </w:r>
    </w:p>
    <w:p>
      <w:pPr>
        <w:pStyle w:val="Normal"/>
        <w:rPr/>
      </w:pPr>
      <w:r>
        <w:rPr/>
        <w:t>В январе 1945 г. войска l-го Белорусского фронта под командованием Г.К. Жукова освободили Варшаву и стремительным ударом вышли к реке Одер. В феврале была разгромлена будапештская группировка германских войск. В районе озера Балатон германские войска предприняли попытку контрнаступления, но были разгромлены. В апреле была освобождена столица Австрии Вена и пал город Кенигсберг в Восточной Пруссии.</w:t>
      </w:r>
    </w:p>
    <w:p>
      <w:pPr>
        <w:pStyle w:val="Normal"/>
        <w:rPr/>
      </w:pPr>
      <w:r>
        <w:rPr/>
        <w:t>16 апреля началась Берлинская операция. В этом же месяце состоял ась встреча войск союзников по антигитлеровской коалиции на реке Эльбе. Через две недели советские воины водрузили Красное знамя над рейхстагом в Берлине.</w:t>
      </w:r>
    </w:p>
    <w:p>
      <w:pPr>
        <w:pStyle w:val="Normal"/>
        <w:rPr/>
      </w:pPr>
      <w:r>
        <w:rPr/>
        <w:t>Утром 9 мая войска 1-го Украинского фронта вошли в Прагу. В ночь с 8 на 9 мая 1945 г. в пригороде Берлина Карлхост представители германского командования подписали акт о безоговорочной капитуляции. Война в Европе закончилась.</w:t>
      </w:r>
    </w:p>
    <w:p>
      <w:pPr>
        <w:pStyle w:val="Normal"/>
        <w:rPr/>
      </w:pPr>
      <w:r>
        <w:rPr/>
        <w:t>Историческое значение Победы. Цена Победы советского народа. Заслуга Советского Союза и его вооруженных сил перед человечеством состоит в том, что</w:t>
      </w:r>
      <w:r>
        <w:rPr>
          <w:i/>
          <w:iCs/>
        </w:rPr>
        <w:t xml:space="preserve"> </w:t>
      </w:r>
      <w:r>
        <w:rPr/>
        <w:t>они внесли решающий вклад в разгром германского фашизма и его союзников. Советский Союз преградил германскому фашизму путь к мировому господству. Восточный фронт был главным фронтом второй мировой войны. На этом фронте вооруженные силы фашистской Германии потеряли более двух третей личного состава, танков, орудий и авиации. На советско-германском фронте было разгромлено 507 дивизий вермахта и 100 дивизий союзников Германии. А войска США и Великобритании уничтожили 176 дивизий.</w:t>
      </w:r>
    </w:p>
    <w:p>
      <w:pPr>
        <w:pStyle w:val="Normal"/>
        <w:rPr/>
      </w:pPr>
      <w:r>
        <w:rPr/>
        <w:t>Народы СССР дорого заплатили за Победу. По новейшим подсчетам в годы войны наша армия потеряла 11,944 млн. человек. Из них убито и умерло от ран и болезней 6,885 млн. человек</w:t>
      </w:r>
      <w:r>
        <w:rPr>
          <w:i/>
          <w:iCs/>
        </w:rPr>
        <w:t xml:space="preserve"> </w:t>
      </w:r>
      <w:r>
        <w:rPr/>
        <w:t>пропало без вести, было захвачено или сдал ось в плен 4,559 млн человек. По пути на фронт погибли 500 тыс. резервистов, призванных в армию, но еще не зачисленных в списки действующих войск.1,836 млн человек вернулись из плена на Родину.939 тыс. человек (они считались без вести пропавшими) были вторично призваны в армию. Таким образом, полные потери нашей армии составляют 9,168 млн человек. А всего страна потеряла 26 млн 600 тыс. граждан, из них потери гражданского населения составили 17,4 млн человек убитыми или умершими. Да, горька цена Победы.</w:t>
      </w:r>
    </w:p>
    <w:p>
      <w:pPr>
        <w:pStyle w:val="Normal"/>
        <w:rPr/>
      </w:pPr>
      <w:r>
        <w:rPr/>
        <w:t>За годы войны фашистские войска уничтожили 1710 городов, свыше 70 тыс., сел и деревень, было разрушено 32 тыс. заводов и фабрик, 65 тыс. км железнодорожных путей. Были разгромлены огромные культурные ценности-музеи, библиотеки, памятники истории.</w:t>
      </w:r>
    </w:p>
    <w:p>
      <w:pPr>
        <w:pStyle w:val="Normal"/>
        <w:rPr/>
      </w:pPr>
      <w:r>
        <w:rPr/>
        <w:t>За годы войны Германия и ее союзники потеряли свыше 15 млн человек,</w:t>
      </w:r>
      <w:r>
        <w:rPr>
          <w:i/>
          <w:iCs/>
        </w:rPr>
        <w:t xml:space="preserve"> </w:t>
      </w:r>
      <w:r>
        <w:rPr/>
        <w:t>из них на Восточном фронте - 8,645 млн человек.</w:t>
      </w:r>
    </w:p>
    <w:p>
      <w:pPr>
        <w:pStyle w:val="Normal"/>
        <w:rPr/>
      </w:pPr>
      <w:r>
        <w:rPr/>
        <w:t>Потери США и Великобритании составили несколько сотен тысяч человек. Всего в годы второй мировой войны погибло более 50 млн человек.</w:t>
      </w:r>
    </w:p>
    <w:p>
      <w:pPr>
        <w:pStyle w:val="Normal"/>
        <w:rPr/>
      </w:pPr>
      <w:r>
        <w:rPr/>
      </w:r>
    </w:p>
    <w:p>
      <w:pPr>
        <w:pStyle w:val="Heading2"/>
        <w:ind w:hanging="0"/>
        <w:rPr/>
      </w:pPr>
      <w:r>
        <w:rPr/>
        <w:t>3. Международное значение победы Советского Союза над фашистской Германией</w:t>
      </w:r>
    </w:p>
    <w:p>
      <w:pPr>
        <w:pStyle w:val="Normal"/>
        <w:rPr/>
      </w:pPr>
      <w:r>
        <w:rPr/>
      </w:r>
    </w:p>
    <w:p>
      <w:pPr>
        <w:pStyle w:val="Normal"/>
        <w:rPr/>
      </w:pPr>
      <w:r>
        <w:rPr/>
        <w:t>В итоге войны вырос международный авторитет СССР. В результате победы над Германией и Японией в ряде стран Европы и Азии к власти пришли правительства, которые поддерживали политику СССР. Другим итогом войны стало нарастание противоречий между СССР и его бывшими союзниками по антигитлеровской коалиции.</w:t>
      </w:r>
    </w:p>
    <w:p>
      <w:pPr>
        <w:pStyle w:val="Normal"/>
        <w:rPr/>
      </w:pPr>
      <w:r>
        <w:rPr/>
        <w:t>Благодаря победе политическая система СССР и правящий режим значительно укрепились, Великая Победа в сознании людей оказалась прочно связана с именем и.В. Сталина.</w:t>
      </w:r>
      <w:r>
        <w:br w:type="page"/>
      </w:r>
    </w:p>
    <w:p>
      <w:pPr>
        <w:pStyle w:val="Heading2"/>
        <w:ind w:hanging="0"/>
        <w:rPr/>
      </w:pPr>
      <w:r>
        <w:rPr/>
        <w:t>4. Послевоенное устройство мира</w:t>
      </w:r>
    </w:p>
    <w:p>
      <w:pPr>
        <w:pStyle w:val="Normal"/>
        <w:rPr/>
      </w:pPr>
      <w:r>
        <w:rPr/>
      </w:r>
    </w:p>
    <w:p>
      <w:pPr>
        <w:pStyle w:val="Normal"/>
        <w:rPr/>
      </w:pPr>
      <w:r>
        <w:rPr/>
        <w:t>Весной 1945 г. миллионы людей во всем мире искренне верили, что после страшной войны впереди их ждут счастливые и спокойные мирные дни. Однако этим надеждам не суждено было сбыться.</w:t>
      </w:r>
    </w:p>
    <w:p>
      <w:pPr>
        <w:pStyle w:val="Normal"/>
        <w:rPr/>
      </w:pPr>
      <w:r>
        <w:rPr/>
        <w:t>16 июля 1945 г. в обстановке полной секретности, за день до открытия Потсдамской конференции, Соединенные Штаты взорвали первую в мире атомную бомбу. Ее мощность равнялась мощности 20 тыс. т обычной взрывчатки. "Если она взорвется, - заявил накануне испытаний президент США г. Трумэн, - у меня будет управа на этих парней" (он имел в виду советское руководство). С этого момента мир, еще не зная того, вступил в новую, атомную эпоху своего существования.</w:t>
      </w:r>
    </w:p>
    <w:p>
      <w:pPr>
        <w:pStyle w:val="Normal"/>
        <w:rPr/>
      </w:pPr>
      <w:r>
        <w:rPr/>
        <w:t>На конференции в Потсдаме Трумэн, чтобы сделать Сталина более сговорчивым и заставить пойти на уступки, сообщил ему "по секрету" о наличии у США "нового оружия необычайной разрушительной силы". Сталин отреагировал спокойно, так как уже знал об этом оружии. Однако он незамедлительно распорядился ускорить работы по созданию атомной бомбы в СССР.</w:t>
      </w:r>
    </w:p>
    <w:p>
      <w:pPr>
        <w:pStyle w:val="Normal"/>
        <w:rPr/>
      </w:pPr>
      <w:r>
        <w:rPr/>
        <w:t>Атомная монополия США самым серьезным образом сказалась на советской внешней и внутренней политике первых послевоенных лет. Но еще в большей мере она определялась тем новым соотношением сил, которое сложилось на международной арене к моменту окончания второй мировой войны. В 1945 г. только две страны - СССР и США могли претендовать на особую роль в мире. Блок фашистских государств: Германия, Италия, Япония - был</w:t>
      </w:r>
      <w:r>
        <w:rPr>
          <w:i/>
          <w:iCs/>
        </w:rPr>
        <w:t xml:space="preserve"> </w:t>
      </w:r>
      <w:r>
        <w:rPr/>
        <w:t>повержен. Франция и Великобритания были сильно истощены войной и временно утратили политическое влияние.</w:t>
      </w:r>
    </w:p>
    <w:p>
      <w:pPr>
        <w:pStyle w:val="Normal"/>
        <w:rPr/>
      </w:pPr>
      <w:r>
        <w:rPr/>
        <w:t>Из всех воевавших стран за годы войны меньше всего пострадали США. В 1945 г. они обладали самым большим в мире флотом и самой сильной бомбардировочной авиацией. Эти обстоятельства реально превращали США в сверхдержаву.</w:t>
      </w:r>
    </w:p>
    <w:p>
      <w:pPr>
        <w:pStyle w:val="Normal"/>
        <w:rPr/>
      </w:pPr>
      <w:r>
        <w:rPr/>
        <w:t>За годы войны неизмеримо вырос международный авторитет СССР и его роль на мировой арене. Титаническая борьба советских людей с фашизмом снискала им уважение народов всего мира. Принципиально новым явлением стал взлет военного могущества СССР. К окончанию войны СССР располагал самой мощной сухопутной армией в мире. В результате территориальных приобретений страна фактически вернулась к границам Российской империи начала ХХ в. Все это позволило СССР при обрести статус ведущей мировой державы.</w:t>
      </w:r>
    </w:p>
    <w:p>
      <w:pPr>
        <w:pStyle w:val="Normal"/>
        <w:rPr/>
      </w:pPr>
      <w:r>
        <w:rPr/>
        <w:t>В то же время экономическое положение нашей страны было сильно подорвано. Погибли миллионы людей, значительная часть СССР лежала в развалинах, уровень жизни понизился до критической черты.</w:t>
      </w:r>
    </w:p>
    <w:p>
      <w:pPr>
        <w:pStyle w:val="Normal"/>
        <w:rPr/>
      </w:pPr>
      <w:r>
        <w:rPr/>
        <w:t xml:space="preserve">Ощутимый перевес США над СССР в экономической сфере (американская индустрия выпускала промышленной продукции в 5 раз больше советской), а также атомная монополия сыграли решающую роль в переходе США 01' союзнических отношений СССР к политике противостояния и вражды с ним. Эту политику балансирования на грани войны, гонки вооружений, взаимного неприятия идеологических и культурных ценностей в 1947 г. американский журналист У. </w:t>
      </w:r>
      <w:r>
        <w:rPr>
          <w:i/>
          <w:iCs/>
        </w:rPr>
        <w:t xml:space="preserve">Липпман </w:t>
      </w:r>
      <w:r>
        <w:rPr/>
        <w:t>окрестил "холодной войной". Истоки этого противостояния зародились сразу после 1917 г. После 1945 г. противостояние США и СССР получает новый толчок. Каждая из стран стремится добиться своих целей на международной арене путем прямого нажима и силы, не считаясь порой с интересами Другой стороны.</w:t>
      </w:r>
    </w:p>
    <w:p>
      <w:pPr>
        <w:pStyle w:val="Normal"/>
        <w:rPr/>
      </w:pPr>
      <w:r>
        <w:rPr/>
        <w:t>Нелегко жилось советским людям в первые послевоенные годы.</w:t>
      </w:r>
    </w:p>
    <w:p>
      <w:pPr>
        <w:pStyle w:val="Normal"/>
        <w:rPr/>
      </w:pPr>
      <w:r>
        <w:rPr/>
        <w:t>Не хватало продуктов питания, многие из них продолжали распределяться по карточкам. Обносилась одежда и обувь. Миллионы людей ютились в землянках, в переполненных бараках и общежитиях.</w:t>
      </w:r>
    </w:p>
    <w:p>
      <w:pPr>
        <w:pStyle w:val="Normal"/>
        <w:rPr/>
      </w:pPr>
      <w:r>
        <w:rPr/>
        <w:t>К мирной жизни. Переход от войны к миру потребовал решительной перестройки всей жизни страны, отмены режима военного времени.</w:t>
      </w:r>
    </w:p>
    <w:p>
      <w:pPr>
        <w:pStyle w:val="Normal"/>
        <w:rPr/>
      </w:pPr>
      <w:r>
        <w:rPr/>
        <w:t>Прежде всего нужно было демобилизовать армию. К концу войны вооруженные силы страны насчитывали более 11,3 млн человек. С лета 1945 г. началось увольнение из армии военнослужащих старших возрастов. Один за другим отходили из Берлина, Вены, Будапешта и других городов поезда с демобилизованными. Их встреча превратилась во всенародное торжество. К сентябрю 1945 г. была проведена демобилизация первой очереди численностью в 3 млн человек, к концу 1948 г. демобилизация в основном завершилась.</w:t>
      </w:r>
    </w:p>
    <w:p>
      <w:pPr>
        <w:pStyle w:val="Normal"/>
        <w:rPr/>
      </w:pPr>
      <w:r>
        <w:rPr/>
        <w:t>Одновременно в СССР возвращались люди, которые по разным причинам оказались за пределами страны. Более 5,6 млн человек, угнанных гитлеровцами с оккупированных территорий на каторжные работы, и 4,5 млн военнопленных были разбросаны по многим странам Европы, Америки и Африки. К началу 1953 г. на Родину возвратилось более 5,4 млн человек. Не всем соотечественникам удалось вернуться: от истязаний и нечеловеческих условий жизни на Западе погибло около 2,5 млн военнопленных и 1,9 млн гражданских лиц.</w:t>
      </w:r>
    </w:p>
    <w:p>
      <w:pPr>
        <w:pStyle w:val="Normal"/>
        <w:rPr/>
      </w:pPr>
      <w:r>
        <w:rPr/>
        <w:t>Опасаясь наказаний и репрессий, 451 тыс. советских граждан не вернулись на Родину. Но многие из тех, кто вернулся по собственной воле, не сразу включились в активную жизнь страны. Возвращающихся людей власти заставили проходить проверочно-фильтрационные лагеря, большое количество их были подвергнуты репрессиям.</w:t>
      </w:r>
    </w:p>
    <w:p>
      <w:pPr>
        <w:pStyle w:val="Normal"/>
        <w:rPr/>
      </w:pPr>
      <w:r>
        <w:rPr/>
        <w:t>После войны изменились структура, полномочия и методы деятельности государственных органов. Был упразднен Государственный Комитет Обороны, все его функции перешли к Совнаркому СССР. На предприятиях и в учреждениях был восстановлен 8-часовой рабочий день, отменены обязательные сверхурочные работы. Одновременно восстанавливалась сеть школ, библиотек, клубов.11 марта 1946 г. Совет Народных Комиссаров СССР был преобразован в Совет Министров СССР. Его Председателем стал И.В. Сталин. Весной 1947 г. значительная часть полномочий правительства была передана непосредственно Сталину. Все наиболее важные вопросы министерств иностранных дел, внешней торговли, госбезопасности обязаны были решать лишь после согласования в Политбюро ЦК ВКП (б).</w:t>
      </w:r>
    </w:p>
    <w:p>
      <w:pPr>
        <w:pStyle w:val="Normal"/>
        <w:rPr/>
      </w:pPr>
      <w:r>
        <w:rPr/>
        <w:t>Начало восстановления. Победа над фашизмом и для руководства страны, и для простых людей стала важнейшим доказательством превосходства советского строя. "Гитлера разбили мы, а не те, у кого урны на улицах", - подобные суждения в первые послевоенные месяцы можно было услышать и в кремлевских кабинетах, и на городских площадях. "Война показала, - сказал, выступая перед избирателями 9 февраля 1946 г. И.В. Сталин, - что советский общественный строй является лучшей формой организации общества, чем любой несоветский общественный строй". Так был положен конец ожиданиям небольшой части общества на изменение советской системы.</w:t>
      </w:r>
    </w:p>
    <w:p>
      <w:pPr>
        <w:pStyle w:val="Normal"/>
        <w:rPr/>
      </w:pPr>
      <w:r>
        <w:rPr/>
        <w:t>Коль скоро советский строй выдержал страшную проверку войной, зачем что-то менять, следует продолжить строительство социализма и коммунизма и жить как "до войны". Согласно сталинским установкам, в ближайшие 15 лет предполагал ось увеличить в 3,3 раза производство стали, в 2 раза - производство нефти. Курс на приоритетное развитие тяжелой промышленности предполагал сохранение плановых начал и довоенных методов управления экономикой. В принятом В марте 1946 г. четвертом пятилетнем плане (1946-1950 гг.), названном планом восстановления и развития народного хозяйства, в качестве основной задачи провозглашалось восстановление довоенного уровня промышленности и сельского хозяйства, чтобы "затем его превзойти в значительных масштабах".</w:t>
      </w:r>
    </w:p>
    <w:p>
      <w:pPr>
        <w:pStyle w:val="Normal"/>
        <w:rPr/>
      </w:pPr>
      <w:r>
        <w:rPr/>
        <w:t>"Холодная война" оказала сильное влияние на послевоенное развитие советской промышленности. В первые послевоенные месяцы она активно перестраивалась на мирные рельсы. "Положите ваши мундиры в сундуки и пересыпьте нафталином. Больше они вам не понадобятся", говорил тогда Сталин руководителям промышленности. Очевидно, он искренне выступал за быстрый перевод военной индустрии на мирный лад. Задания на разработку новых автомобилей гражданского назначения конструкторы Горьковского автозавода получили еще в разгар войны. Уже к весне 1943 г. были готовы проекты двух новых легковых автомобилей ЗИС-110 и ГАЗ-М20 (последний получил название "Победа"). Это позволило уже в первые послевоенные месяцы приступить к их производству. Для своего времени "Победа" была высококлассным автомобилем. Новизна компоновки сочеталась в нем с большой надежностью. К июню 1945 г. на выпуск гражданской продукции было переведено более 500 предприятий.</w:t>
      </w:r>
    </w:p>
    <w:p>
      <w:pPr>
        <w:pStyle w:val="Normal"/>
        <w:rPr/>
      </w:pPr>
      <w:r>
        <w:rPr/>
        <w:t>Вероятно, и в последующие месяцы конверсия (перевод военной промышленности на выпуск мирных товаров) была бы продолжена. Однако атомная бомбардировка Хиросимы и Нагасаки заставила советское руководство приостановить конверсию.</w:t>
      </w:r>
    </w:p>
    <w:p>
      <w:pPr>
        <w:pStyle w:val="Normal"/>
        <w:rPr/>
      </w:pPr>
      <w:r>
        <w:rPr/>
        <w:t>Источники восстановления. В короткий срок вся страна превращается в гигантскую строительную площадку. Воссоздаются разрушенные электростанции, в том числе крупнейшая в Европе - Днепрогэс, такие гиганты тяжелой индустрии, как Ижорский и Кировский заводы, шахты Донбасса.</w:t>
      </w:r>
    </w:p>
    <w:p>
      <w:pPr>
        <w:pStyle w:val="Normal"/>
        <w:rPr/>
      </w:pPr>
      <w:r>
        <w:rPr/>
        <w:t>Восстановление народного хозяйства проходило крайне напряженно. Не хватало рабочих рук, сырья. В 1946 г. разразилась сильнейшая засуха. Сбор зерновых составил в этот год чуть больше трети урожая 1940 г. В стране начался голод. Правительство использовало засуху, чтобы заставить колхозы сдать государству свыше 50% урожая, т.е. больше, чем в годы войны. Это позволило пополнить зерновые запасы и прокормить городское население, но обрекало на массовый голод жителей деревни. В результате голода и болезней, с ним связанных, в стране умерло около 1 млн человек.</w:t>
      </w:r>
    </w:p>
    <w:p>
      <w:pPr>
        <w:pStyle w:val="Normal"/>
        <w:rPr/>
      </w:pPr>
      <w:r>
        <w:rPr/>
        <w:t>Важнейшим источником послевоенного восстановления являлось использование энтузиазма народа. Миллионы людей по-прежнему в принудительном порядке направлялись на строительство новых фабрик и заводов, гидростанций.</w:t>
      </w:r>
    </w:p>
    <w:p>
      <w:pPr>
        <w:pStyle w:val="Normal"/>
        <w:rPr/>
      </w:pPr>
      <w:r>
        <w:rPr/>
        <w:t>Кроме того, ежегодно население страны обязано было подписываться на государственные займы. Всего за 1946-1956 гг. в стране было размещено 11 займов. На покупку облигаций одного займа рабочие и служащие ежегодно тратили в среднем сумму, равную 1-1,5 месячных зарплат.</w:t>
      </w:r>
    </w:p>
    <w:p>
      <w:pPr>
        <w:pStyle w:val="Normal"/>
        <w:rPr/>
      </w:pPr>
      <w:r>
        <w:rPr/>
        <w:t>Основная тяжесть финансирования восстановительных работ в промышленности лежала на сельском хозяйстве. Как и в предвоенные годы, крестьяне работали в колхозах почти бесплатно, а жили за счет личного подсобного хозяйства. Начиная с 1946 г. власти обложили эти хозяйства большими налогами. В ответ на такие меры крестьяне вырубали сады, резали скот. Глубокий кризис в сельском хозяйстве руководство страны пыталось ликвидировать путем усиления государственного контроля, укрупнения колхозов.</w:t>
      </w:r>
    </w:p>
    <w:p>
      <w:pPr>
        <w:pStyle w:val="Normal"/>
        <w:rPr/>
      </w:pPr>
      <w:r>
        <w:rPr/>
        <w:t>Важную роль в решении проблем восстановления сыграли репарации с побежденных стран. Так же как и союзники (США и Англия), СССР вывозил из Германии передовые технологии и целые производства. Всего было вывезено на общую сумму 4,3 млрд долларов. Так, первую модель легкового автомобиля "Москвич" получили готовой как один из трофеев войны. Специалисты собрали документацию по немецкому авиастроению объемом 4 тыс. научных трудов и 100 тыс. чертежей по самолетам и двигателям. В Советский Союз были вывезены и тысячи немецких ученых и инженеров, конструкторов и техников, способных воспроизвести технологию производства реактивного вооружения и продолжить свои исследования.</w:t>
      </w:r>
      <w:r>
        <w:br w:type="page"/>
      </w:r>
    </w:p>
    <w:p>
      <w:pPr>
        <w:pStyle w:val="Heading2"/>
        <w:ind w:hanging="0"/>
        <w:rPr/>
      </w:pPr>
      <w:r>
        <w:rPr/>
        <w:t>Список литературы</w:t>
      </w:r>
    </w:p>
    <w:p>
      <w:pPr>
        <w:pStyle w:val="Normal"/>
        <w:rPr/>
      </w:pPr>
      <w:r>
        <w:rPr/>
      </w:r>
    </w:p>
    <w:p>
      <w:pPr>
        <w:pStyle w:val="Style22"/>
        <w:numPr>
          <w:ilvl w:val="0"/>
          <w:numId w:val="4"/>
        </w:numPr>
        <w:tabs>
          <w:tab w:val="clear" w:pos="708"/>
          <w:tab w:val="left" w:pos="420" w:leader="none"/>
        </w:tabs>
        <w:rPr/>
      </w:pPr>
      <w:r>
        <w:rPr/>
        <w:t>Айхольц Д. Цели Германии в войне против СССР. Об ответственности германских элит за агрессивную политику и преступления нацизма // Новая и новейшая история. 2002. № 6.</w:t>
      </w:r>
    </w:p>
    <w:p>
      <w:pPr>
        <w:pStyle w:val="Style22"/>
        <w:numPr>
          <w:ilvl w:val="0"/>
          <w:numId w:val="4"/>
        </w:numPr>
        <w:tabs>
          <w:tab w:val="clear" w:pos="708"/>
          <w:tab w:val="left" w:pos="420" w:leader="none"/>
        </w:tabs>
        <w:rPr/>
      </w:pPr>
      <w:r>
        <w:rPr/>
        <w:t>Амфилов В.А. Крушение похода Гитлера на Москву. М., 1989.</w:t>
      </w:r>
    </w:p>
    <w:p>
      <w:pPr>
        <w:pStyle w:val="Style22"/>
        <w:numPr>
          <w:ilvl w:val="0"/>
          <w:numId w:val="4"/>
        </w:numPr>
        <w:tabs>
          <w:tab w:val="clear" w:pos="708"/>
          <w:tab w:val="left" w:pos="420" w:leader="none"/>
        </w:tabs>
        <w:rPr/>
      </w:pPr>
      <w:r>
        <w:rPr/>
        <w:t>Артемов В.А. Германское нападение на Советский Союз в 1941 г. Спор вокруг темы превентивной войны // Вопросы истории. 2001. № 8.</w:t>
      </w:r>
    </w:p>
    <w:p>
      <w:pPr>
        <w:pStyle w:val="Style22"/>
        <w:numPr>
          <w:ilvl w:val="0"/>
          <w:numId w:val="4"/>
        </w:numPr>
        <w:tabs>
          <w:tab w:val="clear" w:pos="708"/>
          <w:tab w:val="left" w:pos="420" w:leader="none"/>
        </w:tabs>
        <w:rPr/>
      </w:pPr>
      <w:r>
        <w:rPr/>
        <w:t>Баграмян И.Х. Так начиналась война. М., 1971.</w:t>
      </w:r>
    </w:p>
    <w:p>
      <w:pPr>
        <w:pStyle w:val="Style22"/>
        <w:numPr>
          <w:ilvl w:val="0"/>
          <w:numId w:val="4"/>
        </w:numPr>
        <w:tabs>
          <w:tab w:val="clear" w:pos="708"/>
          <w:tab w:val="left" w:pos="420" w:leader="none"/>
        </w:tabs>
        <w:rPr/>
      </w:pPr>
      <w:r>
        <w:rPr/>
        <w:t>Боффа Д. История Советского Союза: В 2 т. Т.1.М., 1994.</w:t>
      </w:r>
    </w:p>
    <w:p>
      <w:pPr>
        <w:pStyle w:val="Style22"/>
        <w:numPr>
          <w:ilvl w:val="0"/>
          <w:numId w:val="4"/>
        </w:numPr>
        <w:tabs>
          <w:tab w:val="clear" w:pos="708"/>
          <w:tab w:val="left" w:pos="420" w:leader="none"/>
        </w:tabs>
        <w:rPr/>
      </w:pPr>
      <w:r>
        <w:rPr/>
        <w:t>Великая Отечественная война 1941 - 1945: Энциклопедия. М., 1985.</w:t>
      </w:r>
    </w:p>
    <w:p>
      <w:pPr>
        <w:pStyle w:val="Style22"/>
        <w:numPr>
          <w:ilvl w:val="0"/>
          <w:numId w:val="4"/>
        </w:numPr>
        <w:tabs>
          <w:tab w:val="clear" w:pos="708"/>
          <w:tab w:val="left" w:pos="420" w:leader="none"/>
        </w:tabs>
        <w:rPr/>
      </w:pPr>
      <w:r>
        <w:rPr/>
        <w:t>Вторая мировая война - истоки и причины: "Круглый стол" // Вопросы истории. 1989. № 6.</w:t>
      </w:r>
    </w:p>
    <w:p>
      <w:pPr>
        <w:pStyle w:val="Style22"/>
        <w:numPr>
          <w:ilvl w:val="0"/>
          <w:numId w:val="4"/>
        </w:numPr>
        <w:tabs>
          <w:tab w:val="clear" w:pos="708"/>
          <w:tab w:val="left" w:pos="420" w:leader="none"/>
        </w:tabs>
        <w:rPr/>
      </w:pPr>
      <w:r>
        <w:rPr/>
        <w:t>Самсонов А.М. Вторая мировая война. 1939-1945 гг. Очерк важнейших событий. М., 1989.</w:t>
      </w:r>
    </w:p>
    <w:p>
      <w:pPr>
        <w:pStyle w:val="Style22"/>
        <w:numPr>
          <w:ilvl w:val="0"/>
          <w:numId w:val="4"/>
        </w:numPr>
        <w:tabs>
          <w:tab w:val="clear" w:pos="708"/>
          <w:tab w:val="left" w:pos="420" w:leader="none"/>
        </w:tabs>
        <w:rPr/>
      </w:pPr>
      <w:r>
        <w:rPr/>
        <w:t>Самсонов А.М. Знать и помнить. М., 1989.</w:t>
      </w:r>
    </w:p>
    <w:p>
      <w:pPr>
        <w:pStyle w:val="Style22"/>
        <w:numPr>
          <w:ilvl w:val="0"/>
          <w:numId w:val="4"/>
        </w:numPr>
        <w:tabs>
          <w:tab w:val="clear" w:pos="708"/>
          <w:tab w:val="left" w:pos="420" w:leader="none"/>
        </w:tabs>
        <w:rPr/>
      </w:pPr>
      <w:r>
        <w:rPr/>
        <w:t xml:space="preserve">Шестаков В.А., Горинов М.М., Вяземский Е. Е История отечества </w:t>
      </w:r>
      <w:r>
        <w:rPr>
          <w:lang w:val="en-US" w:eastAsia="en-US"/>
        </w:rPr>
        <w:t>XX</w:t>
      </w:r>
      <w:r>
        <w:rPr>
          <w:lang w:val="tr-TR" w:eastAsia="en-US"/>
        </w:rPr>
        <w:t xml:space="preserve"> </w:t>
      </w:r>
      <w:r>
        <w:rPr/>
        <w:t>века. М., 2000.</w:t>
      </w:r>
    </w:p>
    <w:p>
      <w:pPr>
        <w:pStyle w:val="Style22"/>
        <w:numPr>
          <w:ilvl w:val="0"/>
          <w:numId w:val="4"/>
        </w:numPr>
        <w:tabs>
          <w:tab w:val="clear" w:pos="708"/>
          <w:tab w:val="left" w:pos="420" w:leader="none"/>
        </w:tabs>
        <w:rPr/>
      </w:pPr>
      <w:r>
        <w:rPr/>
        <w:t>1939 год. Уроки истории. М., 1990.</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09:00Z</dcterms:created>
  <dc:creator>Rufına</dc:creator>
  <dc:description/>
  <cp:keywords/>
  <dc:language>en-US</dc:language>
  <cp:lastModifiedBy>SYSTEM</cp:lastModifiedBy>
  <cp:lastPrinted>2008-12-09T20:02:00Z</cp:lastPrinted>
  <dcterms:modified xsi:type="dcterms:W3CDTF">2011-09-21T14:09:00Z</dcterms:modified>
  <cp:revision>2</cp:revision>
  <dc:subject/>
  <dc:title>В 30-е гг</dc:title>
</cp:coreProperties>
</file>