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0"/>
        </w:rPr>
        <w:t xml:space="preserve">по </w:t>
      </w:r>
      <w:r>
        <w:rPr>
          <w:sz w:val="28"/>
          <w:szCs w:val="28"/>
        </w:rPr>
        <w:t>курсу «История Росс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Россия в начале XIX в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ана и нар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ачалу XIX в. территория России раскинулась на тысячи верст от Балтийского моря до Тихого океана. На этом пространстве проживало около 40 млн. человек, из них в Сибири — 3,1 млн. человек, на Северном Кавказе — около 1 млн. человек. Наиболее плотно были заселены центральные губернии. В 1800 г. плотность населения составляла здесь около 8 человек на 1 кв. версту (в большинстве европейских стран в то время — 40 — 49 человек). К югу, северу и востоку от центра плотность населения резко уменьшалась. В Заволжье, низовьях Волги и на Дону она составляла не более 1 человека на 1 кв. версту. Еще меньше была плотность населения в Сибири. Северный Кавказ, Заволжье и Сибирь постепенно заселялись переселенцами из центральной России, хотя крепостнические порядки мешали этому. Перемещение населения из одного района в другой называется горизонтальной моби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всегда была многонациональной страной. Бок о бок с русским народом, самым многочисленным, жили другие народы, связанные с ним общностью исторических судеб. В западных и южных губерниях русское население соседствовало с украинским и белорусским. На огромных просторах от Волги до Восточной Арктики расселились тюркоязычные народы (татары, чуваши, башкиры, якуты и др.). Область распространения финно-угорских народов (карелов, коми, мордвы, мари, удмуртов) охватывала Север России, Поволжье, Урал и Зауралье. Эвенки и эвены представляли в России тунгусо-маньчжурские на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лигиозном отношении Россия тоже была неоднородна. Около 87% населения придерживалось православной веры. От официального православия отделилось старообрядчество, разделившееся на несколько направлений. Значительная группа народов (татары, башкиры, большинство горцев Кавказа) придерживалась ислама. Калмыки, кочевавшие в низовьях Волги, и буряты в Забайкалье исповедовали буддизм. Многие народы Поволжья, Севера и Сибири сохраняли традиционные родоплеменные (языческие) ве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ловия и кла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еление России делилось на сословия, обладавшие разными правами и обязанностями и занимавшие разное место в сословной иерархии. Высшим, главенствующим сословием было дворянство. Только оно имело право владеть имениями, населенными крепостными крестьянами. Обязательная служба дворянства (исключая военное время) была отменена еще в 1762 г. Дворянство пользовалось важными льготами в налогообложении. На долю дворянства, самого богатого сословия, приходилось всего около 10% налоговых с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янство одевалось по европейской моде, свободно говорило по-французски. Там, где собирались дворяне — в великосветской гостиной, на балу или за карточным столом,— всюду звучал французский язык. Это был своего рода социальный знак, отличавший высшее сословие от всех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привилегированных сословий относились также духовенство и купечество. Как и дворянство, они освобождались от телесных наказаний, обязательной службы и подушной подати, имели льготы в налогооб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емя налогов в основном ложилось на непривилегированные сословия — крестьянство и мещанство. Они же поставляли рекрутов в армию и не были освобождены от телесных наказаний. Казачество не относилось к числу привилегированных сословий, но ввиду особого его значения для обороны страны имело некоторые льготы. Главное, что требовалось от казака — в нужный момент явиться на службу со своей строевой лошадью, обмундированием и холодным оруж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многочисленным сословием было крестьянство. К середине XIX в. численность крестьян в России составила более 30 млн человек. Из них около половины были государственными крестьянами. На Севере России и в Сибири большинство населения принадлежало к этой категории. Много государственных крестьян было и в центре страны. В этот разряд были зачислены народы Поволжья (чуваши, мордва, мари, татары). Государственные крестьяне в сравнении с помещичьими жили свободнее и имели больше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остных крестьян насчитывалось более 14 млн человек. В нечерноземных губерниях Центральной России 2/3 населения было крепостным. В Черноземной полосе помещикам принадлежало менее половины всех крестьян, а в Среднем Поволжье около l/З. В Сибири крепостных было очень нем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черноземных губерниях помещики постепенно переходили от барщинного хозяйства к оброчному. Нередко величина оброка превышала доход крестьянина от выделенного в его пользование надела земли. Приходилось идти на заработки в город, наниматься в извоз, заниматься ремеслами. Состоятельных крестьян помещик облагал повышенным обр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рноземных губерниях крепостничество отличалось более жестокими формами. Здесь царила барщина, связывавшая хозяйственную инициативу крестьян. Пренебрегая изданным Павлом I законом о трехдневной барщине, некоторые помещики в страдную пору заставляли крепостных пять дней в неделю работать на своих полях. А иные переводили своих крестьян на «месячину»: выдавая им раз в месяц какое-то количество хлеба и другого продовольствия, они заставляли их все время работать в барском хозяйстве, отпуская разве лишь на праздники. В некоторых поместьях сочетались и оброк, и барщ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оение крестьянства на богатых, середняков и бедняков сдерживалось крепостничеством. Этот процесс шел очень медленно и в первой половине XIX в. еще не имел необратимого характера. Одна и та же семья при жизни одного поколения могла пройти через несколько социальных групп и вернуться в исходное положение. Все зависело от соотношения в семье едоков и работников. Молодая семья с большим числом малых детей часто билась в нужде. Когда дети подрастали, начинали работать, положение улучшалось. Со временем семейство могло перейти в разряд зажиточных. Но слабел и умирал глава семьи, сыновья делились — и все начиналось сначала. Крестьяне, сильно разбогатевшие на торговле, как правило, выкупались на волю и переселялись в город. Вконец разорившихся крестьян помещики старались сбыть в рекруты, а их семейства присоединить к другим дворам. Так «подравнивалось» население крепостной дерев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мещики пытались совершенствовать свое хозяйство (переходили от стародедовского трехполья к многопольным севооборотам, выписывали из-за границы сельскохозяйственные машины). Но эти новшества, основанные на подневольном труде, обычно оказывались убыточными. Тем не менее помещичьи хозяйства были теснее связаны с рынком, чем крестьянские, продукция которых в основном шла на собственное потребление. Товарно-денежные отношения в деревне были развиты слабо. Крестьянские хозяйства по преимуществу носили натуральный характер, особенно в южных, черноземных губер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ловная принадлежность передавалась по наследству. Переход из низших сословий в высшие был затруднен. В купечество можно было приписаться, скопив определенный капитал. Дворянское достоинство можно было получить, достигнув на военной службе первого офицерского чина, на гражданской — чина коллежского асессора (VIII класса) или через награду каким-либо орденом. Но такое положение существовало до 1845 г., а затем правила ужесточились. Потомственное дворянство стали давать только тем, кто достиг чина полковника на военной службе, капитана I ранга — на военно-морской и статского советника — на гражданской. Отныне и не все ордена могли дать дворянство, а лишь первые их степени. И только ордена Георгия и Владимира всех степеней, как и прежде, открывали путь в высшее сосло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населения из одной социальной группы в другую называется вертикальной мобильностью. Отсутствие мобильности — признак застойности общественного устройства. Крепостная Россия отличалась замедленной мобильностью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ословный строй постепенно себя изживал, прежде всего в городах. Купечества уже не контролировало всю торговлю. К середине XIX в. в больших городах купцы 3-й гильдии растворились среди торгующих мещан и крестьян, потомственное мещанство перемешалось с пришлым крестьянством. Среди городского населения все более четко обозначались классы, характерные для капиталистического общества,— буржуазия и рабочие. Они формировались не на юридической, а на чисто экономической, имущественной основе. Чтобы стать предпринимателем, не требовалось ни чинов, ни орденов. Нужны были только деньги и деловая хватка. В рядах предпринимателей (буржуазии) оказывались многие дворяне, купцы, разбогатевшие мещане и крестьяне. Среди рабочих преобладали крестьяне и мещ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ти сообщения и торгов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особенностей географического положения России заключается в значительном удалении большей части ее территории от моря. В Западной Европе нет ни одного пункта, который бы отстоял от моря дальше чем на 300 км, а между тем расстояние от Москвы до моря - 650 км, от Уральских гор - более 110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особенность в те времена состояла в том, что основная часть разведанных полезных ископаемых находилась на Урале, Кавказе, в Сибири, т. е. на значительном расстоянии от основных промышленных центров. Поэтому экономика России очень зависела от состояния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половине XIX в. основной поток грузов внутри страны перевозился по рекам. Суда шли под парусом, на веслах, использовался труд бурлаков. Зимой движение прекращалось. Чтобы перевезти грузы в Петербург с Урала или с Юга, одной навигации не хватало. Во второй четверти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Х в. на Волге стало налаживаться пароходное сообщение. Движение грузов ускорилось, но сезонность сохранилась. Только при помощи наземного транспорта можно было добиться круглогодичного оборота товаров. В середине XIX в. началось строительство шоссейных дорог. В канун крестьянской реформы 1861 г. они были проложены почти во все губернии Европейской России. Восемь лет шло строительство Николаевской железной дороги. Открытая в 1851 г., она соединила Москву и Петербург. После этого приступили к строительству железной дороги Петербург — Варш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ересечения торговых путей устраивались ярмарки. Самой большой и знаменитой из них была Нижегородская ярмарка, с 1816 г. заменившая Макарьевскую. Ежегодно в июле — августе сюда стекалось множество товаров, отечественных и зарубежных, из стран Европы и Востока. Общая сумма проданного товара достигала нескольких десятков миллионов рублей. Главным товаром на ярмарке был чай, который везли из Китая. Кофе поступало в Россию из стран Ближнего Востока и Латинской Америки. В Петербурге больше пили кофе, в Москве — ч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 на ярмарки и торжища вывозились далеко не все товарные излишки, производившиеся в России. У помещиков скапливались нереализованные запасы хлеба за несколько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а и промышленность. В начале XIX в. в России было 686 городов и посадов, из них 41 в Сибири. В городах проживало 2,7 млн человек (6,5% всех российских жителей). Самым крупным городом был Петербург (335 тыс. жителей). В Москве насчитывалось 270 тыс. человек. В Сибири самым большим городом был Тобольск (16 тыс. жите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небольшие города имели аграрный характер. Их жители пахали землю, выращивали скот, возделывали огороды. В среднерусских городах было развито садоводство. Такие города, как Путивль, Ржев, буквально утопали в садах. Поскольку строительный камень везли издалека и он был дорог, преобладала деревянная застройка. Пожары, случалось, опустошали целые города. В 1842 г. в Казани пожар истребил более тысячи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города (Петербург, Москва, Тула, Ярославль, Коломна. Кунгур и др.) выделялись большим количеством промышленных заведений. В промышленности происходила конкуренция между крепостным трудом и вольнонаемным. Первый использовался в помещичьих мануфактурах и на старых уральских заводах, переживавших с конца XVIII в. затяжной кризис. Второй применялся на мелких, но быстро развивавшихся предприятиях, которые открывали купцы, мещане и разбогатевшие крестья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едине XIX в. доля вольнонаемных рабочих в русской промышленности составляла около половины. Вольнонаемным рабочим нередко был крепостной оброчный крестьянин. Кадры потомственных рабочих были еще неве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нодобывающая и металлургическая промышленность размещалась на Урале, Алтае и в Забайкалье. Основными центрами металлообработки и текстильной промышленности стали Петербург, Московская и Владимирская губернии, Тула. Особенно быстро развивалась текстильная промышленность. К концу 20-х гг. XIX в. Россия почти перестала ввозить ситец из-за рубежа. На некоторых заводах началось применение паровых машин. В 1815 г. в Петербурге на машиностроительном заводе Берда был построен первый отечественный пароход «Елизавета». С середины XIX в. в России начался промышленный перев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целом отечественная промышленность не удовлетворяла потребностей населения в промышленных товарах. В середине XIX в. Россия ввозила каменный уголь, сталь, химические продукты, льняные ткани. Промышленное развитие России в первой половине XIX в. происходило медленнее, чем в таких странах, как Англия, Франция, Бельгия. В результате за полвека произошло снижение доли России в мировом промышлен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строй России. По своему политическому устройству Россия была самодержавной монархией. Во главе стоял император (в просторечии его по традиции называли царем). В его руках была сосредоточена высшая законодательная и распорядительная в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ератор управлял страной при помощи чиновников. По закону они были исполнителями воли царя. Но в действительности чиновничество играло более значительную роль. В его руках была разработка законов, оно же проводило их в жизнь. Чиновничество было полновластным хозяином в центральных органах управления и в местных (губернских и уездных). Государственный строп России по своей форме был самодержавно-бюрократическим. Слово «бюрократия» так и переводится: власть канцелярий. От произвола бюрократии, от ее мздоимства страдали все сло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ая бюрократия состояла по преимуществу из дворян-помещиков. Из них же комплектовался офицерский корпус. Окруженный со всех сторон дворянами, царь проникался их интересами, защищал их как свои собств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иногда между царем и отдельными группировками дворянства возникали противоречия и конфликты, достигавшие очень острых форм. Но эти конфликты никогда не захватывали все дворя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маков С.Г. История России. М.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мор А.К. История Отечества. М.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аев А.Л. История России. Спб.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ызлов К.В. История России: с древнейших времен до наших дней. М.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7:00Z</dcterms:created>
  <dc:creator>Евгений Васильевич</dc:creator>
  <dc:description/>
  <cp:keywords/>
  <dc:language>en-US</dc:language>
  <cp:lastModifiedBy>SYSTEM</cp:lastModifiedBy>
  <dcterms:modified xsi:type="dcterms:W3CDTF">2011-09-21T14:07:00Z</dcterms:modified>
  <cp:revision>2</cp:revision>
  <dc:subject/>
  <dc:title>РЕФЕРАТ</dc:title>
</cp:coreProperties>
</file>