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lang w:val="en-US"/>
        </w:rPr>
      </w:pPr>
      <w:r>
        <w:rPr>
          <w:b/>
          <w:bCs/>
          <w:sz w:val="28"/>
          <w:szCs w:val="72"/>
          <w:lang w:val="en-US"/>
        </w:rPr>
      </w:r>
    </w:p>
    <w:p>
      <w:pPr>
        <w:pStyle w:val="Normal"/>
        <w:widowControl/>
        <w:suppressAutoHyphens w:val="true"/>
        <w:spacing w:lineRule="auto" w:line="360"/>
        <w:ind w:firstLine="709"/>
        <w:jc w:val="center"/>
        <w:rPr>
          <w:b/>
          <w:b/>
          <w:bCs/>
          <w:sz w:val="28"/>
          <w:szCs w:val="72"/>
        </w:rPr>
      </w:pPr>
      <w:r>
        <w:rPr>
          <w:b/>
          <w:bCs/>
          <w:sz w:val="28"/>
          <w:szCs w:val="72"/>
        </w:rPr>
        <w:t>РЕФЕРАТ</w:t>
      </w:r>
    </w:p>
    <w:p>
      <w:pPr>
        <w:pStyle w:val="Normal"/>
        <w:widowControl/>
        <w:suppressAutoHyphens w:val="true"/>
        <w:spacing w:lineRule="auto" w:line="360"/>
        <w:ind w:firstLine="709"/>
        <w:jc w:val="center"/>
        <w:rPr>
          <w:b/>
          <w:b/>
          <w:bCs/>
          <w:sz w:val="28"/>
          <w:szCs w:val="28"/>
        </w:rPr>
      </w:pPr>
      <w:r>
        <w:rPr>
          <w:b/>
          <w:bCs/>
          <w:sz w:val="28"/>
          <w:szCs w:val="30"/>
        </w:rPr>
        <w:t xml:space="preserve">по </w:t>
      </w:r>
      <w:r>
        <w:rPr>
          <w:b/>
          <w:bCs/>
          <w:sz w:val="28"/>
          <w:szCs w:val="28"/>
        </w:rPr>
        <w:t>курсу "История России"</w:t>
      </w:r>
    </w:p>
    <w:p>
      <w:pPr>
        <w:pStyle w:val="Normal"/>
        <w:widowControl/>
        <w:suppressAutoHyphens w:val="true"/>
        <w:spacing w:lineRule="auto" w:line="360"/>
        <w:ind w:firstLine="709"/>
        <w:jc w:val="center"/>
        <w:rPr>
          <w:b/>
          <w:b/>
          <w:bCs/>
          <w:sz w:val="28"/>
          <w:szCs w:val="28"/>
        </w:rPr>
      </w:pPr>
      <w:r>
        <w:rPr>
          <w:b/>
          <w:bCs/>
          <w:sz w:val="28"/>
          <w:szCs w:val="28"/>
        </w:rPr>
        <w:t>по теме: "Россия в первые годы правления Николая II"</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На престол вступает последний русский император</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1888 г. близ станция Боркн (в 45 км от Харькова) потерпел крушение императорский поезд. Александр III на своих плечах удержал крышу вагона и спас жену и детей, но получил несколько ушибов, один из которых, по-видимому, задел почки. 20 октября 1894 г. Александр III умер. На престол вступил его старший сын Николай II (1868—1918).</w:t>
      </w:r>
    </w:p>
    <w:p>
      <w:pPr>
        <w:pStyle w:val="Normal"/>
        <w:widowControl/>
        <w:suppressAutoHyphens w:val="true"/>
        <w:spacing w:lineRule="auto" w:line="360"/>
        <w:ind w:firstLine="709"/>
        <w:jc w:val="both"/>
        <w:rPr>
          <w:sz w:val="28"/>
          <w:szCs w:val="28"/>
        </w:rPr>
      </w:pPr>
      <w:r>
        <w:rPr>
          <w:sz w:val="28"/>
          <w:szCs w:val="28"/>
        </w:rPr>
        <w:t>Николаю Александровичу в ту пору было 26 лет. Его обучением руководил К. П. Победоносцев. Худощавый, невысокий, новый император выглядел моложе своих лет, держался скромно, даже неуверенно и многим казался недостаточно повзрослевшим. Он еще не был женат. Его избранница, принцесса Алиса Гессенская, не понравилась родителям, и свадьба долго откладывалась. Теперь, после воцарения, пришлось сначала устраивать свадьбу, а затем коронацию. В ноябре 1894 г. молодой император сочетался браком с гессенской принцессой, принявшей православное имя Александра Федоровна.</w:t>
      </w:r>
    </w:p>
    <w:p>
      <w:pPr>
        <w:pStyle w:val="Normal"/>
        <w:widowControl/>
        <w:suppressAutoHyphens w:val="true"/>
        <w:spacing w:lineRule="auto" w:line="360"/>
        <w:ind w:firstLine="709"/>
        <w:jc w:val="both"/>
        <w:rPr/>
      </w:pPr>
      <w:r>
        <w:rPr>
          <w:sz w:val="28"/>
          <w:szCs w:val="28"/>
        </w:rPr>
        <w:t>17 января 1895 г. состоялся торжественный прием депутаций от дворянства, земств, городов и казачества. Николай, заметно волнуясь, произнес короткую речь. Ключевой момент этой речи многих заставил вздрогнуть. "Мне известно,— говорил царь,— что в последнее время слышались в некоторых земских собраниях голоса людей, увлекшихся бессмысленными мечтаниями об участии представителей земства в делах внутреннего управления; пусть все знают, что я... буду охранять начало самодержавия так же твердо и неуклонно, как охранял его мой незабвенный родитель".</w:t>
      </w:r>
    </w:p>
    <w:p>
      <w:pPr>
        <w:pStyle w:val="Normal"/>
        <w:widowControl/>
        <w:suppressAutoHyphens w:val="true"/>
        <w:spacing w:lineRule="auto" w:line="360"/>
        <w:ind w:firstLine="709"/>
        <w:jc w:val="both"/>
        <w:rPr/>
      </w:pPr>
      <w:r>
        <w:rPr>
          <w:sz w:val="28"/>
          <w:szCs w:val="28"/>
        </w:rPr>
        <w:t>В тексте речи, написанной Победоносцевым, говорилось о "беспочвенных мечтаниях". Но Николай то ли оговорился, то ли кто-то ему посоветовал "усилить" это место. Слова о "бессмысленных мечтаниях", прозвучавшие крайне обидно, сразу и навсегда оттолкнули от Николая либералов.</w:t>
      </w:r>
    </w:p>
    <w:p>
      <w:pPr>
        <w:pStyle w:val="Normal"/>
        <w:widowControl/>
        <w:suppressAutoHyphens w:val="true"/>
        <w:spacing w:lineRule="auto" w:line="360"/>
        <w:ind w:firstLine="709"/>
        <w:jc w:val="both"/>
        <w:rPr/>
      </w:pPr>
      <w:r>
        <w:rPr>
          <w:sz w:val="28"/>
          <w:szCs w:val="28"/>
        </w:rPr>
        <w:t>В мае 1896 г. в Москве состоялась коронация. По этому случаю на Ходынском поле устроили народные гулянья с раздачей "царских подарков" (сайка, кусок колбасы, пряник и кружка). Поле не выровняли, а киоски поставили слишком тесно. 18 мая при громадном стечении народа произошла страшная давка, погибло 1389 человек. На царя это произвело тяжелое впечатление. Но коронационные торжества были государственным мероприятием, их нельзя было отменить.</w:t>
      </w:r>
    </w:p>
    <w:p>
      <w:pPr>
        <w:pStyle w:val="Normal"/>
        <w:widowControl/>
        <w:suppressAutoHyphens w:val="true"/>
        <w:spacing w:lineRule="auto" w:line="360"/>
        <w:ind w:firstLine="709"/>
        <w:jc w:val="both"/>
        <w:rPr/>
      </w:pPr>
      <w:r>
        <w:rPr>
          <w:sz w:val="28"/>
          <w:szCs w:val="28"/>
        </w:rPr>
        <w:t>Прошло несколько лет, и однажды императорская чета присутствовала при спуске на воду броненосца "Александр III". Порывом ветра сорвало тяжелый флагшток, который упал в публику, убив несколько человек. С тех пор в народе сложилось поверье, что молодая царица приносит несчастья. (Броненосец действительно вскоре погиб в Цусимском сражении.)</w:t>
      </w:r>
    </w:p>
    <w:p>
      <w:pPr>
        <w:pStyle w:val="Normal"/>
        <w:widowControl/>
        <w:suppressAutoHyphens w:val="true"/>
        <w:spacing w:lineRule="auto" w:line="360"/>
        <w:ind w:firstLine="709"/>
        <w:jc w:val="both"/>
        <w:rPr/>
      </w:pPr>
      <w:r>
        <w:rPr>
          <w:sz w:val="28"/>
          <w:szCs w:val="28"/>
        </w:rPr>
        <w:t>В подобные минуты Николай II всегда оставался невозмутимо спокойным. Однажды, в 1905 г., стены царскосельского дворца вдруг сотряслись от страшного грохота. У придворных побелели лица: ведь шла революция, и все подумали, что взорвалась бомба. И только император, рассмеявшись, сказал, что это гром. Действительно, приближалась гроза. Тогда же для императорской фамилии действительно грянула гроза. Николай II с тем же стоическим спокойствием встретил свою смерть и смерть своих близких. Возможно, он предвидел такой конец. Но никто не знает, почему он ничего не сделал, чтобы его избежать или отдалить. В загадочной душе последнего русского царя нелегко разобрать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 Либеральное движение в конце XIX 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При Александре </w:t>
      </w:r>
      <w:r>
        <w:rPr>
          <w:sz w:val="28"/>
          <w:szCs w:val="28"/>
          <w:lang w:val="en-US"/>
        </w:rPr>
        <w:t>III</w:t>
      </w:r>
      <w:r>
        <w:rPr>
          <w:sz w:val="28"/>
          <w:szCs w:val="28"/>
        </w:rPr>
        <w:t xml:space="preserve"> либеральное движение переживало трудные времена. Министр внутренних дел Д.А.Толстой борьбу с земским либерализмом сделал одним из направлений своей политики. "Земский союз" вынужден был прекратить свою деятельность. Вскоре последовала земская контрреформа.</w:t>
      </w:r>
    </w:p>
    <w:p>
      <w:pPr>
        <w:pStyle w:val="Normal"/>
        <w:widowControl/>
        <w:suppressAutoHyphens w:val="true"/>
        <w:spacing w:lineRule="auto" w:line="360"/>
        <w:ind w:firstLine="709"/>
        <w:jc w:val="both"/>
        <w:rPr/>
      </w:pPr>
      <w:r>
        <w:rPr>
          <w:sz w:val="28"/>
          <w:szCs w:val="28"/>
        </w:rPr>
        <w:t>Многие земские работники в то время ушли в "малые дела", в начинания по распространению среди народа грамотности, просвещения, культуры. Но и на почве "малых дел" и "культурничества" они сталкивались с общегосударственными проблемами и искали их решение. Эти поиски расширяли и обогащали либеральную программу.</w:t>
      </w:r>
    </w:p>
    <w:p>
      <w:pPr>
        <w:pStyle w:val="Normal"/>
        <w:widowControl/>
        <w:suppressAutoHyphens w:val="true"/>
        <w:spacing w:lineRule="auto" w:line="360"/>
        <w:ind w:firstLine="709"/>
        <w:jc w:val="both"/>
        <w:rPr/>
      </w:pPr>
      <w:r>
        <w:rPr>
          <w:sz w:val="28"/>
          <w:szCs w:val="28"/>
        </w:rPr>
        <w:t>В годы реакции лозунг конституции в либеральном движении отступил на второй план. Выдвинулись требования, выработанные на основании земской практики: 1) введение всеобщего начального образования; 2) отмена телесных наказаний; 3) создание мелкой земской единицы на базе волостного управления.</w:t>
      </w:r>
    </w:p>
    <w:p>
      <w:pPr>
        <w:pStyle w:val="Normal"/>
        <w:widowControl/>
        <w:suppressAutoHyphens w:val="true"/>
        <w:spacing w:lineRule="auto" w:line="360"/>
        <w:ind w:firstLine="709"/>
        <w:jc w:val="both"/>
        <w:rPr/>
      </w:pPr>
      <w:r>
        <w:rPr>
          <w:sz w:val="28"/>
          <w:szCs w:val="28"/>
        </w:rPr>
        <w:t>Эти требования высказывались на земских собраниях, пропагандировались в печати. В 1885—1886 гг. в петербургский Комитет грамотности при Вольном экономическом обществе вошли молодые либералы — князь Д. И. Шаховской, братья Сергей и Федор Ольденбурги, В.И. Вернадский. С этих пор деятельность комитета сосредоточилась на издании и рассылке в народные библиотеки популярных книг. Комитет поставил вопрос о введении всеобщего начального образования. По требованию Министерства внутренних дел деятельность Комитета грамотности была поставлена в жесткие рамки. В знак протеста из него вышли почти все его члены. Они продолжили свою работу в обществе "Помощь в чтении больным и бедным".</w:t>
      </w:r>
    </w:p>
    <w:p>
      <w:pPr>
        <w:pStyle w:val="Normal"/>
        <w:widowControl/>
        <w:suppressAutoHyphens w:val="true"/>
        <w:spacing w:lineRule="auto" w:line="360"/>
        <w:ind w:firstLine="709"/>
        <w:jc w:val="both"/>
        <w:rPr>
          <w:sz w:val="28"/>
          <w:szCs w:val="28"/>
        </w:rPr>
      </w:pPr>
      <w:r>
        <w:rPr>
          <w:sz w:val="28"/>
          <w:szCs w:val="28"/>
        </w:rPr>
        <w:t>Полицейские гонения на Комитет грамотности вызвали протесты Вольного экономического общества, старейшей русской общественно-научной организации, основанной в 1765 г. В 1895 г. общество возглавил граф Петр Александрович Гейден (1840 — 1907). Общество решило ходатайствовать об отмене телесных наказаний и о введении всеобщего обучения. Оно широко открыло двери для публики, приглашая гостей на свои заседания, превратилось в своеобразный клуб, в котором обсуждались самые животрепещущие вопросы.</w:t>
      </w:r>
    </w:p>
    <w:p>
      <w:pPr>
        <w:pStyle w:val="Normal"/>
        <w:widowControl/>
        <w:suppressAutoHyphens w:val="true"/>
        <w:spacing w:lineRule="auto" w:line="360"/>
        <w:ind w:firstLine="709"/>
        <w:jc w:val="both"/>
        <w:rPr/>
      </w:pPr>
      <w:r>
        <w:rPr>
          <w:sz w:val="28"/>
          <w:szCs w:val="28"/>
        </w:rPr>
        <w:t>Правительство с трудом терпело этот "очаг крамолы" в центре Петербурга. В 1898 г., когда крестьянство в очередной раз голодало, в повестку дня общества был поставлен продовольственный вопрос. Его обсуждение сопровождалось критикой правительства. В ответ власти запретили публиковать в газетах отчеты о заседаниях общества и допускать на инк постороннюю публику. Общество обязали представлять на утверждение программы своих заседаний. В знак протеста оно прекратило общие собрания своих членов.</w:t>
      </w:r>
    </w:p>
    <w:p>
      <w:pPr>
        <w:pStyle w:val="Normal"/>
        <w:widowControl/>
        <w:suppressAutoHyphens w:val="true"/>
        <w:spacing w:lineRule="auto" w:line="360"/>
        <w:ind w:firstLine="709"/>
        <w:jc w:val="both"/>
        <w:rPr>
          <w:sz w:val="28"/>
          <w:szCs w:val="28"/>
        </w:rPr>
      </w:pPr>
      <w:r>
        <w:rPr>
          <w:sz w:val="28"/>
          <w:szCs w:val="28"/>
        </w:rPr>
        <w:t>В 1883 г. было основано Общество русских врачей в память Н. И. Пирогова. Главная задача общества состояла в устройстве Пироговских съездов. Активное участие в их работе принимали земские врачи, которые и подняли вопрос об отмене телесных наказаний и об участии в помощи голодающим. Власти отклонили эти ходатайства.</w:t>
      </w:r>
    </w:p>
    <w:p>
      <w:pPr>
        <w:pStyle w:val="Normal"/>
        <w:widowControl/>
        <w:suppressAutoHyphens w:val="true"/>
        <w:spacing w:lineRule="auto" w:line="360"/>
        <w:ind w:firstLine="709"/>
        <w:jc w:val="both"/>
        <w:rPr>
          <w:sz w:val="28"/>
          <w:szCs w:val="28"/>
        </w:rPr>
      </w:pPr>
      <w:r>
        <w:rPr>
          <w:sz w:val="28"/>
          <w:szCs w:val="28"/>
        </w:rPr>
        <w:t>Вопрос о мелкой земской единице вырос из насущных потребностей земского хозяйства. По мере его развития становилось все труднее руководить им непосредственно из уездного центра без промежуточных звеньев. Земские деятели надеялись, что волостное земство поможет им сблизиться с крестьянством и вовлечь его в либеральное движение. Местные власти нередко запрещали обсуждение вопроса о мелкой земской единице. Земства подавали жалобы в Сенат, и в 1903 г. рязанскому земству удалось выиграть дело в Сенате.</w:t>
      </w:r>
    </w:p>
    <w:p>
      <w:pPr>
        <w:pStyle w:val="Normal"/>
        <w:widowControl/>
        <w:suppressAutoHyphens w:val="true"/>
        <w:spacing w:lineRule="auto" w:line="360"/>
        <w:ind w:firstLine="709"/>
        <w:jc w:val="both"/>
        <w:rPr/>
      </w:pPr>
      <w:r>
        <w:rPr>
          <w:sz w:val="28"/>
          <w:szCs w:val="28"/>
        </w:rPr>
        <w:t>Развитие земского хозяйства, постепенное оживление земского движения вновь поставили вопрос о создании координирующего органа наподобие распавшегося "Земского союза". В 1896 г. во время коронации Николая II председатель Московской губернской земской управы Д. И. Шипов предложил председателям губернских управ устраивать ежегодные встречи. Первая такая встреча с разрешения администрации состоялась летом того же года на всероссийской выставке в Нижнем Новгороде. Но на следующий год министр внутренних дел И. Л. Горемыкин запретил встречу.</w:t>
      </w:r>
    </w:p>
    <w:p>
      <w:pPr>
        <w:pStyle w:val="Normal"/>
        <w:widowControl/>
        <w:suppressAutoHyphens w:val="true"/>
        <w:spacing w:lineRule="auto" w:line="360"/>
        <w:ind w:firstLine="709"/>
        <w:jc w:val="both"/>
        <w:rPr/>
      </w:pPr>
      <w:r>
        <w:rPr>
          <w:sz w:val="28"/>
          <w:szCs w:val="28"/>
        </w:rPr>
        <w:t>С 1899 г. по инициативе князей Петра и Павла Долгоруковых видные земские деятели стали собираться на частные встречи, для беседы. Этот кружок так и назвали — "Беседа". Сначала в нем обсуждались только земско-хозяйственные вопросы, а затем перешли и к политическим.</w:t>
      </w:r>
    </w:p>
    <w:p>
      <w:pPr>
        <w:pStyle w:val="Normal"/>
        <w:widowControl/>
        <w:suppressAutoHyphens w:val="true"/>
        <w:spacing w:lineRule="auto" w:line="360"/>
        <w:ind w:firstLine="709"/>
        <w:jc w:val="both"/>
        <w:rPr>
          <w:sz w:val="28"/>
          <w:szCs w:val="28"/>
        </w:rPr>
      </w:pPr>
      <w:r>
        <w:rPr>
          <w:sz w:val="28"/>
          <w:szCs w:val="28"/>
        </w:rPr>
        <w:t>Либеральное движение медленно шло на подъем. В конце века оно уже не ограничивалось узким кругом дворян. В него включилась значительная часть земской интеллигенции. Оно захватило университетскую профессуру, научные и просветительные общества, распространило свое влияние на городскую интеллигенцию. По численности и активности либеральный лагерь теперь не уступал консервативному, хотя и не сравнялся с радикально-демократически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Либеральное народничество</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осле разгрома "Народной воли" более заметную роль в народническом движении стало играть его мирное, реформистское направление, которое получило название либерального народничества. Это не вполне точное название, так как народничество все же оставалось в границах демократического лагеря, а все народники являлись противниками основных положений либерализма.</w:t>
      </w:r>
    </w:p>
    <w:p>
      <w:pPr>
        <w:pStyle w:val="Normal"/>
        <w:widowControl/>
        <w:suppressAutoHyphens w:val="true"/>
        <w:spacing w:lineRule="auto" w:line="360"/>
        <w:ind w:firstLine="709"/>
        <w:jc w:val="both"/>
        <w:rPr/>
      </w:pPr>
      <w:r>
        <w:rPr>
          <w:sz w:val="28"/>
          <w:szCs w:val="28"/>
        </w:rPr>
        <w:t>Либеральные народники высказывали сомнения, что в России утвердился настоящий капитализм. Банки, акционерные общества, биржи — это пока еще поверхностные явления, мало связанные с глубинами народной жизни. Ведь крестьянин не покупает акции, не ходит на биржу. Так что это пока еще не капитализм, это "игра в капитализм", утверждали либеральные народники. Поэтому есть еще возможность избежать капитализма, поддерживая общину, артель и другие более или менее коллективные формы производства, привычные русскому народу. Такие формы труда они называли "народным производством". Либеральные народники наметили ряд мер для их поддержки: расширение крестьянского землевладения путем переселений и покупок земли у казны и помещиков, обеспечение крестьян дешевым кредитом, уравнение их в правах с другими сословиями,</w:t>
      </w:r>
    </w:p>
    <w:p>
      <w:pPr>
        <w:pStyle w:val="Normal"/>
        <w:widowControl/>
        <w:suppressAutoHyphens w:val="true"/>
        <w:spacing w:lineRule="auto" w:line="360"/>
        <w:ind w:firstLine="709"/>
        <w:jc w:val="both"/>
        <w:rPr/>
      </w:pPr>
      <w:r>
        <w:rPr>
          <w:sz w:val="28"/>
          <w:szCs w:val="28"/>
        </w:rPr>
        <w:t>В действительности к концу XIX в. "игры в капитализм" зашли уже достаточно далеко. Пожалуй, только из упрямства, из желания сохранить верность исходной доктрине народники отрицали этот факт. На самом деле их программа была нацелена на более широкое развитие капиталистических отношений — на демократической основе.</w:t>
      </w:r>
    </w:p>
    <w:p>
      <w:pPr>
        <w:pStyle w:val="Normal"/>
        <w:widowControl/>
        <w:suppressAutoHyphens w:val="true"/>
        <w:spacing w:lineRule="auto" w:line="360"/>
        <w:ind w:firstLine="709"/>
        <w:jc w:val="both"/>
        <w:rPr/>
      </w:pPr>
      <w:r>
        <w:rPr>
          <w:sz w:val="28"/>
          <w:szCs w:val="28"/>
        </w:rPr>
        <w:t>Особенно широко идеи либерального народничества распространились среди "третьего элемента" в земстве. Но влияние и авторитет идеологов этого течения (Н. К. Михайловского, В. П. Воронцова, С. Н. Кривенко и др.) выходили далеко за рамки земской интеллигенции.</w:t>
      </w:r>
    </w:p>
    <w:p>
      <w:pPr>
        <w:pStyle w:val="Normal"/>
        <w:widowControl/>
        <w:suppressAutoHyphens w:val="true"/>
        <w:spacing w:lineRule="auto" w:line="360"/>
        <w:ind w:firstLine="709"/>
        <w:jc w:val="both"/>
        <w:rPr/>
      </w:pPr>
      <w:r>
        <w:rPr>
          <w:sz w:val="28"/>
          <w:szCs w:val="28"/>
        </w:rPr>
        <w:t>Николай Константинович Михайловский (1842—1904) родился в г. Мешовске Калужской губернии. Долгое время он был одним из редакторов "Отечественных записок", поддерживал связь с народовольцами. В их подпольных листках он выступал за конституцию, за созыв Земского собора, считая заговор крайним, вынужденным средством борьбы. После 1 марта 1881 г. Михайловского выслали из столицы. Когда ссылка закончилась, он стал сотрудничать в журнале "Русское богатство", издателем которого был писатель В. Г. Короленко. Этот журнал известен как главный печатный орган либеральных народников.</w:t>
      </w:r>
    </w:p>
    <w:p>
      <w:pPr>
        <w:pStyle w:val="Normal"/>
        <w:widowControl/>
        <w:suppressAutoHyphens w:val="true"/>
        <w:spacing w:lineRule="auto" w:line="360"/>
        <w:ind w:firstLine="709"/>
        <w:jc w:val="both"/>
        <w:rPr/>
      </w:pPr>
      <w:r>
        <w:rPr>
          <w:sz w:val="28"/>
          <w:szCs w:val="28"/>
        </w:rPr>
        <w:t>Михайловский был публицистом, литературным критиком и философом. В центре его учения лежала идея личности. Ее развитие он считал мерилом исторического прогресса. Общие законы истории, писал он, определяют лишь порядок, в котором исторические эпохи следуют одна за другой, Конкретное же содержание эпох во многом зависит от людей. Живая личность, утверждал Михайловский, "ставит цели в истории" и "двигает к ним события" через все препятствия. Теории Михайловского окрыляли молодежь, воспитывали в ней активное отношение к жизни, что было особенно важно в годы реакции.</w:t>
      </w:r>
    </w:p>
    <w:p>
      <w:pPr>
        <w:pStyle w:val="Normal"/>
        <w:widowControl/>
        <w:suppressAutoHyphens w:val="true"/>
        <w:spacing w:lineRule="auto" w:line="360"/>
        <w:ind w:firstLine="709"/>
        <w:jc w:val="both"/>
        <w:rPr>
          <w:sz w:val="28"/>
          <w:szCs w:val="28"/>
        </w:rPr>
      </w:pPr>
      <w:r>
        <w:rPr>
          <w:sz w:val="28"/>
          <w:szCs w:val="28"/>
        </w:rPr>
        <w:t>Близкие Михайловскому люди отмечали его благородство, огромную самодисциплину и деловую заботливость по отношению ко всем, кого он любил, уважал, ценил (таких людей было много). Но человеческая дружба — ткань тонкая, дорогая и непрочная. Михайловский в конце концов разошелся и с Воронцовым, и с Кривенко. Помимо личных конфликтов, сыграли роль и различия во взглядах.</w:t>
      </w:r>
    </w:p>
    <w:p>
      <w:pPr>
        <w:pStyle w:val="Normal"/>
        <w:widowControl/>
        <w:suppressAutoHyphens w:val="true"/>
        <w:spacing w:lineRule="auto" w:line="360"/>
        <w:ind w:firstLine="709"/>
        <w:jc w:val="both"/>
        <w:rPr/>
      </w:pPr>
      <w:r>
        <w:rPr>
          <w:sz w:val="28"/>
          <w:szCs w:val="28"/>
        </w:rPr>
        <w:t>Василий Павлович Воронцов (1847—1918) происходил из знаменитого дворянского рода, когда-то был близок к "чайковцам", принадлежал к числу умеренных лавристов. Многолетняя работа в земстве убедила его в том, что рассчитывать на успех революционной агитации среди крестьянства нет никакой возможности. Слишком запуганное и забитое, оно не доверяет посторонним людям и живет своей обособленной жизнью, реализуя свои творческие способности в общине, артели, трудовой крестьянской семье.</w:t>
      </w:r>
    </w:p>
    <w:p>
      <w:pPr>
        <w:pStyle w:val="Normal"/>
        <w:widowControl/>
        <w:suppressAutoHyphens w:val="true"/>
        <w:spacing w:lineRule="auto" w:line="360"/>
        <w:ind w:firstLine="709"/>
        <w:jc w:val="both"/>
        <w:rPr>
          <w:sz w:val="28"/>
          <w:szCs w:val="28"/>
        </w:rPr>
      </w:pPr>
      <w:r>
        <w:rPr>
          <w:sz w:val="28"/>
          <w:szCs w:val="28"/>
        </w:rPr>
        <w:t>Воронцов, талантливый ученый-экономист, проделал огромную работу по обработке материала, накопленного в результате земских статистических исследований. Его труды значительно расширили знания о крестьянской общине. Прежде о ней много говорили и спорили, но мало ее знали. Михайловский высоко ценил экономические работы Воронцова, но осуждал его чрезмерное увлечение идеями русской самобытности. Ему казалось, что Воронцов сильно идеализирует крестьянство.</w:t>
      </w:r>
    </w:p>
    <w:p>
      <w:pPr>
        <w:pStyle w:val="Normal"/>
        <w:widowControl/>
        <w:suppressAutoHyphens w:val="true"/>
        <w:spacing w:lineRule="auto" w:line="360"/>
        <w:ind w:firstLine="709"/>
        <w:jc w:val="both"/>
        <w:rPr/>
      </w:pPr>
      <w:r>
        <w:rPr>
          <w:sz w:val="28"/>
          <w:szCs w:val="28"/>
        </w:rPr>
        <w:t>Особенно тяжело переживал Михайловский разрыв с Сергеем Николаевичем Кривенко (1847-1906). Человек очень добрый, мягкий, терпимый, Кривенко отличался уравновешенностью и сердечностью. И внешне он был как-то особенно, по-иконописному красив: густые черные волосы и борода обрамляли карие, немного грустные глаза и бледный высокий лоб.</w:t>
      </w:r>
    </w:p>
    <w:p>
      <w:pPr>
        <w:pStyle w:val="Normal"/>
        <w:widowControl/>
        <w:suppressAutoHyphens w:val="true"/>
        <w:spacing w:lineRule="auto" w:line="360"/>
        <w:ind w:firstLine="709"/>
        <w:jc w:val="both"/>
        <w:rPr/>
      </w:pPr>
      <w:r>
        <w:rPr>
          <w:sz w:val="28"/>
          <w:szCs w:val="28"/>
        </w:rPr>
        <w:t>Кривенко считал, что интеллигентный человек должен заниматься и умственным, и физическим трудом. Он не держал прислугу, что было необычно для тех времен. Не терпел никаких привилегий по отношению к себе и потому отказался от повышенного гонорара в "Отечественных записках". Михайловский тогда сказал ему: "Ты - икона, сорвавшаяся со стены".</w:t>
      </w:r>
    </w:p>
    <w:p>
      <w:pPr>
        <w:pStyle w:val="Normal"/>
        <w:widowControl/>
        <w:suppressAutoHyphens w:val="true"/>
        <w:spacing w:lineRule="auto" w:line="360"/>
        <w:ind w:firstLine="709"/>
        <w:jc w:val="both"/>
        <w:rPr/>
      </w:pPr>
      <w:r>
        <w:rPr>
          <w:sz w:val="28"/>
          <w:szCs w:val="28"/>
        </w:rPr>
        <w:t>Кривенко побывал в тюрьме и ссылке, а по возвращении стал писать о сельских учителях, врачах, об их неприметной, но такой нужной работе. Михайловский упрекал его в откровенной проповеди "теории малых дел". Кривенко отвечал, что "малые дела" могут слагаться в большие и служить великим целям.</w:t>
      </w:r>
    </w:p>
    <w:p>
      <w:pPr>
        <w:pStyle w:val="Normal"/>
        <w:widowControl/>
        <w:suppressAutoHyphens w:val="true"/>
        <w:spacing w:lineRule="auto" w:line="360"/>
        <w:ind w:firstLine="709"/>
        <w:jc w:val="both"/>
        <w:rPr/>
      </w:pPr>
      <w:r>
        <w:rPr>
          <w:sz w:val="28"/>
          <w:szCs w:val="28"/>
        </w:rPr>
        <w:t>Излюбленной темой публицистики Кривенко были земледельческие общины, создаваемые интеллигентами. Он признавал, что почти все подобные опыты заканчивались крахом. Интеллигентские общины распадались вследствие внутренних распрей и взаимной нетерпимости. Но он считал, что это происходило оттого, что эти общины создавались на этических, толстовских принципах, а экономические задачи отодвигались на второй план. Он мечтал организовать такую общину, которая не ставила бы целью достижение личной праведности, а отличалась бы деловой, социально полезной направленностью. Бегство от городской жизни, возвращение к природе Кривенко считал внутренней потребностью, которая пробуждается у современного человека. "И когда наступит мерзость запустения, то ступайте в горы..." — приводил он библейские слова.</w:t>
      </w:r>
    </w:p>
    <w:p>
      <w:pPr>
        <w:pStyle w:val="Normal"/>
        <w:widowControl/>
        <w:suppressAutoHyphens w:val="true"/>
        <w:spacing w:lineRule="auto" w:line="360"/>
        <w:ind w:firstLine="709"/>
        <w:jc w:val="both"/>
        <w:rPr>
          <w:sz w:val="28"/>
          <w:szCs w:val="28"/>
        </w:rPr>
      </w:pPr>
      <w:r>
        <w:rPr>
          <w:sz w:val="28"/>
          <w:szCs w:val="28"/>
        </w:rPr>
        <w:t>Он купил участок земли близ Туапсе и попытался организовать земледельческую общину. Несмотря на огромные усилия, это начинание все же закончилось крахом. Кривенко умер в Туапсе от сердечной болезни, не дожив до 60 ле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4. Революционеры: проникновение в Россию марксизм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дним из первых русских марксистов стал Г. В. Плеханов, в прошлом бакунист и глава "Черного передела". К нему примкнули другие члены этой организаций, оказавшиеся за границей - В. И. Засулич, П. Б. Аксельрод, Л.Г.Дейч, В.Н.Игнатов. В 1883 г. в Женеве они объединились в группу "Освобождение труда".</w:t>
        <w:tab/>
      </w:r>
    </w:p>
    <w:p>
      <w:pPr>
        <w:pStyle w:val="Normal"/>
        <w:widowControl/>
        <w:suppressAutoHyphens w:val="true"/>
        <w:spacing w:lineRule="auto" w:line="360"/>
        <w:ind w:firstLine="709"/>
        <w:jc w:val="both"/>
        <w:rPr/>
      </w:pPr>
      <w:r>
        <w:rPr>
          <w:sz w:val="28"/>
          <w:szCs w:val="28"/>
        </w:rPr>
        <w:t>Перейдя на марксистские позиции, Плеханов отказался от многих положений народнического учения. Теперь он считал, что Россия уже бесповоротно вступила на путь капитализма. В крестьянской общине, доказывал он, давно нет былого единства, она раскалывается на "красную и холодную стороны" (на богатеев и бедняков), а потому не может быть основой для построения социалистического общества. В перспективе — полный распад и исчезновение общины. Плеханов, как видно, недооценивал ее жизнестойкость.</w:t>
      </w:r>
    </w:p>
    <w:p>
      <w:pPr>
        <w:pStyle w:val="Normal"/>
        <w:widowControl/>
        <w:suppressAutoHyphens w:val="true"/>
        <w:spacing w:lineRule="auto" w:line="360"/>
        <w:ind w:firstLine="709"/>
        <w:jc w:val="both"/>
        <w:rPr/>
      </w:pPr>
      <w:r>
        <w:rPr>
          <w:sz w:val="28"/>
          <w:szCs w:val="28"/>
        </w:rPr>
        <w:t>Вопреки народникам, Плеханов заявил, что борьба за социализм включает в себя и борьбу за политические свободы и конституцию. Ведущей силой в этой борьбе, писал Плеханов в новых своих работах, будет промышленный пролетариат. Плеханов полагал, что между свержением самодержавия и социалистической революцией должен быть более или менее длительный промежуток. Он предостерегал от "социалистического нетерпения", от попыток форсирования социалистической революции. Самым печальным их последствием, писал он, может стать установление "обновленного царского деспотизма на коммунистической подкладке".</w:t>
      </w:r>
    </w:p>
    <w:p>
      <w:pPr>
        <w:pStyle w:val="Normal"/>
        <w:widowControl/>
        <w:suppressAutoHyphens w:val="true"/>
        <w:spacing w:lineRule="auto" w:line="360"/>
        <w:ind w:firstLine="709"/>
        <w:jc w:val="both"/>
        <w:rPr/>
      </w:pPr>
      <w:r>
        <w:rPr>
          <w:sz w:val="28"/>
          <w:szCs w:val="28"/>
        </w:rPr>
        <w:t>Ближайшей целью русских социалистов Плеханов считал создание рабочей партии. Он призывал не запугивать либералов "красным призраком социализма": в борьбе с самодержавием рабочим потребуется помощь и либералов, и крестьян. Плеханов колебался по вопросу о "диктатуре пролетариата". Этот пункт марксистского учения, как известно, впоследствии сыграл весьма печальную роль. В одних работах Плеханова он присутствует, а в других отсутствует.</w:t>
      </w:r>
    </w:p>
    <w:p>
      <w:pPr>
        <w:pStyle w:val="Normal"/>
        <w:widowControl/>
        <w:suppressAutoHyphens w:val="true"/>
        <w:spacing w:lineRule="auto" w:line="360"/>
        <w:ind w:firstLine="709"/>
        <w:jc w:val="both"/>
        <w:rPr/>
      </w:pPr>
      <w:r>
        <w:rPr>
          <w:sz w:val="28"/>
          <w:szCs w:val="28"/>
        </w:rPr>
        <w:t>Главную свою задачу группа "Освобождение труда" видела в пропаганде марксизма в России и в сплочении сил для создания рабочей партии. Плеханов и Засулич перевели ряд работ К. Маркса и Ф. Энгельса на русский язык. Группа издавала "Рабочую библиотеку", составлявшуюся из научно-популярных и агитационных брошюр. По мере возможности они переправлялись в Россию. С появлением группы "Освобождение труда" марксизм в России сложился как идейное течение. Оно потеснило народничество и в борьбе с ним унаследовало многие его черты.</w:t>
      </w:r>
    </w:p>
    <w:p>
      <w:pPr>
        <w:pStyle w:val="Normal"/>
        <w:widowControl/>
        <w:suppressAutoHyphens w:val="true"/>
        <w:spacing w:lineRule="auto" w:line="360"/>
        <w:ind w:firstLine="709"/>
        <w:jc w:val="both"/>
        <w:rPr/>
      </w:pPr>
      <w:r>
        <w:rPr>
          <w:sz w:val="28"/>
          <w:szCs w:val="28"/>
        </w:rPr>
        <w:t>Появление в России первых работ Плеханова вызвало взрыв возмущения среди народников. Плеханова обвиняли в "оскорблении святыни", "отступничестве", "переходе на службу реакции". Устраивались торжественные сожжения его книг.</w:t>
      </w:r>
    </w:p>
    <w:p>
      <w:pPr>
        <w:pStyle w:val="Normal"/>
        <w:widowControl/>
        <w:suppressAutoHyphens w:val="true"/>
        <w:spacing w:lineRule="auto" w:line="360"/>
        <w:ind w:firstLine="709"/>
        <w:jc w:val="both"/>
        <w:rPr/>
      </w:pPr>
      <w:r>
        <w:rPr>
          <w:sz w:val="28"/>
          <w:szCs w:val="28"/>
        </w:rPr>
        <w:t>Тем не менее, для распространения марксизма складывалась благоприятная обстановка. Крестьянство было по-прежнему пассивно, а на фабриках то там, то здесь бастовали рабочие. Стали появляться марксистские кружки. Один из первых под руководством болгарского студента Д. Благоева возник в 1883 г.</w:t>
      </w:r>
    </w:p>
    <w:p>
      <w:pPr>
        <w:pStyle w:val="Normal"/>
        <w:widowControl/>
        <w:suppressAutoHyphens w:val="true"/>
        <w:spacing w:lineRule="auto" w:line="360"/>
        <w:ind w:firstLine="709"/>
        <w:jc w:val="both"/>
        <w:rPr/>
      </w:pPr>
      <w:r>
        <w:rPr>
          <w:sz w:val="28"/>
          <w:szCs w:val="28"/>
        </w:rPr>
        <w:t>В 1888 г. марксистский кружок появился в Казани. Его организатором был 17-летний И. Е. Федосеев, исключенный из гимназии за "политическую неблагонадежность". Осенью 1888 г. в кружок Федосеева пришел бывший студент В. И. Ульянов.</w:t>
      </w:r>
    </w:p>
    <w:p>
      <w:pPr>
        <w:pStyle w:val="Normal"/>
        <w:widowControl/>
        <w:suppressAutoHyphens w:val="true"/>
        <w:spacing w:lineRule="auto" w:line="360"/>
        <w:ind w:firstLine="709"/>
        <w:jc w:val="both"/>
        <w:rPr>
          <w:sz w:val="28"/>
          <w:szCs w:val="28"/>
        </w:rPr>
      </w:pPr>
      <w:r>
        <w:rPr>
          <w:sz w:val="28"/>
          <w:szCs w:val="28"/>
        </w:rPr>
        <w:t>Владимир Ильич Ульянов (Ленин) (1870—1924) родился в Симбирске в семье инспектора народных училищ. Многодетная семья была счастлива до начала 1886 г., когда внезапно умер отец. Старший сын Александр тогда был студентом Петербургского университета, второй сын, Владимир, учился в гимназии.</w:t>
      </w:r>
    </w:p>
    <w:p>
      <w:pPr>
        <w:pStyle w:val="Normal"/>
        <w:widowControl/>
        <w:suppressAutoHyphens w:val="true"/>
        <w:spacing w:lineRule="auto" w:line="360"/>
        <w:ind w:firstLine="709"/>
        <w:jc w:val="both"/>
        <w:rPr/>
      </w:pPr>
      <w:r>
        <w:rPr>
          <w:sz w:val="28"/>
          <w:szCs w:val="28"/>
        </w:rPr>
        <w:t>С этого времени несчастья, одно за другим, преследовали осиротевшую семью. В том же году Александр вместе с несколькими студентами начал готовить покушение на царя. В марте 1887 г. они были арестованы, не совершив террористического акта. Пятеро студентов, в том числе А. И. Ульянов, были повешены.</w:t>
      </w:r>
    </w:p>
    <w:p>
      <w:pPr>
        <w:pStyle w:val="Normal"/>
        <w:widowControl/>
        <w:suppressAutoHyphens w:val="true"/>
        <w:spacing w:lineRule="auto" w:line="360"/>
        <w:ind w:firstLine="709"/>
        <w:jc w:val="both"/>
        <w:rPr/>
      </w:pPr>
      <w:r>
        <w:rPr>
          <w:sz w:val="28"/>
          <w:szCs w:val="28"/>
        </w:rPr>
        <w:t>Владимир Ульянов в это время заканчивал гимназию. Известны его слова: "Нет, мы пойдем не таким путем. Не таким путем надо идти". Неясен, правда, смысл этих слов. О марксизме в то время он не имел представления. Скорее всего, видя слезы и горе матери, он зарекался от революционного пути. Жизнь, однако, сложилась иначе.</w:t>
      </w:r>
    </w:p>
    <w:p>
      <w:pPr>
        <w:pStyle w:val="Normal"/>
        <w:widowControl/>
        <w:suppressAutoHyphens w:val="true"/>
        <w:spacing w:lineRule="auto" w:line="360"/>
        <w:ind w:firstLine="709"/>
        <w:jc w:val="both"/>
        <w:rPr>
          <w:sz w:val="28"/>
          <w:szCs w:val="28"/>
        </w:rPr>
      </w:pPr>
      <w:r>
        <w:rPr>
          <w:sz w:val="28"/>
          <w:szCs w:val="28"/>
        </w:rPr>
        <w:t>Осенью 1887 г. В.Ульянов поступил на юридический факультет Казанского университета, но проучился недолго. В декабре он участвовал в студенческой сходке. Многих, кто был на ней, исключили из университета и выслали из города, в том числе и Ульянова.</w:t>
      </w:r>
    </w:p>
    <w:p>
      <w:pPr>
        <w:pStyle w:val="Normal"/>
        <w:widowControl/>
        <w:suppressAutoHyphens w:val="true"/>
        <w:spacing w:lineRule="auto" w:line="360"/>
        <w:ind w:firstLine="709"/>
        <w:jc w:val="both"/>
        <w:rPr/>
      </w:pPr>
      <w:r>
        <w:rPr>
          <w:sz w:val="28"/>
          <w:szCs w:val="28"/>
        </w:rPr>
        <w:t>После недолгой ссылки в село Кокушкино Владимир Ульянов вернулся в Казань и подал прошение о восстановлении в университете. О том же хлопотала и его мать. Многих участников сходки восстановили, но ходатайства Ульянова всегда вызывали настороженное отношение. Уж не брат ли того Ульянова? — написал на прошении один чиновник... — Отнюдь не следует принимать".</w:t>
      </w:r>
    </w:p>
    <w:p>
      <w:pPr>
        <w:pStyle w:val="Normal"/>
        <w:widowControl/>
        <w:suppressAutoHyphens w:val="true"/>
        <w:spacing w:lineRule="auto" w:line="360"/>
        <w:ind w:firstLine="709"/>
        <w:jc w:val="both"/>
        <w:rPr/>
      </w:pPr>
      <w:r>
        <w:rPr>
          <w:sz w:val="28"/>
          <w:szCs w:val="28"/>
        </w:rPr>
        <w:t>В. И. Ульянов просил о разрешении выехать за границу для продолжения образования — и вновь получил отказ. Он представил медицинскую справку о том, что для лечения желудка ему нужны воды Виши" (Франция). Губернатор прописал ему "Ессентуки".</w:t>
      </w:r>
    </w:p>
    <w:p>
      <w:pPr>
        <w:pStyle w:val="Normal"/>
        <w:widowControl/>
        <w:suppressAutoHyphens w:val="true"/>
        <w:spacing w:lineRule="auto" w:line="360"/>
        <w:ind w:firstLine="709"/>
        <w:jc w:val="both"/>
        <w:rPr>
          <w:sz w:val="28"/>
          <w:szCs w:val="28"/>
        </w:rPr>
      </w:pPr>
      <w:r>
        <w:rPr>
          <w:sz w:val="28"/>
          <w:szCs w:val="28"/>
        </w:rPr>
        <w:t>Со времени исключения из университета и до 1891 г. В. И. Ульянов не имел определенных занятий. В эту тяжелую пору, чувствуя себя отверженным, пришел он в кружок Федосеева.</w:t>
      </w:r>
    </w:p>
    <w:p>
      <w:pPr>
        <w:pStyle w:val="Normal"/>
        <w:widowControl/>
        <w:suppressAutoHyphens w:val="true"/>
        <w:spacing w:lineRule="auto" w:line="360"/>
        <w:ind w:firstLine="709"/>
        <w:jc w:val="both"/>
        <w:rPr>
          <w:sz w:val="28"/>
          <w:szCs w:val="28"/>
        </w:rPr>
      </w:pPr>
      <w:r>
        <w:rPr>
          <w:sz w:val="28"/>
          <w:szCs w:val="28"/>
        </w:rPr>
        <w:t>Марксистское учение сразу привлекло молодого человека. Ему казалось, что оно несет в себе такой заряд, который способен взорвать весь этот несправедливый мир.</w:t>
      </w:r>
    </w:p>
    <w:p>
      <w:pPr>
        <w:pStyle w:val="Normal"/>
        <w:widowControl/>
        <w:suppressAutoHyphens w:val="true"/>
        <w:spacing w:lineRule="auto" w:line="360"/>
        <w:ind w:firstLine="709"/>
        <w:jc w:val="both"/>
        <w:rPr>
          <w:sz w:val="28"/>
          <w:szCs w:val="28"/>
        </w:rPr>
      </w:pPr>
      <w:r>
        <w:rPr>
          <w:sz w:val="28"/>
          <w:szCs w:val="28"/>
        </w:rPr>
        <w:t>В 1891 г. В. И. Ульянову, наконец, разрешили держать экзамены экстерном на юридическом факультете Петербургского университета. Получив университетский диплом, он занял должность помощника присяжного поверенного при Самарском окружном суде. Здесь он вел мелкие уголовные и гражданские дела, не получая удовлетворения от службы. Продолжал ходить на собрания марксистов, писал рефераты с критикой народников и постепенно втягивался в подпольную работу.</w:t>
      </w:r>
    </w:p>
    <w:p>
      <w:pPr>
        <w:pStyle w:val="Normal"/>
        <w:widowControl/>
        <w:suppressAutoHyphens w:val="true"/>
        <w:spacing w:lineRule="auto" w:line="360"/>
        <w:ind w:firstLine="709"/>
        <w:jc w:val="both"/>
        <w:rPr/>
      </w:pPr>
      <w:r>
        <w:rPr>
          <w:sz w:val="28"/>
          <w:szCs w:val="28"/>
        </w:rPr>
        <w:t>Юридическое образование, полученное наспех, почти не отразилось на взглядах В. И. Ульянова. Наоборот, верный ученик Чернышевского, он с презрением относился к "буржуазному" праву и "буржуазным" конституциям. Гражданские свободы он ценил лишь за то, что они дают возможность без помех вести социалистическую пропаганду.</w:t>
      </w:r>
    </w:p>
    <w:p>
      <w:pPr>
        <w:pStyle w:val="Normal"/>
        <w:widowControl/>
        <w:suppressAutoHyphens w:val="true"/>
        <w:spacing w:lineRule="auto" w:line="360"/>
        <w:ind w:firstLine="709"/>
        <w:jc w:val="both"/>
        <w:rPr>
          <w:sz w:val="28"/>
          <w:szCs w:val="28"/>
        </w:rPr>
      </w:pPr>
      <w:r>
        <w:rPr>
          <w:sz w:val="28"/>
          <w:szCs w:val="28"/>
        </w:rPr>
        <w:t>В 1893 г. В. И. Ульянов перевелся из Самары в Петербург на такую же должность, но здесь почти не занимался судебной практикой. Отныне все свои силы он отдавал организации марксистского движения и спорам с народниками.</w:t>
      </w:r>
    </w:p>
    <w:p>
      <w:pPr>
        <w:pStyle w:val="Normal"/>
        <w:widowControl/>
        <w:suppressAutoHyphens w:val="true"/>
        <w:spacing w:lineRule="auto" w:line="360"/>
        <w:ind w:firstLine="709"/>
        <w:jc w:val="both"/>
        <w:rPr/>
      </w:pPr>
      <w:r>
        <w:rPr>
          <w:sz w:val="28"/>
          <w:szCs w:val="28"/>
        </w:rPr>
        <w:t>В ходе борьбы с народничеством В. И. Ульянов, вольно или невольно, позаимствовал многие его черты. Он не скрывал своего восхищения перед народовольцами, перед их организацией, отлаженной и четко действовавшей. Его мечтой было создание дисциплинированной и сплоченной партии, ведущей за собой миллионную армию пролетариата, который, в свою очередь, увлечет за собой крестьянство. Народовольцы идейно породнили его с Ткачевым, а через него - и с Нечаевым.</w:t>
      </w:r>
    </w:p>
    <w:p>
      <w:pPr>
        <w:pStyle w:val="Normal"/>
        <w:widowControl/>
        <w:suppressAutoHyphens w:val="true"/>
        <w:spacing w:lineRule="auto" w:line="360"/>
        <w:ind w:firstLine="709"/>
        <w:jc w:val="both"/>
        <w:rPr/>
      </w:pPr>
      <w:r>
        <w:rPr>
          <w:sz w:val="28"/>
          <w:szCs w:val="28"/>
        </w:rPr>
        <w:t>Первые шаги к созданию сильной и централизованной организации В. И.Ульянов предпринял в 1895 г. Он выезжал за границу, где встречался с Плехановым. Осенью того же года он принял участие в создании петербургского "Союза борьбы за освобождение рабочего класса".</w:t>
      </w:r>
    </w:p>
    <w:p>
      <w:pPr>
        <w:pStyle w:val="Normal"/>
        <w:widowControl/>
        <w:suppressAutoHyphens w:val="true"/>
        <w:spacing w:lineRule="auto" w:line="360"/>
        <w:ind w:firstLine="709"/>
        <w:jc w:val="both"/>
        <w:rPr/>
      </w:pPr>
      <w:r>
        <w:rPr>
          <w:sz w:val="28"/>
          <w:szCs w:val="28"/>
        </w:rPr>
        <w:t>"Союз" стал самой многочисленной из всех прежде существовавших социал-демократических (марксистских) организаций. В его руководство входили В. И. Ульянов, Г. М. Кржижановский, И. К. Крупская, Ю.О.Мартов (Цедербаум) и др. Руководящему центру были подчинены районные группы, а им — рабочие кружки. Издавались листовки, готовился первый номер нелегальной газеты. Однако в ночь с 8 на 9 декабря 1895 г. полиция арестовала 57 членов "Союза", в том числе Ульянова. В 1897 г. он был сослан в село Шушенское Енисейской губернии.</w:t>
      </w:r>
    </w:p>
    <w:p>
      <w:pPr>
        <w:pStyle w:val="Normal"/>
        <w:widowControl/>
        <w:suppressAutoHyphens w:val="true"/>
        <w:spacing w:lineRule="auto" w:line="360"/>
        <w:ind w:firstLine="709"/>
        <w:jc w:val="both"/>
        <w:rPr/>
      </w:pPr>
      <w:r>
        <w:rPr>
          <w:sz w:val="28"/>
          <w:szCs w:val="28"/>
        </w:rPr>
        <w:t>Петербургский "Союз" продолжал действовать. В 1898 г. по его инициативе в Минск съехались представители ряда марксистских кружков и групп (всего 9 человек). Они объявили о создании Российской социал-демократической рабочей партии. Минский съезд известен как I съезд РСДРП. Но вскоре после съезда было арестовано большинство членов избранного на нем Центрального комитета. Отчасти по причине арестов, а также из-за внутренних несогласий распался петербургский "Союз". В условиях промышленного подъема стачечное движение шло на спад. За время ссылки В. И. Ульянов написал ряд трудов по экономическим вопросам и теории социализма. Работа "Развитие капитализма в России" не утратила научного значения и по сей день. В 1901 г. В. И. Ульянов впервые подписался: Н. Ленин. Под именем Ленина он вошел в мировую историю.</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b/>
          <w:b/>
          <w:bCs/>
          <w:sz w:val="28"/>
          <w:szCs w:val="28"/>
        </w:rPr>
      </w:pPr>
      <w:r>
        <w:rPr>
          <w:b/>
          <w:bCs/>
          <w:sz w:val="28"/>
          <w:szCs w:val="28"/>
        </w:rPr>
        <w:t>Литература</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rPr>
          <w:sz w:val="28"/>
          <w:szCs w:val="28"/>
        </w:rPr>
      </w:pPr>
      <w:r>
        <w:rPr>
          <w:sz w:val="28"/>
          <w:szCs w:val="28"/>
        </w:rPr>
        <w:t>Громаков С.Г. История России. М., 2008.</w:t>
      </w:r>
    </w:p>
    <w:p>
      <w:pPr>
        <w:pStyle w:val="Normal"/>
        <w:widowControl/>
        <w:suppressAutoHyphens w:val="true"/>
        <w:spacing w:lineRule="auto" w:line="360"/>
        <w:rPr>
          <w:sz w:val="28"/>
          <w:szCs w:val="28"/>
        </w:rPr>
      </w:pPr>
      <w:r>
        <w:rPr>
          <w:sz w:val="28"/>
          <w:szCs w:val="28"/>
        </w:rPr>
        <w:t>Крамор А.К. История Отечества. М., 2007.</w:t>
      </w:r>
    </w:p>
    <w:p>
      <w:pPr>
        <w:pStyle w:val="Normal"/>
        <w:widowControl/>
        <w:suppressAutoHyphens w:val="true"/>
        <w:spacing w:lineRule="auto" w:line="360"/>
        <w:rPr>
          <w:sz w:val="28"/>
          <w:szCs w:val="28"/>
        </w:rPr>
      </w:pPr>
      <w:r>
        <w:rPr>
          <w:sz w:val="28"/>
          <w:szCs w:val="28"/>
        </w:rPr>
        <w:t>Акаев А.Л. История России. Спб., 2007.</w:t>
      </w:r>
    </w:p>
    <w:p>
      <w:pPr>
        <w:pStyle w:val="Normal"/>
        <w:widowControl/>
        <w:suppressAutoHyphens w:val="true"/>
        <w:spacing w:lineRule="auto" w:line="360"/>
        <w:rPr>
          <w:sz w:val="28"/>
          <w:szCs w:val="28"/>
        </w:rPr>
      </w:pPr>
      <w:r>
        <w:rPr>
          <w:sz w:val="28"/>
          <w:szCs w:val="28"/>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6:00Z</dcterms:created>
  <dc:creator>ЗНШ</dc:creator>
  <dc:description/>
  <cp:keywords/>
  <dc:language>en-US</dc:language>
  <cp:lastModifiedBy>SYSTEM</cp:lastModifiedBy>
  <dcterms:modified xsi:type="dcterms:W3CDTF">2011-09-21T14:06:00Z</dcterms:modified>
  <cp:revision>2</cp:revision>
  <dc:subject/>
  <dc:title/>
</cp:coreProperties>
</file>