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left="720" w:hanging="1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Normal"/>
        <w:spacing w:lineRule="auto" w:line="360" w:before="0" w:after="0"/>
        <w:ind w:left="720" w:hanging="1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Становление советской системы управления в первый год советской власт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Первые преобразования в экономике</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Гражданская война и иностранная военная интервенция</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ест</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литературы</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17-1918 гг. Российская империя распалась. Из ее состава вышли Польша, Финляндия, Украина и др. Россия стала называться РСФСР. Однако в ходе гражданской войны пошли обратные процессы — большевики национальных окраин начали объединяться с российскими для борьбы со своими враг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гражданской войны создана согласительная комиссия, чтобы устранить противоречия между центром и окраинами при образовании объединенного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комиссии И. В. Сталин предлагал включить национальные окраины в РСФСР на правах автономий, Ленин — объединить их на равных в союз с РСФСР с правом выхода из союза. Этот проект приняли за основу. 30 декабря 1922 г. на Всесоюзном съезде Советов было принято решение о заключении союзного договора и создании СССР. В него вошли РСФСР, Украина, Белоруссия и Закавказская Советская Федеративная Социалистическая Республика (ЗСФСР), объединявшая Грузию, Армению, Азербайджан. В 1924 г. в СССР вошли Туркмения и Узбекистан. Казахстан и Киргизия являлись частью РСФС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союзная республика Таджикистан вошел в состав СССР в 1929, Казахстан и Киргизия — 1936, Эстония, Литва и Латвия — 1940 г. В 1936 г. ЗСФСР разделилась на союзные республики — Грузию, Армению и Азербайджан. 31 января 1924 г. была принята первая конституция СССР. Высшие органы власти — съезд Советов, в промежутках между съездами — ЦИК СССР.Территория республик не могла быть изменена без их согласия. На деле эти права были условностью — республики возглавлялись местными коммунистическими партиями, жестко подчинявшимися находившемуся в Москве ЦК ВКП(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рассмотреть развитие России в первые годы советской власти. Задачи данной работы рассмотреть становление советской системы управления в первый год советской власти, выяснить первые преобразования в экономике, изучить Гражданскую войну и иностранную интервенцию.</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Становление советской системы управления в первый год советской вла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дачный захват власти в России в октябре 1917 г. и распространение ее на большую часть страны побудили большевистское руководство во главе с Лениным предпринять решительные действия по укреплению своих позиций. Новое советское правительство первоначально не имело каких-либо реальных рычагов воздействия на всю систему управления страной. Направления эмиссаров на места, овладение линиями связи, налаживание системы передачи приказов из центра и контроль за их исполнением стали первоочередными задачами послеоктябрьского периода. Очень скоро они поняли, что их собственные иллюзии об «уничтожении буржуазного» государства и его репрессивных органов несбыточны. Они быстро прекратили опыты с рабочим самоуправлением, добровольным формированием новой армии и «всеобщим вооружением трудящихся», то есть с теми лозунгами, с которыми они пришли к власти. </w:t>
      </w:r>
    </w:p>
    <w:p>
      <w:pPr>
        <w:pStyle w:val="Normal"/>
        <w:spacing w:lineRule="auto" w:line="360" w:before="0" w:after="0"/>
        <w:ind w:firstLine="709"/>
        <w:jc w:val="both"/>
        <w:rPr/>
      </w:pPr>
      <w:r>
        <w:rPr>
          <w:rFonts w:cs="Times New Roman" w:ascii="Times New Roman" w:hAnsi="Times New Roman"/>
          <w:sz w:val="28"/>
          <w:szCs w:val="28"/>
        </w:rPr>
        <w:t>Чтобы закрепиться у власти, им требовалась действенная репрессивная машина. Вот почему столь быстро были сформированы милиция, чрезвычайная комиссия по борьбе с контрреволюцией, система трибуналов.</w:t>
      </w:r>
      <w:r>
        <w:rPr>
          <w:rFonts w:cs="Times New Roman" w:ascii="Times New Roman" w:hAnsi="Times New Roman"/>
          <w:sz w:val="28"/>
          <w:szCs w:val="28"/>
          <w:u w:val="single"/>
        </w:rPr>
        <w:t xml:space="preserve"> Основой новой власти стала </w:t>
      </w:r>
      <w:r>
        <w:rPr>
          <w:rFonts w:cs="Times New Roman" w:ascii="Times New Roman" w:hAnsi="Times New Roman"/>
          <w:sz w:val="28"/>
          <w:szCs w:val="28"/>
        </w:rPr>
        <w:t>система Советов в центре и на местах, где она осуществлялась с массовыми организациями трудящихся: профсоюзами, фабзавкомами. Верховным органом власти был Всероссийский съезд Советов. В промежутках между съездами эти функции исполнял Всероссийский Центральный Исполнительный Комитет (ВЦИК). Совет Народных Комиссаров был ответствен перед Всероссийским съездом Советов и ВЦИК, которым принадлежало право контроля и смещения прав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характерной и отличительной чертой новой власти было соединение законодательной и исполнительной власти. ВЦИК через созданные им отделы руководил соответствующими отраслями государственного строительства и политической жизнью страны. Совет Народных Комиссаров, получивший право проводить мероприятия по борьбе с контрреволюцией непосредственно, т. е. без предварительного рассмотрения во ВЦИК (под условием ответственности перед ВЦИК), приобретал право законодательной инициативы. Создание нового и слом старого аппарата власти совершались паралл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лед за свергнутым Временным правительством подлежали ликвидации старые органы его власти на местах, а также различные организации буржуазно-помещичьих классов: комитеты безопасности, общественные комитеты. Были ликвидированы Канцелярия Временного правительства, Главный экономический комитет и совет при Временном правительстве, Канцелярия для принятия прошений на высочайшее имя.</w:t>
      </w:r>
    </w:p>
    <w:p>
      <w:pPr>
        <w:pStyle w:val="Normal"/>
        <w:spacing w:lineRule="auto" w:line="360" w:before="0" w:after="0"/>
        <w:ind w:firstLine="709"/>
        <w:jc w:val="both"/>
        <w:rPr/>
      </w:pPr>
      <w:r>
        <w:rPr>
          <w:rFonts w:cs="Times New Roman" w:ascii="Times New Roman" w:hAnsi="Times New Roman"/>
          <w:sz w:val="28"/>
          <w:szCs w:val="28"/>
        </w:rPr>
        <w:t>Власть Советов утверждалась в губерниях, уездах, волостях и селах. 24 декабря была опубликована инструкция о местных Советах, устанавливавшая их структуру, права и обязанности по отношению к центральным органам и избирателям. При Советах создавались отделы для руководства хозяйственной и культурной жизнью. 14 ноября ВЦИК утвердил «Положение о рабочем контроле», проект которого написал Ленин. Установление контроля рабочих над производством и распределением промышленной продукции было важным шагом на пути к национализации промышленности. Для ликвидации послевоенной разрухи и улучшения экономического положения страны имел вопрос о демобилизации промышленности, т. е. о переводе военных заводов на производство предметов потреб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и Совнаркома 27 ноября в одном из пунктов ленинского проекта постановления об организации особой комиссии для проведения в жизнь социалистической политики в экономической области.2 декабря ВЦИК и СНК приняли декрет о создании Высшего совета народного хозяйства (ВСНХ) - органа регулирования экономической жизни молодой республики. 14 декабря ввиду саботажа банковских дельцов по распоряжению Советского правительства отрядами рабочих и красногвардейцев были заняты все банки и кредитные учреждения Петрограда. В тот же день ВЦИК принял декрет «О национализации ба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борьбы с контрреволюцией был создан специальный орган при СНК - Всероссийская чрезвычайная комиссия по борьбе с контрреволюцией, саботажем и спекуляцией (ВЧК). Во главе ее партия поставила испытанного большевика-ленинца Ф. Э. Дзержинского. Защита социалистического государства была невозможна без создания сильной военной организации. Проведенная в первые же недели после Октября демократизация армии, а затем ее демобилизация явились советской формой слома старой армии. Одновременно велись поиски путей создания новых вооруженных сил. 15 января 1918 г. Совнарком принял декрет о создании Рабоче-Крестьянской Красной Армии, а 29 января - декрет об образовании Рабоче-Крестьянского Красного Фло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и выборов в Учредительное собрание предопределили его судьбу: состав депутатов (из 715 человек было 175 большевиков, 40 левых эсеров, 86 представителей от национальных групп; остальные принадлежали к правым эсерам и меньшевикам), 7 января, на заседании ВЦИК, большинством голосов был принят декрет о роспуске Учредительного собрания. До октября большевики выступали горячими сторонниками свободы печа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ервых декретов стал декрет, на практике подорвавший и уничтоживший всю оппозиционную прессу. В случае необходимости новое правительство не боялось выступить против Советов, хотя оно и называлось советским. Так весной 1918 г. в деревне были учреждены комитеты бедноты, которым передавалась власть в противовес сельским Советам, где пользовались влиянием зажиточные крестьяне. Практиковались внесудебные казни, взятие заложников, создавались концентрационные лагеря. Так идеологическая утопия сочеталась с жестоким прагматизмом в борьбе за власть.</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кончательное закрепление новой власти в законодательстве произошло в июле 1918 г., когда была принята Конституция РСФСР, или Российской Советской Федеративной Социалистической Республики, как стало называться новое государство.</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 Первые преобразования в экономик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кая Октябрьская социалистическая революция коренным образом изменила судьбы крестьянства страны, открыла новые пути развития деревни. Российский рабочий класс, завоевав политическую власть, приступил к решению аграрного во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на второй день после победы Октябрьской революции II Всероссийский съезд Советов принял составленный В.И. Лениным исторический Декрет о земле, провозгласивший национализацию всех земли, конфискацию помещичьих земель и установление бесплатного крестьянского землепользования. Его текст повторил наказ о земле, выработанный эсерами на базе 242 крестьянских наказов: "Частная собственность на землю отменяется безвозмездно. Все земли передаются в распоряжение местных советов". Эсеры заявили протест: большевики украли их программу.</w:t>
      </w:r>
    </w:p>
    <w:p>
      <w:pPr>
        <w:pStyle w:val="Normal"/>
        <w:spacing w:lineRule="auto" w:line="360" w:before="0" w:after="0"/>
        <w:ind w:firstLine="709"/>
        <w:jc w:val="both"/>
        <w:rPr/>
      </w:pPr>
      <w:r>
        <w:rPr>
          <w:rFonts w:cs="Times New Roman" w:ascii="Times New Roman" w:hAnsi="Times New Roman"/>
          <w:sz w:val="28"/>
          <w:szCs w:val="28"/>
        </w:rPr>
        <w:t>"Пусть так, - ответил им Ленин. - Не все ли равно, кем он оставлен, но, как демократическое правительство, мы не можем обойти постановление народных низов, хотя бы с ним были не согласны. В огне жизни, применяя его на практике, проводя его на местах, крестьяне сами поймут, где правда … Жизнь - лучший учитель, а она укажет, кто прав, и пусть крестьяне с одного конца, а мы с другого конца будем разрешать этот вопрос. В духе ли нашей, эсеровской программы, не в этом суть. Суть в том, чтобы крестьянство получило твердую уверенность в том, что помещиков в деревне больше нет, что пусть сами крестьяне решают все вопросы, пусть сами они устраивают свою жиз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Декрету о земле, каждая крестьянская семья должна была получить в среднем по две-три десятины земли. Прибавка значительная, но, во всяком случае на первое время, бесполезная. За неимением скота и техники, земля не могла быть использована рационально. Тем не менее в течение нескольких месяцев престиж большевиков в деревне достигнул высшей точки (об этом свидетельствует увеличение числа сельских партийных ячеек в первые месяцы 1918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ская власть проделала большую работу по разъяснению Декрета о земле и подготовке его к проведению на местах. Декрет перепечатывался массовым тиражом и рассылался по всей стране, в деревню направлялись агитаторы из рабочих, солдат и матросов, проводились многочисленные собрания крестьян. Ленинский декрет встречал повсюду единодушную поддерж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е положения Декрета о земле получили дальнейшее развитие в Декрете "О социализации земли", утвержденном ВЦИК 27 февраля 1918 года, и "Положении о социалистическом землеустройстве и о мерах перехода к социалистическому земледелию" (14 февраля 1919 год). Эти документы определили основные направления аграрной политики Советской власти. Включив требования крестьянства в свою аграрное законодательство, Советская власть вместе с тем последовательно проводила в нем линию на отказ от иллюзий об увековечении мелкого крестьянского хозяйства, прямо и решительно заявила о своей всемерной поддержке крупных государственных и коллективных хозяй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арная программа, включая преимущественно антифеодальные меры, которые направлены были на ликвидацию помещичьего земледелия; на втором социалистическом этапе (лето-осень 1918 года) они приобрели антибуржуазный характер, вылились в частичную экспроприацию кулачества.</w:t>
      </w:r>
    </w:p>
    <w:p>
      <w:pPr>
        <w:pStyle w:val="Normal"/>
        <w:spacing w:lineRule="auto" w:line="360" w:before="0" w:after="0"/>
        <w:ind w:firstLine="709"/>
        <w:jc w:val="both"/>
        <w:rPr/>
      </w:pPr>
      <w:r>
        <w:rPr>
          <w:rFonts w:cs="Times New Roman" w:ascii="Times New Roman" w:hAnsi="Times New Roman"/>
          <w:sz w:val="28"/>
          <w:szCs w:val="28"/>
        </w:rPr>
        <w:t>Первый документ Советского правительства в области аграрного законодательства уничтожал частную собственность на землю, немедленно без всякого выкупа. В "Крестьянском наказе", вошедшим в Декрет о земле, было записано: "1) Право частной собственности на землю отменяется навсегда. Вся земля обращается во всенародное достояние и переходит в пользование всех трудящихся на ней".</w:t>
      </w:r>
    </w:p>
    <w:p>
      <w:pPr>
        <w:pStyle w:val="Normal"/>
        <w:spacing w:lineRule="auto" w:line="360" w:before="0" w:after="0"/>
        <w:ind w:firstLine="709"/>
        <w:jc w:val="both"/>
        <w:rPr/>
      </w:pPr>
      <w:r>
        <w:rPr>
          <w:rFonts w:cs="Times New Roman" w:ascii="Times New Roman" w:hAnsi="Times New Roman"/>
          <w:sz w:val="28"/>
          <w:szCs w:val="28"/>
        </w:rPr>
        <w:t>Ликвидация частной земельной собственности означала уничтожение абсолютной ренты. Уничтожая абсолютную ренту, национализация земли передавала дифференциальную ренту в распоряжение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изация земли в Советской России, установив общенародную форму земельной собственности, создавала новые условия для развития крестьянского хозяйства. Одна часть производства - земля, находилась в общенародной собственности, другая - средства обработки земли - в собственности крестьян; отсюда двойственный характер произведенного продукта: одна часть его - земельная рента - собственность государства, другая- собственность крестьянского хозяйства. Землепользование должно было быть уравнительным, земля распределялась по трудовой или потребительской н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й распределения земли обычно служил едок (потребительная норма) или трудоспособный (трудовая норма). По числу едоков или трудоспособных делились главным образом пахотные земли. Другие угодья, например сенокосы, делились во многих случаях по количеству скота, что было выгодно кулацким хозяйствам. Хотя право первоочередного получения земли предоставлялось сельскохозяйственным рабочим, безземельным и малоземельным крестьянам. Ограничение кулацкого землепользования произошло в ходе нового раздела земли среди крестья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социалистический этап аграрных преобразований начался с лета 1918 года, со времени создания комитетов бедноты. Декрет ВЦИК от 11 июня 1918 года об организации комбедов стал поворотным пунктом в развитии аграрной революции. Комбеды также довели до конца ликвидацию помещичьего землевладения, уравнительно распределив среди трудящихся крестьянства нераспределенные помещичьи земли. Благодаря созданию комбедов получило более широкий размах создание колхозов и совхо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17 - 1918 г.г. аграрные преобразования были проведены на большей территории Центральной России. В тех районах, где в этот период не удалось завершить, они продолжались в 1919 и 1920 г.г. Ко времени введения новой экономической политики агарные преобразования в центре страны были заверш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преле 1918 года был издан Декрет о национализации внешней торговли. Советское правительство объявило об аннулировании огромных внешних и внутренних долгов, сделанных царским и Временным правитель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е был принят Декрет о национализации сахарной промышленности, - вскоре после этого - нефтяной промышленности, а в июне было объявлено о национализации крупных предприятий в горнодобывающей, металлообрабатывающей промышленности и электротехнической, хлопчатобумажной, лесной и других отраслях народного хозяйства. К концу 1918 года была обобществлена основная масса предприятий тяжелой, индустрии завершился же этот процесс в 1920 году.</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Гражданская война и иностранная военная интервенция</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волюция и контрреволюция взаимосвязаны, представляют собой д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роны социального взрыва. Виновником случившегося стали и «левые», и «правые» партии. Большевики и монархисты не были склонны к компромиссу. Либерально-демократические партии не смогли остановить разложение государственного аппарата, армии, провести рефор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становить порядок можно было двумя способами: установив военную диктатуру или добившись общенационального примирения и общественного согла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ие установки и практическая деятельность политических партий способствовали конфронтации между классами и социальными группами России. Начавшаяся Гражданская война представляла собой социально-экономическую, идейно-теоретическую, духовно-нравственную, агитационно-пропагандистскую, психологическую, военно-организационную и дипломатическую борьбу между различными группировками населения бывшей Российской империи, а также войну белых и красных.</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сновные этапы борь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с марта по октябрь 1917 г. рассматривается как предыстория, а с октября 1917 г. по июнь 1918 г. – как этап «мягкой» Гражданской войны, когда процессы нарастания общественно-политической конфронтации в стране после краха самодержавия вылились в события Октября 1917 г. определившие, в свою очередь, углубление и обострение противостояния в стране. С лета 1918 г. политическая борьба стала перерастать в формы открытого военного противосто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то-осень 1918 г. Стадия эскалации Гражданской войны, связанная с началом «пролетарского» этапа аграрной революции в деревне. Летом 1918 г. большевики ужесточили хлебную монополию и ввели продовольственную диктатуру. С целью «политического подкрепления» необходимости насильственного изъятия хлеба у крестьян, а также «ликвидации эксплуататора-кулака» ими был взят курс на организацию комбедов (комитетов бедноты) и разжигание классовой борьбы в деревне. Такая аграрная политика РКП(б) вызвала недовольство зажиточных крестьян и середняков. На антибольшевистской основе произошла консолидация двух течений: возглавляемого эсерами и меньшевиками движения в защиту Февральской революции, и «Белого движения», выступившего под флагом ликвидации Советской власти и установления монархии. Завершается период разрывом коал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кабрь 1918 г. – июнь 1919 г. Этап противоборства регулярных красных и белых армий. В вооруженной борьбе с Советской властью доминируют «чистые» белогвардейцы и добиваются наибольших успехов. Усиливается дифференциация социально-политических сил лагеря контрреволю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революционной демократии идет на сотрудничество с Советской властью, часть ведет борьбу на два фронта – с режимом белой и большевистской диктатуры. Третья часть пополняет контингент белых подразделений. Это период ожесточенной «полевой» Гражданской вой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половина 1919 г. осень 1920 г. Этап военного поражения белых армий. Большевики скорректировали свою политику по отношению к среднему крестьянству, заявив на VIII съезде РКП(б) о «необходимости более внимательного отношения к его нуждам». Завершается этап острым кризисом в отношениях большевиков со средним и зажиточным крестьянством, не желавшим продолжения политики «военного коммунизма» после разгрома основных сил белых арм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ц 1920 г. – 1922 г. Период последних вспышек Гражданской войны. Разбитое в Европейской России, на Дальнем Востоке и в Приморье «Белое движенье» переносится за границу. Внутри России вновь усиливается влияние эсеров и меньшевиков, возглавлявших антисоветские восстания крестьян. Крестьяне своим массовым сопротивлением политике «военного коммунизма» заставляют большевиков отступить, ввести нэп (новую экономическую политику). Либеризация экономической политики большевиков способствовала постепенному затуханию Гражданской войны.</w:t>
      </w:r>
    </w:p>
    <w:p>
      <w:pPr>
        <w:pStyle w:val="Normal"/>
        <w:spacing w:lineRule="auto" w:line="360" w:before="0" w:after="0"/>
        <w:ind w:firstLine="709"/>
        <w:jc w:val="both"/>
        <w:rPr/>
      </w:pPr>
      <w:r>
        <w:rPr>
          <w:rFonts w:cs="Times New Roman" w:ascii="Times New Roman" w:hAnsi="Times New Roman"/>
          <w:sz w:val="28"/>
          <w:szCs w:val="28"/>
          <w:u w:val="single"/>
        </w:rPr>
        <w:t>Белое движение</w:t>
      </w:r>
      <w:r>
        <w:rPr>
          <w:rFonts w:cs="Times New Roman" w:ascii="Times New Roman" w:hAnsi="Times New Roman"/>
          <w:sz w:val="28"/>
          <w:szCs w:val="28"/>
        </w:rPr>
        <w:t>. В истории «Белого движения» в России можно условно выделить три пер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 становления (1917 – 1918 гг.). Первые походы Добровольческой армии на Юге России, организация антибольшевистского сопротивления в Сибири и Поволжье, восстания в казачьих област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 наибольших успехов (1919 г.). Наступление армий адмирала А.В. Колчака на Урал и в Поволжье, «поход на Москву» Вооруженных Сил Юга России генерала А.И. Деникина и «поход на Петроград» Северо-Западной армии генерала Н.Н. Юдени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 «последних могикан» Белого дела (1920- 1922 гг.). Попытки сохранения движения на окраинах бывшей Российской империи – в Крыму, Забайкалье, на Дальнем Востоке. Иностранная военная интервенция, помощь иностранных государств «Белому движ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следованиях «Белого движения» важно особо выделить взаимоотношения белых режимов с «союзниками» – странами Антанты и другими государ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штабы иностранной поддержки «Белого движения» были весьма скромными, и не они определяли содержание и динамику белой борь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ввод «союзных» войск в Архангельск (август 1918 г.) имел целью, как провозглашалось официально, «охрану складов иностранного военного снаряжения и техники» в связи с опасением, что они могут попасть в руки немцев, с которыми Советская Россия заключила к этому времени ми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 цели интервенции изменились и главной задачей «союзников» становится установление контроля над самими белыми режимами.Помощь продовольствием, снаряжением и медикаментами оказывалась различными международными обществами и организациями, подобными «Русско-британскому братству», «Красному крес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я то или иное белое правительство, «союзники» всегда исходили из своих собственных внешнеполитических интересов. К середине 1919 г., после окончания мировой войны, масштабы их помощи ставились в прямую зависимость от военных успехов белых арм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же очередного провала наступления белых в конце 1919 г. правительство Д. Ллойд – Джорджа, вопреки требованиям военного министра У. Черчилля, предпочло отказаться от поддержки «бесперспективного» «Белого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от генерала Врангеля английские представители в Константинополе в ультимативной форме потребовали прекращения борьбы с советской власт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ого участия в вооруженных столкновениях с войсками красных «союзники» избегали и практически не принимали.</w:t>
      </w:r>
    </w:p>
    <w:p>
      <w:pPr>
        <w:pStyle w:val="Normal"/>
        <w:spacing w:lineRule="auto" w:line="360" w:before="0" w:after="0"/>
        <w:ind w:firstLine="709"/>
        <w:jc w:val="center"/>
        <w:rPr>
          <w:rStyle w:val="1"/>
          <w:rFonts w:ascii="Times New Roman" w:hAnsi="Times New Roman" w:cs="Times New Roman"/>
          <w:color w:val="000000"/>
        </w:rPr>
      </w:pPr>
      <w:r>
        <w:rPr>
          <w:rFonts w:cs="Times New Roman" w:ascii="Times New Roman" w:hAnsi="Times New Roman"/>
          <w:sz w:val="28"/>
          <w:szCs w:val="28"/>
        </w:rPr>
      </w:r>
    </w:p>
    <w:p>
      <w:pPr>
        <w:pStyle w:val="Normal"/>
        <w:spacing w:lineRule="auto" w:line="360" w:before="0" w:after="0"/>
        <w:ind w:firstLine="709"/>
        <w:jc w:val="center"/>
        <w:rPr>
          <w:rStyle w:val="1"/>
          <w:rFonts w:ascii="Times New Roman" w:hAnsi="Times New Roman" w:cs="Times New Roman"/>
          <w:color w:val="000000"/>
        </w:rPr>
      </w:pPr>
      <w:r>
        <w:rPr>
          <w:rStyle w:val="1"/>
          <w:rFonts w:cs="Times New Roman" w:ascii="Times New Roman" w:hAnsi="Times New Roman"/>
          <w:color w:val="000000"/>
        </w:rPr>
        <w:t>Тест</w:t>
      </w:r>
    </w:p>
    <w:p>
      <w:pPr>
        <w:pStyle w:val="Normal"/>
        <w:spacing w:lineRule="auto" w:line="360" w:before="0" w:after="0"/>
        <w:ind w:firstLine="709"/>
        <w:jc w:val="center"/>
        <w:rPr>
          <w:rStyle w:val="1"/>
          <w:rFonts w:ascii="Times New Roman" w:hAnsi="Times New Roman" w:cs="Times New Roman"/>
          <w:color w:val="000000"/>
        </w:rPr>
      </w:pPr>
      <w:r>
        <w:rPr/>
      </w:r>
    </w:p>
    <w:p>
      <w:pPr>
        <w:pStyle w:val="Normal"/>
        <w:spacing w:lineRule="auto" w:line="360" w:before="0" w:after="0"/>
        <w:ind w:firstLine="709"/>
        <w:jc w:val="both"/>
        <w:rPr/>
      </w:pPr>
      <w:r>
        <w:rPr>
          <w:rFonts w:cs="Times New Roman" w:ascii="Times New Roman" w:hAnsi="Times New Roman"/>
          <w:sz w:val="28"/>
          <w:szCs w:val="28"/>
        </w:rPr>
        <w:t>Укажите признаки советск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трогое разделение трёх ветвей власти – исполнительная, законодательная, судеб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кращение до минимума аппарата чиновников и замена его самоуправлением трудящихся.</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Классовый принцип осуществления власти.</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мы рассмотрели важный этап развития и стано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тской России – период с 1917 по 1920 год. Этот период характеризует собой социально-экономическое и политическое становление новой власти, а также период гражданской войны и иностранной интервенции. Установили, что победа советской власти не была предопределена исторически. Можно выделить два важнейших условия, способствовавших ее победе. Во-первых, невиданное в истории организованное насилие, возможность которого просто не принималась в расчет никем до 1917 г. Во-вторых, то, что армейское антибольшевистское сопротивление и народное антибольшевистское сопротивление не смогли соединиться в единое целое. Причина этого - давний отрыв народа от интеллигенции, в том числе и армейской, а также неукорененность крестьянской собственности. В отношении к революции никогда нигде, ни в одной стране, ее пережившей, не наблюдается единства. Так и в России. Одни рассматривают ее кик поворотный пункт в истории человечества, другие как общенациональную катастрофу, настоящий выход из которой еще предстои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ясно, что в XX столетии Россия уже исчерпала свой «лимит» на революции. Страны, сделавшие выводы из своих революций и вступившие на твердый путь эволюции, постепенных перемен, улучшения жизни добились в конечном итоге куда больш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волюции делаются во имя иллюзий, но эти иллюзии быстро разрушаются, оборачиваются своей обратной стороной, причем, как правило, кровавой. Эти же революции в конечном итоге уничтожают своих создателей и их дело. В начале XX века в России не нашлось сил, способных твердо обеспечить путь реформ. Революции устраиваются легче и проще, чем реформы. Это их главный урок.</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стория России: Учебное пособие для Вузов, под ред. Леонова С.В., М.: 199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аркова А.Н., Скворцова Е.М., Андреева И.А., История Россия., М.: 20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ерт Н. История советского государства. 1900 - 1991 г.г. - М., 1992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арр Э. История советской России. Большевистская революция 1917 - 1923 г.г. - М., 1990 г., кн. 1, т.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Тимашина Т.М. Экономическая история России. - М., 2000 г.</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altName w:val="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Calibri;Arial"/>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Times New Roman" w:hAnsi="Cambria;Times New Roman" w:eastAsia="Times New Roman" w:cs="Cambria;Times New Roman"/>
      <w:b/>
      <w:bCs/>
      <w:color w:val="365F91"/>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Times New Roman" w:hAnsi="Cambria;Times New Roman" w:cs="Cambria;Times New Roman"/>
      <w:b/>
      <w:bCs/>
      <w:color w:val="365F91"/>
      <w:sz w:val="28"/>
      <w:szCs w:val="28"/>
    </w:rPr>
  </w:style>
  <w:style w:type="character" w:styleId="Style14">
    <w:name w:val="Верхний колонтитул Знак"/>
    <w:qFormat/>
    <w:rPr/>
  </w:style>
  <w:style w:type="character" w:styleId="Style15">
    <w:name w:val="Нижний колонтитул Знак"/>
    <w:qFormat/>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06:00Z</dcterms:created>
  <dc:creator>1</dc:creator>
  <dc:description/>
  <cp:keywords/>
  <dc:language>en-US</dc:language>
  <cp:lastModifiedBy>SYSTEM</cp:lastModifiedBy>
  <cp:lastPrinted>2008-12-24T16:04:00Z</cp:lastPrinted>
  <dcterms:modified xsi:type="dcterms:W3CDTF">2011-09-21T14:06:00Z</dcterms:modified>
  <cp:revision>2</cp:revision>
  <dc:subject/>
  <dc:title>Содержание</dc:title>
</cp:coreProperties>
</file>