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Россия в </w:t>
      </w:r>
      <w:r>
        <w:rPr>
          <w:sz w:val="28"/>
          <w:szCs w:val="28"/>
        </w:rPr>
        <w:t>Х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ІІІ веке: тенденции государственного развит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ы Петра I оказали серьезное влияние на социально-экономическое развитие страны. В XVIII в. в России наблюдает</w:t>
        <w:softHyphen/>
        <w:t>ся (хотя и в начальной стадии) процесс разложения крепост</w:t>
        <w:softHyphen/>
        <w:t>нических и формирования капиталистических отношений. Со</w:t>
        <w:softHyphen/>
        <w:t>циально-экономическое развитие России проходило крайне слож</w:t>
        <w:softHyphen/>
        <w:t>но и противоречиво. Вступившие в стадию своего разложения крепостнические отношения не только оставались господству</w:t>
        <w:softHyphen/>
        <w:t>ющими, но и распространялись на новые территории. В стране формируется крупная промышленность, в которой причудливо переплетаются капиталистические, полукрепостнические и кре</w:t>
        <w:softHyphen/>
        <w:t>постнические отношения. Развитие товарно-денежных отноше</w:t>
        <w:softHyphen/>
        <w:t>ний вовлекает в свою орбиту значительную часть помещиков и некоторую часть крестьянских хозяйств. Разрушая натураль</w:t>
        <w:softHyphen/>
        <w:t>ный характер сельского хозяйства, этот процесс постепенно со</w:t>
        <w:softHyphen/>
        <w:t xml:space="preserve">здавал предпосылки для проникновения в него капиталистических отношений. Однак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эти предпосылки не могли быть реализованы в полной мере. Нарождающаяся русская буржуа</w:t>
        <w:softHyphen/>
        <w:t>зия в XVIII в. не превратилась еще в самостоятельный класс, а оставалась средневековым сословием купечества. Буржуазия была тесно связана с крепостным строем и всеми вытекающими из него атрибутами. Этим во многом объясняются сложности и противоречивость социально-экономического и политического раз</w:t>
        <w:softHyphen/>
        <w:t>вития России XVIII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 января 1725г. после продолжительной болезни Петр I скончался, не успев назначить преемника. Спор о преемни</w:t>
        <w:softHyphen/>
        <w:t>ке решили гвардейские полки. Дворянские по своему соста</w:t>
        <w:softHyphen/>
        <w:t>ву, они с этого времени превратились в основное орудие борьбы за власть между соперничавшими группир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нувшиеся при Петре I представители новой зна</w:t>
        <w:softHyphen/>
        <w:t>ти, заручившись поддержкой гвардейских полков, возвели на престол Екатерину I, но практически власть оказалась в руках князя А.Д. Меншикова, сподвижника Петра I. В 1726г. был создан Верховный тайный совет — новый высший ор</w:t>
        <w:softHyphen/>
        <w:t>ган власти, который оттеснял на вторые позиции Сенат. В этих условиях продолжение крупных реформ стало невоз</w:t>
        <w:softHyphen/>
        <w:t xml:space="preserve">можным. После смерти в 1727г. Екатерины I императором, согласно ее завещанию, был провозглашен вну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Петр II, а к Верховному тайному совету, фактически к Меншикову, перешли функции регента. Политика Меншикова вызывала недовольство даже его недавних союзников. В сентябре 1727г. Меншиков был арестован, сослан в далекий Березов, где вскоре и у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нваре 1730г. молодой император во время очеред</w:t>
        <w:softHyphen/>
        <w:t>ной охоты простудился и скоропостижно умер. В ходе об</w:t>
        <w:softHyphen/>
        <w:t>суждения возможных кандидатов на престол выбор пал на курляндскую герцогиню Анну Иоанновну, дочь брата Пет</w:t>
        <w:softHyphen/>
        <w:t>ра I — Ивана Алексеевича. В глубокой тайне были состав</w:t>
        <w:softHyphen/>
        <w:t>лены кондиции, т.е. условия вступления Анны Иоанновны на прест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ции ограничивали самодержавие, но не в интере</w:t>
        <w:softHyphen/>
        <w:t>сах всего дворянства, а в пользу его аристократической вер</w:t>
        <w:softHyphen/>
        <w:t>хушки, заседавшей в Верховном тайном совете. Согласно кондиции право заключения мира, установления новых на</w:t>
        <w:softHyphen/>
        <w:t>логов, производства в чины, командования армией, выбора преемника государю и многое другое переходило в руки Верховного тайн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а Иоанновна, подписавшая кондиции, превращалась в безропотную марионетку. Однако эти планы не нашли поддержки ни у дворян, ни у гвардейцев. Воспользовав</w:t>
        <w:softHyphen/>
        <w:t>шись этим, Анна Иоанновна провозгласила себя самодер</w:t>
        <w:softHyphen/>
        <w:t>жавной императрицей, упразднила Верховный тайный совет, а его наиболее активных членов отправила в Сиб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арствование Анны Иоанновны небывалых размеров достигло влияние иностранцев. Тон при дворе задавал фа</w:t>
        <w:softHyphen/>
        <w:t>ворит императрицы курлянский герцог Бирон, пользовав</w:t>
        <w:softHyphen/>
        <w:t>шийся ее безграничным доверием и занявший господству</w:t>
        <w:softHyphen/>
        <w:t>ющее положение при дворе. В годы бироновщины на доход</w:t>
        <w:softHyphen/>
        <w:t>ные должности выдвигались в основном иностранцы. Это вызывало протест со стороны русского дворянства. Вместо Верховного тайного совета был восстановлен Сенат, кото</w:t>
        <w:softHyphen/>
        <w:t>рый уже через год был оттеснен на второй план Кабинетом, составленным царицей. В условиях всеобщего недовольства Бироном фельдмаршалу Миниху без особого труда удалось совершить очередной дворцовый переворот, который в но</w:t>
        <w:softHyphen/>
        <w:t>ябре 1740г. лишил Бирона прав регента. Регентом была провозглашена мать малолетнего Ивана VI — Анна Леопольд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рот не мог удовлетворить интересы широких кру</w:t>
        <w:softHyphen/>
        <w:t>гов русского дворянства, так как все еще руководящее по</w:t>
        <w:softHyphen/>
        <w:t>ложение в государстве сохранялось за немцами. Во время очередного переворота, совершенного 25 ноября 1741г. в пользу дочери Петра I Елизаветы, которая процарствовала 20 лет (1741-1761), были арестованы воцарившиеся на пре</w:t>
        <w:softHyphen/>
        <w:t>столе представители Брауншвейгской семьи. Участники переворота получили щедрые награды, а те из них, кто не имел дворянского звания, были возведены в дворя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ворцовых переворотах второй четверти XIII в., следует отметить, что они происходили сравнительно лег</w:t>
        <w:softHyphen/>
        <w:t>ко, без особых осложнений. Их успех во многом объяснялся открытым недовольством русского дворянства, пагубным влиянием на различные стороны жизни России иностран</w:t>
        <w:softHyphen/>
        <w:t>ного з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открытое недовольство дворян вызывала обя</w:t>
        <w:softHyphen/>
        <w:t xml:space="preserve">зательная служба, установленная в свое время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дов</w:t>
        <w:softHyphen/>
        <w:t>летворяя требования дворянства, правительство в 1732г. уч</w:t>
        <w:softHyphen/>
        <w:t>редило корпус кадетов. Дворянские дети после окончания этого учебного заведения получали офицерские чины. Несколько позже, в 1736г. были удовлетворены требования дворян об отмене бессрочной службы. Один из сыновей дворянской се</w:t>
        <w:softHyphen/>
        <w:t>мьи освобождался от службы для управления им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царствования Анны Иоанновны обязанности дворян заметно сокращались, в то же время расширились их права над крепостными крестья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политики абсолютизма в этот пери</w:t>
        <w:softHyphen/>
        <w:t>од состояло в стремлении правительства помочь дворянству приспособить свое хозяйство к развивающимся товарно-денеж</w:t>
        <w:softHyphen/>
        <w:t>ным отношениям, преодолеть воздействие на крепостную вот</w:t>
        <w:softHyphen/>
        <w:t>чину формировавшегося капиталистического уклада. Однако остановить этот процесс было уже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завету Петровну сменил ее племянник Петр III (1761-1762), малообразованный, не способный руководить государство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етра III в июле 1762г. сменила на престоле его супру</w:t>
        <w:softHyphen/>
        <w:t>га Екатерина II, царствовавшая 34 года. В отличие от своих Предшественников она была умным государственным дея</w:t>
        <w:softHyphen/>
        <w:t>телем, хитрым и ловким политиком, тонким дипломатом, оставившим заметный след в истории России. Ей посвяще</w:t>
        <w:softHyphen/>
        <w:t>на огромная литература, оставленная ее современниками и историками последующи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арствование Екатерины II был осуществлен ряд крупных мероприятий, как во внутренней, так и во внешней политике, но проводились они во многом крепостническ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ами. Начала свое царствование Екатерина II с того, что подтвердила положение Манифеста о вольности дво</w:t>
        <w:softHyphen/>
        <w:t>рянства и щедро одарила участников дворцового переворо</w:t>
        <w:softHyphen/>
        <w:t>та. В феврале 1764г. была осуществлена секуляризация (обращение государством церковной собственности, преиму</w:t>
        <w:softHyphen/>
        <w:t>щественно земли, в светскую) церковного землевладения. В результате у церкви было отнято более миллиона душ крес</w:t>
        <w:softHyphen/>
        <w:t>тьян и для управления ими создана специальная коллегия — Коллегия экономики. Барщина для крестьян была заменена денежным оброком. К ним перешла большая часть земли, на которой они несли барщину в пользу монастырей. В то же время в пользу крепостников в 1765г. был издан указ, предусматривающий закрепление за дворянами всех земель, захваченных ими у различных категорий крестьян. В ав</w:t>
        <w:softHyphen/>
        <w:t>густе 1767г. Екатерина II издала самый крепостнический указ за всю историю существования крепостничества. Этим указом любая жалоба крестьянина на помещика объявля</w:t>
        <w:softHyphen/>
        <w:t>лась тягчайшим государственным преступ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иод царствования Екатерины II во</w:t>
        <w:softHyphen/>
        <w:t>шел в историю как век "просвещенного абсолютизма". Им</w:t>
        <w:softHyphen/>
        <w:t>ператрица широко использует политику лавирования. Для маскировки своей продворянской прокрепостнической по</w:t>
        <w:softHyphen/>
        <w:t>литики она использует политические, экономические и фи</w:t>
        <w:softHyphen/>
        <w:t>лософские концепции западноевропейских просветителей, широко афишируя свою переписку с наиболее яркими уче</w:t>
        <w:softHyphen/>
        <w:t>ными — просветителями того времени. Это создавало о ней мнение как о просвещенном и гуманном монар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арствовани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провождалось невидан</w:t>
        <w:softHyphen/>
        <w:t>ным разгулом фаворитизма. Непрерывной смене фавори</w:t>
        <w:softHyphen/>
        <w:t>тов сопутствовали щедрые пожалования им земли, крестьян, денег, дворов, званий, орд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я указов 60-х гг. венчает крепостническое законо</w:t>
        <w:softHyphen/>
        <w:t>дательство, превратившее крепостных крестьян в людей, совершенно не защищенных от произвола помещиков и обя</w:t>
        <w:softHyphen/>
        <w:t>занных безропотно подчиняться их воле. По указу 17 янва</w:t>
        <w:softHyphen/>
        <w:t>ря 1765г. помещик мог отправить крестьянина не только в ссылку, но и на катор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помещики были лишены лишь одного пра</w:t>
        <w:softHyphen/>
        <w:t>ва — права лишить своих крепостны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просвещенный век" Екатерины огромных размеров достигла торговля крестьянами. Принятые в эти годы ука</w:t>
        <w:softHyphen/>
        <w:t>зы свидетельствовали о развитии крепостничества вглубь. Но крепостное право развивалось и вширь, включая в сфе</w:t>
        <w:softHyphen/>
        <w:t>ру своего влияния новые категори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 царского правительства от 3 мая 1783г. запрещал крестьянам Левобережной Украины переход от одного вла</w:t>
        <w:softHyphen/>
        <w:t>дельца к другому. Таким образом, юридически было офор</w:t>
        <w:softHyphen/>
        <w:t>млено крепостное право на Левобережной и Слободской Украин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торую половину XVII в. отличает резкое повышение социально-политической активности населения: владельчес</w:t>
        <w:softHyphen/>
        <w:t>ких, монастырских и приписных крестьян, работных людей мануфактур, народов Поволожья, яицких казаков. Своего апогея эта активность достигла в крестьянской войне под предводительством Е.И. Пугачева в 1773-1775 гг. Он был вы</w:t>
        <w:softHyphen/>
        <w:t>ходцем из донских казаков, участвовал в Семилетней войне, сражался с турками. За храбрость был произведен в офице</w:t>
        <w:softHyphen/>
        <w:t xml:space="preserve">ры. Первая попытка объявить себя Петр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ончилась для Пугачева неудачей. Он был схвачен и заключен в тюрь</w:t>
        <w:softHyphen/>
        <w:t>му в Казани. Лишь после побега из тюрьмы и повторного возвращения на Яик ему удалось возглавить мощное движе</w:t>
        <w:softHyphen/>
        <w:t>ние народных масс — последнюю в истории России крес</w:t>
        <w:softHyphen/>
        <w:t>тьянскую войну. Восстание, переросшее в войну, началось в сентябре 1773г., а уже 5 ок</w:t>
        <w:softHyphen/>
        <w:t>тября 1773г. Пугачев подо</w:t>
        <w:softHyphen/>
        <w:t>шел к губернскому городу Оренбургу. Началась его шестимесячная о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осставшим присо</w:t>
        <w:softHyphen/>
        <w:t>единились башкиры во гла</w:t>
        <w:softHyphen/>
        <w:t>ве с Салаватом Юлаевым, горнозаводские рабочие, приписные к заводам крес</w:t>
        <w:softHyphen/>
        <w:t>тьяне. К району боевых дей</w:t>
        <w:softHyphen/>
        <w:t>ствий спешно стягивались правительственные войска. Сражение под Татищевой крепостью 22 марта 1774 г. закончилось победой прави</w:t>
        <w:softHyphen/>
        <w:t>тельственных войск. После поражения начался новый, второй этап крестьянской войны: Пугачев вынужден был снять осаду Оренбурга и преследуемый правитель</w:t>
        <w:softHyphen/>
        <w:t>ственными войсками дви</w:t>
        <w:softHyphen/>
        <w:t>нуться на восток. Главные события крестьянской вой</w:t>
        <w:softHyphen/>
        <w:t>ны развернулись уже на территории горнозаводско</w:t>
        <w:softHyphen/>
        <w:t>го Урала и Башкирии. К Пугачеву присоединились работ</w:t>
        <w:softHyphen/>
        <w:t>ные люди. Ряды восставших пополнили народы Поволжья: удмурты, марийцы, чуваши. 12 июля 1774г. Пугачев подо</w:t>
        <w:softHyphen/>
        <w:t>шел к Казани и осадил город. Однако на помощь осажден</w:t>
        <w:softHyphen/>
        <w:t>ным подошел царский генерал Михельсон и нанес повстан</w:t>
        <w:softHyphen/>
        <w:t>цам поражение. Пугачев вместе с остатками разбитой ар</w:t>
        <w:softHyphen/>
        <w:t>мии переправился на правый берег Волги — в районы, на</w:t>
        <w:softHyphen/>
        <w:t>селенные крепостными и государственными крестьянами. Начался завершающий этап крестьянск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численном росте войска восстав</w:t>
        <w:softHyphen/>
        <w:t>ших имели манифесты Пугачева. Наиболее полно крестьянск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яния отразил манифест 31 июля 1774г., провозгла</w:t>
        <w:softHyphen/>
        <w:t>сивший освобождение крестьян от крепостной неволи и от под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ьянская война разгорается с новой силой. Пугачев двинулся к Нижней Волге, где к нему присоединились бур</w:t>
        <w:softHyphen/>
        <w:t>лаки, донские, волжские и украинские казаки. В августе он подошел к Царицыну и переправился на левый берег Волги. Однако находившиеся при нем яицкие казаки схватили его и 12 сентября 1774г. выдали правительственным вой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естьянская война закончилась поражением. Пугачев</w:t>
        <w:softHyphen/>
        <w:t>скому движению были присущи те же черты, что и другим крестьянским войнам до и после него: стихийность, локальность, отсутствие четких представлений о будущем устрой</w:t>
        <w:softHyphen/>
        <w:t>стве общества. 10 января 1775г. Пугачев и его соратники были казнены на Болотной площади в Москв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 временем царское правительство продолжает осу</w:t>
        <w:softHyphen/>
        <w:t>ществлять реформы, начатые еще до восстания Пугач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75г. правительство приступило к реформам, положив</w:t>
        <w:softHyphen/>
        <w:t>шим начало пути социально-экономического и политичес</w:t>
        <w:softHyphen/>
        <w:t>кого развития страны в аспекте просвещенного абсолю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создана разветвленная сеть губернских и уезд</w:t>
        <w:softHyphen/>
        <w:t>ных органов власти, которая позволила усилить надзор за населением. Осуществление этого надзора передавалось в руки дворян. Так была реализована давняя мечта дворян о создании своих корпораций и сослов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на практике реформы местных органов власти значительно увеличило штат чиновников. Опреде</w:t>
        <w:softHyphen/>
        <w:t>ленные выгоды от реформы извлекло также городское на</w:t>
        <w:softHyphen/>
        <w:t>селение, особенно верхушка купечества. Горожане получили свои выборные органы власти в виде городских дум. Парал</w:t>
        <w:softHyphen/>
        <w:t>лельно с ними городом управлял городничий, назначаемый правительством. Правительство осуществило также ряд мер в пользу купечества. Так, манифестом 1775г. была объяв</w:t>
        <w:softHyphen/>
        <w:t>лена свобода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формления привилегий дворян и купцов за</w:t>
        <w:softHyphen/>
        <w:t>вершают две грамоты: "Грамота на права, вольности и пре</w:t>
        <w:softHyphen/>
        <w:t>имущества благородного российского дворянства" и "Жало</w:t>
        <w:softHyphen/>
        <w:t>ванная грамота городам". Одновременное их опубликование (21 апреля 1785г.) свидетельствует о стремлении самодер</w:t>
        <w:softHyphen/>
        <w:t>жавия консолидировать силы, на которые оно опиралось, — дворянство и верхушка городского населения, в основном торговое купечество. Обе грамоты сводили воедино приви</w:t>
        <w:softHyphen/>
        <w:t>легии, в разное время предоставленные дворянам и куп</w:t>
        <w:softHyphen/>
        <w:t>цам, и вместе с тем расширяли их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конца XVIII в. существенно отличает</w:t>
        <w:softHyphen/>
        <w:t>ся от предшествующего периода. В действиях Павла I, сменившего на престоле Екатерину, во многих случаях от</w:t>
        <w:softHyphen/>
        <w:t>сутствовала преемственность. Правительственные меры этого времени соответствовали личности императора — че</w:t>
        <w:softHyphen/>
        <w:t>ловека капризного, деспотичного, переменчивого в своих решениях, легко поддававшегося необузданному гневу и столь же легко менявшего гнев на милост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меры Павел осуществил в пику матери, ис</w:t>
        <w:softHyphen/>
        <w:t>ходя из одного только желания сделать наоборот. Так он вернул из ссылки автора знаменитой книги "Путешествие из Петербурга в Москву" Радищева, а русского просвети</w:t>
        <w:softHyphen/>
        <w:t>теля Новикова освободил из Шлиссельбургской крепости. Он облагодетельствовал руководителя польского националь</w:t>
        <w:softHyphen/>
        <w:t>но-освободительного движения генерала Тадеуша Костюшко, разрешив ему эмигрировать в Амер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но внедряемому казарменному образу жизни, яв</w:t>
        <w:softHyphen/>
        <w:t>лявшемуся в глазах Павла идеальным, не соответствовали дворянские вольности, и он потребовал возвращения дво</w:t>
        <w:softHyphen/>
        <w:t>рян из долгосрочных отпусков в полки. Неявившиеся были уволены из а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лись без внимания и крестьяне. По указу 5 ап</w:t>
        <w:softHyphen/>
        <w:t>реля 1797 г. крестьянин должен был три дня работать на себя, а три — на барина. Указ устанавливал не норму, а рекоменд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вле I были изданы также указы, в некоторой мере учитывавшие интересы крестьян. С 1797г. запреща</w:t>
        <w:softHyphen/>
        <w:t>лось продавать дворовых людей и безземельных крестьян с молотка, а через год был установлен запрет на продажу украинских крестьян без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ление Павла I, и особенно его внутренняя полити</w:t>
        <w:softHyphen/>
        <w:t>ка, вызывали острое недовольство различных кругов дво</w:t>
        <w:softHyphen/>
        <w:t>рянства: офицерский корпус раздражали и держали в страхе вспышки гнева императора, которые порождали неуверен</w:t>
        <w:softHyphen/>
        <w:t>ность в завтрашнем дне; столь же неуверенно чувствовали себя вельможи, находившиеся под постоянной угрозой опа</w:t>
        <w:softHyphen/>
        <w:t>лы; у широких кругов дворянства, чье хозяйство было свя</w:t>
        <w:softHyphen/>
        <w:t>зано с рынком, не вызывал восторга разрыв с Англией: ведь традиционным покупателем товарных излишков сельского хозяйства были английские купцы. Наконец, к императору враждебно относились члены собственной семьи, прежде всего супруга и старший сын Александр, которых он подо</w:t>
        <w:softHyphen/>
        <w:t>зревал в намерении отнять у него корону. Не удивительно, что еще в 1800 г. возник заговор. Сначала его возглавил вице-канцлер Н.П. Панин, а после его ссылки руководство перешло к петербургскому военному губернатору Палену. Заговорщики в ночь на 12 марта 1800г. проникли в Михай</w:t>
        <w:softHyphen/>
        <w:t>ловский замок и убили Пав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зучение различных сторон развития России в XVIII в. свидетельствует о крайней сложности и противо</w:t>
        <w:softHyphen/>
        <w:t>речивости исторического процесса, наличии множества не</w:t>
        <w:softHyphen/>
        <w:t>решенных и спорных проблем. Вместе с тем для этого пе</w:t>
        <w:softHyphen/>
        <w:t>риода были характерны существенные изменения почти во всех сферах социально-экономической и общественно-по</w:t>
        <w:softHyphen/>
        <w:t>литической жизни страны. На протяжении конца XVII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был решен ряд крупных задач прогрессивного зна</w:t>
        <w:softHyphen/>
        <w:t>чения. Среди них: воссоединение и вхождение в состав Рос</w:t>
        <w:softHyphen/>
        <w:t>сии народов Украины, Белоруссии, Прибалтики; получение Россией выхода к Балтийскому и Черному морям, возмож</w:t>
        <w:softHyphen/>
        <w:t>ности освоения и использования плодородных земель Юга; создание регулярных армии и флота; развитие крупной мануфактурной промышленности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Борзаковский П.К. Императрица Екатерина Вторая Великая. М.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 Н.С. Русские полководцы. М., 199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шевский К. Первые Романовы. М., 1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М.: РЭА им Г.В. Плеханова, 199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зин Н.М. Предания веков. М., 1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О. Курс русской истории. Т. 1. М., 198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5:00Z</dcterms:created>
  <dc:creator>User</dc:creator>
  <dc:description/>
  <cp:keywords/>
  <dc:language>en-US</dc:language>
  <cp:lastModifiedBy>SYSTEM</cp:lastModifiedBy>
  <dcterms:modified xsi:type="dcterms:W3CDTF">2011-09-21T14:05:00Z</dcterms:modified>
  <cp:revision>2</cp:revision>
  <dc:subject/>
  <dc:title>Реферат на тему</dc:title>
</cp:coreProperties>
</file>