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Реферат на тему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"Россия во второй мировой войне"</w:t>
      </w:r>
      <w:r>
        <w:br w:type="page"/>
      </w:r>
    </w:p>
    <w:p>
      <w:pPr>
        <w:pStyle w:val="Style21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lang w:val="en-US" w:eastAsia="en-US"/>
        </w:rPr>
      </w:pPr>
      <w:r>
        <w:rPr>
          <w:rStyle w:val="InternetLink"/>
          <w:lang w:val="en-US" w:eastAsia="en-US"/>
        </w:rPr>
        <w:t>1. Начало войны для СССР</w:t>
      </w:r>
      <w:r>
        <w:rPr>
          <w:lang w:val="en-US" w:eastAsia="en-US"/>
        </w:rPr>
        <w:tab/>
        <w:t>3</w:t>
      </w:r>
    </w:p>
    <w:p>
      <w:pPr>
        <w:pStyle w:val="Contents2"/>
        <w:rPr>
          <w:lang w:val="en-US" w:eastAsia="en-US"/>
        </w:rPr>
      </w:pPr>
      <w:r>
        <w:rPr>
          <w:rStyle w:val="InternetLink"/>
          <w:lang w:val="en-US" w:eastAsia="en-US"/>
        </w:rPr>
        <w:t>2. Оборонительные бои советской армии</w:t>
      </w:r>
      <w:r>
        <w:rPr>
          <w:lang w:val="en-US" w:eastAsia="en-US"/>
        </w:rPr>
        <w:tab/>
        <w:t>4</w:t>
      </w:r>
    </w:p>
    <w:p>
      <w:pPr>
        <w:pStyle w:val="Contents2"/>
        <w:rPr>
          <w:lang w:val="en-US" w:eastAsia="en-US"/>
        </w:rPr>
      </w:pPr>
      <w:r>
        <w:rPr>
          <w:rStyle w:val="InternetLink"/>
          <w:lang w:val="en-US" w:eastAsia="en-US"/>
        </w:rPr>
        <w:t>3. Коренной перелом в отечественной войне</w:t>
      </w:r>
      <w:r>
        <w:rPr>
          <w:lang w:val="en-US" w:eastAsia="en-US"/>
        </w:rPr>
        <w:tab/>
        <w:t>6</w:t>
      </w:r>
    </w:p>
    <w:p>
      <w:pPr>
        <w:pStyle w:val="Contents2"/>
        <w:rPr>
          <w:lang w:val="en-US" w:eastAsia="en-US"/>
        </w:rPr>
      </w:pPr>
      <w:r>
        <w:rPr>
          <w:rStyle w:val="InternetLink"/>
          <w:lang w:val="en-US" w:eastAsia="en-US"/>
        </w:rPr>
        <w:t>4. Второй период войны</w:t>
      </w:r>
      <w:r>
        <w:rPr>
          <w:lang w:val="en-US" w:eastAsia="en-US"/>
        </w:rPr>
        <w:tab/>
        <w:t>9</w:t>
      </w:r>
    </w:p>
    <w:p>
      <w:pPr>
        <w:pStyle w:val="Contents2"/>
        <w:rPr>
          <w:lang w:val="en-US" w:eastAsia="en-US"/>
        </w:rPr>
      </w:pPr>
      <w:r>
        <w:rPr>
          <w:rStyle w:val="InternetLink"/>
          <w:lang w:val="en-US" w:eastAsia="en-US"/>
        </w:rPr>
        <w:t>5. Третий период войны. Открытие второго фронта</w:t>
      </w:r>
      <w:r>
        <w:rPr>
          <w:lang w:val="en-US" w:eastAsia="en-US"/>
        </w:rPr>
        <w:tab/>
        <w:t>11</w:t>
      </w:r>
    </w:p>
    <w:p>
      <w:pPr>
        <w:pStyle w:val="Contents2"/>
        <w:rPr>
          <w:lang w:val="en-US" w:eastAsia="en-US"/>
        </w:rPr>
      </w:pPr>
      <w:r>
        <w:rPr>
          <w:rStyle w:val="InternetLink"/>
          <w:lang w:val="en-US" w:eastAsia="en-US"/>
        </w:rPr>
        <w:t>6. Берлинская операция. Поражение фашистов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24</w:t>
      </w:r>
    </w:p>
    <w:p>
      <w:pPr>
        <w:pStyle w:val="Heading1"/>
        <w:ind w:hanging="0"/>
        <w:rPr/>
      </w:pPr>
      <w:r>
        <w:rPr/>
        <w:t>1. Начало войны для ССС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июню 1941 г. численность советских вооруженных сил составляла свыше 5 млн. человек: в Сухопутных войсках и Войсках противовоздушной обороны (ПВО) - свыше 4,5 млн., в Военно-воздушных силах (ВВС) - 476 тысяч, в Военно-морском флоте (ВМФ) - 344 тыс. человек. На вооружении состояло 67 тыс. орудий и минометов, 1860 новых танков и свыше 2700 боевых самолетов новых типов. Кроме того, в войсках было большое количество устаревшей бронетанковой и авиационной техники, ВМФ имели 276 боевых кораблей основных классов, в том числе 212 подводных лодок.</w:t>
      </w:r>
    </w:p>
    <w:p>
      <w:pPr>
        <w:pStyle w:val="Normal"/>
        <w:rPr/>
      </w:pPr>
      <w:r>
        <w:rPr/>
        <w:t>В связи с запозданием директивы наркома обороны, отданной приграничным военным округам в 00 часов 30 минут 22 июня 1941 г., многие военные соединения и части не получили соответствующих распоряжений. Поэтому не удалось закончить создание группировок войск для отражения ударов немецко-фашистских армий, что поставило советские войска в самом начале войны в крайне невыгодное положение.</w:t>
      </w:r>
    </w:p>
    <w:p>
      <w:pPr>
        <w:pStyle w:val="Normal"/>
        <w:rPr/>
      </w:pPr>
      <w:r>
        <w:rPr/>
        <w:t>Нападение фашистской Германии на Советский Союз началось нанесением массированных ударов по аэродромам, железнодорожным станциям и узлам, военно-морским базам, местам расквартирования военных частей и мирным городам на глубину 250-300 км от государственной границы. После авиационных ударов и артиллерийской подготовки в пределы Советского государства вторглись главные силы немецко-фашистской армии. Вместе с германскими вооруженными силами в боевое соприкосновение с частями Красной Армии вступили войска Италии, Румынии, Финляндии, Венгрии.</w:t>
      </w:r>
    </w:p>
    <w:p>
      <w:pPr>
        <w:pStyle w:val="Normal"/>
        <w:rPr/>
      </w:pPr>
      <w:r>
        <w:rPr/>
        <w:t>Первыми удар приняли пограничные войска и дивизии, располагавшиеся в приграничных районах СССР. Превосходство врага над советскими войсками было четырехкратным и более. Отражая превосходящие силы противника, личный состав многих застав полностью погиб.</w:t>
      </w:r>
    </w:p>
    <w:p>
      <w:pPr>
        <w:pStyle w:val="Normal"/>
        <w:rPr/>
      </w:pPr>
      <w:r>
        <w:rPr/>
        <w:t>Начался первый период войны. Хронологически он охватывает время с 22 июня 1941 г. по 18 ноября 1942 г. и определяется так: Стратегическая оборона Советских Вооруженных Сил. Разгром фашистских войск под Москвой. Срыв попытки гитлеровской коалиции сокрушить Советский Союз в молниеносной войне.</w:t>
      </w:r>
    </w:p>
    <w:p>
      <w:pPr>
        <w:pStyle w:val="Normal"/>
        <w:rPr/>
      </w:pPr>
      <w:r>
        <w:rPr/>
        <w:t>Приграничные сражения завершились отходом советских войск к Западной Двине. Но на границе продолжали героически сражаться защитники Брестской крепости (до 20-х чисел июля 1941 г.). Как великий образец патриотизма и героизма советских воинов вошли в историю Великой Отечественной войны оборона военно-морской базы Лиепая, Таллинна, Моонзундских островов и полуострова Ханко. Тем не менее немецко-фашистские войска в короткий срок продвинулись в северо-западном направлении на 400-450 км, западном - на 450-600 км, в юго-западном на - 300-350 км. Были захвачены территории Латвии, Литвы, часть Эстонии, значительная часть Украины, почти вся Белоруссия, Молдавия. Враг вторгся даже в пределы западных областей Российской Федерации, вышел на дальние подступы к Ленинграду, угрожал Смоленску и Киеву. По существу под угрозой оказалось существование Советского государств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Оборонительные бои советской ар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ом и осенью 1941 г. ожесточенные бои продолжались. С 10 июля 1941 г. начинается знаменитая Ленинградская битва, закончившаяся лишь 9 августа 1944 г. полным разгромом фашистских войск. Эта битва оказала значительное влияние на ход боевых действий на других фронтах, сковав крупные силы немцев и финнов. На московском направлении развернулось Смоленское сражение, начавшееся 10 июля и продолжавшееся до 10 сентября. Главная цель советских войск в этом сражении состояла в том, чтобы не допустить прорыва немецко-фашистских войск на Москву. Смоленское сражение, развернувшееся на фронте до 650 км и до 250 км в глубину, стало важным этапом срыва гитлеровского плана молниеносной войны против СССР. Впервые во второй мировой войне немецко-фашистские войска были вынуждены перейти к обороне на главном направлении. В Смоленском сражении родилась советская гвардия. В июле впервые были применены реактивные минометы "Катюши". Гитлеровский план безостановочного наступления на Москву был сорван. Одновременно в июле - августе советские войска вели ожесточенные бои и на юго-западном направлении, где фашисты рвались к Киеву и днепровским переправам. Киевская оборонительная операция проводилась с 7 июля по 26 сентября 1941 г. Упорное сопротивление советских войск привело к длительной задержке наступления немцев на киевском направлении. Эта операция продолжалась свыше двух с половиной месяцев на территории свыше 300 км по всему фронту и около 600 км в глубину. Она также сыграла важную роль в срыве немецкого плана молниеносной войны.</w:t>
      </w:r>
    </w:p>
    <w:p>
      <w:pPr>
        <w:pStyle w:val="Normal"/>
        <w:rPr/>
      </w:pPr>
      <w:r>
        <w:rPr/>
        <w:t>В августе советские войска под натиском превосходящих сил противника вынуждены были отойти к Днепру и Одессе. 73-дневная оборона Одессы значительно затруднила продвижение фашистов в глубь территории страны и помогла укрепить оборону Крыма. Тем не менее советские войска в середине сентября были вынуждены оставить Киев, в октябре - ноябре - западные районы Донбасса. Враг прорвался в Крым. Началась героическая 250-дневная оборона Севастополя, которая продолжалась до 4 июля 1942 г. Она вошла в историю как образец длительной и активной обороны приморского города и крупной военно-морской базы, оставшихся в глубоком тылу врага. Надолго сковав значительные силы немецко-фашистских войск и нанеся им большой урон, защитники Севастополя опрокинули планы вражеского командования на южном крыле советско-германского фронта. Оборона Севастополя - яркий пример массового героизма, мужества и самоотверженности советских войск.</w:t>
      </w:r>
    </w:p>
    <w:p>
      <w:pPr>
        <w:pStyle w:val="Normal"/>
        <w:rPr/>
      </w:pPr>
      <w:r>
        <w:rPr/>
        <w:t>Героическая оборона Ленинграда, Киева, Одессы, Севастополя, Смоленское сражение способствовали срыву немецко-фашистского плана молниеносной войны против Советского Союза. Но в конце сентября - начале октября 1941 г. враг возобновил военные действия на московском направлении. Началась Московская битва 1941-1942 гг., носившая с 30 сентября по 5 декабря оборонительный, а с 5 декабря по 20 апреля - наступательный характер. Немецко-фашистское командование, признавая огромное политическое и стратегическое значение Москвы, связывало с ее захватом решающий успех в войне. После провала плана захватить Москву с ходу в первые недели войны гитлеровское командование в начале сентября 1941 г. отдало приказ о переходе своих войск к временной обороне и подготовило крупную наступательную операцию по захвату советской столицы под кодовым названием "Тайфун". Наступление немецко-фашистских войск по плану "Тайфун" началось 30 сентября, но в результате тяжелых оборонительных боев советскими войсками было остановлено. Контрнаступление советских войск началось без оперативной паузы 5-6 декабря 1941 г., когда стало ясно, что наступательные возможности врага исчерпан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Коренной перелом в отечественной вой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гром немецко-фашистских войск под Москвой явился решающим военно-политическим событием первого года Великой Отечественной войны и первым крупным поражением фашистской Германии с начала Второй мировой войны. Под Москвой советские войска сорвали план молниеносной войны, развеяли миф о непобедимости германской армии, вырвали из рук немецко-фашистского командования стратегическую инициативу. Руководители рейха были поставлены перед необходимостью ведения затяжной войны. Чувствителен был и моральный урон врага - в ходе зимней кампании гитлеровские военные трибуналы осудили 62 тыс. солдат и офицеров за дезертирство, самовольный отход, неповиновение. Были отстранены от занимаемых постов 35 генералов. Московская битва имела крупное международное значение. Она способствовала укреплению антигитлеровской коалиции - военно-политическому союзу государств и народов, борющихся в период второй мировой войны против развязавшего эту войну блока государств-агрессоров - Германии, Италии, Японии и их сателлитов. Победа советских войск, ее исход заставили правящие круги Японии и Турции воздержаться от выступления на стороне Германии. Победа в битве за Москву оказала большое влияние на развитие движения сопротивления народов Европы германскому фашизму.</w:t>
      </w:r>
    </w:p>
    <w:p>
      <w:pPr>
        <w:pStyle w:val="Normal"/>
        <w:rPr/>
      </w:pPr>
      <w:r>
        <w:rPr/>
        <w:t>Немецко-фашистское командование, будучи не в состоянии вести наступательные действия одновременно на всем советско-германском фронте, летом 1942 г. сосредоточило основные усилия войск на Юге с целью выхода в нефтяные районы Кавказа и плодородные районы Дона, Кубани и Нижней Волги. В середине июля 1942 г. фашисты вышли в большую излучину Дона, создав реальную угрозу прорыва к Волге и на Кавказ. 17 июля начался оборонительный период величайшей во второй мировой войне Сталинградской битвы 1942-1943 гг., который продолжался до 18 ноября 1942 г. Советские войска, проявив стойкость и массовый героизм, сорвали план врага овладеть Сталинградом с ходу и нанесли ему большой урон в людях и технике. 19 ноября 1942 г. начался наступательный период Сталинградской битвы под кодовым названием "Урал".</w:t>
      </w:r>
    </w:p>
    <w:p>
      <w:pPr>
        <w:pStyle w:val="Normal"/>
        <w:rPr/>
      </w:pPr>
      <w:r>
        <w:rPr/>
        <w:t>В результате контрнаступления советских войск под Сталинградом были разгромлены немецко-фашистская 6-я армия и 4-я танковая армия, румынская 3-я и 4-я армии и 8-я итальянская армия. За время Сталинградской битвы, длившейся 200 дней и ночей, фашистский блок потерял 25 % действовавших в то время на советско-германском фронте сил. Победа под Сталинградом имела большое военно-политическое значение. Она внесла огромный вклад в достижение коренного перелома в войне и оказала определяющее влияние на дальнейший ход всей Второй мировой войны. В результате Сталинградской битвы советские вооруженные силы вырвали у врага стратегическую инициативу и удерживали ее до конца войны. Выдающееся значение Сталинградской битвы высоко оценили союзники СССР по войне с фашистской Германией и ее сателлитами. Премьер-министр Великобритании Уинстон Черчилль в ноябре 1943 г. на конференции руководителей стран союзных держав в Тегеране передал советской делегации почетный меч - дар короля Великобритании Георга VI гражданам Сталинграда в ознаменование победы над фашистскими захватчиками. В мае 1944 г. президент США Франклин Рузвельт от имени американского народа прислал Сталину грамоту, в которой отмечалось, что славная победа защитников города стала поворотным пунктом войны союзных наций против сил фашистской агрессии. Однако в послевоенный период ряд буржуазных историков, фальсифицируя известные факты, пытаются принизить значение Сталинградской битвы, поставив ее в один ряд с менее значительными событиями или даже вообще умалчивают о ней. Поражение немецко-фашистских войск под Сталинградом они пытаются объяснить суровыми условиями русской зимы или одними только военными просчетами Гитлера. Но эти измышления фальсификаторов не имеют под собой основания.</w:t>
      </w:r>
    </w:p>
    <w:p>
      <w:pPr>
        <w:pStyle w:val="Normal"/>
        <w:rPr/>
      </w:pPr>
      <w:r>
        <w:rPr/>
        <w:t>В ходе обороны Кавказа, продолжавшейся с июля по декабрь 1942 г., советские войска сорвали план вражеского командования по захвату Кавказа и в наступательной операции с 1 января по 9 октября 1943 г. разгромили находившиеся здесь немецко-фашистские группировки.</w:t>
      </w:r>
    </w:p>
    <w:p>
      <w:pPr>
        <w:pStyle w:val="Normal"/>
        <w:rPr/>
      </w:pPr>
      <w:r>
        <w:rPr/>
        <w:t>В целом первый период войны был самым тяжелым для советского народа и его вооруженных сил. Войска фашистской Германии захватили часть советской территории, на которой до войны проживало около 42 % населения, производилось 30 % валовой продукции промышленности СССР. Однако Германия не добилась поставленных целей в войне с СССР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Второй период вой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период войны хронологически охватывает время с 19 ноября 1942 г. по конец 1943 г. и определяется так: Коренной перелом в ходе Великой Отечественной войны.</w:t>
      </w:r>
    </w:p>
    <w:p>
      <w:pPr>
        <w:pStyle w:val="Normal"/>
        <w:rPr/>
      </w:pPr>
      <w:r>
        <w:rPr/>
        <w:t>Ко второй половине ноября 1942 г. обстановка на советско-германском фронте оставалась неопределенной. Второй фронт в Западной Европе открыт не был. СССР продолжал один вести борьбу против блока фашистских государств. Между тем к ноябрю 1942 г. никогда еще на советско-германском фронте не находилось столько вражеских войск. Тем не менее, перед советскими вооруженными силами была поставлена задача в течение зимы 1942-1943 гг. разгромить вражеские войска на Юге и одновременно значительно улучшить стратегическое положение под Москвой и Ленинградом. Сталинградская битва и победа в ней советских войск способствовали освобождению большей части Северного Кавказа. На севере в январе 1943 г. советские войска осуществили прорыв блокады Ленинграда. Однако Германия все еще обладала большой военной мощью. Стремясь проявить стратегическую инициативу, гитлеровское командование провело в Германии и в странах-сателлитах тотальную мобилизацию. Летом 1943 г. было предпринято крупное наступление фашистских войск в районе Курска и Белгорода. Курская битва, продолжавшаяся с 5 по 23 июля 1943 г., и победа в ней советских войск имели огромное военно-политическое значение. Курская битва - одна из крупнейших битв второй мировой войны - стала важнейшим этапом на пути к победе Советского Союза над фашистской Германией. В сражениях с обеих сторон участвовало свыше 4 млн. человек. Было разгромлено 30 отборных дивизий врага. В этой битве окончательно потерпела крах наступательная стратегия германских вооруженных сил. Победой под Курском и последующим выходом советских войск к Днепру завершился коренной перелом в ходе войны. Германия и ее союзники были вынуждены перейти к обороне на всех фронтах второй мировой войны, что оказало огромное влияние на ее дальнейший ход. Под влиянием побед Красной Армии все больше стало активизироваться движение Сопротивления в оккупированных гитлеровцами странах. Однако буржуазные историки серьезно фальсифицируют Курскую битву. Одни из них стараются реабилитировать германское военное командование за его ошибки и промахи, всю вину свалить на Гитлера; другие считают Курскую битву незначительным эпизодом войны; третьи - умалчивают о ней в своих исторических сочинениях. Абсурдность фальсификации очевидна.</w:t>
      </w:r>
    </w:p>
    <w:p>
      <w:pPr>
        <w:pStyle w:val="Normal"/>
        <w:rPr/>
      </w:pPr>
      <w:r>
        <w:rPr/>
        <w:t>После Курской битвы началось общее стратегическое наступление Красной Армии на фронте протяженностью свыше 2 тыс. километров. В результате наступления были освобождены Смоленск и Брянск, советские войска вышли к восточным районам Белоруссии и к среднему течению Днепра. К середине декабря 1943 г. советские войска освободили часть Калининской, всю Смоленскую области, часть Полоцкой, Витебской, Могилевской и Гомельской областей; форсировали реки Десну, Сож, Днепр, Припять, Березину и вышли к Полесью. К концу 1943 г. советские войска освободили около 50 % оккупированной врагом территории.</w:t>
      </w:r>
    </w:p>
    <w:p>
      <w:pPr>
        <w:pStyle w:val="Normal"/>
        <w:rPr/>
      </w:pPr>
      <w:r>
        <w:rPr/>
        <w:t>Большой урон врагу нанесли партизаны. Партизанское движение в Великой Отечественной войне, как составная часть вооруженной борьбы советского народа против фашистских захватчиков на временно оккупированной территории Советского Союза, стало важным фактором в достижении победы над фашистской Германией. Оно возникло вскоре после начала Великой Отечественной войны. К концу 1941 г. на оккупированной территории действовало свыше</w:t>
      </w:r>
    </w:p>
    <w:p>
      <w:pPr>
        <w:pStyle w:val="Normal"/>
        <w:rPr/>
      </w:pPr>
      <w:r>
        <w:rPr/>
        <w:t>2 тыс. партизанских отрядов численностью более 90 тыс. человек. В тылу врага создавались партизанские края и районы. Централизованное руководство борьбой в тылу врага осуществляли республиканские и областные штабы партизанского движения во главе с Центральным штабом партизанского движения. В 1943 г. партизаны провели крупные операции по разрушению путей сообщения под кодовыми названиями "Рельсовая война" и "Концерт". Всего же в годы войны в тылу врага действовало свыше 6 тыс. партизанских отрядов, в которых сражалось свыше 1 млн. партизан. К началу 1944 г. в партизанских отрядах находилось: рабочих - 30,1 %, крестьян - 40,5 %, служащих - 29,4 %; 90,7 % партизан составляли мужчины, 9,3 % - женщины. Во многих отрядах коммунисты составляли до 20 %, около 30 % всех партизан были комсомольцами.</w:t>
      </w:r>
    </w:p>
    <w:p>
      <w:pPr>
        <w:pStyle w:val="Normal"/>
        <w:rPr/>
      </w:pPr>
      <w:r>
        <w:rPr/>
        <w:t>В результате побед Красной Армии неизмеримо выросли престиж Советского Союза на международной арене и его роль в решении важнейших вопросов мировой политики. Это также проявилось на Тегеранской конференции 1943 г., где руководители трех держав - СССР, США и Великобритании - согласовали планы и сроки совместных действий по разгрому врага, а также договоренности об открытии в течение мая 1944 г. второго фронта в Европ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 Третий период войны. Открытие второго фр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ий период войны хронологически охватывает время с января 1944 г. по 9 мая 1945 г. и определяется так: Разгром фашистского блока, изгнание вражеских войск за пределы СССР, освобождение от оккупации стран Европы, полный крах фашистской Германии и ее безоговорочная капитуляция.</w:t>
      </w:r>
    </w:p>
    <w:p>
      <w:pPr>
        <w:pStyle w:val="Normal"/>
        <w:rPr/>
      </w:pPr>
      <w:r>
        <w:rPr/>
        <w:t>К январю 1944 г. немецко-фашистские войска продолжали оккупировать Эстонию, Латвию, Литву, Карелию, значительную часть Белоруссии, Украины, Ленинградской и Калининской областей, Молдавию и Крым. Вооруженные силы фашистского блока насчитывали свыше 10 млн. чело-век. Однако положение фашистской Германии резко ухудшилось. К началу 1944 г. фашистская армия имела 314 дивизий и 8 бригад, а также 38 дивизий и 18 бригад ее союзников. В действующей армии насчитывалось около 6,7 млн. человек. Враг перешел к жесткой позиционной обороне и требовались огромные усилия для его разгрома.</w:t>
      </w:r>
    </w:p>
    <w:p>
      <w:pPr>
        <w:pStyle w:val="Normal"/>
        <w:rPr/>
      </w:pPr>
      <w:r>
        <w:rPr/>
        <w:t>К началу 1944 г. в действующей армии Советского Союза было свыше 6,3 млн. человек. Подавляющего превосходства советских вооруженных сил над немецко-фашистскими войсками в силах и средствах (за исключением артиллерии и авиации) еще не было. Враг продолжал удерживать в своих руках ряд важных советских военно-морских баз, вследствие чего возможности базирования и операций Балтийского и Черноморского флотов были ограничены.</w:t>
      </w:r>
    </w:p>
    <w:p>
      <w:pPr>
        <w:pStyle w:val="Normal"/>
        <w:rPr/>
      </w:pPr>
      <w:r>
        <w:rPr/>
        <w:t>В декабре 1943 - апреле 1944 г. советские войска в ходе наступления на Правобережной Украине, развернувшегося на фронте до 1300-1400 километров, разгромили противостоявшую фашистскую группировку и вышли на государственную границу в предгорьях Карпат и на территории Румынии. Были освобождены Ленинградская и часть Калининской области, окончательно снята блокада Ленинграда. Весной 1944 г. был освобожден Крым.</w:t>
      </w:r>
    </w:p>
    <w:p>
      <w:pPr>
        <w:pStyle w:val="Normal"/>
        <w:rPr/>
      </w:pPr>
      <w:r>
        <w:rPr/>
        <w:t>Победы Красной Армии показали, что Советский Союз сможет сам завершить разгром Германии и освободить народы Европы от фашистского ига. Это заставило правящие круги США и Великобритании ускорить открытие второго фронта. 6 июля 1944 г. их войска начали вторжение в Северную Францию, в Нормандию. Высадке союзников благоприятствовала общая военно-стратегическая обстановка, сложившаяся к тому времени в результате действий советских вооруженных сил. Летом 1944 г. Красная Армия развернула мощное стратегическое наступление в Карелии, Белоруссии, Западной Украине и Молдавии. Наступление в Карелии привело к изменению общей обстановки на северном участке советско-германского фронта и ускорило выход Финляндии из войны. В ходе наступления в Белоруссии были освобождены белорусские территории, большая часть Литвы и Латвии, восточная часть Польши. Советские войска подошли к границам Восточной Пруссии. Наступление на юго-западе советско-германского фронта привело к освобождению западной части Украины и юго-западной части Польши. Были созданы благоприятные условия для победы антифашистского вооруженного восстания румынского народа. Румыния вышла из войны на стороне фашистского блока и 24 августа объявила войну Германии.</w:t>
      </w:r>
    </w:p>
    <w:p>
      <w:pPr>
        <w:pStyle w:val="Normal"/>
        <w:rPr/>
      </w:pPr>
      <w:r>
        <w:rPr/>
        <w:t>Наступление Красной Армии осенью 1944 г. на южном направлении оказало непосредственную помощь болгарскому, венгерскому, югославскому и чехословацкому народам в их освобождении от фашизма. Советские войска в сентябре пересекли румыно-болгарскую границу. 9 сентября в Софии произошло вооруженное восстание, в результате которого к власти пришло правительство Отечественного фронта, которое объявило войну фашистской Германии. В сентябре - октябре 1944 г. советские войска освободили часть Чехословакии и оказали помощь Словацкому национальному восстанию. В дальнейшем Красная Армия, совместно с войсками Румынии, Болгарии и Югославии, продолжала мощное наступление с целью освобождения Венгрии и Югославии. В сентябре - ноябре советские войска провели стратегическую наступательную операцию с целью разгрома немецко-фашистских войск, оккупировавших Прибалтику, и завершения освобождения Прибалтийских республик. Эта операция включала в себя четыре объединенных общей целью военно-наступательных операции: Рижскую, Таллиннскую, Моонзундскую десантную и Мемельскую. В результате мощных ударов советских войск Прибалтика была освобождена (кроме Курляндии) и были созданы предпосылки для развития наступления Красной Армии в Восточной Пруссии. В октябре 1944 г. Красная Армия и Военно-морской флот осуществили Петсамо-Киркенесскую операцию, результатом которой стало освобождение района Петсамо (Печени) и северных районов Норвегии. Тем самым было положено начало избавлению норвежского народа от немецко-фашистской оккупации. Советское Заполярье было освобождено от фашистских войск.</w:t>
      </w:r>
    </w:p>
    <w:p>
      <w:pPr>
        <w:pStyle w:val="Normal"/>
        <w:rPr/>
      </w:pPr>
      <w:r>
        <w:rPr/>
        <w:t>В целом советские вооруженные силы в 1944 г. провели около 50 наступательных операций, имевших огромное военно-политическое значение. В результате были разгромлены основные группировки немецко-фашистских войск. Только за лето и осень 1944 г. враг потерял 1,6 млн. человек. Фашистская Германия потеряла почти всех своих европейских союзников, фронт приблизился к ее границам, а в Восточной Пруссии перешагнул их.</w:t>
      </w:r>
    </w:p>
    <w:p>
      <w:pPr>
        <w:pStyle w:val="Normal"/>
        <w:rPr/>
      </w:pPr>
      <w:r>
        <w:rPr/>
        <w:t>С открытием второго фронта военно-стратегическое положение Германии ухудшилось. Тем не менее гитлеровское руководство предприняло широкомасштабное наступление в Арденнах (Западная Европа). В результате наступления немецких войск англо-американские войска попали в тяжелое положение. В связи с этим по просьбе Уинстона Черчилля советские войска в январе 1945 г. ранее запланированного срока перешли в наступление по всему советско-германскому фронту. Наступление Красной Армии было настолько мощным, что уже в начале февраля ее отдельные соединения вышли на подступы к Берлину. Действия советских войск в решающей степени способствовали срыву немецко-фашистского наступления в Западной Европе и оказали серьезную помощь в осуществлении боевых операций англо-американских войск против немцев.</w:t>
      </w:r>
    </w:p>
    <w:p>
      <w:pPr>
        <w:pStyle w:val="Normal"/>
        <w:rPr/>
      </w:pPr>
      <w:r>
        <w:rPr/>
        <w:t>В январе - первой половине апреля 1945 г. советскими войсками были осуществлены Восточно-Прусская, Висло-Одерская, Венская, Восточно-Померанская, Нижне-Силезская и Верхне-Силезская наступательные операции. Их результатом стал разгром главных военных группировок немецко-фашистских войск и освобождение почти всей Польши, значительной части Чехословакии, всей Венгрии, восточной части Австрии с ее столицей Веной. Советские войска вышли к Одеру. В сложившихся условиях немецко-фашистское командование, оказавшись перед явной угрозой военно-политического поражения, попыталось вызвать раскол в антигитлеровской коалиции и добиться сепаратного мира с США и Великобританией. Реакционные элементы правящих кругов США и Великобритании в глубокой тайне от правительства Советского Союза пытались вести переговоры с высокопоставленными представителями фашистской Германии о прекращении войны. Тем не менее Советский Союз продолжал добиваться укрепления антигитлеровской коалиции. В этой связи решающие победы Красной Армии над гитлеровским вермахтом способствовали успеху Крымской конференции 1945 г. руководителей СССР, США и Великобритании. Конференция состоялась в Ливадии (близ Ялты) 4-11 февраля 1945 г. На конференции были согласованны военные планы совместных действий этих стран против Германии на завершающей стадии войны, определены их отношения к Германии после ее безоговорочной капитуляции и намечены основные принципы общей политики в отношении послевоенной организации мира. В частности, предусматриваемая оккупация Германии по определенным зонам, создание союзнической администрации и "контрольного механизма в Германии". Конференция приняла решение о создании международного учреждения, имеющего целью сохранение мира, - Организации Объединенных Наций (ООН) и постоянного органа при ней - Совета Безопасности. Конференция приняла "Декларацию об освобожденной Европе", в которой союзные державы заявили о стремлении согласовывать свои действия при решении политических и экономических проблем освобожденной Европы. На конференции было также достигнуто соглашение о вступлении СССР в войну против империалистической Японии через два-три месяца после окончания войны в Европ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 Берлинская операция. Поражение фашис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ршающей стратегической наступательной операцией в Великой Отечественной войне стала Берлинская операция, проведенная Красной Армией 16 апреля - 8 мая.</w:t>
      </w:r>
    </w:p>
    <w:p>
      <w:pPr>
        <w:pStyle w:val="Normal"/>
        <w:rPr/>
      </w:pPr>
      <w:r>
        <w:rPr/>
        <w:t>1945 г. с целью разгрома группировки немецко-фашистских войск, обозначившейся на берлинском направлении овладения Берлином и выхода на реку Эльба на соединение с войсками союзников. Весной 1945 г. на территории Германии вели боевые действия Вооруженные Силы Советского Союза, США, Великобритании и Франции. Красная Армия находилась в 60 км от Берлина, а передовые части англоамериканских войск вышли на Эльбу в 100-120 км от Берлина. Главные силы немцев (214 дивизий и 14 бригад) по-прежнему были сосредоточены против Красной Армии. В то же время против англо-американских войск действовало 60 слабо укомплектованных немецко-фашистских дивизий. Советские войска насчитывали 2,5 млн. человек, имели 41600 орудий и минометов, 6250 танков и самоходных артиллерийских установок, 7500 самолетов. Военно-морское обеспечение Берлинской операции осуществляли силы Балтийского флота и Днепровской военной флотилии.</w:t>
      </w:r>
    </w:p>
    <w:p>
      <w:pPr>
        <w:pStyle w:val="Normal"/>
        <w:rPr/>
      </w:pPr>
      <w:r>
        <w:rPr/>
        <w:t>В ходе Берлинской операции советские войска разгромили 70 пехотных, 23 танковые и моторизированные дивизии, большую часть авиации, взяли в плен около 480 тыс. человек. Берлинская операция - одна из крупнейших операций во второй мировой войне - закончилась полным разгромом войск гитлеровской Германии.</w:t>
      </w:r>
    </w:p>
    <w:p>
      <w:pPr>
        <w:pStyle w:val="Normal"/>
        <w:rPr/>
      </w:pPr>
      <w:r>
        <w:rPr/>
        <w:t>8 мая 1945 г. в Карлсхорсте (пригород Берлина) был подписан Акт о безоговорочной капитуляции вооруженных сил фашистской Германии. 6-11 мая советские войска, оказывая помощь восставшему населению Праги и других районов Чехословакии, разгромили немецко-фашистские войска, отказавшиеся капитулировать.</w:t>
      </w:r>
    </w:p>
    <w:p>
      <w:pPr>
        <w:pStyle w:val="Normal"/>
        <w:rPr/>
      </w:pPr>
      <w:r>
        <w:rPr/>
        <w:t>День 9 мая стал Днем Победы над фашистской Германией. В связи с окончанием войны в Европе состоялась Берлинская конференция 1945 г. руководителей СССР, США и Великобритании. Она проходила с 17 июля по 2 августа 1945 г. во дворце "Цецилиенгоф" в Потсдаме (близ Берлина). В принятых Берлинской конференцией документах в основном развивались решения Крымской конференции. Центральное место в работе конференции заняли вопросы, связанные с демилитаризацией, денацификацией и демократизацией Германии. В ходе работы конференции возникали трудности, создававшиеся позицией сторонников "жесткого курса" в США и Великобритании. Тем не менее, на конференции были приняты решения, которые представляли собой победу демократических принципов урегулирования послевоенных проблем.</w:t>
      </w:r>
    </w:p>
    <w:p>
      <w:pPr>
        <w:pStyle w:val="Normal"/>
        <w:rPr/>
      </w:pPr>
      <w:r>
        <w:rPr/>
        <w:t>С капитуляцией Германии война в Европе завершилась, но продолжалась война с Японией на Дальнем Востоке и Тихом океане, которую вели США, Великобритания и их союзники. К рассматриваемому времени Япония, несмотря на значительные потери, еще обладала крупными вооруженными силами, насчитывавшими 5,5 млн. человек. Англоамериканское командование до вступления СССР в войну с Японией рассчитывало закончить разгром японских вооруженных сил через полтора года после поражения Германии. Следует отметить, что после нападения фашистской Германии на СССР Япония, несмотря на договор с Советским Союзом о нейтралитете, активно помогала Германии. Япония держала крупную группировку своих войск на территории Маньчжурии и Корее, сковывая тем самым до сорока советских дивизий на Дальнем Востоке. Япония постоянно нарушала государственную границу СССР, чинила препятствия советскому судоходству. 5 августа 1945 г. Советское правительство денонсировало договор с Японией о нейтралитете. Выполнив свои союзнические обязательства, принятые на Крымской конференции, Советский Союз 8 августа 1945 г. объявил войну Японии</w:t>
      </w:r>
    </w:p>
    <w:p>
      <w:pPr>
        <w:pStyle w:val="Normal"/>
        <w:rPr/>
      </w:pPr>
      <w:r>
        <w:rPr/>
        <w:t>9 августа 1945 г. начались боевые действия советских вооруженных сил против японских войск, дислоцированных в Маньчжурии и Корее. Эти действия были направлены на ликвидацию очага войны на Дальнем Востоке, скорейшее установление мира во всем мире, обеспечение безопасности Советского Союза. Боевые действия советских войск проводились совместно с войсками Монгольской Народной Республики с 9 августа по 2 сентября 1945 г. и вошли в историю под названием Маньчжурская стратегическая наступательная операция. Ее цель - разгром японской Квантунской армии, освобождение Маньчжурии и Северной Кореи, ликвидация плацдарма агрессии и военно-экономической базы Японии на Азиатском континенте. Квантунская армия представляла собой объединение вооруженных сил Японии в Маньчжурии в 1919-1945 гг., созданное для агрессии против Советской России, впоследствии против СССР, Монголии и Китая. В 1945 г. она насчитывала свыше 700 тыс. человек, была укомплектована по штатам военного времени и подготовлена к нападению на Советский Союз. Советские войска в ходе Маньчжурской операции вели наступление на фронте протяженностью свыше 5 тыс. километров во взаимодействии с Тихоокеанским флотом и Амурской военной флотилией. За 23 дня боевых действий, в которых участвовали и части вооруженных сил Монголии, советские войска разгромили Квантунскую армию и японские войска на Южном Сахалине и Курильских островах, освободили Северо-Восточный Китай, Северную Корею, Южный Сахалин и Курильские острова. Тем самым Япония лишилась реальных сил и возможностей продолжать войну на Дальнем Востоке.</w:t>
      </w:r>
    </w:p>
    <w:p>
      <w:pPr>
        <w:pStyle w:val="Normal"/>
        <w:rPr/>
      </w:pPr>
      <w:r>
        <w:rPr/>
        <w:t>В этой связи отметим, что военно-политическое руководство США в 1945 г., монопольно владея атомным оружием, рассматривало его как важнейшее средство для утверждения своего мирового господства. 6 и 9 августа 1945 г. авиация США сбросила на японские города Хиросима и Нагасаки две атомные бомбы с тратиловым эквивалентом 20 тыс. т каждая, в результате чего пострадало около 500 тыс. мирных жителей. Атомная бомбардировка мирных городов Японии не вызывалась военной необходимостью. Это была демонстрация ядерной мощи, устрашения народов мира и давления на Советский Союз при решении послевоенных проблем.</w:t>
      </w:r>
    </w:p>
    <w:p>
      <w:pPr>
        <w:pStyle w:val="Normal"/>
        <w:rPr/>
      </w:pPr>
      <w:r>
        <w:rPr/>
        <w:t>Разгром Квантунской армии стал решающим вкладом СССР в победу над Японией. 2 сентября 1945 г. в Токийской бухте на борту американского линкора "Миссури" представители Японии подписали Акт о безоговорочной капитуляции, что привело к завершению Второй мировой войны.</w:t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енно-политическое итоги и уроки Великой Отечественной войны огромны и принципиальны. Прежде всего, победа народов Советского Союза над фашистской Германией имела всемирно-историческое значение. Она оказала огромное влияние на все послевоенное развитие человечества. Были защищены честь и достоинство, национальная государственность и независимость многонационального Советского Союза, в том числе и многонациональной Российской Федерации. Человечество было избавлено от угрозы фашистского порабощения. Вооруженные Силы СССР спасли мир, цивилизацию, оказали помощь многим народам Европы и Азии в освобождении от поработителей. Разгром германского фашизма и японского милитаризма привел к падению реакционных режимов в ряде государств Европы и Азии, создал благоприятную обстановку для борьбы трудящихся за мир и демократию во всем мире, за свое социальное и национальное освобождение. Укрепились позиции прогрессивных, демократических, миролюбивых сил. Ускорился процесс распада колониальной системы.</w:t>
      </w:r>
    </w:p>
    <w:p>
      <w:pPr>
        <w:pStyle w:val="Normal"/>
        <w:rPr/>
      </w:pPr>
      <w:r>
        <w:rPr/>
        <w:t>Великая Отечественная война была тяжелейшей из всех войн мировой истории. Она унесла около 27 млн. жизней советских людей, часть из них - гражданское население, погибшее в гитлеровских лагерях смерти, в результате фашистских репрессий, болезней, голода. Эти потери составили свыше 40 % всех людских потерь во Второй мировой войне.</w:t>
      </w:r>
    </w:p>
    <w:p>
      <w:pPr>
        <w:pStyle w:val="Normal"/>
        <w:rPr/>
      </w:pPr>
      <w:r>
        <w:rPr/>
        <w:t>Материальный ущерб, причиненный немецко-фашистскими захватчиками Советскому Союзу, составил около 30 % его национального богатства, а в районах, подвергшихся оккупации, - около 67 %. Этот ущерб слагался из потерь, вызванных разрушением, уничтожением и хищением производственных фондов, из военных расходов, ставших необходимыми в результате войны и связанной с ней перестройкой экономики. За 1941-1945 гг. было полностью или частично уничтожено и разграблено почти 32 тыс. промышленных предприятий, 98 тыс. колхозов, 1876 совхозов, 4100 железнодорожных станций, 36 тыс. предприятий связи, 6 тыс. больниц, 33 тыс. поликлиник, диспансеров и амбулаторий, 82 тыс. начальных и средних школ, 1520 средних специальных учебных заведений, 334 высших учебных заведения, 43 тыс. библиотек, 427 музеев и 167 театров. В сельском хозяйстве было разграблено или уничтожено 7 млн. лошадей, 17 млн. голов крупного рогатого скота, десятки миллионов свиней, овец и коз, домашней птицы. Ущерб, нанесенный транспорту, таков: разрушено 65 тыс. километров железнодорожных путей, 13 тыс. железнодорожных мостов, уничтожено, повреждено и угнано 15800 паровозов и мотовозов, 428 тыс. вагонов, 1400 судов морского транспорта. Грабежом занимались такие фирмы, как "Фридрих Крупп и К°", "Герман Геринг", "Сименс Шукерт", "ИТ Фарбениндустри". Фашистскими войсками полностью или частично было разрушено и сожжено 1710 городов и поселков городского типа, свыше 70 тыс. сел и деревень. Только прямой урон, нанесенный Советскому государству и населению страны (в ценах 1941 г., без изменения масштаба цен), составил 679 млрд. рублей.</w:t>
      </w:r>
    </w:p>
    <w:p>
      <w:pPr>
        <w:pStyle w:val="Normal"/>
        <w:rPr/>
      </w:pPr>
      <w:r>
        <w:rPr/>
        <w:t>Приведенные цифры не исчерпывают всего ущерба. Они охватывают только потери от прямого уничтожения имущества граждан, колхозов, общественных организаций, государственных предприятий и учреждений. В указанную сумму не включены такие потери, как снижение национального дохода от прекращения или сокращения работы государственных предприятий, колхозов и граждан, стоимость конфискованных германскими оккупационными войсками предметов производства и снабжения, военные расходы СССР и потери от замедления темпов общего хозяйственного развития страны в результате действий врага в течение 1941-1945 гг. Расходы Советского государства на войну с Германией и Японией и потери доходов, которые в результате оккупации понесли государственные, кооперативные предприятия и организации, колхозы и население Советского Союза, составили не менее 1890 млрд. рублей. Вместе с прямым ущербом эта сумма за годы войны достигла 2569 млрд. рублей. Советский Союз внес решающий вклад в победу антигитлеровской коалиции: советско-германский фронт на протяжении 4 лет войны являлся главным фронтом второй мировой войны. Здесь было разгромлено 607 дивизий фашистского блока (союзники нанесли поражение 176 дивизиям). Общие потери немецко-фашистских войск на советско-германском фронте составили 10 млн. человек (всего Германия потеряла 13,6 млн. человек) и около 75 % военной техники и орудий. Война доказала превосходство социалистического строя над капиталистическим во всех областях. Морально-политическое единство советских людей, патриотизм, дружба народов СССР, справедливые цели войны породили массовый героизм на фронте, трудовой подвиг народа в тылу. Победу в Великой Отечественной войне обеспечили мощь советских вооруженных сил, превосходство советской военной науки и военного искусства над военной наукой и военным искусством Германии. Значительный вклад в победу внесли партизаны и подпольщики, мужественно сражавшиеся с врагом. Организатором и вдохновителем победы советского народа явилась Коммунистическая партия, рядовые коммунисты - политические бойцы боевого фронта и трудового тыла.</w:t>
      </w:r>
    </w:p>
    <w:p>
      <w:pPr>
        <w:pStyle w:val="Normal"/>
        <w:rPr/>
      </w:pPr>
      <w:r>
        <w:rPr/>
        <w:t>Идеологи империализма стремятся по-своему обосновать причины возникновения и характер войны, унизить роль СССР и преувеличить роль западных держав в разгроме фашизма. Поражение Германии они объясняют ошибками и просчетами Гитлера, огромной величиной территории и многочисленностью населения Советского Союза, суровым климатом, плохими дорогами и другими причинами. Однако буржуазным идеологам нельзя уйти от истины. А истина очевидна: победа достигнута союзниками в борьбе, где главной вооруженной силой были советские вооруженные силы. Более того, именно советские вооруженные силы выполнили свою интернациональную миссию, вынеся на своих плечах основную тяжесть войны.</w:t>
      </w:r>
    </w:p>
    <w:p>
      <w:pPr>
        <w:pStyle w:val="Normal"/>
        <w:rPr/>
      </w:pPr>
      <w:r>
        <w:rPr/>
        <w:t>Победа Советского Союза в Великой Отечественной войне была закономерной. Ее истоки заложены в огромных социально-экономических завоеваниях, достигнутых советским народом за годы Советской власти. Социалистическая система хозяйства обеспечила могущество и невиданную мобильность советской экономики. Преодолев огромные трудности, советская промышленность значительно превзошла промышленность Германии как по масштабам военного производства, так и по качеству военной техники. Социалистическое сельское хозяйство, несмотря на все трудности военного времени, дало стране 4,3 млрд. пудов зерна. Колоссальную нагрузку вынес в войне советский транспорт, в первую очередь железнодорожный, как важнейший материальный фактор войны.</w:t>
      </w:r>
    </w:p>
    <w:p>
      <w:pPr>
        <w:pStyle w:val="Normal"/>
        <w:rPr/>
      </w:pPr>
      <w:r>
        <w:rPr/>
        <w:t>Ярким проявлением советского патриотизма явилась добровольная финансовая помощь трудящихся государству, позволившая дополнительно направить на фронт много военной техники. Широкое распространение получило движение по сбору вещей и подарков для воинов.</w:t>
      </w:r>
    </w:p>
    <w:p>
      <w:pPr>
        <w:pStyle w:val="Normal"/>
        <w:rPr/>
      </w:pPr>
      <w:r>
        <w:rPr/>
        <w:t>Война обнажила перед народами мира истинного виновника агрессии - агрессивные и реакционные круги империализма и его наиболее опасные порождения - фашизм и милитаризм и со всей остротой поставила вопрос о том, чтобы не допустить развязывания новой, еще более крова-вой мировой войны, обуздать агрессивные силы, обеспечить мир во всем мире.</w:t>
      </w:r>
    </w:p>
    <w:p>
      <w:pPr>
        <w:pStyle w:val="Normal"/>
        <w:rPr/>
      </w:pPr>
      <w:r>
        <w:rPr/>
        <w:t>Итоги минувшей войны - суровое предупреждение всем претендентам на мировое господство.</w:t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67"/>
        <w:rPr/>
      </w:pPr>
      <w:r>
        <w:rPr/>
        <w:t>Готовил ли Сталин наступательную войну против Гитлера? Сборник статей под ред. Г. Бордюкова. М., 1995.</w:t>
      </w:r>
    </w:p>
    <w:p>
      <w:pPr>
        <w:pStyle w:val="Normal"/>
        <w:numPr>
          <w:ilvl w:val="0"/>
          <w:numId w:val="2"/>
        </w:numPr>
        <w:ind w:left="1134" w:hanging="567"/>
        <w:rPr/>
      </w:pPr>
      <w:r>
        <w:rPr/>
        <w:t>Киселев Г.С. Трагедия общества и человека. Политика осмысления опыта советской истории. М., 1991.</w:t>
      </w:r>
    </w:p>
    <w:p>
      <w:pPr>
        <w:pStyle w:val="Normal"/>
        <w:numPr>
          <w:ilvl w:val="0"/>
          <w:numId w:val="2"/>
        </w:numPr>
        <w:ind w:left="1134" w:hanging="567"/>
        <w:rPr/>
      </w:pPr>
      <w:r>
        <w:rPr/>
        <w:t>Кузнецов Н.Г. Накануне. Курсом к победе. М., 1991.</w:t>
      </w:r>
    </w:p>
    <w:p>
      <w:pPr>
        <w:pStyle w:val="Normal"/>
        <w:numPr>
          <w:ilvl w:val="0"/>
          <w:numId w:val="2"/>
        </w:numPr>
        <w:ind w:left="1134" w:hanging="567"/>
        <w:rPr/>
      </w:pPr>
      <w:r>
        <w:rPr/>
        <w:t>Похлебкин В.В. Внешняя политика Руси, России и СССР за 1000 лет в именах, датах, фактах. Вып. 1. М.: Международные отношения, 1992.</w:t>
      </w:r>
    </w:p>
    <w:p>
      <w:pPr>
        <w:pStyle w:val="Normal"/>
        <w:numPr>
          <w:ilvl w:val="0"/>
          <w:numId w:val="2"/>
        </w:numPr>
        <w:ind w:left="1134" w:hanging="567"/>
        <w:rPr/>
      </w:pPr>
      <w:r>
        <w:rPr/>
        <w:t>Согрин В. Политическая история современной России. М., 1994.</w:t>
      </w:r>
    </w:p>
    <w:p>
      <w:pPr>
        <w:pStyle w:val="Normal"/>
        <w:numPr>
          <w:ilvl w:val="0"/>
          <w:numId w:val="2"/>
        </w:numPr>
        <w:ind w:left="1134" w:hanging="567"/>
        <w:rPr/>
      </w:pPr>
      <w:r>
        <w:rPr/>
        <w:t>Соколов Б.Ю. Цена победы Великой Отечественной: неизвестное об известном. М., 1991.</w:t>
      </w:r>
    </w:p>
    <w:p>
      <w:pPr>
        <w:pStyle w:val="Normal"/>
        <w:numPr>
          <w:ilvl w:val="0"/>
          <w:numId w:val="2"/>
        </w:numPr>
        <w:ind w:left="1134" w:hanging="567"/>
        <w:rPr/>
      </w:pPr>
      <w:r>
        <w:rPr/>
        <w:t>Суровая драма народа. Ученые и публицисты о природе сталинизма. М., 1989.</w:t>
      </w:r>
    </w:p>
    <w:p>
      <w:pPr>
        <w:pStyle w:val="Normal"/>
        <w:numPr>
          <w:ilvl w:val="0"/>
          <w:numId w:val="2"/>
        </w:numPr>
        <w:ind w:left="1134" w:hanging="567"/>
        <w:rPr/>
      </w:pPr>
      <w:r>
        <w:rPr/>
        <w:t xml:space="preserve">Хрестоматия по истории России. В 4-х т. М., 1994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23" w:hanging="70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hanging="0"/>
      <w:jc w:val="center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hanging="0"/>
      <w:jc w:val="center"/>
      <w:outlineLvl w:val="2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pacing w:lineRule="auto" w:line="240" w:before="120" w:after="0"/>
      <w:ind w:hanging="0"/>
      <w:jc w:val="center"/>
      <w:outlineLvl w:val="4"/>
    </w:pPr>
    <w:rPr>
      <w:b/>
      <w:bC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Cs/>
      <w:sz w:val="22"/>
      <w:szCs w:val="22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8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Жирный"/>
    <w:qFormat/>
    <w:rPr>
      <w:rFonts w:ascii="Times New Roman" w:hAnsi="Times New Roman" w:cs="Times New Roman"/>
      <w:b/>
      <w:sz w:val="28"/>
    </w:rPr>
  </w:style>
  <w:style w:type="character" w:styleId="Style13">
    <w:name w:val="Маркер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Style14">
    <w:name w:val="ТАбличный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Стих-е Знак"/>
    <w:qFormat/>
    <w:rPr>
      <w:rFonts w:ascii="Times New Roman" w:hAnsi="Times New Roman" w:cs="Times New Roman"/>
      <w:sz w:val="28"/>
      <w:lang w:val="uk-UA"/>
    </w:rPr>
  </w:style>
  <w:style w:type="character" w:styleId="MR">
    <w:name w:val="MаркеR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firstLine="709"/>
    </w:pPr>
    <w:rPr/>
  </w:style>
  <w:style w:type="paragraph" w:styleId="Style20">
    <w:name w:val="Маркер"/>
    <w:basedOn w:val="Style19"/>
    <w:next w:val="Normal"/>
    <w:qFormat/>
    <w:pPr>
      <w:widowControl/>
      <w:numPr>
        <w:ilvl w:val="0"/>
        <w:numId w:val="4"/>
      </w:numPr>
      <w:tabs>
        <w:tab w:val="clear" w:pos="708"/>
      </w:tabs>
      <w:spacing w:before="0" w:after="0"/>
      <w:ind w:left="1440" w:hanging="360"/>
      <w:contextualSpacing/>
    </w:pPr>
    <w:rPr/>
  </w:style>
  <w:style w:type="paragraph" w:styleId="Style21">
    <w:name w:val="По центру"/>
    <w:basedOn w:val="Normal"/>
    <w:next w:val="Normal"/>
    <w:qFormat/>
    <w:pPr>
      <w:ind w:hanging="0"/>
      <w:jc w:val="center"/>
    </w:pPr>
    <w:rPr>
      <w:lang w:val="en-US" w:eastAsia="en-US"/>
    </w:rPr>
  </w:style>
  <w:style w:type="paragraph" w:styleId="Style22">
    <w:name w:val="ТАбличный"/>
    <w:basedOn w:val="Normal"/>
    <w:qFormat/>
    <w:pPr>
      <w:widowControl/>
      <w:spacing w:lineRule="auto" w:line="240"/>
      <w:ind w:hanging="0"/>
    </w:pPr>
    <w:rPr>
      <w:sz w:val="20"/>
      <w:szCs w:val="16"/>
    </w:rPr>
  </w:style>
  <w:style w:type="paragraph" w:styleId="Style23">
    <w:name w:val="Стих-е"/>
    <w:basedOn w:val="Normal"/>
    <w:qFormat/>
    <w:pPr>
      <w:ind w:left="1985" w:hanging="0"/>
    </w:pPr>
    <w:rPr>
      <w:lang w:val="uk-UA"/>
    </w:rPr>
  </w:style>
  <w:style w:type="paragraph" w:styleId="Style24">
    <w:name w:val="Для таблиц"/>
    <w:basedOn w:val="Style22"/>
    <w:qFormat/>
    <w:pPr>
      <w:widowControl w:val="false"/>
    </w:pPr>
    <w:rPr/>
  </w:style>
  <w:style w:type="paragraph" w:styleId="MR1">
    <w:name w:val="MаркеR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ind w:left="1429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04:00Z</dcterms:created>
  <dc:creator>JobPerformer</dc:creator>
  <dc:description/>
  <cp:keywords/>
  <dc:language>en-US</dc:language>
  <cp:lastModifiedBy>SYSTEM</cp:lastModifiedBy>
  <dcterms:modified xsi:type="dcterms:W3CDTF">2011-09-21T14:04:00Z</dcterms:modified>
  <cp:revision>2</cp:revision>
  <dc:subject/>
  <dc:title/>
</cp:coreProperties>
</file>