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96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96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96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96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96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96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96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96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96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96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96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96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96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96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96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96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96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96"/>
        </w:rPr>
        <w:t>РЕФЕРАТ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56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56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 дисциплине: Отечественная история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 тему: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Русское государство при Иване Грозном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остов-на-Дону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010 г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Начальный период царствования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Внешняя политик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1 Казанские и Астраханские походы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2 Покорение Сибири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3 Ливонская война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Внутренняя политика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1.Реформы Ивана Грозного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.2 Опричнина 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Итоги правления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. Начало царствов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6 января 1547 г. Иван IV торжественно венчался на царство. Принятие великим князем царского титула оформляло идею о высоком происхождении московских великих государей, наследников и преемников власти кесарей-императоров. Царский сан поднимал Ивана над всеми подданными, в том числе и над боярами-княжатами, потомками суверенных государей, повышал престиж самодержавной власти в России и за ее пределами. Вся богословская литература, пришедшая из Византии, учила «чтить царя» как Бога; венчание на царство придавало власти государя священный характе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ныне главной задачей московского государя была охрана православия и забота о православных — утверждение на земле истинной Правды. Свое высокое предназначение Иван IV усвоил необычайно быстро. В дальнейшем эта мысль послужила оправданием нравственно-религиозной правоты всех поступков, которые творил царь. Нетрудно заметить, что позднейшая трактовка «истинного христианского самодержавства» как власти ничем неограниченной — не просто плод умственных упражнений грозного царя. Такой взгляд естественно вытекал из формировавшейся государственной доктрины и самодержавной практики, в том числе венчания на царство в 1547 г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 чину, который составил митрополит Макарий, Иван Васильевич венчался «шапкою Мономаха» и стал именоваться «царем и великим князем всея Руси». Новый титул ставил Ивана Васильевича выше правителей соседних государств — шведского и польского королей. Таким образом, в самом акте венчания отразилось стремление Москвы изменить свое место в сложившейся европейской системе, выйти на новый уровень международных отношений. Существенно и то, что в сознании русских людей Иван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V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наследовал власть золотоордынских правителей, издавна называвшихся на Руси царя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Летом 1547 г. в столице вспыхнуло восстание. Поводом для него послужил катастрофический по своим последствиям пожар, во время которого сгорело около 25 тыс. дворов. Отчаяние, давно копившееся недовольство, потребность найти виновного — все это искало выход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9 июня восставшие пришли в подмосковное село Воробьево, где находился царь. Они потребовали выдать на расправу всех Глинских, упрекая Ивана в том, что он «не учини им в том (пожаре) опалы». Вид разгневанных москвичей привел Ивана в ужас. Позднее он признавался, что «внеде страх в душу мою и трепет в кости моя». Обещаниями и уговорами царю и его окружению удалось сбить накал выступления. Но грозные события лета еще раз напомнили о необходимости перемен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конце 40-х годов в окружении Ивана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V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сложился кружок единомышленников, который вошел в историю под названием Избранной рады. Поскольку отдельные члены кружка входили в состав Боярской думы и возглавляли приказы, т. е. обладали реальной властью, кружок можно назвать правительственным. В состав Избранной рады входили как представители высшей аристократии, так и люди незнатные. Влиятельным членом Избранной рады стал Алексей Федорович Адашев. Человек неродовитый, выходец из костромские вотчинников, он возвысился благодаря собственным дарованиям и тому авторитету, который снискал у молодого царя. Видную роль играл и руководитель Посольского приказа думный дьяк Иван Висковатый. Большое влияние на царя имел его духовник, священник придворного Благовещенского собора Сильвестр. Сила Сильвестра была в нравственном влиянии на монарха. Он, несомненно, сдерживал «неистовый нрав» Ивана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V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, напоминая об ответственности за совершаемые грехи. Поддерживал наметившийся правительственный курс и митрополит Макар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2. Внешняя полити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2.1 Казанские и Астраханские поход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реди внешнеполитических задач, стоявших перед русским правительством в первой половине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XV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в., приоритетными были отношения с восточным соседом — Казанским царством. Связано это было с взаимной уязвимостью Москвы и Казани, поскольку враждебные действия каждой из сторон в силу их близости грозили разорением коренных территорий. При этом обеспечение безопасности в конечном итоге осознавалось как завоевание и покорение противни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азанское царство — один из осколков Золотой Орды. Оно раскинулось в бассейне Средней Волги и Предкамья. Здесь проживали татары, марийцы, удмурты, мордва, башкиры. К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XV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в. Социальная структура отличалась достаточной четкостью. Вершину пирамиды венчал хан, глава Казанского царства, который формально обладал неограниченной властью, элиту общества представляли эмиры (карачи, беки-князья), мурзы и низшие страты феодалов —уланы и казаки. В этническом отношении элиту общества составляли преимущественно татар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ысокий статус в обществе и государстве имело мусульманское духовенство. Главный духовный наставник мусульман — сеид — оказывал большое влияние на формирование внутренней и внешней политики ханства. Высшее духовенство владело земельной собственностью и обладало судебным иммунитетом, основанным на шариат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еодально-зависимое население включало, в первую очередь, так называемых ясачных людей, которые платили ясак и выполняли) иные повинности в пользу государства и феодалов. Немало было и рабов из числа военнопленных или захваченных мирных жителей во время набегов на уезды Русского государ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еографическое положение ханства определяло его политику. В конце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XV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в. знать разделилась на партии, каждая из которых ориентировалась на крымцев, ногаев или русских. Это давало повод для вмешательства во внутренние дела царства. В 1487 г. русские войска вторглись на территорию Казани и посадили на престол Мухаммед-Амина. Казанское ханство обязалось не вести против Москвы военные действия и не выбирать нового правителя без согласия великого княз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еобладание промосковской политики с отступлениями и даже военными столкновениями продолжалось до смерти в 1518 г. Мухаммеда-Амина. Со смертью хана действия группировок активизировались, каждая стремилась посадить на престол своего ставленник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тверждение в 1521 г. Сахиб-Гирея в Казани привело не только к русско-казанской войне. Оно свидетельствовало о непрочности всех попыток удержать Казань в орбите московского влияния дипломатическими средствами. Примечательно, что Сахиб-Гирей, не полагаясь на помощь Крыма, попытался заручиться поддержкой султана. Он признал себя вассалом Порты, что сильно осложнило русско-казанские отнош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 преемнике Сахиб-Гирея Сафа-Гирее произошло несколько столкновений. В 1530 г. московские войска даже осадили Казань. Осада завершилась полной неудачей. Русские войска отступили, потеряв часть артиллерии и пищали. Великий князь вынужден был действовать через своих ставленников и промосковски настроенную знать. Однако подобная политика едва ли могла быть успешно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ост могущества Москвы побуждал ее к силовому разрешению конфликта. Во второй четверти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XV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в. идея завоевания Казанского царства встречала горячую поддержку в русском обществе. «Хотя бы таковая землица и в дружбе была, ино бы ея не мочно терпети за такое угодия»,— писал дворянский публицист Иван Пересветов, выражая таким образом мечты помещиков о приобретении «подрайской землицы» в Поволжь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авительство Ивана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V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вступило на путь радикального решения казанского вопроса. На рубеже 40—50-х годов русские полки дважды неудачно ходили походом на Казань. Одна из причин — отсутствие стратегической базы, где можно было бы заранее сосредоточить необходимые для наступления силы и припасы. Этот просчет устраняется в 1551 г., когда близ Казани за короткий срок была возведена крепость Свияжск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1552 г. из Москвы на Казань двинулось огромное войско. Во главе его стояли опытные полководцы — князья М. И. Воротынский, А. Б. Горбатый, А. М. Курбский. Решающий штурм состоялся 2 октября. Казанцы мужественно защищали город, бои продолжались несколько дней. Убитых было столько, что пришлось расчищать улицу для торжественного въезда царя в захваченную Казан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азанское царство вошло в состав Московского государства. В 1556 г. было завоевано Астраханское ханство. Позднее на время признали свою зависимость правители Сибирского ханства. С завоеванием Среднего и Нижнего Поволжья Иван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V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стал титуловаться царем Казанским и Астрахански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сле падения Казани и Астрахани сопротивление коренных народов продолжалось. Особенным ожесточением отличалась борьба в Предкамье — сердце Казанского ханства. Карательные экспедиции, направленные на подавление движений в 1552—1557, 1570— 1580-х гг., сопровождались погромами, напоминавшими татарские на территории Руси. По подсчетам татарских историков, численность татарского населения в Среднем Поволжье во второй половине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XV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в. сократилась не менее чем на четверт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ныне Волга от истоков до устья протекала в границах Московского государства. Существенно были защищены восточные рубежи: реальная угроза набегов отныне исходила в основном с юга, со стороны Крым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ля управления завоеванным краем в Москве создавалось дворцовое ведомство — Приказ Казанского дворца. На местах со временем возникли уезды с воеводским управлением. Представители центра — воеводы — наделялись военными и административно-судебными правами. Им помогали приказные люди — дьяки, подьячие, приказчики. К управлению краем привлекались господствующие слои нерусского населения. Они занимали второстепенные должности сотников, толмачей, старост и т. п. В крае складывалось сословие служилых тата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рай интенсивно заселялся. Стремясь создать опору в регионе, правительство всячески поддерживало переселенцев — земледельцев и служилых людей. Большая часть завоеванной земли была отписана «на государя», что привело к созданию обширного поместного фонда вожделенной «подрайской землицы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Казани к концу 1560-х годов численность русского населения приблизилась к 10 тыс. против 6 тыс. татар. Правительственная колонизация была дополнена колонизацией вольной, народной: среди первых русских жителей Казани историки насчитали выходцев из 41 города Московского государ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озникают новые города — Самара, Саратов, Царицын, Уфа. Централизация же и хозяйственное освоение явно не поспевали за ростом государственной территории. Основная масса коренного населения за пользованием земельными, лесными, речными угодьями продолжала платить ясак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зменился лишь адресат: если раньше податные поступления стекались в Казань, то теперь большая их часть шла в Москву. С целью христианизации коренного населения в 1555 г. в Казани была учреждена епархия во главе с архиепископом Казанским и Свияжски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орпостами православия стали основанные здесь монастыри. Методы христианизации была достаточно разнообразна — от репрессий и административного нажима до предоставления новообращенным целого ряда льгот. Так, землевладельцам-мусульманам запрещалось владеть православными людьми, «чтоб в том христианским душам осквернения не было». Татары-новокрещены же уравнивались в правах с русскими помещик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казавшись в контакте с Москвой, многие народы изъявляли желание перейти под покровительство царя. В 50-е годы подданство приняли народы, жившие в Западной Башкирии. Русское правительство сохранило за башкирами их земли, установив натуральный налог — ясак. Изъявила свою покорность кочевавшая между Яиком и Волгой Большая Ногайская Орда. В русское подданство перешли некоторые черкесские и кабардинские князья. На Марии Темрюковне, дочери кабардинского князя, после смерти первой жены, Анастасии Романовой, женился Иван Грозный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адение Казани открыло дорогу по Каме на Урал и в Сибирь. По этому пути с конца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XV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в. двинулись «встречь солнцу» участники великой эпопеи покорения и освоения Сибири. Но дорогу им преградило Сибирское ханство, куда входили обширные земли Западной Сибири. Здесь проживали татары, башкиры, ханты, манси (последние принадлежали к финно-угорским племенам) и д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2.2 Покорение Сибир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ибирское ханство не отличалось ни силой, ни внутренней прочностью. Местная татарская знать колебалась в выборе политической ориентации. После присоединения Казанского царства сибирский хан Эдигер (Едигер) признал власть московского царя (1557 г.). Но свергнувший его хан Кучум разорвал подданнические отношения, назвав себя в послании Ивану «вольный человек Кучюм -царь»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нятый Ливонской войной, Иван Грозный не уделял пристального внимания происходившему на востоке. Многое здесь определяли приуральские «именитые торговые люди» Строгановы, которые владели обширной «соляной империей» и пожалованными в середине 70-х годов землями по Туре и Тоболу. Для охраны своих владений, подвергавшихся набегам со стороны Кучума, Строгановы получили право строить укрепления и нанимать военные отряды из «охотчих людей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дин из таких отрядов численностью примерно в 600 человек возглавил донской атаман Ермак Тимофеевич. В 1582 г. казаки двинулись на Кучума. Решающее сражение произошло на подступах к столице ханства Кашлыку в октябре 1582 г. Кучум был разбит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крестные племена признали власть московского царя. В 1583 г. Ермак ходил по Иртышу и Оби, подчинив татар, хантов и манси. Местами казаки встречали упорное сопротивление. Однако часть татарской и племенной знати воспользовалась случаем, чтобы выйти из подчинения Кучуму. В 1585 г., во время ночного нападения на лагерь казаков, Ермак погиб. Но начало завоеванию Сибирского царства было положено. На помощь казакам шли отряды служилых людей с воеводами. Появление военных отрядов в Западной Сибири сопровождалось основанием городков, которые становились опорными пунктами русского продвижения в Сибирь. В 1587 г. был поставлен Тобольский острог, со временем превратившийся в своеобразную столицу края,— важное звено в управлении Сибирью, основывались Сургут, Березов, Нарым, Обдорск, Кеть и пр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порно сопротивлявшийся Кучум был разгромлен и погиб. При Борисе Годунове наименование «царь Сибирский» закрепилось в титуле московского государ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2.3 Ливонская войн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Темпы экономического развития России в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XV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в. все более зависили от торговых контактов с Европой. Из России на Запад везли продукты сельского хозяйства — лен, кожи, пеньку, сало, поташ и др. Большим спросом пользовались меха. Западноевропейские страны в ответ поставляли железо, цветные металлы, продукты металлообработки, в первую очередь оружие. Очень ценились ткани, стекло, предметы роскош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азвитию торговли препятствовали напряженные отношения с сопредельными странами. Проблема заключалась не только в частых военных конфликтах. Опасаясь возрастания могущества Московской Руси, соседи стремились контролировать и дозировать торговлю западных стран с Московским государством. Они не останавливались даже перед прямым запретом провоза стратегических изделий, способствующих росту военного потенциала Московии. Так, в 1547 г. Ливонский орден задержал русского агента, последний по поручению Ивана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V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нанял 120 специалистов, в знаниях и опыте которых нуждалось Русское государство. Наконец, сопредельное положение позволяло облагать товары высокой пошлиной, нанося экономический ущерб царской казне и купечеств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авительство Ивана Васильевича пыталось изменить существующее положение дипломатическим путем. Но все попытки окончились неудачей. Тогда выход был найден в силовом решении пробле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Ливонский орден в сравнении с Польско-Литовским государством или Швецией был, несомненно, слабейшим противником, разгром которого открывал новые возможности экономического и политического общения со странами Центральной Европ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Ливонская война началась в 1558 г. За короткий срок были заняты более 20 городов, среди которых Нарва и резиденция епископа — Дерпт. В захваченных городах сохранялось самоуправление, оставались нетронутыми имущественные и земельные права жителей. Таким образом царь стремился привлечь к себе новых подданных и закрепиться в завоеванных земля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дновременно продолжались военные действия против Крыма. В 1559 г. служилый князь Дмитрий Вишневецкий погромил крымские улусы от Азова до Керчи. Брат Алексея Адашева Даниил совершил налет на побережье полуострова. По-видимому, таким образом царские дипломаты пытались ослабить негативную реакцию Литвы на завоевания в Ливонии. Страдавшая не менее, чем Россия, от набегов степняков, Литва должна была приветствовать наступление на Степь. Однако в Вильно и Кракове рассудили иначе. Успехи в Ливонии настолько изменяли сложившееся соотношение сил в пользу Ивана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V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что Сигизмунд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посчитал угрозу со стороны Москвы весомее, чем из Крыма. Орден поспешил перейти «под протекцию» Сигизмунда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, а позднее и вовсе прекратил существование. Происшедшие перемены означали, что вместо слабой Ливонии Москве противостоит грозный противник — Ли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1560 г. при взятии крепости Вильян в плен попал магистр Ордена. В 1562 г. русское войско двинулось на Полоцк. Походу был придан особый характер: православный монарх возвращал земли, захваченные «латинянами». Но взятие Полоцка стало последним крупным успехом начального периода войны. В 1564 г. в битве под Уллой литовские войска разбили армию П. И. Шеремете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1569 г. между Литвой и Польшей была заключена в Люблине государственная уния. Люблинская уния завершила процесс сближения двух стран, в Восточной Европе появилось государство Республика Польская, или Речь Посполитая. В конфликт таким образом была втянута Польша. По-прежнему враждебную позицию занимал крымский царь. Силы противников Ивана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V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существенно превышали военные возможности Русского государства. Для успешного противостояния противнику как никогда было необходимо внутреннее единство. Но царь, расколов страну на опричнину и земщину, предпочел путь террор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1570 г. в Ливонии было образовано вассальное России Ливонское королевство, во главе которого поставили брата датского короля Фредерика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герцога Магнуса. Таким способом Иван надеялся сохранить контроль за Ливонией и избежать возобновления борьбы с Речью Посполитой. Соглашение с Магнусом давало ливонским купцам право беспошлинной торговли на Руси. В свою очередь через Ливонию Русское государство получило возможность беспрепятственно торговать с европейскими стран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1572 г. со смертью Сигизмунда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Августа пресеклась династия Ягеллонов. На освободившийся трон попытался претендовать Иван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V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но кандидатура православного монарха была неприемлема для католической шляхты и духовенства. Полная драматизма борьба за польский престол затянулась на несколько лет. В 1575 г. корону получил трансильванский воевода Стефан Баторий. Для Ивана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V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, вынашивавшего планы посадить на польский престол царевича Федора, избрание Батория стало очередным политическим просчетом. Упущенное время он попытался наверстать активными действиями против Речи Посполитой. В 1575—1577 гг. русские войска предприняли несколько наступательных операций в Ливонии. Были захвачены крепости, которые при разделе орденских владений отошли к Швеции. Иван Грозный торжествовал. Но это был последний успех царя. Опричнина, продолжительная война, набеги крымских татар обескровили и опустошили стран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литика царя привела к изоляции Русского государства и борьбе его на нескольких фронтах сразу — против Речи Посполитой, Швеции и Крыма. С конца 1577 г. инициативу перехватил Стефан Баторий. Спасая свои владения, на его сторону перешел герцог Магнус. В 1578 г. Под Кесью (Венденом) русское войско потерпело поражение. В 1579 г. Баторий отвоевал Полоцк. Война перешагнула русские рубежи. В 1580 г. король взял Велиж, Великие Луки, сжег Старую Руссу. Успешно продвигались дела и у шведов, они заняли Корелу — русскую крепость на западном берегу Ладожского озер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се попытки Ивана начать переговоры с Баторием оканчивались провалом. В августе 1580 г. был осажден Псков. Псковичи под командованием воеводы князя П. И. Шуйского почти полгода отражали приступы неприятеля. Очевидец осады, сторонник короля, был вынужден признать: «Русские ... едят один хлеб, умирают с голоду, но не сдаются». Мужество защитников побудило Стефана Батория отказаться от планов дальнейшего наступления. Страну спас не утративший воли к сопротивлению царь, а его подданные — защитники Пскова. Благодаря их мужеству на начавшихся вскоре переговорах удалось избежать серьезных территориальных потер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1582 г. Речь Посполитая, нуждавшаяся в мире не менее России, пошла на заключение Ям-Запольского перемирия. По его условиям Москва отказывалась от Ливонии и земель, завоеванных в Литве. Польша возвращала России Великие Луки. Согласно Плюсскому перемирию (1583 г.), Россия уступала Швеции Ивангород, Ям, Нарву, Копорье и Корел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Ливонская война окончилась тяжелым поражением. Особенно болезненными были потери в Прибалтике. Неудачная война замедлила социально-экономическое развитие страны и способствовала консервации наиболее архаичных форм общественно-политического устройства. Международное положение Русского государства резко ухудшилос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3. Внутренняя полити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3.1 Реформы Ивана Грозног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формы, к которым приступила Избранная рада, касались в первую очередь управления и суда. Здесь более всего ощущались недостатки и последствия боярского правления. В 1549 г. Молодой царь, собрав представителей от различных областей своего царства, обличал неправды и злоупотребления боярского правления. Царь объявил, что отныне сам будет «судьею и обороною» для всех. Бояре, в свою очередь, покаялись, обещали «служити ему государю... вправду, безо всякая хитрости». Современники назвали это совещание Собором примирения. Историки рассматривают его как первый Земский собор — высший представительный орган при царе, на котором он мог услышать чаяния разных слоев населения и заручиться их поддержкой в своих начинани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ыполняя решения Земского собора, правительство в 1550 г. принимает новый Судебник, который устанавливал процессуальные, уголовные и некоторые гражданские нормы права. Отличительной чертой Судебника было стремление улучшить отправление правосудия. Старая система управления и суда в лице наместников сохранялась, но с существенными поправками. Они сводились к ограничению власти наместников и волостелей и контролю за их деятельностью со стороны центральной власти и представителей местного населения — «лучших людей». Это были старосты и целовальники (выборные от посадских людей и черносошных крестьян Севера). Устанавливаются единые и общеизвестные размеры судебных пошлин и наместнических «кормов». Взяточничество получило не только формальное осуждение — за него назначалось наказа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ле для произвола и беззакония наместников и их окружения сужалось. Урезаны были многие судебные и податные льготы монастырей. Подтверждался запрет холопить или принимать в добровольное холопство дворян. Это было сделано в интересах службы — дела общегосударственног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е обошли составители крестьянский вопрос. Право на переход в Юрьев день оставалось за земледельцем. Однако сам «выход» был несколько затруднен увеличением размера пожилого и требованием уплаты повоз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Хотя Судебник охватывал своими статьями далеко не все отрасли права, его значение огромно. Впервые было не только создано, но стало действующим законодательство общегосударственного масштаба. Централизующееся государство нашло в Судебнике правовую базу; получив же ее, государство увереннее двинулось в избранном направлении. Но нельзя не видеть крепостническое содержание Судебника. Феодала в нем называли по аналогии с холопьим правом «государем» крестьянина. Факт знаменательный: в правосознании происходило сближение положения бесправного холопа с крестьянином. Статьи Судебника предопределяли близкое будущее русского крестьянина — превращение его в крепостног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чень скоро отдельные статьи Судебника утратили свою силу. Случилось это в середине 50-х годов, когда правительство отказалось от института кормления. Наместническая система уже не соответствовала централизованному управлению, попытки реформировать ее в Судебнике 1550 г. к успеху не привели — оставалось только упразднить е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50-е годы была продолжена губная реформа. Она предусматривала передачу дел по тяжким уголовным преступлениям из рук наместников выборным представителям местного дворянства — губным старостам. Важной задачей местной администрации стал сбор налогов. С упразднением наместников и волостелей, в ходе земской реформы эти функции были возложены на земские органы (земские избы, земские старосты), которые, в противоположность правительственным органам, были созданы «от земли». Так утвердились два типа институтов самоуправления, которые сменили наместников-кормленщиков. Это свидетельствовало о том, что царская власть ощущала потребность в сотрудничестве с местными сословными организациями, призванными восполнить слабость центральных органов управ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труктуре реформ Избранной рады реформа самоуправления была одной из центральных. Во-первых, с отменой кормлений, доступных ранее людям родовитым, служилые люди получали только один вид вознаграждения — государево земельное и денежное жалованье. Теперь различные категории господствующего класса как бы уравнивались в видах пожалования. Это способствовало социальному упрочению класса феодалов и укреплению царской власти. Во-вторых, произошло своеобразное перераспределение власти в пользу центрального управления, роль и значение которого возросл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годы реформ складывается система приказов — органов центральной исполнительной власти. Посольский приказ ведал внешними сношениями, Разрядный приказ — поместным войском, обороной страны, через него проходили разнообразные служебные назначения. Поместный приказ занимался землевладением, наделением служилых людей поместьями. В ведении Большого прихода находились некоторые виды налогов. Ямской приказ был организован для содержания и руководства ямской гоньбы — государственной «почтовой службы», отсутствие которой могло парализовать деятельность правительства. Судом над «лихими людьми», совершавшими уголовные преступления, занимались в Разбойном приказе. Ему же подчинялись губные старосты. Стрелецкий приказ ведал стрельцам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адский люд столицы судился в Земском приказе. Алексей Адашев возглавил Челобитный приказ (Челобитенный приказ), куда приходили все те, кто не мог добиться «правды» в общении с наместниками, кто пострадал от произвола «сильных людей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казы росли по мере надобности. После завоевания Казанского и Астраханского ханств появился Казанский приказ. Он управлял присоединенными территориями, причем с подчинением Сибирского ханства его компетенция распространилась на Западную Сибирь. В сравнении с прежним архаичным способом управления более функциональные и централизованные приказы, сочетавшие территориальный и отраслевой принципы, были огромным шагом вперед. Не случайно именно приказы стали ядром государственно-административной системы управ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авительство уделяло большое внимание вооруженным силам. Было создано стрелецкое войско, вооруженное огнестрельным оружием. Уложением о службе 1556 года устанавливался единый порядок военной службы, основой которой выступало дворянское землевладение. Отныне каждый дворянин с первых 150 десятин земли являлся на службу сам, с остальной земли приводил вооруженных слуг. Эти меры повысили боеспособность и численность русского поместного войс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еформа службы завершила процесс формирования поместной системы. Она повлекла за собой столь коренные изменения в поземельных отношениях, что некоторые исследователи даже заговорили о подлинном аграрном перевороте. Его следствием стало быстрое исчезновение свободного черносошного землевладения в центральных уездах и распространение условного землевладе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 осуществлением поместно-служилой реформы возрастала численность служилого сословия. Последнее не только привело к важным переменам в составе и структуре правящего сословия (росла численность его низших слоев, преимущественно провинциального дворянства), но и изменило характер взаимоотношений с крестьянством. Именно помещики выступили силой, более всего заинтересованной в закрепощении земледельц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конец, поместная система дала возможность создать оптимальный и экономичный тип военного устройства, соответствующий относительно скромным хозяйственным возможностям стра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збранная рада увеличила доходы казны, проведя реформу налоговую и податную. Важную статью дохода составляли прямые налоги. Для полноты их учета было организовано описание земель. За единицу поземельного налога брали большую соху, размеры которой колебались в зависимости от качества земли и ее принадлежности. Самые тяжелые подати приходились на черносошных крестьян. Меньше всего платили частновладельческие крестьяне — имелось в виду, что они еще содержат помещиков и вотчинников, составляющих основу войска. Смысл нового обложения сводился к тому, чтобы получать как можно больше доходов, не разоряя при этом тяглецов и не давая им пребывать «в легости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оизошли перемены и в церкви. В 1551 г. был созван собор, призванный преодолеть многочисленные отступления от благочиния. Собору представили список недостатков и непорядков в жизни церкви и прихожан. Принятый сборник соборных установлений (изложен в 100 главах) — Стоглав — укреплял дисциплину, унифицировал обряды, поднимал роль церкви в повседневной жизн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дтверждались важнейшие привилегии церкви: неотчуждаемость земельных владений, особая юрисдикция для духовенства и церковных людей. С именем Макария связана канонизация святых в конце 40-х годов. Этой мерой подчеркивалось значение Руси — единственного православного царства, сумевшего сохранить и преумножить благочестие, прибавить к общехристианским святым своих святителей и подвижни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дин из важных итогов реформ — становление сословно-представителъной монархии. Масштабные задачи, с которыми сталкивался монарх при относительной слабости еще формирующегося аппарата управления, побуждали его искать опору в сословиях и их представительных органах. В Русском государстве ими стали Земские соборы. Самодержавная власть отводила соборам преимущественно совещательную функцию, но при этом спешила заручиться поддержкой и согласием сословий в вопросах внутренней и внешней политики, что было важным условием достижения це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Характерно, что Земские соборы отражали социальную структуру русского общества, место и роль каждого из сословий и социальных групп. Власти прислушивались к голосу служилых людей, купечества и посада, которые со временем стали направлять на соборы своих выборных. Крестьянство и холопы не были представлены в этих орган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ольшое значение приобрели органы местного самоуправления. Опираясь на них, центральная власть собирала налоги и поддерживала правопорядок. По сути земские и губные избы, в условиях когда центр не имел ни средств, ни приказных людей для организации разветвленной администрации в городах и уездах, являлись своеобразным продолжением государственного аппарата на местах. Власть таким образом вырастала не только сверху, но и снизу, при участии «земли», что отвечало общинным и земским традициям русского обще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формы Избранной рады продвинули страну по пути централизации, расширили возможности власти для решения общегосударственных задач. Но полученные результаты не были гарантией того, что предложенная модель развития утвердится в обществ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3.2 Опричнина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Уже в начале Ливонской войны поражения русских войск вызвали острый политический кризис, который был тесно связан с личностью Ивана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V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 Царь увидел главную причину неудач в изменах и нерадении воевод. Он разорвал отношения с членами Избранной рады. Отныне их деятельность рассматривалась как преступное непослушание и покушение на истинное «самовладство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палы обрушились на бывших единомышленников царя. Алексея Адашева спасла от казни смерть в тюрьме, но казнены были его отец и брат. Чувствуя приближение опалы, бежал из Юрьева-Ливонского в Литву один из видных деятелей Избранной рады князь Андрей Курбский. Позднее князь оправдывал свой поступок правом сменить сюзерена, который преступил заповеди и безвинно казнил своих слуг. Но в трактовке Ивана Грозного бегство Курбского — измена подданного, у которого нет прав и есть лишь обязанности беспрекословно повиноваться монарху. Свое самодержавное кредо Иван сформулировал в ответном послании беглецу-князю: «А жаловать есмя своих холопей вольны, а и казнить вольны же»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орьба с изменами в рамках феодального права была признана Иваном недостаточной. Он жаждал полномочий чрезвычайных. В конце 1564 г. царь отправился в традиционный богомольный поход в Троицкий монастырь. На этот раз Иван увозил с собой наиболее почитаемые иконы и другие святости, казну. По прибытии царя в Александровскую слободу в Москву в январе 1565 г. были отправлены две царские грамоты. В первой царь объявлял о том, что оставил государство; причина — гнев на бояр, служилых и приказных людей, которые творят насилия, измены и непослушание. Гневен был царь и на церковных иерархов, заступавшихся за изменников. Согласно другой грамоте, обращенной к москвичам, царь оставлял царство, но «гневу на них и опалы никоторые нет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Царь умело натравил низы на верхи, обвинив последних во всех бедах и неурядицах. Верхи же находились в растерянности — страшно было помыслить, чтобы богоданный государь оставил трон. Под давлением народа, обещавшего «потребить изменников», бояре и духовенство уговорили Ивана вернуться на царство. Но царь выдвинул условие: отныне он будет по своему усмотрению расправляться с изменниками «без всякого стужения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озвращение Ивана в Москву и учреждение опричнины было отмечено казнями. С той поры террор становится неотъемлемой частью политики. «Привычка к человекоубийствам является у него (царя) ежедневной»,—писал один из современников опричнины. Уподобляя свою власть Божественной, Иван Грозный считал себя вправе распоряжаться жизнью подданных и видел в этом обязанность православного государя по отношению к «грешникам». Политический смысл опричнины сводился к утверждению идеала неограниченного самодержавия. «Зачем же самодержавием называется, если сам не управляет ?» — риторически вопрошал царь в своей знаменитой переписке с князем Курбски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причниной на Руси называли удел, который выделялся вдове князя в пожизненное пользование. Иван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V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придал слову новый смысл. В 1565 г. страна была разделена на опричнину — особый государев удел — и на земщину, с соответствующим разделением органов власти и управления. Опричники порывали с земским миром — «не токмо со друзи и братиями, а и с самими родители». Они давали клятву быть верными государю, выискивать измену и искоренять «крамолу». Внешний вид демонстрировал предназначение слуг царя, одетых в черное, с метлой и собачьей головой, привязанной к седлу. Курбский назвал опричников «кромешниками», обыгрывая синонимичность слов «опричь» и «кроме». Поскольку ад — «тьма кромешная», то опричники-кромешники превращались в адово воинство. Так оппонент царя определил начинание Ивана Васильевича. Культурологические исследования последних лет позволили придать этим ассоциациям более глубокий смыс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Александровская слобода и Опричный двор в Москве трактовались современниками как Небесный Град, в котором царь Иван по божественному соизволению творит Страшный суд над изменниками. Опричнина разделила страну. В свой удел царь включил богатые районы и города страны, центры солеварения, уезды по литовской границе. На опричную и земскую части была разделена Москва. Опричники составили особый двор и войско, на содержание которого земщина выплачивала контрибуцию. Государственными делами по-прежнему занималась Боярская дума и приказы. За собой Иван оставлял суд и внешнеполитическое руководство страной. Часть землевладельцев опричных уездов были включены в опричное войско, остальные выселялись. Таким образом, с опричной политикой оказались связаны масштабные перемены в землевладени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зменяя политический режим в стране, опричнина была призвана стать орудием утверждения деспотической самодержавной модели централизованного государства — весьма отличной от той, которая складывалась в годы реформ. Иван вознамерился выстраивать власть исключительно сверху вниз, без участия сословий и «земли». Подавляя всякое сопротивление, царь казнил представителей знатных фамилий «всеродно», вместе с родственник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обенно пострадали ростовские, ярославские, стародубские князья. В 1567 г. глава земщины, боярин И. П. Федоров, был обвинен в намерении выдать Ивана польскому королю. Кровавый розыск завершился массовыми казнями, причем царь собственноручно расправился над Федоровы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Иван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V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не пожалел даже двоюродного брата Владимира Андреевича Старицкого. Принадлежность к великокняжескому роду делала его опасным соперником царя. Сначала старицкого князя лишили родового удела, где на него привыкли смотреть как на государя, не довольствуясь этим, Иван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V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заставил князя и его семью принять я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палы сопровождались массовыми конфискациями и перераспределением земель. В казну переходили земли опальных. В итоге исчезали старые княжеские и боярские вотчины, население которых смотрело на своих владельцев как на наследственных государей. Расширялось поместное землевладен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1568 г. митрополит Филипп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воспользовался прерогативой церкви нравственно оценивать действия властей и публично осудил Ивана Грозного и его опричников. «У всех народов есть закон и правда, а на Руси их нет»,— будто бы объявил мужественный иерарх. В ответ царь приказал низложить Филиппа. Послушные царской воле архиереи лишили его сана, а опричники во время службы в Успенском соборе сорвали с митрополита облачение. Иван не ограничился низложением; по преданию, любимец царя Малюта Скуратов удушил Филиппа в кель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ильный удар был нанесен Новгороду. Иван получил известие о намерении горожан предаться польскому королю. Царь давно испытывал недоверие к Новгороду, прошлое которого давало примеры своеволия и непокорности. Доносу был дан ход. В 1570 г. опричное войско появилось в Новгороде и учинило кровавый погром. Первоначально царь пытался придать развитию событий видимость суда: людей пытали, добиваясь признания в измене. Но очень скоро карательный поход свелся к грабежу и насилию. Погибли тысячи горожан. В иные дни, по сообщению летописца, в воду «ввергали... пятьсот или шестьсот человек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добная участь была уготована Пскову. Город спас случай — грозное предсказание юродивого о возмездии, которое испугало суеверного царя. Псковичам посчастливилось избежать погрома, но не казней. По возвращении в Москву единомышленников опальных новгородских бояр искали в столице. К общему удивлению в число обвиняемых по делу о «новгородской измене» попали многие из опричников. Казни подверглись фактический глава опричнины А. Ф. Басманов и его сын Федор, Аф. И. Вяземский, И. М. Висковатый. В июле на Красной площади были замучены «розными казнями» больше 100 человек дворян и приказных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1571 г. на страну обрушилось страшное бедствие. Крымский хан Девлет-Гирей устремился к Москве. Опричное войско не отличалось крепостью духа и бежало. Хан дотла выжег столицу и безнаказанно ушел в Крым с огромным полоно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Трагические события подорвали веру царя в опричнину. Для отражения нового набега крымцев царь впервые объединил войска под началом земского воеводы князя М. Воротынского. В 1572 г. в битве у села Молоди, близ Серпухова, войска хана были обращены в бегство. Осенью того же года царь отменил опричнину. Опричнина, ее направленность и смысл вызывали и вызывают острые споры среди историков. С. М. Соловьев, осуждая террор царя, видел в опричнине столкновение государственного начала со старым родовым, проявлявшимся в претензиях бояр-княжат на со-правительство. Для В. О. Ключевского опричнина — средство утверждения самодержавия в борьбе с политическими притязаниями аристократии. Однако, не сумев «сокрушить неудобный для него порядок», царь принялся сокрушать «ненавистные ему лица»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ольшое влияние на историков оказала концепция С. Ф. Платонова, который связал опричнину с процессами централизации, призванными сломить пережитки удельных времен и уничтожить землевладение бояр-княжат. В итоге — разгром удельной аристократии и упрочение самодержавия, которое получило возможность опереться на служилое дворянство. По Платонову, Иван Грозный «отстаивал не право на личный произвол, а принцип единовластия как основание государственной силы и порядка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ветская историография 40—50-х годов бояр-княжат, мешавших «прогрессивным процессам централизации», представляла реакционной силой. В последующем антибоярская направленность опричнины была поставлена под сомнение. Многие исследователи увидели в опричнине средство борьбы с различными проявлениями политической децентрализации. Однако террор оказался столь масштабен, что нанес сильный удар по процессу централизации. Опричнина упрочила в сознании подданных мысль о бесполезности и невозможности любого противодействия царской вла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причнина нанесла сильнейший удар по землевладению потомков удельных князей, наиболее полно сохранивших черты удельной старины, и в этом смысле, несомненно, способствовала централизации. Однако подобный путь был слишком разрушительным и сопровождался утверждением деспотической вла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и всем разнообразии взглядов можно говорить об известной общности мнений. Не случайно русские книжники были уверены, что с учреждения опричнины «большая беда зачалась». Ради обеспечения неограниченной власти царь расколол страну и бросил ее в трясину кровавого террора; погибли тысячи людей. Своей политикой Иван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V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подорвал процессы централизации. Нарождавшаяся сословная монархия была потеснена монархией самодержавной, предпочитавшей не инициативных подданных, а подданных-холопов. Не случайно первая половина царствования Ивана Грозного отмечена убедительными успехами, а вторая — поражениями. Политика царя поставила страну на грань катастроф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4. Итоги правл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пор о результатах правления царя Ивана Васильевича идёт уже пять веков. Начался он ещё при жизни царя. Карамзин описывал Грозного как « великого и мудрого государя в первую половину царствования, беспощадного тирана во вторую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и вступлении на престол Иван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V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унаследовал страну площадью в 2,8 млн кв. км, а в результате его правления территория государства увеличилась почти вдвое — до 5.4 млн кв. км — чуть больше, чем вся остальная Европа. По некоторым данным, за то же время население России сократилось с примерно 9-10 млн до 6-7 млн челове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ценивая итоги деятельности царя по укреплению самодержавия и искоренению ересей, немец-опричник Штаден писал: «Хотя всемогущий Бог и наказал Русскую землю так тяжело и жестоко, что никто и описать не сумеет, все же нынешний великий князь достиг того, что по всей Русской земле, по всей его державе — одна вера, один вес, одна мера! Только он один правит! Все, что ни прикажет он, — все исполняется и все, что запретит, — действительно остается под запретом. Никто ему не перечит: ни духовные, ни миряне.»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ля России время правления Ивана Грозного осталось одной из самых мрачных полос её истории: разгром реформационного движения, бесчинства опричнины, «новгородский поход» — вот некоторые вехи кровавого пути Грозного. Рядом вехи другого пути — превращение России в огромную державу, включившую земли Казанского и Астраханского ханств, Западной Сибири от Ледовитого океана до Каспийского моря, реформы управления страной, упрочение международного престижа России, расширение торговых и культурных связей со странами Европы и Аз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. Б. Кобрин крайне негативно оценивает результаты опричнины: «Писцовые книги, составленные в первые десятилетия после опричнины, создают впечатление, что страна испытала опустошительное вражеское нашествие. "В пусте" лежит не только больше половины, но порой до 90 процентов земли, иногда в течение многих лет. Даже в центральном Московском уезде обрабатывалось всего около 16 процентов пашни. Часты упоминания "пашни-перелога", которая уже "кустарем поросла", "лесом-рощей поросла" и даже "лесом поросла в бревно, в кол и в жердь": строевой лес успел вырасти на бывшей пашне. Многие помещики разорились настолько, что бросили свои поместья, откуда разбежались все крестьяне, и превратились в нищих - "волочились меж двор".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 точки зрения Н. И. Костомарова, почти все достижения за время царствования Ивана Грозного приходятся на начальный период его правления, когда молодой царь еще не был самостоятельной фигурой и находился под плотной опекой деятелей Избранной Рады. Последующий же период правления Ивана ознаменовался многочисленными внешне- и внутриполитическими провалам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Шмидт С.О. У истоков российского абсолютизма: исследование социально-политической истории времени Ивана Грозного. – М., 2006 г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урьков В.В. Отечественная история. Конспект лекций. – Таганрог, 2000 г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Зимин А.А. Россия на рубеже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XV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XV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вв. – М., 2003 г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крынников Р.П. Иван Грозный и его время. – М., 2001 г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Иванов А.Б. Русь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XIV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XVI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вв.– М., 2006 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eastAsia="Calibri" w:cs="Calibri"/>
      </w:rPr>
    </w:pPr>
    <w:r>
      <w:rPr>
        <w:rFonts w:eastAsia="Calibri" w:cs="Calibri"/>
      </w:rPr>
      <w:t xml:space="preserve">     </w: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65" w:hanging="405"/>
      </w:pPr>
      <w:rPr>
        <w:rFonts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5">
    <w:name w:val="Верхний колонтитул Знак"/>
    <w:qFormat/>
    <w:rPr>
      <w:rFonts w:cs="Times New Roman;Times New Roman"/>
    </w:rPr>
  </w:style>
  <w:style w:type="character" w:styleId="Style16">
    <w:name w:val="Нижний колонтитул Знак"/>
    <w:qFormat/>
    <w:rPr>
      <w:rFonts w:cs="Times New Roman;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3:51:00Z</dcterms:created>
  <dc:creator>Alexey</dc:creator>
  <dc:description/>
  <cp:keywords/>
  <dc:language>en-US</dc:language>
  <cp:lastModifiedBy>SYSTEM</cp:lastModifiedBy>
  <dcterms:modified xsi:type="dcterms:W3CDTF">2011-09-21T13:51:00Z</dcterms:modified>
  <cp:revision>2</cp:revision>
  <dc:subject/>
  <dc:title/>
</cp:coreProperties>
</file>