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Heading2"/>
        <w:jc w:val="center"/>
        <w:rPr/>
      </w:pPr>
      <w:r>
        <w:rPr/>
        <w:t>Министерство образования Российской Федерации</w:t>
      </w:r>
    </w:p>
    <w:p>
      <w:pPr>
        <w:pStyle w:val="TextBody"/>
        <w:jc w:val="center"/>
        <w:rPr/>
      </w:pPr>
      <w:r>
        <w:rPr/>
        <w:t>Хабаровский Государственный Педагогический Университет</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3"/>
        <w:rPr/>
      </w:pPr>
      <w:r>
        <w:rPr/>
        <w:t>Контрольная работа № 1</w:t>
      </w:r>
    </w:p>
    <w:p>
      <w:pPr>
        <w:pStyle w:val="Normal"/>
        <w:rPr/>
      </w:pPr>
      <w:r>
        <w:rPr/>
      </w:r>
    </w:p>
    <w:p>
      <w:pPr>
        <w:pStyle w:val="Heading4"/>
        <w:rPr/>
      </w:pPr>
      <w:r>
        <w:rPr/>
        <w:t>По Отечественной истории</w:t>
      </w:r>
    </w:p>
    <w:p>
      <w:pPr>
        <w:pStyle w:val="Normal"/>
        <w:rPr/>
      </w:pPr>
      <w:r>
        <w:rPr/>
      </w:r>
    </w:p>
    <w:p>
      <w:pPr>
        <w:pStyle w:val="23"/>
        <w:rPr/>
      </w:pPr>
      <w:r>
        <w:rPr/>
        <w:t>тема: Русь и Золотая Орда в 13-15вв. Дискуссии о влиянии монголо-татарского ига на развитие русских земель.</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Выполнила студентка 1 курса ОЗО ИЗО</w:t>
      </w:r>
    </w:p>
    <w:p>
      <w:pPr>
        <w:pStyle w:val="Normal"/>
        <w:spacing w:lineRule="auto" w:line="360"/>
        <w:jc w:val="both"/>
        <w:rPr>
          <w:sz w:val="28"/>
          <w:szCs w:val="28"/>
        </w:rPr>
      </w:pPr>
      <w:r>
        <w:rPr>
          <w:sz w:val="28"/>
          <w:szCs w:val="28"/>
        </w:rPr>
        <w:t xml:space="preserve">                                                             </w:t>
      </w:r>
      <w:r>
        <w:rPr>
          <w:sz w:val="28"/>
          <w:szCs w:val="28"/>
        </w:rPr>
        <w:t>Семенихина Юлия Александровна</w:t>
      </w:r>
    </w:p>
    <w:p>
      <w:pPr>
        <w:pStyle w:val="Normal"/>
        <w:spacing w:lineRule="auto" w:line="360"/>
        <w:jc w:val="both"/>
        <w:rPr>
          <w:sz w:val="28"/>
          <w:szCs w:val="28"/>
        </w:rPr>
      </w:pPr>
      <w:r>
        <w:rPr>
          <w:sz w:val="28"/>
          <w:szCs w:val="28"/>
        </w:rPr>
        <w:t xml:space="preserve">                                                             </w:t>
      </w:r>
      <w:r>
        <w:rPr>
          <w:sz w:val="28"/>
          <w:szCs w:val="28"/>
        </w:rPr>
        <w:t>Проверила : Романова В.В.</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г.Хабаровск</w:t>
      </w:r>
    </w:p>
    <w:p>
      <w:pPr>
        <w:pStyle w:val="Normal"/>
        <w:spacing w:lineRule="auto" w:line="360"/>
        <w:jc w:val="center"/>
        <w:rPr>
          <w:b/>
          <w:b/>
          <w:bCs/>
          <w:sz w:val="32"/>
          <w:szCs w:val="32"/>
        </w:rPr>
      </w:pPr>
      <w:r>
        <w:rPr>
          <w:b/>
          <w:bCs/>
          <w:sz w:val="32"/>
          <w:szCs w:val="32"/>
        </w:rPr>
        <w:t>2006г</w:t>
      </w:r>
    </w:p>
    <w:p>
      <w:pPr>
        <w:pStyle w:val="Normal"/>
        <w:spacing w:lineRule="auto" w:line="360"/>
        <w:jc w:val="both"/>
        <w:rPr>
          <w:b/>
          <w:b/>
          <w:bCs/>
          <w:sz w:val="28"/>
          <w:szCs w:val="28"/>
        </w:rPr>
      </w:pPr>
      <w:r>
        <w:rPr>
          <w:b/>
          <w:bCs/>
          <w:sz w:val="28"/>
          <w:szCs w:val="28"/>
        </w:rPr>
      </w:r>
    </w:p>
    <w:p>
      <w:pPr>
        <w:pStyle w:val="23"/>
        <w:rPr/>
      </w:pPr>
      <w:r>
        <w:rPr/>
        <w:t>План.</w:t>
      </w:r>
    </w:p>
    <w:tbl>
      <w:tblPr>
        <w:tblW w:w="9284" w:type="dxa"/>
        <w:jc w:val="left"/>
        <w:tblInd w:w="-113" w:type="dxa"/>
        <w:tblLayout w:type="fixed"/>
        <w:tblCellMar>
          <w:top w:w="0" w:type="dxa"/>
          <w:left w:w="108" w:type="dxa"/>
          <w:bottom w:w="0" w:type="dxa"/>
          <w:right w:w="108" w:type="dxa"/>
        </w:tblCellMar>
      </w:tblPr>
      <w:tblGrid>
        <w:gridCol w:w="828"/>
        <w:gridCol w:w="7380"/>
        <w:gridCol w:w="1076"/>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Введ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Русь и Золотая Орда в 13-15в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1)Битва на Калк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2)Начало нашеств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3)Поход на Рус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4)Русь и Орда . Правление Невск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Влияние монголо-татарского ига на развитие русских зем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Выво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szCs w:val="32"/>
              </w:rPr>
            </w:pPr>
            <w:r>
              <w:rPr>
                <w:b/>
                <w:bCs/>
                <w:sz w:val="32"/>
                <w:szCs w:val="3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Список литератур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32"/>
                <w:szCs w:val="32"/>
              </w:rPr>
            </w:pPr>
            <w:r>
              <w:rPr>
                <w:b/>
                <w:bCs/>
                <w:sz w:val="32"/>
                <w:szCs w:val="32"/>
              </w:rPr>
              <w:t>18.</w:t>
            </w:r>
          </w:p>
        </w:tc>
      </w:tr>
    </w:tbl>
    <w:p>
      <w:pPr>
        <w:pStyle w:val="Normal"/>
        <w:spacing w:lineRule="auto" w:line="360"/>
        <w:jc w:val="both"/>
        <w:rPr>
          <w:b/>
          <w:b/>
          <w:bCs/>
          <w:sz w:val="32"/>
          <w:szCs w:val="32"/>
        </w:rPr>
      </w:pPr>
      <w:r>
        <w:rPr>
          <w:b/>
          <w:bCs/>
          <w:sz w:val="32"/>
          <w:szCs w:val="32"/>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ind w:firstLine="709"/>
        <w:rPr>
          <w:b/>
          <w:b/>
          <w:bCs/>
          <w:sz w:val="32"/>
          <w:szCs w:val="32"/>
        </w:rPr>
      </w:pPr>
      <w:r>
        <w:rPr>
          <w:b/>
          <w:bCs/>
          <w:sz w:val="32"/>
          <w:szCs w:val="32"/>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В переломные моменты истории, ещё не ставшей прошлым, а представляющей бурное настоящее, довольно обычны — пожалуй, даже традиционны обращения к древним временам. При этом не только проводятся параллели, сопоставляются события разных эпох, но и делаются попытки усмотреть в давних деяниях предков посевы, которые всходят сегодня. Именно так обстоит дело с внезапно возникшим пристальным интересом к истории Руси XIII-XV веков, то есть периоду, хорошо известному под названием "татарского ига", "татаро-монгольского ига", "монгольского ига". Возврат к более тщательному рассмотрению, а порой и пересмотру прошлого диктуется обычно не одной, а несколькими причинами. Почему же вопрос об иге возник именно сегодня, да ещё обсуждается в весьма многочисленной аудитории? Во-первых, нужно обратить внимание на то, что застрельщиками его обсуждения были публицисты, писатели и самые широкие слои интеллигенции. Профессиональные историки взирали на развернувшуюся с конца 80-х годов минувшего века дискуссию спокойно, молча и с некоторым удивлением. В их представлении спорные моменты по проблеме остались лишь в выяснении некоторых тонкостей и второстепенных деталей, для решения которых явно недостаёт источников. Но неожиданно выяснилось, что весь интерес не столько к самому игу, сколько его влияние на весь ход развития нашей страны, даже конкретно — на её сегодняшний день, а также на становление русского национального характера, психологического склада, приверженность к определённым идеалам и отсутствие различных (по большей части положительных) качеств у людей.</w:t>
      </w:r>
      <w:r>
        <w:rPr>
          <w:b/>
          <w:bCs/>
          <w:sz w:val="28"/>
          <w:szCs w:val="28"/>
        </w:rPr>
        <w:t xml:space="preserve"> </w:t>
      </w:r>
      <w:r>
        <w:rPr>
          <w:sz w:val="28"/>
          <w:szCs w:val="28"/>
        </w:rPr>
        <w:t xml:space="preserve">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w:t>
      </w:r>
    </w:p>
    <w:p>
      <w:pPr>
        <w:pStyle w:val="Normal"/>
        <w:spacing w:lineRule="auto" w:line="360"/>
        <w:rPr>
          <w:b/>
          <w:b/>
          <w:bCs/>
          <w:sz w:val="32"/>
          <w:szCs w:val="32"/>
          <w:lang w:val="en-US"/>
        </w:rPr>
      </w:pPr>
      <w:r>
        <w:rPr>
          <w:b/>
          <w:bCs/>
          <w:sz w:val="32"/>
          <w:szCs w:val="32"/>
          <w:lang w:val="en-US"/>
        </w:rPr>
      </w:r>
    </w:p>
    <w:p>
      <w:pPr>
        <w:pStyle w:val="Normal"/>
        <w:spacing w:lineRule="auto" w:line="360"/>
        <w:ind w:firstLine="709"/>
        <w:rPr/>
      </w:pPr>
      <w:r>
        <w:rPr>
          <w:b/>
          <w:bCs/>
          <w:sz w:val="32"/>
          <w:szCs w:val="32"/>
          <w:lang w:val="en-US"/>
        </w:rPr>
        <w:t>II</w:t>
      </w:r>
      <w:r>
        <w:rPr>
          <w:b/>
          <w:bCs/>
          <w:sz w:val="32"/>
          <w:szCs w:val="32"/>
        </w:rPr>
        <w:t>. Русь и Золотая орда в 13-15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 Битва на Калке.</w:t>
      </w:r>
    </w:p>
    <w:p>
      <w:pPr>
        <w:pStyle w:val="Normal"/>
        <w:spacing w:lineRule="auto" w:line="360"/>
        <w:ind w:firstLine="709"/>
        <w:rPr>
          <w:b/>
          <w:b/>
          <w:bCs/>
          <w:sz w:val="28"/>
          <w:szCs w:val="28"/>
        </w:rPr>
      </w:pPr>
      <w:r>
        <w:rPr>
          <w:b/>
          <w:bCs/>
          <w:sz w:val="28"/>
          <w:szCs w:val="28"/>
        </w:rPr>
      </w:r>
    </w:p>
    <w:p>
      <w:pPr>
        <w:pStyle w:val="23"/>
        <w:ind w:firstLine="709"/>
        <w:jc w:val="left"/>
        <w:rPr>
          <w:b w:val="false"/>
          <w:b w:val="false"/>
          <w:bCs w:val="false"/>
          <w:sz w:val="28"/>
          <w:szCs w:val="28"/>
        </w:rPr>
      </w:pPr>
      <w:r>
        <w:rPr>
          <w:b w:val="false"/>
          <w:bCs w:val="false"/>
          <w:sz w:val="28"/>
          <w:szCs w:val="28"/>
        </w:rPr>
        <w:t>Весной 1223 г. на Днепре у переправ собралась одна из самых многочисленных армий, когда-либо действовавших в Восточной Европе. В ее составе были полки из Галицко-волынского, Черниговского и Киевского княжеств, смоленские дружины, «вся земля Половецкая». Основные силы монгольской армии оставались в Азии с Чингисханом. Вспомогательное войско Джебе и Субэдэя далеко уступало по численности русско-половецкой рати. К тому же оно было основательно потрепано во время длительного похода. Монголы пытались расколоть союзную армию, противостоящую им. Они предложили русским князьям вместе обрушится на половцев и завладеть их стадами и имуществом. Не вступая в переговоры, русские перебили послов. Монголам удалось привлечь на свою сторону лишь «бродников», православное население Дона, смертельно враждовавшее с половцами.</w:t>
      </w:r>
    </w:p>
    <w:p>
      <w:pPr>
        <w:pStyle w:val="Normal"/>
        <w:spacing w:lineRule="auto" w:line="360"/>
        <w:ind w:firstLine="709"/>
        <w:rPr>
          <w:sz w:val="28"/>
          <w:szCs w:val="28"/>
        </w:rPr>
      </w:pPr>
      <w:r>
        <w:rPr>
          <w:sz w:val="28"/>
          <w:szCs w:val="28"/>
        </w:rPr>
        <w:t xml:space="preserve">Слабость союзной армии заключалась в отсутствии единого командования. Ни один из старших князей не желал подчиняться другому. Подлинным вождем похода был Мстислав Удалой. Но он мог распоряжаться лишь Галицкими и волынскими полками. </w:t>
      </w:r>
    </w:p>
    <w:p>
      <w:pPr>
        <w:pStyle w:val="Normal"/>
        <w:spacing w:lineRule="auto" w:line="360"/>
        <w:ind w:firstLine="709"/>
        <w:rPr>
          <w:sz w:val="28"/>
          <w:szCs w:val="28"/>
        </w:rPr>
      </w:pPr>
      <w:r>
        <w:rPr>
          <w:sz w:val="28"/>
          <w:szCs w:val="28"/>
        </w:rPr>
        <w:t xml:space="preserve">Когда сторожевой отряд монголов показался на левом берегу Днепра, Мстислав Удалой переправился за реку и разбил неприятеля. Предводитель отряда попал в плен и был казнен. Вслед за галицким князем все войско перешло на левый берег Днепра. После перехода, длившегося 8 или 9 дней, союзники вышли к реке Калке (Калмиус) в Приазовье, где и встретились с монголами. </w:t>
      </w:r>
    </w:p>
    <w:p>
      <w:pPr>
        <w:pStyle w:val="Normal"/>
        <w:spacing w:lineRule="auto" w:line="360"/>
        <w:ind w:firstLine="709"/>
        <w:rPr>
          <w:sz w:val="28"/>
          <w:szCs w:val="28"/>
        </w:rPr>
      </w:pPr>
      <w:r>
        <w:rPr>
          <w:sz w:val="28"/>
          <w:szCs w:val="28"/>
        </w:rPr>
        <w:t xml:space="preserve">Мстислав Удалой действовал на Калке так же отважно, как и на Днепре. Он переправился за Калку и начал сражение, но при этом не предупредил о своем решении ни киевского, ни черниговского князей. Численное превосходство союзников было столь велико, что Мстислав решил одолеть монголов собственными силами, не деля честь победы с другими князьями. По его приказу в бой двинулись князья Даниил Волынский, Олег Курский, Мстислав Немой. Атаку поддержал сторожевой полк половцев с воеводой Яруном во главе. В начале сражения русские потеснили монголов, но затем попали под удар главных сил противника и обратились в бегство. Князья и воеводы, возглавившие атаку, почти все остались живы, тогда как наибольшие потери понесли полки, оставшиеся на Калке и бежавшие после неожиданного удара монголов. При отступлении легкая половецкая конница далеко обогнала отходившие русские полки. В пути половцы грабили и побивали русских ратников, побросавших оружие.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 Начало нашествия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Южная Русь понесла невосполнимые потери на Калке и не оправилась от поражения. Эти обстоятельства и определили военные планы татаро-монголов.</w:t>
      </w:r>
    </w:p>
    <w:p>
      <w:pPr>
        <w:pStyle w:val="Normal"/>
        <w:spacing w:lineRule="auto" w:line="360"/>
        <w:ind w:firstLine="709"/>
        <w:rPr>
          <w:sz w:val="28"/>
          <w:szCs w:val="28"/>
        </w:rPr>
      </w:pPr>
      <w:r>
        <w:rPr>
          <w:sz w:val="28"/>
          <w:szCs w:val="28"/>
        </w:rPr>
        <w:t xml:space="preserve">После катастрофы на Калке русские князья не помышляли о крупном наступлении, которое позволило бы спасти Русь от опустошительного набега азиатской орды. На Руси мало кто мог оценить размеры опасности, нависшей над страной. Кочевники, в глазах русских, были «негородоимцы». Сражение под Коломной было одним из крупнейших за все время Батыева нашествия. Монголы действовали в непривычных для них условиях — в занесенных снегом лесах. Их войско медленно продвигалось в глубь Руси по льду замерзших рек. Конница утратила подвижность, что грозило монголам бедой. Каждый воин имел трех лошадей. Стотысячный табун лошадей, собранный в одном месте, невозможно было прокормить при отсутствии подножного корма. Татарам пришлось поневоле рассредоточить свои силы. Шансы на успех сопротивления возросли. Но Русь была охвачена паникой. </w:t>
      </w:r>
    </w:p>
    <w:p>
      <w:pPr>
        <w:pStyle w:val="Normal"/>
        <w:spacing w:lineRule="auto" w:line="360"/>
        <w:ind w:firstLine="709"/>
        <w:rPr>
          <w:sz w:val="28"/>
          <w:szCs w:val="28"/>
        </w:rPr>
      </w:pPr>
      <w:r>
        <w:rPr>
          <w:sz w:val="28"/>
          <w:szCs w:val="28"/>
        </w:rPr>
        <w:t xml:space="preserve">Владимирские полки значительно поредели после коломенской битвы, и великий князь Юрий Всеволодович не решился оборонять столицу. Разделив оставшиеся силы, он счастью войска отступил на север, а свою жену и сына Всеволода оставил с воеводой боярином Петром Ослядюковичем во Владимире. </w:t>
      </w:r>
    </w:p>
    <w:p>
      <w:pPr>
        <w:pStyle w:val="Normal"/>
        <w:spacing w:lineRule="auto" w:line="360"/>
        <w:ind w:firstLine="709"/>
        <w:rPr>
          <w:sz w:val="28"/>
          <w:szCs w:val="28"/>
        </w:rPr>
      </w:pPr>
      <w:r>
        <w:rPr>
          <w:sz w:val="28"/>
          <w:szCs w:val="28"/>
        </w:rPr>
        <w:t xml:space="preserve">Татары приступили к осаде Владимира 3 февраля 1238 г. Рассчитывал выманить русских из крепости, монголы подвели к Золотым воротам младшего сына князя Юрия, попавшего к ним в плен. Ввиду малочисленности гарнизона воевода отклонил предложение о вылазке. 6 февраля монголы «почаша наряжати лесы и порокы ставиша до вечера». На другой день обеда они ворвались в Новый город и подожгли его. Семья Всеволода заперлась в каменном Успенском соборё, в то время как сам князь попытался войти в соглашение с татарами. По сообщению южнорусской летописи, Всеволод вышел из города с малой дружиной, неся с собой «дары многии», дары не смягчили Мевгу-хана. Его воины ворвались в детинец и подожгли Успенский собор. Находившиеся там люди погибли в огне. Уцелевшие были ограблены и уведены в плен. Князя Всеволода доставили к Бату, который приказал зарезать его «пред собою». </w:t>
      </w:r>
    </w:p>
    <w:p>
      <w:pPr>
        <w:pStyle w:val="Normal"/>
        <w:spacing w:lineRule="auto" w:line="360"/>
        <w:ind w:firstLine="709"/>
        <w:rPr>
          <w:sz w:val="28"/>
          <w:szCs w:val="28"/>
        </w:rPr>
      </w:pPr>
      <w:r>
        <w:rPr>
          <w:sz w:val="28"/>
          <w:szCs w:val="28"/>
        </w:rPr>
        <w:t xml:space="preserve">Князь Юрий бежал на север, отправив гонцов в разные концы Суздальщины за помощью. Брат Святослав и трое племянников  из Ростова привели свои дружины. Лишь Ярослав не внял призыву брата. </w:t>
      </w:r>
    </w:p>
    <w:p>
      <w:pPr>
        <w:pStyle w:val="Normal"/>
        <w:spacing w:lineRule="auto" w:line="360"/>
        <w:ind w:firstLine="709"/>
        <w:rPr>
          <w:sz w:val="28"/>
          <w:szCs w:val="28"/>
        </w:rPr>
      </w:pPr>
      <w:r>
        <w:rPr>
          <w:sz w:val="28"/>
          <w:szCs w:val="28"/>
        </w:rPr>
        <w:t>Владимирский князь надежно укрылся от татар, разбив лагерь в лесистой местности на реке Сить к северу от Волги.</w:t>
      </w:r>
    </w:p>
    <w:p>
      <w:pPr>
        <w:pStyle w:val="Normal"/>
        <w:spacing w:lineRule="auto" w:line="360"/>
        <w:ind w:firstLine="709"/>
        <w:rPr>
          <w:sz w:val="28"/>
          <w:szCs w:val="28"/>
        </w:rPr>
      </w:pPr>
      <w:r>
        <w:rPr>
          <w:sz w:val="28"/>
          <w:szCs w:val="28"/>
        </w:rPr>
        <w:t xml:space="preserve">Бату послал в погоню за Юрием воеводу Бурундая. 4 марта 1238 г. монголы обрушились на русский лагерь. Согласно новгородской летописи, владимирский князь успел снарядить воеводу дорожа со сторожевым полком, но сделал это слишком поздно, когда ничего нельзя было поправить. Воевода выступил из лагеря, но тут же прибежал назад с вестью, что ставка окружена. Однако южно - русские и новгородские летописи подчеркивают, что Юрий не оказал татарам сопротивления. Монгольские источники подтверждают, что сражения на реке Сити фактически не было. Князь той страны Георгий старший убежал и скрылся в лесу, его также взяли и убили. Летописи рисуют картину поголовного истребления пленных в захваченных городах. В действительности монголы щадили тех, кто соглашался служить под их знаменами, и формировали из них вспомогательные отряды. Так с помощью террора они пополняли свое войско. </w:t>
      </w:r>
    </w:p>
    <w:p>
      <w:pPr>
        <w:pStyle w:val="Normal"/>
        <w:spacing w:lineRule="auto" w:line="360"/>
        <w:ind w:firstLine="709"/>
        <w:rPr>
          <w:sz w:val="28"/>
          <w:szCs w:val="28"/>
        </w:rPr>
      </w:pPr>
      <w:r>
        <w:rPr>
          <w:sz w:val="28"/>
          <w:szCs w:val="28"/>
        </w:rPr>
        <w:t xml:space="preserve">В течение февраля монголы  разгромили 14 суздальских городов, множество слобод и погостов.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3.Поход на южную Русь.</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 1239 г. монголы разгромили Мордовскую землю, сожгли Муром и Гороховец. В начале 1239 они захватили Переяславль, несколько месяцев спустя — обрушились на Чернигов. </w:t>
      </w:r>
    </w:p>
    <w:p>
      <w:pPr>
        <w:pStyle w:val="Normal"/>
        <w:spacing w:lineRule="auto" w:line="360"/>
        <w:ind w:firstLine="709"/>
        <w:rPr>
          <w:sz w:val="28"/>
          <w:szCs w:val="28"/>
        </w:rPr>
      </w:pPr>
      <w:r>
        <w:rPr>
          <w:sz w:val="28"/>
          <w:szCs w:val="28"/>
        </w:rPr>
        <w:t xml:space="preserve">Усобицы князей сделали Южную Русь легкой добычей для монголов. После бегства Михаила Черниговского киевский стол занял один из смоленских князей, но его тотчас изгнал Даниил Галицкий. Даниил не собирался оборонять Киев, но «почил город тысяцкому боярину Дмитру». Татары приступили к осаде Владимира 3 февраля 1238 г. Рассчитывал выманить русских из крепости, монголы подвели к Золотым воротам младшего сына князя Юрия, попавшего к ним в плен. Ввиду малочисленности гарнизона воевода отклонил предложение о вылазке. 6 февраля монголы «почаша наряжати лесы и порокы ставиша до вечера». На другой день обеда они ворвались в Новый город и подожгли его Мужество защитников Владимира засвидетельствовало монгольскими источниками. Они ожесточенно дрались, и Менг -Каан лично совершил богатырские подвиги, пока не разбил их. Князь Всеволод имел возможность защищаться в каменном детинце. Но он видел невозможность в одиночку противостоять главным силам монголов и, подобно другим князьям, старался возможно скорее выйти из войны. Семья Всеволода заперлась в каменном Успенском соборё, в то время как сам князь попытался войти в соглашение с татарами. По сообщению южнорусской летописи, Всеволод вышел из города с малой дружиной, неся с собой «дары многии», дары не смягчили Мевгу-хана. Его воины ворвались в детинец и подожгли Успенский собор. Находившиеся там люди погибли в огне. Уцелевшие были ограблены и уведены в плен. Князя Всеволода доставили к Бату, который приказал зарезать его «пред собою». </w:t>
      </w:r>
    </w:p>
    <w:p>
      <w:pPr>
        <w:pStyle w:val="Normal"/>
        <w:spacing w:lineRule="auto" w:line="360"/>
        <w:ind w:firstLine="709"/>
        <w:rPr>
          <w:sz w:val="28"/>
          <w:szCs w:val="28"/>
        </w:rPr>
      </w:pPr>
      <w:r>
        <w:rPr>
          <w:sz w:val="28"/>
          <w:szCs w:val="28"/>
        </w:rPr>
        <w:t xml:space="preserve">В 1240 г. Бату и Кадан, сын монгольского императора, осадили Киев. В декабре 1240 г. Киев пал. Возглавлявший оборону боярин Дмитр был ранен и попал в плен. Бату пощадил ему жизнь «мужества ради него». </w:t>
      </w:r>
    </w:p>
    <w:p>
      <w:pPr>
        <w:pStyle w:val="Normal"/>
        <w:spacing w:lineRule="auto" w:line="360"/>
        <w:ind w:firstLine="709"/>
        <w:rPr>
          <w:sz w:val="28"/>
          <w:szCs w:val="28"/>
        </w:rPr>
      </w:pPr>
      <w:r>
        <w:rPr>
          <w:sz w:val="28"/>
          <w:szCs w:val="28"/>
        </w:rPr>
        <w:t xml:space="preserve">Война изменила лицо старого боярства. Княжеские дружины понесли катастрофические потери. Знать варяжского происхождения исчезла почти целиком.  </w:t>
      </w:r>
    </w:p>
    <w:p>
      <w:pPr>
        <w:pStyle w:val="Normal"/>
        <w:spacing w:lineRule="auto" w:line="360"/>
        <w:ind w:firstLine="709"/>
        <w:rPr>
          <w:sz w:val="28"/>
          <w:szCs w:val="28"/>
        </w:rPr>
      </w:pPr>
      <w:r>
        <w:rPr>
          <w:sz w:val="28"/>
          <w:szCs w:val="28"/>
        </w:rPr>
        <w:t xml:space="preserve">Князья, пытавшиеся защитить Русь, по большей части сложили голову. Владимирский князь Юрий погиб вместе со всеми своими сыновьями. Его брат Ярослав с шестью сыновьями пережили нашествие. Погиб один малолетний сын Ярослава, сидевший в Твери. Князь не участвовал в обороне Русской земли и не стал защищать свою столицу. Едва войска Вату покинули землю, Ярослав тотчас занял великокняжескяй стол во Владимире. Вслед за тем он напал на Киевское княжество. </w:t>
      </w:r>
    </w:p>
    <w:p>
      <w:pPr>
        <w:pStyle w:val="Normal"/>
        <w:spacing w:lineRule="auto" w:line="360"/>
        <w:ind w:firstLine="709"/>
        <w:rPr>
          <w:sz w:val="28"/>
          <w:szCs w:val="28"/>
        </w:rPr>
      </w:pPr>
      <w:r>
        <w:rPr>
          <w:sz w:val="28"/>
          <w:szCs w:val="28"/>
        </w:rPr>
        <w:t xml:space="preserve">Разгром Руси монголо-татарами привел к тому что натиск немецких крестоносцев на новгородские и псковские владения усилился. </w:t>
      </w:r>
    </w:p>
    <w:p>
      <w:pPr>
        <w:pStyle w:val="Normal"/>
        <w:spacing w:lineRule="auto" w:line="360"/>
        <w:ind w:firstLine="709"/>
        <w:rPr>
          <w:sz w:val="28"/>
          <w:szCs w:val="28"/>
        </w:rPr>
      </w:pPr>
      <w:r>
        <w:rPr>
          <w:sz w:val="28"/>
          <w:szCs w:val="28"/>
        </w:rPr>
        <w:t xml:space="preserve">Когда Бату вернулся из западного похода, Ярослав в 1240 г. отправился на поклон к нему в Сарай. Установление монгольского владычества позволило князю добиться давней цели. Бату признал Ярослава старейшим князем Руси. Фактически Орда признала законными притязания владимирского князя на киевский стол. Однако южнорусские князья не желали подчиниться воле татар. В течение трех лет они упорно отказывались явиться на поклон к Бату в Орду. </w:t>
      </w:r>
    </w:p>
    <w:p>
      <w:pPr>
        <w:pStyle w:val="Normal"/>
        <w:spacing w:lineRule="auto" w:line="360"/>
        <w:ind w:firstLine="709"/>
        <w:rPr>
          <w:sz w:val="28"/>
          <w:szCs w:val="28"/>
        </w:rPr>
      </w:pPr>
      <w:r>
        <w:rPr>
          <w:sz w:val="28"/>
          <w:szCs w:val="28"/>
        </w:rPr>
        <w:t xml:space="preserve">Силы Южной Руси были подорваны татаро-монгольским погромом и внутренними распрями. Орда обложила Русь данью. Помимо денежных платежей монголы требовали, чтобы русские князья постоянно направляли на службу хану воинские отряды. </w:t>
      </w:r>
    </w:p>
    <w:p>
      <w:pPr>
        <w:pStyle w:val="Normal"/>
        <w:spacing w:lineRule="auto" w:line="360"/>
        <w:ind w:firstLine="709"/>
        <w:rPr>
          <w:sz w:val="28"/>
          <w:szCs w:val="28"/>
        </w:rPr>
      </w:pPr>
      <w:r>
        <w:rPr>
          <w:sz w:val="28"/>
          <w:szCs w:val="28"/>
        </w:rPr>
        <w:t xml:space="preserve">вступили в пределы Новгородской земли. 20 февраля они приступили к осаде Торжка. В течение двух недель татары пытались разрушить стены города с помощью осадочных машин.Город был взят Население вырезано поголовно. </w:t>
      </w:r>
    </w:p>
    <w:p>
      <w:pPr>
        <w:pStyle w:val="Normal"/>
        <w:spacing w:lineRule="auto" w:line="360"/>
        <w:ind w:firstLine="709"/>
        <w:rPr>
          <w:sz w:val="28"/>
          <w:szCs w:val="28"/>
        </w:rPr>
      </w:pPr>
      <w:r>
        <w:rPr>
          <w:sz w:val="28"/>
          <w:szCs w:val="28"/>
        </w:rPr>
        <w:t xml:space="preserve">Переяславль был последним городом, который монгольские царевичи взяли сообща. </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4.Русь и Орда. Правление Александра Невского</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Если на западных рубежах русский народ сумел отстоять свою землю от посягательств соседей, то иначе обстояло дело в отношениях с завоевателями с Востока. От Тихого океана до Дуная властвовали монгольские завоеватели. А в низовьях Волги хан Батый повелел поставить город Сарай, ставший столицей нового государства —   Золотой 0рды. Русские князья оказались в подчинении татарских ханов, хотя Русь не входила в число собственно золотоордынской территории. Она считалась «улусом» (владением) сарайских правителей. Ставка главного монгольского хана находилась за многие тысячи верст — в Каракоруме. Но со временем зависимость Сарая от Каракорума уменьшалась. Здешние ханы управляли своей страной достаточно самостоятельно. В Орде завели такой порядок, когда русские князья для получения права на власть в княжествах должны были получить особую ханскую грамоту. Она называлась ярлыком. Поездки за «ярлыками» сопровождались поднесением богатых даров не только хану, но и его женам, приближенным чиновникам. При этом от князей требовали исполнения чуждых их вероисповеданию условий, подчас унизительных. На этой почве в Орде разыгрывались драматические сцены. Некоторые русские правители отказывались следовать предписанному порядку. За такой отказ поплатился жизнью князь Михаил Черниговский. За принятые мучения во имя православной веры он причислен к лику святых русской церковью. Рассказы предания о мужественном поведении Михаила в Орде широко распространились по Руси как свидетельство верности князя высокому нравственному долгу. Зверской расправе подвергся рязанский князь Роман Олегович. Его нежелание переменить веру вызвало ярость хана и его кружения. Князю отрезали язык, отрубили пальцы рук и ног, резали по суставам, содрали кожу с головы, а саму насадили на копье. В Каракоруме был отравлен князь Ярослав Всеволодич, отец Александра Невского. </w:t>
      </w:r>
    </w:p>
    <w:p>
      <w:pPr>
        <w:pStyle w:val="Normal"/>
        <w:spacing w:lineRule="auto" w:line="360"/>
        <w:ind w:firstLine="709"/>
        <w:rPr>
          <w:sz w:val="28"/>
          <w:szCs w:val="28"/>
        </w:rPr>
      </w:pPr>
      <w:r>
        <w:rPr>
          <w:sz w:val="28"/>
          <w:szCs w:val="28"/>
        </w:rPr>
        <w:t>В 1252 г. Александр Невский становится великим князем Руси. Столицей он избрал не Киев, а Владимир. Главную опасность он усматривал в Орде, а потому стремился не обострять с ней отношений. Князь понимал, что противостоять одновременно агрессии с Запада и постоянной угрозе с Востока Русь не в состоянии. Существует предание о том, что князь Александр отверг предложения папы римского принять католичество и титул короля. Он остался верен православию. В свое время он сказал: «Не в силе Бог, но в правде». Это не мешало ему отвечать на удары соседней Литвы и немцев Прибалтики. Поражений русский полководец не знал. Обстановка диктовала свои законы. Пришлось и гордому русскому правителю поехать на поклон к ордынским владыкам. Но Александр не спешил. Лишь после извещения от Батыя, в котором завоеватель многих земель отмечал подвиги Александра Невского, великий князь Руси отправился в Орду. Он был единственным из русских властителей, кто не бывал еще в Орде. Батый недвусмысленно давал понять, что в противном случае Русской земле грозит новое разорение от татар. «Ты ли один не покоришься державе моей?» — грозно вопрошал хан Александра Невского. Выбора не было. В Орде Александру Невскому оказали достойный прием. Позже великий князь вынужден был посетить и далекий Каракорум. Иначе князю Александру не удалось бы соблюсти землю свою невредимой. Ордынские ханы наложили на Русь тяжелую дань, которую надо было вносить серебром каждый год. Татарские сборщики дани (баскаки) с военными отрядами засели по русским городам. Население стонало от поборов и насилий. Сарайские власти провели перепись населения для учета налогоплательщиков (это называлось «числом, а внесенные в перепись — «численными людьми»). Льготы предоставили только церковнослужителям. Но склонить на свою сторону русскую православную церковь правителям Орды все же не удалось. Ханы Орды угоняли  в полон многие тысячи русских людей. Их заставляли возводить города, дворцы и укрепления выполнять другие работы. Археологи обнаружили на территории Золотой Орды несколько русских поселений. Найденные вещи свидетельствовали, что эти невольные жители хранили ‚память об оставленной родине, продолжали быть христианами, строилии церкви. Ордынские власти учредили особую Сарайско - Подонскую епархию для православного населения. Несмотря на устрашающие события русские люди далеко не всегда смирялись со своим положением. Недовольство в стране нарастало и вылилось в открытые выступления против ордынцев. Ханы отправляли на Русь Карательные войска, которым трудно было противостоять разрозненным очагам сопротивления. Все это видел и понимал Александр Невский. Еще не настало время, когда смогла бы постоять за себя. Поэтому великий князь старался удержать своих соплеменников от вооруженных действий  против Орды. Спасая  Новгород, как Островок не разоренной Русской земли, он  принудил  новгородцев пустить в город татарских переписчиков населения.</w:t>
      </w:r>
    </w:p>
    <w:p>
      <w:pPr>
        <w:pStyle w:val="Normal"/>
        <w:spacing w:lineRule="auto" w:line="360"/>
        <w:ind w:firstLine="709"/>
        <w:rPr>
          <w:sz w:val="28"/>
          <w:szCs w:val="28"/>
        </w:rPr>
      </w:pPr>
      <w:r>
        <w:rPr>
          <w:sz w:val="28"/>
          <w:szCs w:val="28"/>
        </w:rPr>
        <w:t xml:space="preserve">Угроза вторжения владимирских «туменов» и татар возымела действе Новгород согласился принять татарских «численников» для проведения переписи (численниками называли татарских чиновников проводивших перепись населения и определявши размеры— ордынского выхода- дани. Полагают, что Орда пыталась упорядочить сбор дани на Руси. Однако есть основания считать, что правители Сарая пытались распространить на Русь монгольскую военную систему). Но едва татарские писцы прибыли в город и приступили к переписи, меньшие люди — «чернь» - вновь заволновались. Собравшись на Софийской стороне, вече постановило ,то лучше сложить головы, чем признать власть завоевателей-иноверцев. Александр и бежавшие под его защиту татарские послы немедленно покинули княжескую резиденцию на Городище и направились к границе. Отъезд князя равносилен был разрыву мира. В конце концов сторонники Александра Невского из числа новгородских бояр убедили вече принять его условия, чтобы избавить Новгородскую землю от нашествия и разорения. </w:t>
      </w:r>
    </w:p>
    <w:p>
      <w:pPr>
        <w:pStyle w:val="Normal"/>
        <w:spacing w:lineRule="auto" w:line="360"/>
        <w:ind w:firstLine="709"/>
        <w:rPr>
          <w:sz w:val="28"/>
          <w:szCs w:val="28"/>
        </w:rPr>
      </w:pPr>
      <w:r>
        <w:rPr>
          <w:sz w:val="28"/>
          <w:szCs w:val="28"/>
        </w:rPr>
        <w:t>В конце концов сторонники Александра Невского из числа новгородских бояр убедили вече принять его условия, чтобы избавить Новгородскую землю от нашествия и разорения.</w:t>
      </w:r>
    </w:p>
    <w:p>
      <w:pPr>
        <w:pStyle w:val="Normal"/>
        <w:spacing w:lineRule="auto" w:line="360"/>
        <w:ind w:firstLine="709"/>
        <w:rPr>
          <w:sz w:val="28"/>
          <w:szCs w:val="28"/>
        </w:rPr>
      </w:pPr>
      <w:r>
        <w:rPr>
          <w:sz w:val="28"/>
          <w:szCs w:val="28"/>
        </w:rPr>
        <w:t xml:space="preserve"> </w:t>
      </w:r>
      <w:r>
        <w:rPr>
          <w:sz w:val="28"/>
          <w:szCs w:val="28"/>
        </w:rPr>
        <w:t xml:space="preserve">Орде не удалось распространить на Русь порядки военной службы, в монгольских улусах. Но осуществленные ордынцами меры заложили фундамент баскаческой системы, более приспособленной к русским условиям. Вместо темников и тысячников Русью стали управлять специально назначенные чиновники — баскаки, имевшие в своем распоряжении военную силу. Главный баскак держал ставку во Владимире. Он осуществлял надзор за деятельностью великого князя, обеспечивал сбор дани и проводил набор воинов в монгольскую армию. В середине ХIII в. наметились признаки распада Монгольской империи все большё обособлялись друг от друга. Приток воинских отрядов отрядов из Монголии в улус Бату прекратился. Властители Орды пытались компенсировать потери дополнительными наборами воинов в покоренных странах. </w:t>
      </w:r>
    </w:p>
    <w:p>
      <w:pPr>
        <w:pStyle w:val="Normal"/>
        <w:spacing w:lineRule="auto" w:line="360"/>
        <w:ind w:firstLine="709"/>
        <w:rPr>
          <w:sz w:val="28"/>
          <w:szCs w:val="28"/>
        </w:rPr>
      </w:pPr>
      <w:r>
        <w:rPr>
          <w:sz w:val="28"/>
          <w:szCs w:val="28"/>
        </w:rPr>
        <w:t xml:space="preserve">Князю Александру Невскому удалось добиться успеха в Орде и ограничить принудительные наборы войск только из-за особых обстоятельств. Многие русские земли и княжества избежали, Батыева нашествия не собирались признавать власть монголов. Богатая и обширная Новгородская земля была в их числе. При обороне Торжка новгородцы оказали татарам яростное сопротивление. Позднее они отразили вторжение ливонских рыцарей. Без войны поставить Новгород на колени было невозможно, и князь Александр предложил правителям Орды использовать против новгородцев владимирские «тумены». </w:t>
      </w:r>
    </w:p>
    <w:p>
      <w:pPr>
        <w:pStyle w:val="Normal"/>
        <w:spacing w:lineRule="auto" w:line="360"/>
        <w:ind w:firstLine="709"/>
        <w:rPr>
          <w:sz w:val="28"/>
          <w:szCs w:val="28"/>
        </w:rPr>
      </w:pPr>
      <w:r>
        <w:rPr>
          <w:sz w:val="28"/>
          <w:szCs w:val="28"/>
        </w:rPr>
        <w:t xml:space="preserve"> </w:t>
      </w:r>
      <w:r>
        <w:rPr>
          <w:sz w:val="28"/>
          <w:szCs w:val="28"/>
        </w:rPr>
        <w:t xml:space="preserve">Неготовность ослабленной Руси бороться с Ордой выявилась вполне отчетливо, когда выступление Андрея Ярославича, брата А. Невского, против орды окончилось, полной неудачей. Его войско было разбито, а сам князь бежал в Швецию. Нашествие иноплеменников нанесло тяжелый урон хозяйству Руси. Надолго замерли некоторые важные производства (метало-обработка, строительство, ювелирное дело и др.). Весть о смерти Батыя вызвала в Русских Землях выдох облегчения. Более того, в 1262 Г. Произошли восстания по всем Градам русским,, в ходе которых избивались и изгонялись татарские сборщики дани. Александр Невский, предвидя тяжкие последствия этих событий, решил посетить Орду, чтобы предотвратить Грядущее кровавое возмездие. </w:t>
      </w:r>
    </w:p>
    <w:p>
      <w:pPr>
        <w:pStyle w:val="23"/>
        <w:ind w:firstLine="709"/>
        <w:jc w:val="left"/>
        <w:rPr>
          <w:b w:val="false"/>
          <w:b w:val="false"/>
          <w:bCs w:val="false"/>
          <w:sz w:val="28"/>
          <w:szCs w:val="28"/>
        </w:rPr>
      </w:pPr>
      <w:r>
        <w:rPr>
          <w:b w:val="false"/>
          <w:bCs w:val="false"/>
          <w:sz w:val="28"/>
          <w:szCs w:val="28"/>
        </w:rPr>
        <w:t xml:space="preserve">В 1258 г монголы разгромили литовцев. Появление татар в Литве ухудшило положение Новгорода. Зимой 1259 г новгородские послы, ездившие во Владимир, привезли весть, что на суздальской границе стоят полки, готовые начат войну. Угроза вторжения владимирских «туменов» и татар возымела действе Новгород согласился принять татарских «численников» для проведения переписи (численниками называли татарских чиновников проводивших перепись населения и определявши размеры— ордынского выхода- дани. Полагают, что Орда пыталась упорядочить сбор дани на Руси. Однако есть основания считать, что правители Сарая пытались распространить на Русь монгольскую военную систему). Орде не удалось распространить на Русь порядки военной службы, в монгольских улусах. Но осуществленные ордынцами меры заложили фундамент баскаческой системы, более приспособленной к русским условиям. Вместо темников и тысячников Русью стали управлять специально назначенные чиновники — баскаки, имевшие в своем распоряжении военную силу. Главный баскак держал ставку во Владимире. Он осуществлял надзор за деятельностью великого князя, обеспечивал сбор дани и проводил набор воинов в монгольскую армию. </w:t>
      </w:r>
    </w:p>
    <w:p>
      <w:pPr>
        <w:pStyle w:val="Normal"/>
        <w:spacing w:lineRule="auto" w:line="360"/>
        <w:ind w:firstLine="709"/>
        <w:rPr/>
      </w:pPr>
      <w:r>
        <w:rPr>
          <w:sz w:val="28"/>
          <w:szCs w:val="28"/>
        </w:rPr>
        <w:t xml:space="preserve">К началу 1260-х годов Золотая Орда не только выделилась в и вступила в затяжную и кровопролитную войну с монгольским государством Хулагу образовавшимся после завоевания Персии и окончательного разгрома Арабского халифата. Распад Монгольской империи и война между улусами связали силы Орды и ограничили ее вмешательство во внутренние дела Руси. </w:t>
      </w:r>
      <w:r>
        <w:rPr>
          <w:sz w:val="28"/>
          <w:szCs w:val="28"/>
          <w:lang w:val="en-US"/>
        </w:rPr>
        <w:t xml:space="preserve"> </w:t>
      </w:r>
    </w:p>
    <w:p>
      <w:pPr>
        <w:pStyle w:val="Normal"/>
        <w:spacing w:lineRule="auto" w:line="360"/>
        <w:ind w:firstLine="709"/>
        <w:rPr>
          <w:b/>
          <w:b/>
          <w:bCs/>
          <w:sz w:val="32"/>
          <w:szCs w:val="32"/>
          <w:lang w:val="en-US"/>
        </w:rPr>
      </w:pPr>
      <w:r>
        <w:rPr>
          <w:b/>
          <w:bCs/>
          <w:sz w:val="32"/>
          <w:szCs w:val="32"/>
          <w:lang w:val="en-US"/>
        </w:rPr>
      </w:r>
    </w:p>
    <w:p>
      <w:pPr>
        <w:pStyle w:val="Normal"/>
        <w:spacing w:lineRule="auto" w:line="360"/>
        <w:ind w:firstLine="709"/>
        <w:rPr>
          <w:b/>
          <w:b/>
          <w:bCs/>
          <w:sz w:val="32"/>
          <w:szCs w:val="32"/>
          <w:lang w:val="en-US"/>
        </w:rPr>
      </w:pPr>
      <w:r>
        <w:rPr>
          <w:b/>
          <w:bCs/>
          <w:sz w:val="32"/>
          <w:szCs w:val="32"/>
          <w:lang w:val="en-US"/>
        </w:rPr>
      </w:r>
    </w:p>
    <w:p>
      <w:pPr>
        <w:pStyle w:val="Normal"/>
        <w:spacing w:lineRule="auto" w:line="360"/>
        <w:rPr>
          <w:b/>
          <w:b/>
          <w:bCs/>
          <w:sz w:val="32"/>
          <w:szCs w:val="32"/>
          <w:lang w:val="en-US"/>
        </w:rPr>
      </w:pPr>
      <w:r>
        <w:rPr>
          <w:b/>
          <w:bCs/>
          <w:sz w:val="32"/>
          <w:szCs w:val="32"/>
          <w:lang w:val="en-US"/>
        </w:rPr>
      </w:r>
    </w:p>
    <w:p>
      <w:pPr>
        <w:pStyle w:val="Normal"/>
        <w:spacing w:lineRule="auto" w:line="360"/>
        <w:rPr>
          <w:b/>
          <w:b/>
          <w:bCs/>
          <w:sz w:val="32"/>
          <w:szCs w:val="32"/>
          <w:lang w:val="en-US"/>
        </w:rPr>
      </w:pPr>
      <w:r>
        <w:rPr>
          <w:b/>
          <w:bCs/>
          <w:sz w:val="32"/>
          <w:szCs w:val="32"/>
          <w:lang w:val="en-US"/>
        </w:rPr>
      </w:r>
    </w:p>
    <w:p>
      <w:pPr>
        <w:pStyle w:val="Normal"/>
        <w:spacing w:lineRule="auto" w:line="360"/>
        <w:ind w:firstLine="709"/>
        <w:rPr/>
      </w:pPr>
      <w:r>
        <w:rPr>
          <w:b/>
          <w:bCs/>
          <w:sz w:val="32"/>
          <w:szCs w:val="32"/>
          <w:lang w:val="en-US"/>
        </w:rPr>
        <w:t>II</w:t>
      </w:r>
      <w:r>
        <w:rPr>
          <w:b/>
          <w:bCs/>
          <w:sz w:val="32"/>
          <w:szCs w:val="32"/>
        </w:rPr>
        <w:t>. Влияние монголо-татарского ига на развитие русских земель.</w:t>
      </w:r>
    </w:p>
    <w:p>
      <w:pPr>
        <w:pStyle w:val="Normal"/>
        <w:spacing w:lineRule="auto" w:line="360"/>
        <w:ind w:firstLine="709"/>
        <w:rPr>
          <w:b/>
          <w:b/>
          <w:bCs/>
          <w:sz w:val="28"/>
          <w:szCs w:val="28"/>
        </w:rPr>
      </w:pPr>
      <w:r>
        <w:rPr>
          <w:b/>
          <w:bCs/>
          <w:sz w:val="28"/>
          <w:szCs w:val="28"/>
        </w:rPr>
      </w:r>
    </w:p>
    <w:p>
      <w:pPr>
        <w:pStyle w:val="23"/>
        <w:ind w:firstLine="709"/>
        <w:jc w:val="left"/>
        <w:rPr>
          <w:b w:val="false"/>
          <w:b w:val="false"/>
          <w:bCs w:val="false"/>
          <w:sz w:val="28"/>
          <w:szCs w:val="28"/>
        </w:rPr>
      </w:pPr>
      <w:r>
        <w:rPr>
          <w:b w:val="false"/>
          <w:bCs w:val="false"/>
          <w:sz w:val="28"/>
          <w:szCs w:val="28"/>
        </w:rPr>
        <w:t>Частые набеги на Русь способствовали созданию единого государства, как сказал Карамзин : «Москва обязана своим величием ханам!». Костомаров подчеркивал роль ханских ярлыков в укреплении власти великого князя. В то же время не отрицали влияние разорительных походов татаро - монгол на русские земли, взимание тяжелой дани и т.д. Гумилев, же нарисовал в своих исследованиях картину добрососедских и союзнических отношений Руси и Орды. Соловьев (Ключевский, Платонов) оценивал воздействие завоевателей на внутреннею жизнь древнерусского общества как незначительное, за исключением набегов и войн. Он полагал, что процессы, 2-ой половины 13-15 в., либо вытекали из тенденции предшествующего периода, либо возникали независимо от Орды. Упомянув кратко о зависимости русских князей от ханских ярлыков и сбора налогов, Соловьев отмечал, что нет причины признавать значительное влияние монголов на русскую внутреннею администрацию, поскольку мы не видим никаких его следов. Для многих историков промежуточная позиция - влияние завоевателей расценивается как заметное, но не определяющее развитие и объединение Руси. Создание единого государства, по мнению Грекова, Насонова и др. произошло не благодаря, а вопреки Орде, с точки зрения на монгольское иго в современной исторической науке: Традиционная история рассматривает его как бедствие для русских земель. Другая, трактует нашествие Батыя как рядовой набег кочевников. Сторонники традиционной точки зрения крайне негативно оценивают воздействие ига на самые разные стороны жизни Руси: происходило массовое перемещение населения, а вместе с ним и земледельческой культуры на запад и северо-запад, на менее удобные территории с менее благоприятным климатом; резко снижается политическая и социальная роль городов; усилилась власть князей над населением.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оло-татарами крестьянскому хозяйству. В войне погибали жилища и хозяйственные постройки. Рабочий скот захватывался и угонялся в Орду. Ущерб, нанесенный народному хозяйству Руси моно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 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Пришла в упадок торговля. Нашествие нанесло сильный разрушительный удар культуре русских княжеств. Завоевания привело к длительному упадку русского летописания, которое достигло своего рассвета к началу Батыева нашествия. Монголо-татарские завоевания искусственно задерживало распространения товарно-денежных отношений, натуральное хозяйство не развивалось.</w:t>
      </w:r>
    </w:p>
    <w:p>
      <w:pPr>
        <w:pStyle w:val="Heading1"/>
        <w:ind w:hanging="0"/>
        <w:rPr>
          <w:b w:val="false"/>
          <w:b w:val="false"/>
          <w:bCs w:val="false"/>
          <w:color w:val="000000"/>
          <w:sz w:val="28"/>
          <w:szCs w:val="28"/>
          <w:lang w:val="en-US"/>
        </w:rPr>
      </w:pPr>
      <w:r>
        <w:rPr>
          <w:b w:val="false"/>
          <w:bCs w:val="false"/>
          <w:color w:val="000000"/>
          <w:sz w:val="28"/>
          <w:szCs w:val="28"/>
          <w:lang w:val="en-US"/>
        </w:rPr>
      </w:r>
    </w:p>
    <w:p>
      <w:pPr>
        <w:pStyle w:val="Heading1"/>
        <w:ind w:firstLine="709"/>
        <w:rPr>
          <w:color w:val="000000"/>
        </w:rPr>
      </w:pPr>
      <w:r>
        <w:rPr>
          <w:color w:val="000000"/>
        </w:rPr>
        <w:t>Вывод</w:t>
      </w:r>
    </w:p>
    <w:p>
      <w:pPr>
        <w:pStyle w:val="Normal"/>
        <w:spacing w:lineRule="auto" w:line="360"/>
        <w:ind w:firstLine="709"/>
        <w:rPr>
          <w:b/>
          <w:b/>
          <w:bCs/>
          <w:color w:val="000000"/>
          <w:sz w:val="32"/>
          <w:szCs w:val="32"/>
        </w:rPr>
      </w:pPr>
      <w:r>
        <w:rPr>
          <w:b/>
          <w:bCs/>
          <w:color w:val="000000"/>
          <w:sz w:val="32"/>
          <w:szCs w:val="32"/>
        </w:rPr>
      </w:r>
    </w:p>
    <w:p>
      <w:pPr>
        <w:pStyle w:val="24"/>
        <w:rPr/>
      </w:pPr>
      <w:r>
        <w:rPr>
          <w:color w:val="000000"/>
          <w:lang w:val="en-US"/>
        </w:rPr>
        <w:t>Таким образом</w:t>
      </w:r>
      <w:r>
        <w:rPr>
          <w:color w:val="000000"/>
        </w:rPr>
        <w:t>, зарождение и развитие Золотой орды оказало сильнейшее влияние на развитие Русского государства, потому что на долгие годы ее история трагически сплелась с судьбой русских земель, стала неотделимой частью российской истории.</w:t>
      </w:r>
    </w:p>
    <w:p>
      <w:pPr>
        <w:pStyle w:val="23"/>
        <w:ind w:firstLine="709"/>
        <w:jc w:val="left"/>
        <w:rPr>
          <w:b w:val="false"/>
          <w:b w:val="false"/>
          <w:bCs w:val="false"/>
          <w:sz w:val="28"/>
          <w:szCs w:val="28"/>
        </w:rPr>
      </w:pPr>
      <w:r>
        <w:rPr>
          <w:b w:val="false"/>
          <w:bCs w:val="false"/>
          <w:sz w:val="28"/>
          <w:szCs w:val="28"/>
        </w:rPr>
        <w:t xml:space="preserve">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 Таким образом, монголо-татарское нашествие никак нельзя назвать прогрессивным явлением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32"/>
          <w:szCs w:val="32"/>
        </w:rPr>
      </w:pPr>
      <w:r>
        <w:rPr>
          <w:b/>
          <w:bCs/>
          <w:sz w:val="32"/>
          <w:szCs w:val="32"/>
        </w:rPr>
      </w:r>
    </w:p>
    <w:p>
      <w:pPr>
        <w:pStyle w:val="Normal"/>
        <w:spacing w:lineRule="auto" w:line="360"/>
        <w:rPr>
          <w:b/>
          <w:b/>
          <w:bCs/>
          <w:sz w:val="28"/>
          <w:szCs w:val="28"/>
          <w:lang w:val="en-US"/>
        </w:rPr>
      </w:pPr>
      <w:r>
        <w:rPr>
          <w:b/>
          <w:bCs/>
          <w:sz w:val="28"/>
          <w:szCs w:val="28"/>
          <w:lang w:val="en-US"/>
        </w:rPr>
      </w:r>
    </w:p>
    <w:p>
      <w:pPr>
        <w:pStyle w:val="Normal"/>
        <w:spacing w:lineRule="auto" w:line="360"/>
        <w:ind w:firstLine="709"/>
        <w:rPr>
          <w:b/>
          <w:b/>
          <w:bCs/>
          <w:sz w:val="28"/>
          <w:szCs w:val="28"/>
        </w:rPr>
      </w:pPr>
      <w:r>
        <w:rPr>
          <w:b/>
          <w:bCs/>
          <w:sz w:val="28"/>
          <w:szCs w:val="28"/>
        </w:rPr>
        <w:t xml:space="preserve">СПИСОК ЛИТЕРАТУРЫ: </w:t>
      </w:r>
    </w:p>
    <w:p>
      <w:pPr>
        <w:pStyle w:val="Normal"/>
        <w:numPr>
          <w:ilvl w:val="0"/>
          <w:numId w:val="2"/>
        </w:numPr>
        <w:spacing w:lineRule="auto" w:line="360"/>
        <w:ind w:left="0" w:firstLine="709"/>
        <w:rPr>
          <w:sz w:val="28"/>
          <w:szCs w:val="28"/>
        </w:rPr>
      </w:pPr>
      <w:r>
        <w:rPr>
          <w:sz w:val="28"/>
          <w:szCs w:val="28"/>
        </w:rPr>
        <w:t>Егоров В.Л. «Золотая орда мифы или реальность» изд. знание Москва 1990г</w:t>
      </w:r>
    </w:p>
    <w:p>
      <w:pPr>
        <w:pStyle w:val="Normal"/>
        <w:numPr>
          <w:ilvl w:val="0"/>
          <w:numId w:val="2"/>
        </w:numPr>
        <w:spacing w:lineRule="auto" w:line="360"/>
        <w:ind w:left="0" w:firstLine="709"/>
        <w:rPr>
          <w:sz w:val="28"/>
          <w:szCs w:val="28"/>
        </w:rPr>
      </w:pPr>
      <w:r>
        <w:rPr>
          <w:sz w:val="28"/>
          <w:szCs w:val="28"/>
        </w:rPr>
        <w:t>Греков Б.И. Мир истории: русские земли в 13-15вв.М.,1986г</w:t>
      </w:r>
    </w:p>
    <w:p>
      <w:pPr>
        <w:pStyle w:val="Normal"/>
        <w:numPr>
          <w:ilvl w:val="0"/>
          <w:numId w:val="2"/>
        </w:numPr>
        <w:spacing w:lineRule="auto" w:line="360"/>
        <w:ind w:left="0" w:firstLine="709"/>
        <w:rPr>
          <w:sz w:val="28"/>
          <w:szCs w:val="28"/>
        </w:rPr>
      </w:pPr>
      <w:r>
        <w:rPr>
          <w:sz w:val="28"/>
          <w:szCs w:val="28"/>
        </w:rPr>
        <w:t>Кучкин В.А. Александр Невский - государственный деятель и полководец средневековой  Руси - Отечественная история. 1996г</w:t>
        <w:br/>
      </w:r>
    </w:p>
    <w:p>
      <w:pPr>
        <w:pStyle w:val="Normal"/>
        <w:numPr>
          <w:ilvl w:val="0"/>
          <w:numId w:val="2"/>
        </w:numPr>
        <w:spacing w:lineRule="auto" w:line="360"/>
        <w:ind w:left="0" w:firstLine="709"/>
        <w:rPr>
          <w:sz w:val="28"/>
          <w:szCs w:val="28"/>
        </w:rPr>
      </w:pPr>
      <w:r>
        <w:rPr>
          <w:sz w:val="28"/>
          <w:szCs w:val="28"/>
        </w:rPr>
        <w:t xml:space="preserve">Рязановский В.А. Вопросы истории 1993г.№7 </w:t>
      </w:r>
    </w:p>
    <w:p>
      <w:pPr>
        <w:pStyle w:val="Normal"/>
        <w:numPr>
          <w:ilvl w:val="0"/>
          <w:numId w:val="2"/>
        </w:numPr>
        <w:spacing w:lineRule="auto" w:line="360"/>
        <w:ind w:left="0" w:firstLine="709"/>
        <w:rPr>
          <w:sz w:val="28"/>
          <w:szCs w:val="28"/>
        </w:rPr>
      </w:pPr>
      <w:r>
        <w:rPr>
          <w:sz w:val="28"/>
          <w:szCs w:val="28"/>
        </w:rPr>
        <w:t>Скрынников Р. Г. История Российская 9-17 вв М.; изд.Весь мир 1997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284" w:top="62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lang w:val="en-US"/>
      </w:rPr>
    </w:pPr>
    <w:r>
      <w:rPr>
        <w:lang w:val="en-US"/>
      </w:rPr>
    </w:r>
  </w:p>
  <w:p>
    <w:pPr>
      <w:pStyle w:val="Header"/>
      <w:ind w:right="360" w:hanging="0"/>
      <w:rPr>
        <w:lang w:val="en-US"/>
      </w:rPr>
    </w:pPr>
    <w:r>
      <w:rPr>
        <w:lang w:val="en-US"/>
      </w:rPr>
    </w:r>
  </w:p>
  <w:p>
    <w:pPr>
      <w:pStyle w:val="Header"/>
      <w:ind w:right="360" w:hanging="0"/>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color w:val="0000FF"/>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smallCap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both"/>
      <w:outlineLvl w:val="3"/>
    </w:pPr>
    <w:rPr>
      <w:b/>
      <w:bCs/>
      <w:sz w:val="36"/>
      <w:szCs w:val="3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b/>
      <w:bCs/>
      <w:sz w:val="32"/>
      <w:szCs w:val="32"/>
    </w:rPr>
  </w:style>
  <w:style w:type="paragraph" w:styleId="24">
    <w:name w:val="Основной текст с отступом 2"/>
    <w:basedOn w:val="Normal"/>
    <w:qFormat/>
    <w:pPr>
      <w:spacing w:lineRule="auto" w:line="360"/>
      <w:ind w:firstLine="709"/>
    </w:pPr>
    <w:rPr>
      <w:color w:val="FF0000"/>
      <w:sz w:val="28"/>
      <w:szCs w:val="28"/>
    </w:rPr>
  </w:style>
  <w:style w:type="paragraph" w:styleId="32">
    <w:name w:val="Основной текст с отступом 3"/>
    <w:basedOn w:val="Normal"/>
    <w:qFormat/>
    <w:pPr>
      <w:spacing w:lineRule="auto" w:line="360"/>
      <w:ind w:firstLine="709"/>
      <w:jc w:val="center"/>
    </w:pPr>
    <w:rPr>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9:00Z</dcterms:created>
  <dc:creator>Ахчи</dc:creator>
  <dc:description/>
  <cp:keywords/>
  <dc:language>en-US</dc:language>
  <cp:lastModifiedBy>SYSTEM</cp:lastModifiedBy>
  <dcterms:modified xsi:type="dcterms:W3CDTF">2011-09-21T13:49:00Z</dcterms:modified>
  <cp:revision>2</cp:revision>
  <dc:subject/>
  <dc:title>Введение</dc:title>
</cp:coreProperties>
</file>