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осковский социально-педагог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 по истории</w:t>
      </w:r>
    </w:p>
    <w:p>
      <w:pPr>
        <w:pStyle w:val="Normal"/>
        <w:spacing w:lineRule="auto" w:line="360"/>
        <w:ind w:firstLine="709"/>
        <w:jc w:val="center"/>
        <w:rPr>
          <w:sz w:val="28"/>
          <w:szCs w:val="48"/>
        </w:rPr>
      </w:pPr>
      <w:r>
        <w:rPr>
          <w:sz w:val="28"/>
          <w:szCs w:val="48"/>
        </w:rPr>
        <w:t xml:space="preserve">С.Ю. Витте – ключевая фигура российской политики конца </w:t>
      </w:r>
      <w:r>
        <w:rPr>
          <w:sz w:val="28"/>
          <w:szCs w:val="48"/>
          <w:lang w:val="en-US"/>
        </w:rPr>
        <w:t>XIX</w:t>
      </w:r>
      <w:r>
        <w:rPr>
          <w:sz w:val="28"/>
          <w:szCs w:val="48"/>
        </w:rPr>
        <w:t xml:space="preserve"> – начала </w:t>
      </w:r>
      <w:r>
        <w:rPr>
          <w:sz w:val="28"/>
          <w:szCs w:val="48"/>
          <w:lang w:val="en-US"/>
        </w:rPr>
        <w:t>XX</w:t>
      </w:r>
      <w:r>
        <w:rPr>
          <w:sz w:val="28"/>
          <w:szCs w:val="48"/>
        </w:rPr>
        <w:t xml:space="preserve"> века</w:t>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rPr>
          <w:sz w:val="28"/>
          <w:szCs w:val="48"/>
        </w:rPr>
      </w:pPr>
      <w:r>
        <w:rPr>
          <w:sz w:val="28"/>
          <w:szCs w:val="48"/>
        </w:rPr>
      </w:r>
    </w:p>
    <w:p>
      <w:pPr>
        <w:pStyle w:val="Normal"/>
        <w:spacing w:lineRule="auto" w:line="360"/>
        <w:rPr>
          <w:sz w:val="28"/>
          <w:szCs w:val="28"/>
        </w:rPr>
      </w:pPr>
      <w:r>
        <w:rPr>
          <w:sz w:val="28"/>
          <w:szCs w:val="28"/>
        </w:rPr>
        <w:t>Выполнила</w:t>
      </w:r>
    </w:p>
    <w:p>
      <w:pPr>
        <w:pStyle w:val="Normal"/>
        <w:spacing w:lineRule="auto" w:line="360"/>
        <w:rPr>
          <w:sz w:val="28"/>
          <w:szCs w:val="28"/>
        </w:rPr>
      </w:pPr>
      <w:r>
        <w:rPr>
          <w:sz w:val="28"/>
          <w:szCs w:val="28"/>
        </w:rPr>
        <w:t>Ицкович 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сква 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еков в мировом сообществе происходили крупные изменения в социально-экономическом и политическом планах. Впечатляющий рывок в своем развитии продемонстрировали США, вышедшие в начале 90-х годов на первое место по промышленному производству и опередившие «промышленную мастерскую мира» - Англию. Резкий скачок в экономическом и особенно в индустриальном развитии сделала в это время Германия, также переживавшая экономический бум, ставший возможным в результате объединения страны. На Востоке высокими темпами экономического роста выделялась Япония, хотя по абсолютным показателям прироста она еще отставала от развитых стран Запада. Старые промышленно Развитые страны – Англия и Франция, уступая в темпах роста молодым своим соперницам, по экономическому своему потенциалу продолжали удерживать лидирующие позиции в Европе. Все это ставило перед Россией, одной из великих держав мира, задачи по ускорению своего экономического развития. Если бы сия задача не была решена, и Россия из сверхдержавы превратилась в колониально-зависимый придаток индустриальных стран Запада, (что мы имеем несчастье наблюдать ныне), это грозило бы нарастанием внутренних экономических и социально-политических осложнений, чреватых непредсказуемыми потрясениями. Эти предпосылки придавали проблеме ускорения темпов роста и структурной перестройки экономики, особенно усиления промышленного потенциала страны, характер национальной сверхзадачи, решение которой взял на Себя величайший из русских Самодержцев, Государь Александр Александрович. Грандиозные задачи преобразований требовали появления незаурядных личностей. Вокруг Александра </w:t>
      </w:r>
      <w:r>
        <w:rPr>
          <w:sz w:val="28"/>
          <w:szCs w:val="28"/>
          <w:lang w:val="en-US"/>
        </w:rPr>
        <w:t>III</w:t>
      </w:r>
      <w:r>
        <w:rPr>
          <w:sz w:val="28"/>
          <w:szCs w:val="28"/>
        </w:rPr>
        <w:t xml:space="preserve"> трудились такие выдающиеся деятели, как М.Т. Лорис-Меликов, финансисты А.А. Абаза, Н.Х. Бунге, И.А. Вышнеградский, администраторы Булыгин и Дурново, охранитель традиционных русских ценностей К.П. Победоносцев. Александр </w:t>
      </w:r>
      <w:r>
        <w:rPr>
          <w:sz w:val="28"/>
          <w:szCs w:val="28"/>
          <w:lang w:val="en-US"/>
        </w:rPr>
        <w:t>III</w:t>
      </w:r>
      <w:r>
        <w:rPr>
          <w:sz w:val="28"/>
          <w:szCs w:val="28"/>
        </w:rPr>
        <w:t xml:space="preserve"> нашел в Одессе инициативного служащего частной железнодорожной компании, разглядел в нем недюжинные государственные таланты и призвал его в Петербург на царскую службу. Этим служащим был Сергей Юльевич Витте. С.Ю.Витте действительно оказался яркой личностью. На его долю выпали не только выработка и проведение нового курса экономической политики, но первые глубокие реформы политического строя самодержавной России. По моему некомпетентному мнению, оставайся он на государственной службе в 1914 году, он бы нашел способ избежать войны, а впоследствии и революции.</w:t>
      </w:r>
      <w:r>
        <w:rPr>
          <w:sz w:val="28"/>
        </w:rPr>
        <w:t xml:space="preserve"> </w:t>
      </w:r>
      <w:r>
        <w:rPr>
          <w:sz w:val="28"/>
          <w:szCs w:val="28"/>
        </w:rPr>
        <w:t xml:space="preserve">Но ключевым словом тут является слово личность. Увы, гениальный ум не смог взять под контроль личностные амбиции. Он не смог смириться и верно и просто служить своему Государю. Не нам его судить, ибо мы, в силу нашего воспитания , скорее всего тоже не смогли бы. Да и в те времена не все приближенные Государя проявили верность до конца, несмотря на то, что их готовили к этому с детства. Не один Витте виноват в трагическом разладе русской элиты, в разладе, приведшем к параличу власти, и ко всем ужасам революции. Но крупная личность, большой ум, внес большой вклад в это дело… Он сам весьма страдал от этой своей раздвоенности, и люди еще при жизни постарались указать и наказать его за каждую ошибку. Я верю, что мы не один раз приходим на землю, и желаю этой душе дальнейшего совершенствования с учетом прошлого опыта… </w:t>
      </w:r>
      <w:r>
        <w:rPr>
          <w:rStyle w:val="1"/>
          <w:rFonts w:cs="Times New Roman"/>
          <w:b w:val="false"/>
          <w:sz w:val="28"/>
        </w:rPr>
        <w:t>Жизнь и деятельность С.Ю. Витте до восшествия на престол Государя Николая Александровича</w:t>
      </w:r>
      <w:r>
        <w:rPr>
          <w:sz w:val="28"/>
        </w:rPr>
        <w:t xml:space="preserve">. </w:t>
      </w:r>
      <w:r>
        <w:br w:type="page"/>
      </w:r>
    </w:p>
    <w:p>
      <w:pPr>
        <w:pStyle w:val="Normal"/>
        <w:spacing w:lineRule="auto" w:line="360"/>
        <w:ind w:firstLine="709"/>
        <w:jc w:val="both"/>
        <w:rPr/>
      </w:pPr>
      <w:r>
        <w:rPr>
          <w:b/>
          <w:bCs/>
          <w:sz w:val="28"/>
        </w:rPr>
        <w:t>Молодые годы С.Ю. Витте. Формирование его лич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Сергей Юльевич Витте родился в 1848г. в Тифлисе в семье директора Департамента сельского хозяйства при Кавказском наместничестве. Юлий Федорович был потомком выходцев из Голландии, переселившихся в Прибалтику еще во времена шведского владычества. Российское потомственное дворянство фамилия получила в середине </w:t>
      </w:r>
      <w:r>
        <w:rPr>
          <w:bCs/>
          <w:sz w:val="28"/>
          <w:lang w:val="en-US"/>
        </w:rPr>
        <w:t>XIX</w:t>
      </w:r>
      <w:r>
        <w:rPr>
          <w:bCs/>
          <w:sz w:val="28"/>
        </w:rPr>
        <w:t xml:space="preserve"> века. Супруга его, урожденная Е.А. Фадеева, вела свою родословную от старинного княжеского рода Долгоруких. К той же семье принадлежала основательница Русской теософии Елена Петровна Блаватская, урожденная Ган, двоюродная сестра Сергея Юльевича, которой он посвятил несколько страниц в своих мемуарах. О себе он пишет, что «с раннего детства жил в атмосфере преданности Государю и монархическому принципу. Моя преданность Государям, которым я служил, и монархическому принципу вообще, унаследована мною от родных». Семья была православной и весьма благочестивой. Получив аттестат зрелости, Сергей Юльевич приехал в Одессу, чтобы поступить в университет, но оказалось, что плохая оценка по поведению преграждает ему доступ в него. Тогда он вновь поступил в Одессе в гимназию, но первые месяцы лодырничал, предаваясь развлечениям. И он бросил Одессу с ее соблазнами, уехал в Кишинев, где его никто не знал, и после усиленных занятий сдал там экзамен и получил новый аттестат. С этим аттестатом он и поступил в Одессе на физико-математический факультет в 1867г. Вскоре умер отец, и Витте вынужден был сам зарабатывать на жизнь и на учебу. Он оставался верен принципам монархизма и христианства, не поддаваясь студенческому вольнодумству, но товарищи уважали его серьезность и прилежание, и избрали в комитет, заведовавший студенческой кассой. Эта невинная касса взаимопомощи была закрыта, как опасное учреждение, а членам комитета, и Витте в том числе, грозила ссылка в Сибирь. Лишь благодаря случайному скандалу с ведшим дело прокурором, участники кассы отделались мировым судом и штрафом. Оканчивая университет, Витте мечтал заниматься наукой, но родные убедили его, что место дворянина – на государственной службе. Так он стал чиновником на Одесской железной дороге, которая впоследствии вошла в АО «Юго-Западные железные дороги». Однажды неподалеку от Одессы произошло крушение поезда, погибли люди. Общественное мнение требовало наказать виновных. Таковые были найдены в лице начальника дороги и Витте. Последний был приговорен к 4 месяцам тюрьмы. Таким образом, в своей жизни Сергей Юльевич имел и политическую, и уголовную судимость. До тюрьмы дело не дошло, т.к. пока суд да дело, Витте оставался на службе, и во время русско-турецкой войны очень хорошо организовал перевозку войск, несмотря на недостаточность подвижного состава. Он обратил на себя милостивое внимание вел. кн. Николая Николаевича старшего, и приговор застал его в Петербурге в составе правительственной железнодорожной комиссии. Тюрьма была заменена двухнедельной гауптвахтой, причем днем он продолжал ходить на службу. После убийства Александра </w:t>
      </w:r>
      <w:r>
        <w:rPr>
          <w:bCs/>
          <w:sz w:val="28"/>
          <w:lang w:val="en-US"/>
        </w:rPr>
        <w:t>II</w:t>
      </w:r>
      <w:r>
        <w:rPr>
          <w:bCs/>
          <w:sz w:val="28"/>
        </w:rPr>
        <w:t xml:space="preserve"> Витте, охваченный горем, написал своему дяде, генералу Фадееву, что правительство борется с террором неподходящими средствами. Между тем, на каждое революционное убийство надо бы отвечать таким же убийством виновного революционера. В это самое время в Петербурге граф Воронцов-Дашков организовал Священную Дружину – тайное общество с целями и задачами весьма близкими к виттевским. Генерал показал письмо племянника Александру </w:t>
      </w:r>
      <w:r>
        <w:rPr>
          <w:bCs/>
          <w:sz w:val="28"/>
          <w:lang w:val="en-US"/>
        </w:rPr>
        <w:t>III</w:t>
      </w:r>
      <w:r>
        <w:rPr>
          <w:bCs/>
          <w:sz w:val="28"/>
        </w:rPr>
        <w:t>, тот – Воронцову-Дашкову, Витте был приглашен в Священную Дружину, вступил в нее и организовал ее отделение в Киеве. Дружина состояла из таких же тайных пятерок, как и нечаевцы. Вскоре Витте послан был в Париж, чтобы убить одного человека, если тот не убьет некоего революционера. Потом инструкции изменились, и Витте никого не убил. Но он понял, что тайное убийство не может служить высоким целям и предложил Воронцову-Дашкову следующее: «Мы должны опубликовать в правительственном вестнике свой устав и список своих членов, сделавшись таким образом мишенью для террористов. Тогда Священная Дружина воистину явится противовесом тайному революционному обществу убийц». На это благородное заявление Сергей Юльевич не получил ответа и счел себя свободным от данной присяги. Вот какому человеку – талантливому, смелому, твердому в своих убеждениях, судила судьба стать впоследствии царским советником.</w:t>
      </w:r>
    </w:p>
    <w:p>
      <w:pPr>
        <w:pStyle w:val="Normal"/>
        <w:spacing w:lineRule="auto" w:line="360"/>
        <w:ind w:firstLine="709"/>
        <w:jc w:val="both"/>
        <w:rPr>
          <w:bCs/>
          <w:sz w:val="28"/>
        </w:rPr>
      </w:pPr>
      <w:r>
        <w:rPr>
          <w:bCs/>
          <w:sz w:val="28"/>
        </w:rPr>
      </w:r>
    </w:p>
    <w:p>
      <w:pPr>
        <w:pStyle w:val="Normal"/>
        <w:spacing w:lineRule="auto" w:line="360"/>
        <w:ind w:firstLine="709"/>
        <w:jc w:val="both"/>
        <w:rPr>
          <w:b/>
          <w:b/>
          <w:bCs/>
          <w:sz w:val="28"/>
        </w:rPr>
      </w:pPr>
      <w:r>
        <w:rPr>
          <w:b/>
          <w:bCs/>
          <w:sz w:val="28"/>
        </w:rPr>
        <w:t>Служба в Петербурге при Александре Александровиче</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В 1888г. Витте имел случай особенно отличиться перед самим Императором. Но из-за своей принципиальности случаем этим не воспользовался… Государь должен был проезжать по его дороге. Витте получил из Петербурга расписание движения царских поездов. Согласно этому расписанию, скорость была чрезмерная, рискованная. Витте отказался ему следовать, чем вызвал сильное недовольство наверху. Он встретил поезд на киевской станции. Знакомые с детства сановники, вышедшие из поезда, сделали вид, что не узнают его. Сам Царь подошел к нему и сказал: «Везде меня возят с нужной скоростью, только вы один не можете. Ваша дорога самая плохая из всех русских дорог». И не пожелал слушать объяснения. Витте, однако, громко сказал, пока Царь мог его слышать: «Пусть другие поступают, как знают, а я не согласен подвергать опасности жизнь Государя. С такими скоростями мы сломаем ему шею». Этот знаменательный случай стал образцом для действий Витте на всю оставшуюся жизнь: спасать Россию и Царя по своему усмотрению, даже вопреки прямым указаниям Самого Царя… Через два месяца случилась катастрофа с царским поездом в Борках, Семья едва не погибла. Тогда и вспомнил Царь об умном и бесстрашном начальнике Юго-Западной дороги, призвал его в Петербург, где тот через два года стал министром путей сообщения, а через три – министром финансов. 1892год – время счастливого вдохновения для Витте. Он второй раз женился, вновь на разведенной женщине, еврейке, немало поспособствовав перед тем ее разводу, невзирая на общественное мнение, невзирая на возможную остановку карьеры. Но Царь наоборот оценил его верность своим убеждениям. Александр </w:t>
      </w:r>
      <w:r>
        <w:rPr>
          <w:bCs/>
          <w:sz w:val="28"/>
          <w:lang w:val="en-US"/>
        </w:rPr>
        <w:t>III</w:t>
      </w:r>
      <w:r>
        <w:rPr>
          <w:bCs/>
          <w:sz w:val="28"/>
        </w:rPr>
        <w:t xml:space="preserve"> для него – идеал Государя. Он пишет: «Александр </w:t>
      </w:r>
      <w:r>
        <w:rPr>
          <w:bCs/>
          <w:sz w:val="28"/>
          <w:lang w:val="en-US"/>
        </w:rPr>
        <w:t>III</w:t>
      </w:r>
      <w:r>
        <w:rPr>
          <w:bCs/>
          <w:sz w:val="28"/>
        </w:rPr>
        <w:t xml:space="preserve"> имел стальную волю и характер. Он был человек своего слова, царски благородный, с царскими возвышенными помыслами. У него не было ни личного самолюбия, ни личного тщеславия. Его «Я» было неразрывно связано с благом России. Он был мужествен не на словах и театрально, а попросту. Никто не мог Его не уважать. И Его уважал весь мир и вся Россия. Он был по натуре Самодержец, и Он мог поддержать исторически сложившееся в России неограниченное самодержавие». Витте составляет программу своих действий.</w:t>
      </w:r>
      <w:r>
        <w:rPr>
          <w:sz w:val="28"/>
          <w:szCs w:val="28"/>
        </w:rPr>
        <w:t xml:space="preserve"> В программном документе указывалось, что Российская промышленность достигла уже такого уровня развития, что правительство не может с этим не считаться. Вместе с тем </w:t>
      </w:r>
      <w:r>
        <w:rPr>
          <w:bCs/>
          <w:sz w:val="28"/>
          <w:szCs w:val="28"/>
        </w:rPr>
        <w:t xml:space="preserve">Россия еще лишь в начале пути превращения из сугубо сельскохозяйственной в аграрно-индустриальную страну. Для выживания промышленности необходимо ее техническое соответствие самым высоким стандартам. Необходимо быстро приспособить патриархальное народное хозяйство к требованиям современной промышленности и торговли. Успешное выполнение сей великой задачи может произойти лишь при широком и разностороннем руководстве экономическим развитием со стороны правительства. Меры предлагались следующие: покровительственный таможенный тариф; надлежащий строй железнодорожных тарифов; пересмотр устаревшего фабрично-заводского законодательства; создание условий для проявления частной инициативы, особенно в новых производствах должно проявляться в прямой поддержке со стороны казны этих производств; мнение предпринимателей по экономическим вопросам должно </w:t>
      </w:r>
      <w:r>
        <w:rPr>
          <w:bCs/>
          <w:sz w:val="28"/>
        </w:rPr>
        <w:t>учитываться правительством через систему представительных организаций буржуазии. Но главным препятствием успешного развития Витте считал неустойчивость русского рубля, его слабую конвертируемость. За 11 лет своей работы С.Ю.Витте удалось полностью преодолеть эту проблему. Впоследствии он без ложной скромности писал: «Только при мне наша валюта могла быть поставлена на прочное основание».</w:t>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лужбе у Государя Николая Александрович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чало работы под руководством нового Государя. Первые обиды. Едва успел Витте составить свою программу, как из Ялты пришло страшное известие: умер Александр </w:t>
      </w:r>
      <w:r>
        <w:rPr>
          <w:sz w:val="28"/>
          <w:szCs w:val="28"/>
          <w:lang w:val="en-US"/>
        </w:rPr>
        <w:t>III</w:t>
      </w:r>
      <w:r>
        <w:rPr>
          <w:sz w:val="28"/>
          <w:szCs w:val="28"/>
        </w:rPr>
        <w:t xml:space="preserve">. Вся страна была охвачена горем. Перед русской аристократией встала задача: подчиниться новому Царю, служить Ему верой и правдой, вместе с Ним трудиться на благо Отечества. Задача эта для многих оказалась непосильной. Молодой Государь не обладал представительной внешностью Своего Родителя, Он был скромен и деликатен, с почтением относился к старшим родственникам и опытным государственным сановникам. И они не смогли Ему подчиниться. 10 веков русского самодержавия не приучили их подчиняться Царю просто потому, что Он Царь, данный Богом. Им необходим был дополнительный стимул в виде страха. Но Он не дал им этого стимула. До самого 17-го года Он твердо держался этой линии: никого не загонять насильно в рай. Если сановник Его не слушался – Он благодарил его за службу, щедро награждал – и удалял от себя, предоставляя жить полноценной частной жизнью. Но никогда не давал им творить свою волю, ибо знал, что только Он в ответе за Россию. В последние годы Александра </w:t>
      </w:r>
      <w:r>
        <w:rPr>
          <w:sz w:val="28"/>
          <w:szCs w:val="28"/>
          <w:lang w:val="en-US"/>
        </w:rPr>
        <w:t>II</w:t>
      </w:r>
      <w:r>
        <w:rPr>
          <w:sz w:val="28"/>
          <w:szCs w:val="28"/>
        </w:rPr>
        <w:t xml:space="preserve">, во все блестящее царствование Александра </w:t>
      </w:r>
      <w:r>
        <w:rPr>
          <w:sz w:val="28"/>
          <w:szCs w:val="28"/>
          <w:lang w:val="en-US"/>
        </w:rPr>
        <w:t>III</w:t>
      </w:r>
      <w:r>
        <w:rPr>
          <w:sz w:val="28"/>
          <w:szCs w:val="28"/>
        </w:rPr>
        <w:t xml:space="preserve">, каждому были показаны выгоды и перспективы монархии в России. 22 года Николай </w:t>
      </w:r>
      <w:r>
        <w:rPr>
          <w:sz w:val="28"/>
          <w:szCs w:val="28"/>
          <w:lang w:val="en-US"/>
        </w:rPr>
        <w:t>II</w:t>
      </w:r>
      <w:r>
        <w:rPr>
          <w:sz w:val="28"/>
          <w:szCs w:val="28"/>
        </w:rPr>
        <w:t xml:space="preserve"> никого не принуждал, предоставляя каждому сделать собственный свободный выбор. И в 17 году Россия свой выбор сделала. Царствование Николая Александровича – это последнее испытание кротостью. Это испытание Россия не прошла.… Не прошел его и мой герой. На первом же докладе Витте Государь заговорил об устройстве опорной военно-морской базы в Мурманске, за которое ратовал Витте. Государь выразил согласие с этим проектом. Однако через 2-3 месяца Витте прочел в газете царский указ об устройстве морского опорного пункта в Либаве. Сергей Юльевич очень обиделся, что Царь не посоветовался с ним и «обманул его». Витте начал искать, кто мог так зловредно повлиять на Царя. Выстроенная им цепочка оказалась довольно длинной, и всех уличенных людей Витте записал в свои враги. Решение устроить порт в Либаве имело, по мнению Витте, роковые последствия: оно заставило нас искать открытого моря на Дальнем Востоке и привело к злополучному шагу – захвату Порт-Артура, и в конце концов к Цусиме. Эти рассуждения не выдерживают критики. Во первых, почему Царь должен советоваться с Витте, если тот не моряк и не военный? Во вторых, если необходим порт на севере, то там со времен Петра существует военная база в Архангельске. В третьих, если нужно открытое море на Дальнем Востоке – там есть Владивосток и Находка. О русско-японском конфликте будет сказано ниже, и показано, что некий вклад в этот конфликт внес и почитаемый мною Сергей Юлье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Блестящая работа С.Ю.Витте на посту министра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моженная защита нарождавшейся российской промышленности состояла в повышении ввозных пошлин на важнейшие изделия, а также на руду, чугун, уголь. Повышались ставки для стран, не способствовавших России в ее экспорте, особенно хлебном. Это правило было применено к Германии, которая ответила тем же, и разгорелась настоящая таможенная война, которая закончилась в 1904г. Заключением российско-германского торгового договора. Подобные договоры были заключены с другими странами. Льготные условия для промышленной деятельности оказались привлекательными для иностранного капитала – и инвестиции хлынули в страну, что дало повод врагам Витте утверждать, что он распродает Россию. Основным пороком финансовой системы были избыток кредитно-бумажной массы, девальвация рубля и его крайняя неустойчивость. Необходимо было золотое обеспечение рубля, сдержанность в расходных статьях бюджета, меры по увеличению доходов от экспорта и импорта, конверсия внешних займов, рассчитанных на увеличение сроков выплат и уменьшение процентов по ним. Денежная реформа проводилась поэтапно в течение 1895-1897гг. Суть ее была в придании рублю золотого паритета. В результате Государственный банк стал единственным учреждением, выпускавшим банкноты. На банкнотах было написано: «Госбанк разменивает кредитные билеты на золотую монету без ограничения суммы… за 1 рубль – 17,424 долей чистого золота». В 1896 году золотой запас составлял 103,2% к номинальной сумме кредитных билетов, находившихся в обращении. После страшного голода 1891 года последовал ряд урожайных лет, и уже в 1893 и 1894 гг. бюджетные поступления превысили расходы на 98,6 и 162,6 млн. руб. соответственно. После различных поправок в налоговое законодательство, в 1898 утверждено новое «Положение о промысловом налоге». Суть его в следующем. Налогом облагалась, в основном, не собственность, как было раньше, а прибыль, причем только в том случае, если последняя превышала 3% на основной капитал. Отменялась дифференциация налогов в зависимости от сословий. Продолжалось движение к бесклассовому обществу. В 1893г. впервые, в виде опыта в нескольких губерниях, была введена государственная винная монополия, которая к 1902году распространилась на всю Россию. Реформа имела несколько целей. Во первых – увеличение доходов казны. По подсчетам Витте, в 1894г. весь питейный доход составил 297,4 млн. руб, к 1899г. он возрос до 310,3 млн. руб. и вместе с валовым доходом от продажи водки составил 421 млн.руб. Второй целью реформы было улучшение качества крепких напитков повышение культуры их потребления. Витте писал: «Потребление алкоголя, сравнительно с другими странами, у нас невелико, но в частной торговле вино и спирт появляются нередко с вредными, расшатывающими здоровье примесями. Самые условия этой торговли, допускающей, при неразборчивости в средствах, извлечение из нее наибольших выгод, способствовали укоренению многообразных злоупотреблений, разорявших низшие классы населения». В сочетании с многообразными мерами по борьбе с пьянством, реформа позволила значительно снизить употребление алкоголя в тех местах, где она проводилась. Большое внимание Витте уделял регулированию отношений между трудом и капиталом. Он стремился к созданию стабильных условий для развития промышленности путем предупреждения конфликтов на экономической почве. С другой стороны целью его было избежать классовых столкновений на политической почве. В 1896г. началась разработка законопроекта о нормировании рабочего дня. Кроме этого, был подготовлен ряд законов, предусматривающих улучшение положения со страхованием рабочих, от несчастных случаев, в связи с болезнью, по старости, об обеспечении детей школьным обучением, об улучшении врачебной помощи. К сожалению, формат реферата не позволяет написать ни о мерах для добывающей промышленности, ни об акцизной политике, ни о регулировании деятельности акционерных обществ, ни о развитии железных дорог. В общем, за 11 лет пребывания Витте на посту министра финансов годовой бюджет возрос более, чем в 2 раза. Среднегодовой прирост бюджета составлял 10,5%, в то время как в предыдущем десятилетии он равнялся 2,7%, а в последующее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ранссибирский путь. Неоднозначность его оцен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лужебная деятельность С.Ю. всегда была связана с железными дорогами. И на посту министра финансов он продолжал заниматься любимым делом. В 1889г. из 27,5тыс верст железных дорог более 21тыс. находилось в руках частных лиц. К концу его службы казне принадлежало уже 35,5 тыс. верст. Самой протяженной железной дорогой была Транссибирская магистраль. Со свойственной ему скромностью Сергей Юльевич писал: «Это великое предприятие было совершено только благодаря моей энергии». Александр </w:t>
      </w:r>
      <w:r>
        <w:rPr>
          <w:sz w:val="28"/>
          <w:szCs w:val="28"/>
          <w:lang w:val="en-US"/>
        </w:rPr>
        <w:t>III</w:t>
      </w:r>
      <w:r>
        <w:rPr>
          <w:sz w:val="28"/>
          <w:szCs w:val="28"/>
        </w:rPr>
        <w:t xml:space="preserve"> давно мечтал об этой магистрали. Но Он не смог заставить своих министров финансов выделить на это средства. Тут необходимо было широкое мышление Витте.</w:t>
      </w:r>
    </w:p>
    <w:p>
      <w:pPr>
        <w:pStyle w:val="Normal"/>
        <w:spacing w:lineRule="auto" w:line="360"/>
        <w:ind w:firstLine="709"/>
        <w:jc w:val="both"/>
        <w:rPr/>
      </w:pPr>
      <w:r>
        <w:rPr>
          <w:sz w:val="28"/>
          <w:szCs w:val="28"/>
        </w:rPr>
        <w:t>Он признавал, что в ближайшие десятилетия вряд ли удастся вернуть средства, затраченные на строительство. Но в перспективе «если даже не учитывать отдаленные местности, а считать, что экономическое оживление коснется стоверстной полосы по обе стороны дороги, то и тогда в хозяйственный оборот были бы вовлечены территории, равные тогдашней Австро-Венгрии, Бельгии, Германии, Голландии и Дании вместе взятым». Одновременно с укладкой рельсов Витте проектировал заложить десятки промышленных предприятий вблизи узловых станций. Он предвидел, что убогие поселки благодаря своему выгодному положению превратятся в промышленные центры. Так случилось с нынешними Новосибирском, Красноярском, Ишимом, Томском Улан Уде и Читой. При строительстве дороги не пришлось прибегать к внеэкономическому принуждению, как к труду крепостных, построивших Николаевскую дорогу, или заключенных, как на Беломорканале. На Транссибе работали каторжники, но их было всего 2тыс. человек, т.е. 3% от общего числа работавших. Министерству финансов не пришлось прибегать к займам, вводить новые налоги, конфисковать деньги у населения. Не потребовалось призывать к самопожертвованию, пробуждать энтузиазм. Большинство населения России вряд ли слышало о строительстве.  Через 10 лет после укладки первых рельсов почти весь Сибирский путь, за исключением некоторых участков на Кругобайкалке, был сдан в эксплуатацию.</w:t>
      </w:r>
    </w:p>
    <w:p>
      <w:pPr>
        <w:pStyle w:val="Normal"/>
        <w:spacing w:lineRule="auto" w:line="360"/>
        <w:ind w:firstLine="709"/>
        <w:jc w:val="both"/>
        <w:rPr/>
      </w:pPr>
      <w:r>
        <w:rPr>
          <w:sz w:val="28"/>
          <w:szCs w:val="28"/>
        </w:rPr>
        <w:t>По своей протяженности - 9142 версты – дорога не знала себе равных. Общая длина мостов составляла 45 верст. Транссибирская магистраль оказала огромное воздействие на жизнь страны. С 1897 по 1914 г. население Сибири увеличилось с 4,6 до 7,6 млн. человек, население Дальнего Востока – с 0,9 до 1,6 млн. На юге Сибири выросло 10 городов и 18 поселков, возникновение которых было непосредственно связано с дорогой. Дорога привела к структурным изменениям в сельском хозяйстве. Сократив вывоз зерна, крестьяне сосредоточились на молочном хозяйстве. От экспорта масла Россия получала дохода больше, чем от всех золотых приисков. Неоднозначным оказалось влияние дороги на местную промышленность. Не выдержав конкуренции с уральскими предприятиями, закрылся единственный металлургический завод на Алтае. Зато шахты Кузнецкого бассейна начали обслуживать нужды дороги. Строители рассчитывали, что Великий Сибирский путь станет транзитным путем для международных грузов. Путь из Европы в Пекин сокращался на 14-15 дней. Англичане беспокоились, что их суда в Суэце и Дарданеллах более не будут играть никакой роли. Великий Сибирский путь обеспечивал выход к Тихому океану и связь с Соединенными Штатами. Американцы, в отличие от англичан, с нетерпением ждали этого момента. Но этим предсказаниям не суждено было сбыться. Быстро построенная дорога долго не могла войти в рабочий ритм. Скорость пассажирских поездов не превышала 20 верст в час, грузовых – 12 верст.</w:t>
      </w:r>
    </w:p>
    <w:p>
      <w:pPr>
        <w:pStyle w:val="Normal"/>
        <w:spacing w:lineRule="auto" w:line="360"/>
        <w:ind w:firstLine="709"/>
        <w:jc w:val="both"/>
        <w:rPr>
          <w:sz w:val="28"/>
          <w:szCs w:val="28"/>
        </w:rPr>
      </w:pPr>
      <w:r>
        <w:rPr>
          <w:sz w:val="28"/>
          <w:szCs w:val="28"/>
        </w:rPr>
        <w:t>Первые пассажиры потратили на путешествие до Владивостока почти месяц. В поездах не могли предложить комфорта, обычного для океанских лайнеров. Казенная рутина приводила к курьезам. Например, вагон-ресторан работал по утвержденному в Петербурге расписанию, хотя поезд пересекал 7 часовых поясов. Поэтому пассажирский экспресс отправлялся полупустым и приносил сплошные убытки. Не лучше обстояло дело с грузовыми перевозками. Не удалось наладить конкурентоспособные морские линии, которые являлись естественным продолжением сухопутного пути. Витте признавал, что Транссибирский проект был продиктован прежде всего стратегическими соображениями. Политическая целесообразность явно превалировала над экономической. Но статистика грузооборота красноречиво опровергает тезис об экономической бесполезности дороги. Однако подавляющее большинство надежд на международное значение Великого Сибирского пути оказались иллюзорными. Но это произошло из-за поражения России в Дальневосточном конфликте…</w:t>
      </w:r>
    </w:p>
    <w:p>
      <w:pPr>
        <w:pStyle w:val="Normal"/>
        <w:spacing w:lineRule="auto" w:line="360"/>
        <w:ind w:firstLine="709"/>
        <w:jc w:val="both"/>
        <w:rPr>
          <w:b/>
          <w:b/>
          <w:sz w:val="28"/>
          <w:szCs w:val="28"/>
        </w:rPr>
      </w:pPr>
      <w:r>
        <w:rPr>
          <w:b/>
          <w:sz w:val="28"/>
          <w:szCs w:val="28"/>
        </w:rPr>
        <w:t>Экономическая экспансия в Маньчжурии. На пути к русско-японскому конфли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896г. был заключен договор между Россией и Китаем об оборонительном союзе против Японии. Одно из его условий предусматривало строительство последнего участка транссибирской магистрали через китайскую территорию, что сокращало путь из Забайкалья во Владивосток на 514 верст. На строительстве были заняты, в основном русские рабочие, охрану нес сравнительно небольшой корпус солдат. Вокруг дороги существовала полоса отчуждения шириной 5 верст, где Россия получала полную свободу действий. Некоторые русские деятели хотели сделать КВЖД плацдармом для дальнейшего захвата Китая, но Витте последовательно выступал против этого, опасаясь обострения отношений с Японией. Он видел в будущем северную Маньчжурию как русскую колонию, но средством достижения этой цели считал дружественные отношения с Китайским правительством и постепенное экономическое проникновение в Китай. Однако Германия и Англия не хотели мириться с исключительными привилегиями России в Китае и усилили свою экспансию. Бесцеремонное хозяйничанье иностранных держав вызвало стихийный протест, вылившийся в восстание, которое европейцы назвали боксерским. От восставших пострадала и КВЖД. Китайские рабочие, удивлявшие русских подрядчиков своим слабосилием и низкой производительностью, в несколько дней разобрали 900(!) верст рельсов и срыли насыпь. Европейские государства, Россия, США и Япония направили в Китай свои войска, и вскоре Пекин был взят. Многие в России, пользуясь, случаем, хотели потребовать у Китая в качестве компенсации полного контроля над Маньчжурией, или размещения там значительного количества войск, или большой контрибуции. Мудрый политик Витте предлагал простить все, не обострять отношений с Китаем и Японией, ибо будущая выгода от экономического сотрудничества покроет все убытки. Такая позиция выглядела очень странной в глазах других представителей правящей элиты. И Витте не устоял перед их давлением, не смог отказаться от контрибуции и от возможности держать в Маньчжурии большую армию, пока эта контрибуция не будет выплачена. Это вызвало всплеск реваншистских настроений в Японии. Ведь по договору с Россией, Япония была вынуждена ограничить свои притязания в Корее. Русские постоянно помогали корейской монархии, да к тому же устроили свою военную базу в Порт-Артуре и утвердились на Ляодуне. Статс-секретарь А.М.Безобразов и его сторонники под видом лесодобывающей концессии пытались разместить в Корее русский экспедиционный корпус. Витте протестовал, как мог. Он считал, что война с Японией принесет неисчислимые бедствия. Пытался вести переговоры с японскими советниками. Но японцы сделали ставку на союз с Англией. Война с Японией началась и закончилась Цуси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худшение отношений с Цар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Деятельность Витте всегда вызывала критику, часто пристрастную и несправедливую. Немаловажною причиной недовольства общества были прессы и способы его действий, слишком резкие, иногда недопустимые. Он не считался с формами, установленными для законодательных актов. Его главная реформа – денежная была осуществлена всецело в административном порядке. Несколько испрошенных им Высочайших повелений имели целью лишь закрепить совершенное им. Витте не стеснялся испрашивать Высочайшие повеления, предрешавшие направление законодательных дел, ограничивающие свободу суждений Государственного Совета. Случалось, что он скрывал от Совета свои истинные цели для лучшего их достижения. Он не считался и с пределами своей власти, допуская давление на министров по делам их компетенции. К сожалению, он часто допускал непочтительные высказывания в адрес Государя. В общении с Ним он держался не как служитель, а скорее, как старший и мудрейший советник, всегда готовый исправить оплошности своего подопечного. Он постоянно сравнивал Его с Его Царственным Родителем, и эти сравнения были не в пользу Николая Александровича. Я думаю, что этим он очень подрывал авторитет царской власти, смущал умы и сеял раздор в рядах правящей элиты. Этот раздор и стал причиной слабости власти, бессилия ее справиться с грядущей смутой. Когда в 1903г. Государь опасно заболел, Витте в открытую стал строить планы на случай Его смерти. Конечно, это было бестактно. И Государь решил оградить Своих слуг от этого беспокойного человека. Витте был уволен с поста министра финансов и получил почетную, но маловлиятельную должность председателя Комитета министр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28"/>
        </w:rPr>
        <w:t>Роль С.Ю. Витте в подписании мирного договора с Япон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05 году Япония стала искать пути к миру через посредничество США. Петербург с готовностью принял приглашение президента Рузвельта к переговорам. Трудное дело защиты русских интересов Государь поручил Сергею Юльевичу. Не так ли поступают мудрые родители? Наказав ребенка, они спешат показать, что по-прежнему любят его, доверяют ему и надеются на его помощь. И Отец русского народа не ошибся в Своем сыне.  Настроения в США были прояпонскими. Заслуга Витте в том, что к концу переговоров общественное мнение было уже на русской стороне. Витте учел, какое важное значение имеет в США пресса и постарался привлечь ее на свою сторону. Он сразу предложил сделать переговоры открытыми. Японская сторона, конечно, не согласилась, но Витте завоевал первое очко в свою пользу. Он был всегда доступен для журналистов, встречался со студентами и предпринимателями, вовсю использовал свое природное обаяние, жертвовал в различные благотворительные фонды. Он сыграл на американском расизме, представив русско-японскую войну, как войну белых с косоглазыми азиатами. В отношениях же с японской делегацией, Сергей Юльевич вел себя как представитель великой державы, у которой приключилась маленькая неприятность. Он постоянно демонстрировал готовность немедленно прервать переговоры при малейшем признаке неуважения со стороны японцев к нашему Государю. Однажды, когда японцы попросили его еще раз уточнить у Царя некоторые Его требования, Витте сказал американским журналистам: «Самодержавный Государь, мой повелитель, не приучен, когда он когда Он повелевает нечто, чтобы Его по три раза спрашивали, действительно ли он хотел сказать то, что сказал.» Когда японцы заявили, что микадо неумолим в вопросе о контрибуции, Витте послал узнать расписание пароходов в Европу, русская делегация забрала белье из прачечной, якобы собираясь, домой. Испугавшись продолжения войны, японцы пошли на уступки.  Позиция Государя была следующая: ни пяди земли, ни рубля контрибуции Японцы же выдвигали следующие требования:</w:t>
      </w:r>
    </w:p>
    <w:p>
      <w:pPr>
        <w:pStyle w:val="Normal"/>
        <w:spacing w:lineRule="auto" w:line="360"/>
        <w:ind w:firstLine="709"/>
        <w:jc w:val="both"/>
        <w:rPr>
          <w:sz w:val="28"/>
          <w:szCs w:val="28"/>
        </w:rPr>
      </w:pPr>
      <w:r>
        <w:rPr>
          <w:sz w:val="28"/>
          <w:szCs w:val="28"/>
        </w:rPr>
        <w:t>1)Признание свободы действий Японии в Корее.</w:t>
      </w:r>
    </w:p>
    <w:p>
      <w:pPr>
        <w:pStyle w:val="Normal"/>
        <w:spacing w:lineRule="auto" w:line="360"/>
        <w:ind w:firstLine="709"/>
        <w:jc w:val="both"/>
        <w:rPr>
          <w:sz w:val="28"/>
          <w:szCs w:val="28"/>
        </w:rPr>
      </w:pPr>
      <w:r>
        <w:rPr>
          <w:sz w:val="28"/>
          <w:szCs w:val="28"/>
        </w:rPr>
        <w:t>2)Отвод российских войск из Маньчжурии.</w:t>
      </w:r>
    </w:p>
    <w:p>
      <w:pPr>
        <w:pStyle w:val="Normal"/>
        <w:spacing w:lineRule="auto" w:line="360"/>
        <w:ind w:firstLine="709"/>
        <w:jc w:val="both"/>
        <w:rPr>
          <w:sz w:val="28"/>
          <w:szCs w:val="28"/>
        </w:rPr>
      </w:pPr>
      <w:r>
        <w:rPr>
          <w:sz w:val="28"/>
          <w:szCs w:val="28"/>
        </w:rPr>
        <w:t>3)Передача Японии Ляодунского полуострова и ЮМЖД.</w:t>
      </w:r>
    </w:p>
    <w:p>
      <w:pPr>
        <w:pStyle w:val="Normal"/>
        <w:spacing w:lineRule="auto" w:line="360"/>
        <w:ind w:firstLine="709"/>
        <w:jc w:val="both"/>
        <w:rPr>
          <w:sz w:val="28"/>
          <w:szCs w:val="28"/>
        </w:rPr>
      </w:pPr>
      <w:r>
        <w:rPr>
          <w:sz w:val="28"/>
          <w:szCs w:val="28"/>
        </w:rPr>
        <w:t>4)Уплата Россией военных издержек.</w:t>
      </w:r>
    </w:p>
    <w:p>
      <w:pPr>
        <w:pStyle w:val="Normal"/>
        <w:spacing w:lineRule="auto" w:line="360"/>
        <w:ind w:firstLine="709"/>
        <w:jc w:val="both"/>
        <w:rPr>
          <w:sz w:val="28"/>
          <w:szCs w:val="28"/>
        </w:rPr>
      </w:pPr>
      <w:r>
        <w:rPr>
          <w:sz w:val="28"/>
          <w:szCs w:val="28"/>
        </w:rPr>
        <w:t>5)Выдача Японии интернированных военных судов.</w:t>
      </w:r>
    </w:p>
    <w:p>
      <w:pPr>
        <w:pStyle w:val="Normal"/>
        <w:spacing w:lineRule="auto" w:line="360"/>
        <w:ind w:firstLine="709"/>
        <w:jc w:val="both"/>
        <w:rPr>
          <w:sz w:val="28"/>
          <w:szCs w:val="28"/>
        </w:rPr>
      </w:pPr>
      <w:r>
        <w:rPr>
          <w:sz w:val="28"/>
          <w:szCs w:val="28"/>
        </w:rPr>
        <w:t>6)Присоединение к Японии Сахалина.</w:t>
      </w:r>
    </w:p>
    <w:p>
      <w:pPr>
        <w:pStyle w:val="Normal"/>
        <w:spacing w:lineRule="auto" w:line="360"/>
        <w:ind w:firstLine="709"/>
        <w:jc w:val="both"/>
        <w:rPr>
          <w:sz w:val="28"/>
          <w:szCs w:val="28"/>
        </w:rPr>
      </w:pPr>
      <w:r>
        <w:rPr>
          <w:sz w:val="28"/>
          <w:szCs w:val="28"/>
        </w:rPr>
        <w:t>7)Ограничение Российских морских сил на Дальнем Востоке.</w:t>
      </w:r>
    </w:p>
    <w:p>
      <w:pPr>
        <w:pStyle w:val="Normal"/>
        <w:spacing w:lineRule="auto" w:line="360"/>
        <w:ind w:firstLine="709"/>
        <w:jc w:val="both"/>
        <w:rPr/>
      </w:pPr>
      <w:r>
        <w:rPr>
          <w:sz w:val="28"/>
          <w:szCs w:val="28"/>
        </w:rPr>
        <w:t>8)Предоставление Японии права ведения рыболовства вдоль российского побережья. Витте сразу согласился на 2,3 и 8 пункты и резко отмел Что касается Кореи, в протоколе конференции было записано обязательство Японии не осуществлять без согласования с корейским правительством действий, затрагивающих суверенитет Кореи. Одновременно с русскими из Маньчжурии выводились японские войска. Самые ожесточенные споры разгорелись по поводу Сахалина, контрибуции, и военных судов. Русский и японский Императоры твердо стояли на своем. Несколько раз переговоры были на грани срыва. В конце концов, решили оставить за Японией Южный Сахалин, с условием не держать там войска. Японская сторона настаивала, что Северный Сахалин должен быть выкуплен русскими. Русские не соглашались, и Рузвельт настоятельно советовал Японии продолжать войну за контрибуцию. Но Япония была истощена войной и пошла на мир без контрибуции, а также гарантировала свободу мореплавания в проливе Лаперуза. Подписание договора было воспринято японской общественностью как унижение и вызвало в Токио массовые беспорядки. За блестяще проведенные переговоры Государь пожаловал Сергею Юльевичу графский тит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литические взгляды С.Ю. Витте. Его усилия по стаб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туации в России в 1905-1907гг. Победители возвращались из Портсмута и из Маньчжурии, а в России бушевала революция. Ситуация стремительно выходила из под контроля. Что делать? Каждый предлагал свой вариант решения – от ужесточения репрессий до немедленного введения конституции, парламента и всеобщего избирательного права. Витте писал: «Сердцем я за Самодержавие, умом я за конституцию. Самодержавию я всем обязан и люблю его, а умом понимаю, что нам нужна конституция.» Витте выступал против всеобщего избирательного права, считая, что оно представляет собой почву, весьма благоприятствующую проявлению деспотизма масс. В общей массе голосов совершенно растворяются частные землевладельцы, вся крупная промышленность, наконец, все образованные классы. Дума должна быть избрана на основе сословно представительного принципа, и иметь некий противовес – Государственный Совет – наполовину избираемый, наполовину назначаемый, который является второй, более умеренной палатой Думы. «Ход исторического процесса неудержим, идея гражданской свободы восторжествует, если не путем реформ, то путем революции. Я молю Бога, чтобы это совершилось бескровно и мирно. » Витте считал, что демократические реформы следует проводить постепенно, и в первую очередь завершить освобождение крестьян, разрешив им выходить из общины, отменить выкупные платежи, выделять им свободные земли в Сибири. Но в 1905 году Россия была охвачена смутой, надо было срочно принимать меры. В своих воспоминаниях Сергей Юльевич утверждает, что это он составил Манифест 17 октября, Государь лишь подписал его. Как бы то ни было, Манифест вызвал ликование либерально настроенных граждан, которые хотели сохранить верность своему Государю. Интеллигенция и рабочие надеялись на дальнейшую мирную демократизацию общества. Даже меньшевики отказались от своих воинственных лозунгов. Возникли партии кадетов и октябристов. Через неделю после опубликования Манифеста прекратилась октябрьская политическая стачка. Европейские биржи ответили повышением котировок русских ценных бумаг. Страна успокаивалась.  В это сложное время Витте получил еще одну возможность послужить своему Государю. Он стал главой правительства, получил вновь введенную должность премьер-министра и широкие полномочия. Он пытался примирить либералов, введя в свой кабинет несколько представителей октябристов и кадетов, и уволив тех, кого ненавидели революционеры. Пресса в то время писала, что Россия идет по пути демократии и, возможно, первым президентом Российской республики будет Витте. Сергей Юльевич не опровергал подобные заявления, чем шокировал преданных монархистов. Они считали, что молчание в этом случае равносильно предательству. Но и у революционеров он не снискал любви, ибо это он разрабатывал стратегию и тактику вооруженного подавления революционных выступлений. Были устранены все юридические препятствия для широкого и быстрого применения оружия войсками и полицией. Витте (а вовсе не Столыпин) выступил инициатором законопроекта об упрощенном применении военно-полевых судов, выводивших их из под опеки административных органов. Это он, а не Трепов, счел нужным изменить правила действий войск при подавлении вооруженных выступлений, отменив стрельбу в воздух и холостыми патронами. В 1906г. Император решил не прибегать больше к услугам этого человека. Двойственность непозволительна для того, кто представляет Царя и действует от имени Царя. С помощью хитрой дипломатии можно было на посту министра финансов добиваться сотрудничества от держателей капиталов, хитрых русских чиновников и иностранных банкиров. Можно было в Портсмуте добиться нужных решений от японских дипломатов. С помощью актерских данных можно было завоевать симпатии американских журналистов. Но в России 1906 года эти приемы не работали. Взволнованные люди, стремящиеся к справедливости, остро чувствовали всякую неправду. Тут необходима была прямота, твердость, бескомпромиссность. Воздавая должное опыту и организаторским дарованиям графа Витте, Государь расстался с ним окончательно в 1906г. и ни разу в жизни они больше не встретились.</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ставк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Николай Александрович по-царски отблагодарил Витте за многолетнюю усердную службу. Высочайшим рескриптом были отмечены его заслуги по борьбе с крамолой, по подготовке и открытию новых законодательных учреждений и заключению внешнего займа. Он был награжден высшим орденом – Св. Александра Невского с бриллиантами и получил крупное денежное вознаграждение. Государь писал, что «гораздо умнее и удобнее было бы ему жить за границей, потому что сейчас вокруг него делается атмосфера всяких слухов, сплетен и инсинуаций. » Он предполагал со временем сделать Витте послом. Но Витте не смог погасить нездоровый ажиотаж вокруг своего имени. Несмотря на совет Царя, он вернулся в Россию, где тотчас подвергся неудачному покушению террориста. Террорист этот был членом революционной организации, однако при расследовании обнаружилось, что его натравили на Витте представители Союза Русского народа. Витте вовсю комментировал в прессе этот эпизод, подчеркивая свою роль честного человека, которого ненавидят и правые и левые. Опять появились статьи о том, что он – будущий президент. Он был не слуга Государя, а Нечто, и Нечто немаловажное, Личность и Спаситель России. Такое поведение Сергея Юльевича делало невозможным его возвращение на государственную службу. Но он надеялся на это до последнего вздоха. Интриговал против Столыпина, часто выступал в прессе по различным вопросам, старался напомнить всем о своих великих достижениях. Свою обиду Витте излил в мемуарах. Я не могу понять, рассчитывал ли он их опубликовать. Если рассчитывал – значит уже совсем утратил самоконтроль. Во всяком случае, рекламу им делал умело. Организовывал утечки информации об особо секретном характере располагаемых им материалов, которые, якобы проливают свет на закулисные махинации в высших правящих кругах, содержат характеристики видных государственных деятелей и даже. Самого Царя и Его близких. Мемуары были опубликованы после революции. Они полны злобы и необоснованных клеветнических утверждений. Это ворчание обиженного старика, жалобы. Что его не поняли, не оценили. Я боюсь, что в период написания мемуаров имел место уже распад личности Сергея Юльевича. Эти мемуары после смерти их автора продолжили черное дело дискредитации монархической идеи и раздора уже в среде русской эмиграции. Исчерпав все возможности для своего духовного развития, Сергей Юльевич Витте умер от простуды в 1915г. в возрасте 66 лет на руках любимой жены Матильды Ивановны, соратницы своей во всех начинаниях.</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szCs w:val="28"/>
        </w:rPr>
        <w:t xml:space="preserve">Для меня несомненно, что Россия находится под особым Божиим промыслом. В начале </w:t>
      </w:r>
      <w:r>
        <w:rPr>
          <w:sz w:val="28"/>
          <w:szCs w:val="28"/>
          <w:lang w:val="en-US"/>
        </w:rPr>
        <w:t>XX</w:t>
      </w:r>
      <w:r>
        <w:rPr>
          <w:sz w:val="28"/>
          <w:szCs w:val="28"/>
        </w:rPr>
        <w:t xml:space="preserve"> века у нее было две возможности: пойти по пути любви и смирения, или принять очистительное распятие. Первый путь только на первый взгляд кажется более легким, т.к. требует полного отказа от себя, от своей личности, от своих амбиций. Это порой труднее, чем принять физическое наказание. В монастырях говорят: «послушание – бескровное мученичество. » Из 12 учеников Иисуса Христа лишь один Иоанн прошел до конца путь любви, остальным, чтобы достичь совершенства пришлось принять распятие. И у России была уникальная возможность достичь высочайшей духовности на пути любви. Кроткий и смиренный Государь Николай Александрович предоставил всем желающим пройти таким путем, путем добровольного отказа от личных амбиций. Но таких желающих оказалось еще слишком мало, и дальнейшее духовное развитие России пошло обычным способом: все земные имения и привилегии отняты насильно, на земле цепляться не за что, опору можно найти только в чем-то высшем, а кто не смог – стал зверем и погиб окончательно. В этом свете мне видится деятельность, прежде всего Государя Николая Александровича – самой ключевой из всех ключевых фигур российской политики. Потенциально он – духовный учитель для всех своих подданных: и для тех, кто узнает о его действиях по газетам и по плодам работы правительства, и для непосредственных своих сотрудников. Сергею Юльевичу Витте Государь дал возможность наиболее полно проявить свои таланты. Витте жил творчески, вдохновенно, демонстрируя самые высокие стороны своей натуры. Царь отечески прощал ему дерзость, самоволие, маленькие хитрости и несдержанность языка, пока главным содержанием жизни Витте была высокая идея служения отечеству. Но когда личностные амбиции стали превалировать, когда главным стало не отечество, а «Я, как служитель отечества» - Государь постарался его смирить и вернуть на путь духовного служения. Весь золотой запас России не стоит одной человеческой души – и Государь увольняет гениального финансиста, пока он своим тщеславием не разбазарил свое внутреннее богатство. Но, увы, совладать с собой, со своей личностью, гораздо труднее, чем с хитрыми и упрямыми японцами в Портсмуте. Люди в монастырях специально обучаются этому всю жизнь – и не все достигают успеха. А достигших мы почитаем, как святых. После окончательной отставки в 1906 году, Витте, кажется, прекратил внутреннюю борьбу и окончательно предался страстям тщеславия, обиды и злословия. Темные стороны его личности одержали верх, и в его мемуарах некоторые усматривают уже признаки шизофрении. Но в невидимой брани есть победители и побежденные, это естественно, и не будем пинать упавших, тем более, что наша собственная битва со страстями еще не закончена. Тому, кто это прочитает, желаю поразмышлять об этом, сделать выводы и победить!!!</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История России </w:t>
      </w:r>
      <w:r>
        <w:rPr>
          <w:sz w:val="28"/>
          <w:szCs w:val="28"/>
          <w:lang w:val="en-US"/>
        </w:rPr>
        <w:t>XIX</w:t>
      </w:r>
      <w:r>
        <w:rPr>
          <w:sz w:val="28"/>
          <w:szCs w:val="28"/>
        </w:rPr>
        <w:t xml:space="preserve"> – начала </w:t>
      </w:r>
      <w:r>
        <w:rPr>
          <w:sz w:val="28"/>
          <w:szCs w:val="28"/>
          <w:lang w:val="en-US"/>
        </w:rPr>
        <w:t>XX</w:t>
      </w:r>
      <w:r>
        <w:rPr>
          <w:sz w:val="28"/>
          <w:szCs w:val="28"/>
        </w:rPr>
        <w:t xml:space="preserve"> века. Учебник для исторических факультетов университетов. Под ред. В.А. Федорова. – М.Издательство Зерцало, 1998.</w:t>
      </w:r>
    </w:p>
    <w:p>
      <w:pPr>
        <w:pStyle w:val="Normal"/>
        <w:spacing w:lineRule="auto" w:line="360"/>
        <w:jc w:val="both"/>
        <w:rPr>
          <w:sz w:val="28"/>
          <w:szCs w:val="48"/>
        </w:rPr>
      </w:pPr>
      <w:r>
        <w:rPr>
          <w:sz w:val="28"/>
          <w:szCs w:val="28"/>
        </w:rPr>
        <w:t xml:space="preserve">2. Корелин А.П., Степанов С.А. С.Ю. Витте – финансист, политик, дипломат. </w:t>
      </w:r>
    </w:p>
    <w:p>
      <w:pPr>
        <w:pStyle w:val="Normal"/>
        <w:spacing w:lineRule="auto" w:line="360"/>
        <w:jc w:val="both"/>
        <w:rPr>
          <w:sz w:val="28"/>
          <w:szCs w:val="28"/>
        </w:rPr>
      </w:pPr>
      <w:r>
        <w:rPr>
          <w:sz w:val="28"/>
          <w:szCs w:val="28"/>
        </w:rPr>
        <w:t>М. Терра – Книжный клуб,1998.</w:t>
      </w:r>
    </w:p>
    <w:p>
      <w:pPr>
        <w:pStyle w:val="Normal"/>
        <w:spacing w:lineRule="auto" w:line="360"/>
        <w:jc w:val="both"/>
        <w:rPr>
          <w:sz w:val="28"/>
          <w:szCs w:val="28"/>
        </w:rPr>
      </w:pPr>
      <w:r>
        <w:rPr>
          <w:sz w:val="28"/>
          <w:szCs w:val="28"/>
        </w:rPr>
        <w:t>3. Водовозов В.В. Граф С.Ю. Витте и император Николай 2. Петроград, издательство «Мысль», 1922.</w:t>
      </w:r>
    </w:p>
    <w:p>
      <w:pPr>
        <w:pStyle w:val="Normal"/>
        <w:spacing w:lineRule="auto" w:line="360"/>
        <w:jc w:val="both"/>
        <w:rPr/>
      </w:pPr>
      <w:r>
        <w:rPr>
          <w:sz w:val="28"/>
          <w:szCs w:val="28"/>
        </w:rPr>
        <w:t xml:space="preserve">4. Боханов А., Горинов М. История России с древнейших времен до конца </w:t>
      </w:r>
      <w:r>
        <w:rPr>
          <w:sz w:val="28"/>
          <w:szCs w:val="28"/>
          <w:lang w:val="en-US"/>
        </w:rPr>
        <w:t>XX</w:t>
      </w:r>
      <w:r>
        <w:rPr>
          <w:sz w:val="28"/>
          <w:szCs w:val="28"/>
        </w:rPr>
        <w:t xml:space="preserve"> века. </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r>
        <w:rPr>
          <w:sz w:val="28"/>
          <w:szCs w:val="28"/>
          <w:lang w:val="en-US"/>
        </w:rPr>
        <w:t>bibliotek</w:t>
      </w:r>
      <w:r>
        <w:rPr>
          <w:sz w:val="28"/>
          <w:szCs w:val="28"/>
        </w:rPr>
        <w:t>_</w:t>
      </w:r>
      <w:r>
        <w:rPr>
          <w:sz w:val="28"/>
          <w:szCs w:val="28"/>
          <w:lang w:val="en-US"/>
        </w:rPr>
        <w:t>Books</w:t>
      </w:r>
      <w:r>
        <w:rPr>
          <w:sz w:val="28"/>
          <w:szCs w:val="28"/>
        </w:rPr>
        <w:t>/</w:t>
      </w:r>
      <w:r>
        <w:rPr>
          <w:sz w:val="28"/>
          <w:szCs w:val="28"/>
          <w:lang w:val="en-US"/>
        </w:rPr>
        <w:t>Histor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4:00Z</dcterms:created>
  <dc:creator>zay</dc:creator>
  <dc:description/>
  <cp:keywords/>
  <dc:language>en-US</dc:language>
  <cp:lastModifiedBy>SYSTEM</cp:lastModifiedBy>
  <cp:lastPrinted>2008-12-23T13:29:00Z</cp:lastPrinted>
  <dcterms:modified xsi:type="dcterms:W3CDTF">2011-09-21T13:44:00Z</dcterms:modified>
  <cp:revision>2</cp:revision>
  <dc:subject/>
  <dc:title>        </dc:title>
</cp:coreProperties>
</file>