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Реферат</w:t>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Северная Америка до начала Европейской колонизации»</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w:t>
      </w:r>
      <w:r>
        <w:rPr/>
        <w:t xml:space="preserve"> </w:t>
      </w:r>
      <w:r>
        <w:rPr>
          <w:rFonts w:cs="Times New Roman" w:ascii="Times New Roman" w:hAnsi="Times New Roman"/>
          <w:b/>
          <w:sz w:val="28"/>
          <w:szCs w:val="28"/>
        </w:rPr>
        <w:t>Северная Америка</w:t>
      </w:r>
    </w:p>
    <w:p>
      <w:pPr>
        <w:pStyle w:val="Normal"/>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Человек пришел в Северную Америку из Азии в конце самого последнего оледенения. В те времена большая часть северной половины континента находилась под колоссальным покровом льда. Узкая полоска земли связывала между собой восточную оконечность Сибири и западную оконечность Аляски. По ней на американский континент пришли охотничьи племена каменного века. Возможно, они преследовали северных оленей или мамонтов, в течение долгого времени переходивших по этому же материковому мосту.</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Население Северной Америки состояло из большого числа племен и народностей. Они делились на следующие группы: приморские охотники и рыболовы арктической зоны – эскимосы и алеуты; рыболовы и охотники северо-западного побережья; охотники северной полосы нынешней Канады; земледельцы восточной и юго-восточной части Северной Америки; племена прерий; племена Калифорнии; народы с развитым поливным земледелием юго-запада и юга Северной Америки.</w:t>
      </w:r>
    </w:p>
    <w:p>
      <w:pPr>
        <w:pStyle w:val="Normal"/>
        <w:shd w:fill="FFFFFF" w:val="clear"/>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Style16"/>
        <w:shd w:fill="FFFFFF" w:val="clear"/>
        <w:spacing w:lineRule="auto" w:line="360" w:before="0" w:after="0"/>
        <w:ind w:left="0" w:firstLine="770"/>
        <w:contextualSpacing/>
        <w:jc w:val="both"/>
        <w:rPr>
          <w:rFonts w:ascii="Times New Roman" w:hAnsi="Times New Roman" w:cs="Times New Roman"/>
          <w:b/>
          <w:b/>
          <w:color w:val="000000"/>
          <w:sz w:val="28"/>
          <w:szCs w:val="26"/>
        </w:rPr>
      </w:pPr>
      <w:r>
        <w:rPr>
          <w:rFonts w:cs="Times New Roman" w:ascii="Times New Roman" w:hAnsi="Times New Roman"/>
          <w:b/>
          <w:bCs/>
          <w:color w:val="000000"/>
          <w:sz w:val="28"/>
          <w:szCs w:val="26"/>
        </w:rPr>
        <w:t>2. Племена Арктического побережья</w:t>
      </w:r>
    </w:p>
    <w:p>
      <w:pPr>
        <w:pStyle w:val="Normal"/>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Древнейшие следы человека на территории арктической Америки относятся к верхнему палеолиту или к мезолиту. Находки в районе города Фэрбенкса в Центральной Аляске датируются 15–20 тысячелетием до н.э. Древнейшая из обнаруженных в американской Арктике эскимосских культур – древнеберинго-морская – датируется последними веками до н.э. В этой культуре исключительное значение имела охота на морских животных. Жилища древнеберингоморцев, как правило, представляли собой прямоугольные полуземлянки с длинным и узким коридором. Собаководство отсутствовало. Очень своеобразен криволинейный орнамент, которым украшали гарпуны, а также костяные изделия.</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Морской зверобойный промысел давал эскимосам все необходимое: мясо и жир служили пищей, шкура шла на изготовление одежды, обуви, утвари, Аля оборудования и утепления полуподземного жилища, на изготовление каяков (лодок), упряжи, ремней для гарпунов. Из кишок шили непромокаемую одежду, ими затягивали оконные рамы. Из сухожилий делали нитки. Сало морского зверя, сгорая в каменных лампах, давало свет и тепло. Кости кита использовались для сооружения остовов жилищ и крепления подземных ходов к ним. Не случайно в языке эскимосов понятия «жить» и «ловить в море зверя» совпадают.</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сновным оружием эскимосов для морской охоты был гарпун с поворотным наконечником. Применялась копьеметалка. Морская и сухопутная охота, рыболовство и ловля птиц были занятиями мужчин. Женщины занимались собирательством, а также гребли на каяках при охоте на китов.</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Большую часть пищи эскимосы ели в сыром виде, что предохраняло их от цинги. Наименование «эскимосы» происходит от индейского слова «эскимантьик», что означает «поедающие сырое мясо».</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сновной социальной единицей являлось стойбище. Почти все его обитатели были связаны между собой родством или свойством. В целом эскимосское стойбище являлось соседской общиной, несущей в себе значительные родовые пережитки. У большинства эскимосов не было вождей, но всегда в стойбище один из старших, опытных охотников, особенно если он к тому же был шаманом, пользовался большим авторитетом. Его называли «знающий, думающий, советчик». Однако следовать его советам было не обязательно, и он не обладал властью заставить выполнить свои приказания.</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Характерной формой эскимосского искусства является резьба по кости и рогу. Художественное творчество эскимосов находит также свое воплощение в орнаментации меховой одежды, в различных масках, изготовляемых для праздников, и узорах татуировки.</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елигия эскимосов анимистическая, но включает также веру в безликую магическую силу, разлитую в природе. Сама по себе сила эта не добра и не зла, но очень опасна для людей, не умеющих с ней обращаться. Иногда она воплощается в образе мощного духа земли Пинга. Сила проявляет свое присутствие в явлениях природы и стихийных бедствиях. Кроме того, эскимосы верят в различных злых духов, которые вредят людям, насылая болезни и причиняя неудачи на охоте. Защитой от них служат разнообразные запреты, заклинания и амулеты. Большую роль в жизни эскимосов играли шаманы, которым «помогают духи». У эскимосов человек обычно становится шаманом по повелению духов, которые являлись своему избраннику во сне.</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6"/>
        <w:shd w:fill="FFFFFF" w:val="clear"/>
        <w:spacing w:lineRule="auto" w:line="360" w:before="0" w:after="0"/>
        <w:ind w:left="0" w:firstLine="770"/>
        <w:contextualSpacing/>
        <w:jc w:val="both"/>
        <w:rPr>
          <w:rFonts w:ascii="Times New Roman" w:hAnsi="Times New Roman" w:cs="Times New Roman"/>
          <w:b/>
          <w:b/>
          <w:color w:val="000000"/>
          <w:sz w:val="28"/>
          <w:szCs w:val="26"/>
        </w:rPr>
      </w:pPr>
      <w:r>
        <w:rPr>
          <w:rFonts w:cs="Times New Roman" w:ascii="Times New Roman" w:hAnsi="Times New Roman"/>
          <w:b/>
          <w:bCs/>
          <w:color w:val="000000"/>
          <w:sz w:val="28"/>
          <w:szCs w:val="26"/>
        </w:rPr>
        <w:t>3. Индейцы Северо-Западного побережья</w:t>
      </w:r>
    </w:p>
    <w:p>
      <w:pPr>
        <w:pStyle w:val="Normal"/>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Типичными для этой группы были тлинкиты. Рыболовство было их главным занятием. Реки и фиорды побережья изобиловали различными породами рыбы. Главное значение имели лососи, составлявшие основу питания. В большом количестве запасали икру. Ее собирали на еловые ветки, прикрепляемые на дне у берегов рек перед метанием икры и сохраняли в сушеном виде. Для каждого вида рыбы или морских животных существовали особые гарпуны, дротики, копья, сети. Все орудия и оружие выделывали из камня, кости и раковин. Тлинкитам была известна холодная ковка самородной меди, но из нее изготовляли, главным образом, украшения – браслеты, кольца, ожерелья, серьг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Несмотря на примитивность орудий, тлинкиты высоко развили свои ремесла. Особенного совершенства они достигли в технике обработки дерева. При помощи каменных топоров они срубали огромные кедры, из которых выдалбливали лодки, сооружали запруды. Бревна раскатывали на толстые доски, из которых строили стены и крыши домов. Все </w:t>
      </w:r>
      <w:r>
        <w:rPr>
          <w:rFonts w:cs="Times New Roman" w:ascii="Times New Roman" w:hAnsi="Times New Roman"/>
          <w:color w:val="000000"/>
          <w:sz w:val="28"/>
          <w:szCs w:val="26"/>
          <w:vertAlign w:val="superscript"/>
        </w:rPr>
        <w:t>Эт</w:t>
      </w:r>
      <w:r>
        <w:rPr>
          <w:rFonts w:cs="Times New Roman" w:ascii="Times New Roman" w:hAnsi="Times New Roman"/>
          <w:color w:val="000000"/>
          <w:sz w:val="28"/>
          <w:szCs w:val="26"/>
        </w:rPr>
        <w:t>о достигалось при помощи примитивного инструмента, состоявшего из каменного молота, каменного тесла, долота с костяным лезвием, деревянных клиньев, простейшего сверла с костяным наконечником, точильного камня из песчаника для окончательной отделки и куска кожи акулы для полировки Большого мастерства достигли женщины в плетении. Из расщепленных продольно корней канадской сосны и из луба изготовлялись всевозможных форм и размеров корзины, сумки, тарелки, шляпы. Изделия изящно орнаментировались вплетением цветных стеблей, а некоторые раскрашивались.</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У этого племени не было ни земледелия, ни животноводства. Единственным прирученным животным была собака, которая использовалась на охоте. Интересен способ, которым тлинкиты получали шерсть. Они загоняли в огороженные места диких овец и коз, стригли их и снова отпускали на свободу. Из шерсти ткали накидки. Позднее из шерстяной ткани стали изготовлять рубашк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 основе общественной организации лежал родовой строй. Основной общественной единицей был род. Роды, называвшиеся по именам тотемных животных, объединялись во фратрии. Тлинкиты делились на две фратрии, носившие названия Ворона и Волка. Отдельные племена стояли на разных ступенях перехода от материнского рода к отцовскому. У тлинкитов при рождении ребенок получал имя материнского рода, но в отрочестве ему давалось второе имя – по отцовскому роду. При заключении брака жених отрабатывал у родителей невесты год или два, затем молодые уходили в род мужа. Существовала домашняя община (барабора), ведшая общее хозяйство.</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Наличие рабства – характерная черта общественного строя этих племен. Рабы находились во владении всей родовой общины. Они выполняли домашние работы и участвовали в рыбной ловле.</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У тлинкитов, как и у других индейцев северо-западного побережья, был развит обмен. Продавались не только изделия ремесла, но также кожи и съестные припасы. Торговали также и рабами. Это был еще натуральный обмен одних товаров на другие, однако он достиг такого развития, что уже появились товарные эквиваленты в виде рабов, мехов, раковин, шерстяной пряжи. При этом применялась определенная стандартная упаковка товаров.</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основе религии индейцев северо-западного побережья лежали тотемистические представления. Они верили, что водный, земной и небесный миры населены «людьми» в форме зверей, рыб, птиц. Каждый индейский род считал тот или иной вид животных или птиц своим тотемом.</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Наряду с тотемизмом существовали верования в колдовство и магию, в духов-помощников и в духов – покровителей различных ремесел. Широко распространено было также почитание солнца. Главными руководителями всех религиозных обрядов были вожди и шаманы. Погребальные обряды индейцев были связаны с представлениями о загробной жизни и о переселении душ в потомков. Покойников вначале сжигали, пепел и кости укладывали в ящики – урны. Только позже появилась практика захоронения в землю.</w:t>
      </w:r>
    </w:p>
    <w:p>
      <w:pPr>
        <w:pStyle w:val="Normal"/>
        <w:shd w:fill="FFFFFF" w:val="clear"/>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Style16"/>
        <w:shd w:fill="FFFFFF" w:val="clear"/>
        <w:spacing w:lineRule="auto" w:line="360" w:before="0" w:after="0"/>
        <w:ind w:left="0" w:firstLine="660"/>
        <w:contextualSpacing/>
        <w:jc w:val="both"/>
        <w:rPr>
          <w:rFonts w:ascii="Times New Roman" w:hAnsi="Times New Roman" w:cs="Times New Roman"/>
          <w:b/>
          <w:b/>
          <w:color w:val="000000"/>
          <w:sz w:val="28"/>
          <w:szCs w:val="26"/>
        </w:rPr>
      </w:pPr>
      <w:r>
        <w:rPr>
          <w:rFonts w:cs="Times New Roman" w:ascii="Times New Roman" w:hAnsi="Times New Roman"/>
          <w:b/>
          <w:bCs/>
          <w:color w:val="000000"/>
          <w:sz w:val="28"/>
          <w:szCs w:val="26"/>
        </w:rPr>
        <w:t>4. Индейцы восточной части Северной Америки</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Племена восточной части Северной Америки – ирокезы, мускогские племена и другие – жили оседло, занимались мотыжным земледелием, охотой и собирательством. Основным источником существования ирокезов было примитивное огородничество, или палочно-мотыжное земледелие, которое представляет собой один из ранних этапов подсечно-огневого земледельческого хозяйства.</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Главной сельскохозяйственной культурой быд маис, почти неизменно сопровождавшийся посадкой бобов и тыквы. Кроме этих трех основных культур ирокезы сажали табак, подсолнечник, земляную грушу, возможно, горох и коноплю, арбузы и кабачки, но уже на отдельных небольших клочках земли. Маис был наиболее важной и любимой растительной пищей. Уже с давних времен ирокезы возделывали до 11 его разновидностей.</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Главным орудием при возделывании почвы и посадке растений служила палка-копалка. Ею в земле делали ямки, куда опускали семена. Имеются указания и на лопаты. Очень рано упоминается о мотыге, простейшим видом которой является коленчатый сук.</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Урожай распределялся следующим образом: часть его откладывалась на общеплеменные нужды, часть засыпалась в родовые хранилища. Эти запасы использовались для устройства племенных и родовых празднеств и для обеспечения стариков и нуждающихся. Каждый дом также имел запас зерна, полученного как с общиннородового поля, так и со своего индивидуального участк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Собирательство имело большое значение в питании ирокезов, внося разнообразие в их повседневную пищу. Употребляли в пищу свыше 20 видов лесных и болотных ягод как в свежем виде, так и заготовляя их на зиму разнообразными способами. Часто сушеные ягоды брали с собой во время зимней охоты.</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воеобразным видом собирательства, типичным для ряда лесных племен восточной части Северной Америки, был сбор кленового сока. Сок пили в свежем виде либо оставляли его бродить и пили перебродившим как опьяняющий напиток и, наконец, вываривали из него в глиняных горшках патоку и твердый сахар. На сезон добычи кленового сока и варки сахара ирокезы переселялись в леса, где устраивали временные становища.</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есмотря на большое развитие земледелия, охота имела немаловажное значение для получения мяса и шкур. Охотились на оленя, лося, бобра, выдру, куницу, лисицу, зайца. В пищу употреблялось мясо и других самых разнообразных животных, даже енота, дикобраза, белки, мускусной крысы. Мясо хищников избегали есть. Существовали охотничьи законы, предохранявшие дичь от истребления. Так, например, на мясо беременных самок налагалось табу. Главным охотничьим оружием ирокезов был лук. Широко были распространены всевозможные ловушки, силки и западни. Весенние и летние месяцы мужчины занимались рыбной ловлей.</w:t>
      </w:r>
    </w:p>
    <w:p>
      <w:pPr>
        <w:pStyle w:val="Normal"/>
        <w:spacing w:lineRule="auto" w:line="360" w:before="0" w:after="0"/>
        <w:ind w:firstLine="709"/>
        <w:jc w:val="both"/>
        <w:rPr/>
      </w:pPr>
      <w:r>
        <w:rPr>
          <w:rFonts w:cs="Times New Roman" w:ascii="Times New Roman" w:hAnsi="Times New Roman"/>
          <w:color w:val="000000"/>
          <w:sz w:val="28"/>
          <w:szCs w:val="26"/>
        </w:rPr>
        <w:t>Ирокезы жили в так называемых «длинных домах», где помещалась родовая группа, ведущая общее хозяйство и составлявшая основу хозяйственной и социальной организации племени. Длинный Дом имел 6–10 метров в ширину и до 8 метров в высоту. Длина дома зависела от числа очагов. Наибольшая известная длина жилища достигала 90 метров. Посередине дома шел проход около 2 метров шириной. В этом проходе прямо на земле на расстоянии около 6 метров один от другого располагались очаги. Над каждым из них в крыше оставлялось отверстие для выхода дыма. Каждая семья имела отдельное помещение длиной около 4 метров открытое только к огню. Между двумя соседними помещениями оставлялось свободное пространство, служившее кладовой.</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Длинный дом» отражает характер наиболее мелкой общественной единицы ирокезов – овачиры. Овачира состояла из группы кровных родственников, потомков одной прародительницы. Это была матриархальнородовая община, в которой производство и потребление было коллективным.</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Мужчина, вступавший в брак, переходил жить в дом овачиры жены и участвовал в хозяйственных работах этой общины. Он продолжал в то же время сохранять принадлежность и к своей родовой общине, выполняя общественные, религиозные и другие обязанности со своими родичами. Дети принадлежали к овачире и роду матери. Счет родства и наследование имущества велись по женской линии. Муж не имел права ни на детей, ни на имущество.</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ся власть внутри овачиры принадлежала женщинам. Главная исполнительная власть находилась в руках правительницы. Замужние женщины, имевшие детей, собирались на свой совет и выбирали правительницу из числа пожилых, опытных женщин, обычно наиболее влиятельную. Полномочия, которыми располагала правительница, осуществлялись ею с согласия женщин-матерей, выбравших ее. Собрание женщин-матерей выбирало еще двух или четырех распорядительниц. Кроме правительницы, женщины-матери выбирали военного вождя и «старшину для мирного времени». Последнего европейские авторы называли сахемом. Правительницы, сахемы и военные вожди составляли совет племен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Ирокезы верили в Оренда – особую силу, присущую всем явлениям и предметам, людям, животным. Они верили в бесчисленное количество зооморфных и антропоморфных духов. Первое место р пантеоне ирокезов занимали божества растительного царства, обожествленные силы природы и небесные светила. Они обращались к Земле, к Рекам, к Озерам, к Опасным скалам и верили, что у всех этих предметов есть Душа.</w:t>
      </w:r>
    </w:p>
    <w:p>
      <w:pPr>
        <w:pStyle w:val="Normal"/>
        <w:shd w:fill="FFFFFF" w:val="clear"/>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Style16"/>
        <w:shd w:fill="FFFFFF" w:val="clear"/>
        <w:spacing w:lineRule="auto" w:line="360" w:before="0" w:after="0"/>
        <w:ind w:left="0" w:firstLine="770"/>
        <w:contextualSpacing/>
        <w:jc w:val="both"/>
        <w:rPr>
          <w:rFonts w:ascii="Times New Roman" w:hAnsi="Times New Roman" w:cs="Times New Roman"/>
          <w:b/>
          <w:b/>
          <w:color w:val="000000"/>
          <w:sz w:val="28"/>
          <w:szCs w:val="26"/>
        </w:rPr>
      </w:pPr>
      <w:r>
        <w:rPr>
          <w:rFonts w:cs="Times New Roman" w:ascii="Times New Roman" w:hAnsi="Times New Roman"/>
          <w:b/>
          <w:bCs/>
          <w:color w:val="000000"/>
          <w:sz w:val="28"/>
          <w:szCs w:val="26"/>
        </w:rPr>
        <w:t>5. Лесные охотничьи племена Канады</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Вся полоса канадской тайги от берегов Атлантического океана до Скалистых гор была заселена индейскими племенами отсталых кочевых охотников. Восточную половину этого огромного пространства заселяли алгонкинские племена, западную – атапаскские.</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 алгонкинским племенам американского севера относятся племена: кри, монтанье, наскапи и другие. Наиболее многочисленным было племя кри, занимавшее огромное пространство от озер Мистассини и Ничикен на востоке до верховьев реки Саскачевана на западе, доходя до реки Черчилль на севере.</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Охота на лося, карибу и медведя была главным занятием индейцев. Охотой добывалось все необходимое: мясо и жир составляли главную пищу индейцев, шкуры и кожи давали материал для жилищ, одежды и обуви. Кость, наряду с камнем и деревом, – материал для изготовления орудий труда. Рыболовство и сбор растительной пищи, главным образом ягод, дополняли основную мясную диету.</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Основным оружием лесных племен были лук и стрелы, дубины, палицы, копья и ножи с каменными наконечниками. Лесные индейцы имели собак, которых впрягали в деревянные бесполезные сани – тобогган, на них перевозили кладь во время перекочевок. Летом пользовались челноками из бересты.</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ндейцы лесов Севера жили и охотились группами. Охотничья родовая группа была трудовым коллективом, зимой сообща кочевавшим и охотившимся в пределах территорий, общей с другими такими же группами. Летом родовые группы объединялись в общем племенном стойбище. Добыча от охоты на мясных животных потреблялась коллективно. Возглавлял родовую группу наиболее опытный охотник, хорошо знакомый с местностью. С изменением состава группы и территории охоты менялся и глава.</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 лету несколько охотничьих родовых групп съезжались в определенный торговый пост. Летний сезон совместной племенной охоты и рыболовства постепенно превращался в сезон торговли. Торговые посты первоначально открывались на местах прежних летних стойбищ. Здесь происходил обмен продуктами охоты, орудиями и оружием, устраивались празднества. Таким образом поддерживались межплеменные связи, развивалась меновая торговля.</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У северо-восточных алгонкинов существовала своеобразная форма тотемизма. Здесь личные имена и названия родовых групп указывали на животных, составлявших основу их существования. Считалось, что индеец наиболее удачлив в охоте на животное, почитаемое в качестве тотема. Особым попетом пользовались кости и отходы убитого тотема. Мясо его поедалось, и тем самым, по представлениям индейцев, устанавливалась связь с тотемом. Практиковались магические приемы, призванные обеспечить успех в охоте. С этой же целью употреблялись специальные охотничьи амулеты.</w:t>
      </w:r>
    </w:p>
    <w:p>
      <w:pPr>
        <w:pStyle w:val="Normal"/>
        <w:shd w:fill="FFFFFF" w:val="clear"/>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r>
        <w:br w:type="page"/>
      </w:r>
    </w:p>
    <w:p>
      <w:pPr>
        <w:pStyle w:val="Style16"/>
        <w:shd w:fill="FFFFFF" w:val="clear"/>
        <w:spacing w:lineRule="auto" w:line="360" w:before="0" w:after="0"/>
        <w:ind w:left="0" w:firstLine="660"/>
        <w:contextualSpacing/>
        <w:jc w:val="both"/>
        <w:rPr>
          <w:rFonts w:ascii="Times New Roman" w:hAnsi="Times New Roman" w:cs="Times New Roman"/>
          <w:b/>
          <w:b/>
          <w:color w:val="000000"/>
          <w:sz w:val="28"/>
          <w:szCs w:val="26"/>
        </w:rPr>
      </w:pPr>
      <w:r>
        <w:rPr>
          <w:rFonts w:cs="Times New Roman" w:ascii="Times New Roman" w:hAnsi="Times New Roman"/>
          <w:b/>
          <w:bCs/>
          <w:color w:val="000000"/>
          <w:sz w:val="28"/>
          <w:szCs w:val="26"/>
        </w:rPr>
        <w:t>6. Индейцы Прерий</w:t>
      </w:r>
    </w:p>
    <w:p>
      <w:pPr>
        <w:pStyle w:val="Normal"/>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прериях жили многочисленные индейские племена. Наиболее типичными их представителями были дакота, команчи, арапахи и чейены. Несмотря на принадлежность к разным языковым семьям, индейцев прерий объединяли общие черты хозяйственной деятельности и культуры. Общность исторических условий привела к тому, что у всех этих племен сложился единый хозяйственный уклад.</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сновным источником существования индейцев прерий была охота на бизонов. Охота давала им пищу, одежду, обувь, материал для постройки жилища и изготовления орудий. Охота была коллективной. Организация охоты поручалась специальным людям, называемым дакотами акацита. Индейцы прерий охотились пешими, с собаками, применяя лук и стрелы. Индивидуальная охота запрещалась. Если охотник уезжал охотиться в одиночку, то по возвращении его ожидало наказание.</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Убитое животное принадлежало тому, чья стрела поразила его. Поэтому стрелы каждого охотника носили его метку. Кроме лука и стрел употребляли также короткие пики. Наконечники стрел и копий изготовляли сначала из кости и камня. Но очень рано они были заменены железными наконечниками, которыми индейцев снабжали мексиканцы с юго-запада и американцы с. востока. Охотник всегда имел при себе также каменную палицу и кремневый нож. Эти же орудия служили и боевым оружием индейца, но в дополнение к ним воины имели еще щиты из кожи с шеи бизона.</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аиболее типичным и широко распространенным жилищем у индейцев прерий была коническая палатка из шкур бизонов, известная в литературе под дакотским названием «типи» (жилище). Типи легко и быстро сооружалась и складывалась и была прекрасно приспособлена к кочевой жизни охотников. В лагере, представлявшем собой временное поселение, палатки расставлялись по кругу так удобнее было отражать внезапные нападения врагов. В центре воздвигалась палатка племенного совета.</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ндейцы прерий жили племенами, делившимися на роды. У части племен ко времени прихода европейцев существовала еще матриархальная организация. У некоторых уже совершился переход к отцовскому роду.</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Изобразительное искусство у равнинных индейцев достигло большого совершенства. Оно развивалось по двум линиям: вышивание по коже иглами дикобраза, позже – бисером и разрисовка кож. В их искусстве преобладал геометрический орнамент, каждая деталь которого имела определенное название и значение. Символизм нашел яркое отражение в искусстве.</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ремя исчислялось зимами. Обычно говорили: «Человеку столько-то зим». Каждый месяц начинался с новой луны. Месяцы обозначались по природным признакам, характерным для данного времени. Год делился на 10 месяцев: пять месяцев – зима, пять месяцев – лето. Равнинные индейцы регулярно вели счет годам. У некоторых племен существовали целые «летописи», где каждый год отмечали рисунком, обозначавшим то или иное событие этого года. Рисунки наносились на бизонью шкуру.</w:t>
      </w:r>
    </w:p>
    <w:p>
      <w:pPr>
        <w:pStyle w:val="Normal"/>
        <w:spacing w:lineRule="auto" w:line="360" w:before="0" w:after="0"/>
        <w:ind w:firstLine="709"/>
        <w:jc w:val="both"/>
        <w:rPr/>
      </w:pPr>
      <w:r>
        <w:rPr>
          <w:rFonts w:cs="Times New Roman" w:ascii="Times New Roman" w:hAnsi="Times New Roman"/>
          <w:color w:val="000000"/>
          <w:sz w:val="28"/>
          <w:szCs w:val="26"/>
        </w:rPr>
        <w:t>В основе религиозных воззрений лежало представление о сверхъестественной силе, присутствующей в объектах природы. У отдельных племен эта сила обозначалась по-разному: у дакота – вакантанка, у омаха – ваконда, у пауни – кавахару, У черноногих – натосива. У всех племен на первом месте стояли культ четырех стихий и культ животных. Культ солнца и культ бизона имели общеплеменное значение.</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Times New Roman" w:cs="Times New Roman"/>
      <w:b w:val="false"/>
      <w:color w:val="000000"/>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38:00Z</dcterms:created>
  <dc:creator>XTreme</dc:creator>
  <dc:description/>
  <cp:keywords/>
  <dc:language>en-US</dc:language>
  <cp:lastModifiedBy>SYSTEM</cp:lastModifiedBy>
  <dcterms:modified xsi:type="dcterms:W3CDTF">2011-09-21T13:38:00Z</dcterms:modified>
  <cp:revision>2</cp:revision>
  <dc:subject/>
  <dc:title>Реферат</dc:title>
</cp:coreProperties>
</file>