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бщие сведения...................................................................................................5</w:t>
      </w:r>
    </w:p>
    <w:p>
      <w:pPr>
        <w:pStyle w:val="Normal"/>
        <w:spacing w:lineRule="auto" w:line="360"/>
        <w:jc w:val="both"/>
        <w:rPr>
          <w:sz w:val="28"/>
          <w:szCs w:val="28"/>
        </w:rPr>
      </w:pPr>
      <w:r>
        <w:rPr>
          <w:sz w:val="28"/>
          <w:szCs w:val="28"/>
        </w:rPr>
        <w:t>2. Освободительное движение...............................................................................8</w:t>
      </w:r>
    </w:p>
    <w:p>
      <w:pPr>
        <w:pStyle w:val="Normal"/>
        <w:spacing w:lineRule="auto" w:line="360"/>
        <w:jc w:val="both"/>
        <w:rPr>
          <w:sz w:val="28"/>
          <w:szCs w:val="28"/>
        </w:rPr>
      </w:pPr>
      <w:r>
        <w:rPr>
          <w:sz w:val="28"/>
          <w:szCs w:val="28"/>
        </w:rPr>
        <w:t>3. Финансовое состояние......................................................................................20</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Список литературы................................................................................................24</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мбирску-Ульяновску уже почти 360 лет. 10 февраля 1648 г. оружейничий царя Алексея Михайловича Богдан Хитрово основал данный город с целью охраны государственной границы от набегов ногайских татар. Симбирск специально был расположен по обе стороны от р. Волги. Так же на территории города протекает вторая река – Свияга.</w:t>
      </w:r>
    </w:p>
    <w:p>
      <w:pPr>
        <w:pStyle w:val="Normal"/>
        <w:spacing w:lineRule="auto" w:line="360"/>
        <w:ind w:firstLine="709"/>
        <w:jc w:val="both"/>
        <w:rPr/>
      </w:pPr>
      <w:r>
        <w:rPr>
          <w:sz w:val="28"/>
          <w:szCs w:val="28"/>
        </w:rPr>
        <w:t>Приступив к постройке оборонительной линии, Хитрово прежде построил Симбирск как укреп. Район и повел засечную черту дальше к г. Карсуну, который был основан им же за год до этого. Вал от этой черты сохранился до сегодняшнего времени. Выезжая из города его можно наблюдать из окон автомобиля.</w:t>
      </w:r>
    </w:p>
    <w:p>
      <w:pPr>
        <w:pStyle w:val="Normal"/>
        <w:spacing w:lineRule="auto" w:line="360"/>
        <w:ind w:firstLine="709"/>
        <w:jc w:val="both"/>
        <w:rPr/>
      </w:pPr>
      <w:r>
        <w:rPr>
          <w:sz w:val="28"/>
          <w:szCs w:val="28"/>
        </w:rPr>
        <w:t>По некоторым историческим источникам первоначально наш город назывался СИНБИРСК. Почему он был назван именно так до сих пор не известно. Есть много версий. По одной из них – от имени основателя Древнего Симбирска болгарского князя Синбира; по другой – от чувашских слов, что в переводе означало «белая гора»; по 3-ей версии – от скандинавский слов «simm» - путь, и «biarg» - гора или «birg» - береза. Т.е либо березовый путь, либо горный путь, что вполне вероятно так и было. По четвертой версии – от мордовских слов «сююн» и «бир», что в переводе означало Зеленая гора.</w:t>
      </w:r>
    </w:p>
    <w:p>
      <w:pPr>
        <w:pStyle w:val="Normal"/>
        <w:spacing w:lineRule="auto" w:line="360"/>
        <w:ind w:firstLine="709"/>
        <w:jc w:val="both"/>
        <w:rPr/>
      </w:pPr>
      <w:r>
        <w:rPr>
          <w:sz w:val="28"/>
          <w:szCs w:val="28"/>
        </w:rPr>
        <w:t>Тогда возникает вопрос: «Откуда же появилась буква «М»»? По одному из предположений со временем, буква "Н" трансформировалась в "М", как более благозвучное, что применительно к словам греческого происхождения (симфония, симбиоз, симпатия). После основания города Богдан Хитрово уехал в Москву, а вместо него на должность воеводы был назначен Иван Богданович Камынин. В 1648 г. Алексей Михайлович прислал в Синбирск «Напрестольный крест», который сохранился до наших дней и находится в Соборе. Так же сохранилось «Напрестольное Евангелие» присланное в том же 1648 г. Оно храниться в губернском музее.</w:t>
      </w:r>
    </w:p>
    <w:p>
      <w:pPr>
        <w:pStyle w:val="Normal"/>
        <w:spacing w:lineRule="auto" w:line="360"/>
        <w:ind w:firstLine="709"/>
        <w:jc w:val="both"/>
        <w:rPr>
          <w:sz w:val="28"/>
          <w:szCs w:val="28"/>
        </w:rPr>
      </w:pPr>
      <w:r>
        <w:rPr>
          <w:sz w:val="28"/>
          <w:szCs w:val="28"/>
        </w:rPr>
        <w:t>Симбирский Кремль имел форму неправильного четырехугольника, почти квадрата. Долгое время краеведы ошибочно определяли месторасположение Кремля, принимая за его контуры периметр посада. Лишь в последние годы было точно установлено истинное положение рубленого города. Большую роль в этом сыграл ульяновский историк С.Л. Сытин. Восточная граница проходила вдоль волжского склона, южная шла от современного здания филармонии до гостиницы "Советская", западная - между зданием администрации Ульяновской области и улицей Советской, а северная - вдоль памятника И.А. Гончарову до гимназии №1.</w:t>
      </w:r>
    </w:p>
    <w:p>
      <w:pPr>
        <w:pStyle w:val="Normal"/>
        <w:spacing w:lineRule="auto" w:line="360"/>
        <w:ind w:firstLine="709"/>
        <w:jc w:val="both"/>
        <w:rPr>
          <w:sz w:val="28"/>
          <w:szCs w:val="28"/>
        </w:rPr>
      </w:pPr>
      <w:r>
        <w:rPr>
          <w:sz w:val="28"/>
          <w:szCs w:val="28"/>
        </w:rPr>
        <w:t>Симбирский Кремль оказался прочной твердыней. С.Т. Разин, взявший многие города Поволжья, так и не смог в течение месяца овладеть этой крепостью.</w:t>
      </w:r>
      <w:r>
        <w:br w:type="page"/>
      </w:r>
    </w:p>
    <w:p>
      <w:pPr>
        <w:pStyle w:val="Normal"/>
        <w:spacing w:lineRule="auto" w:line="360"/>
        <w:ind w:firstLine="709"/>
        <w:jc w:val="both"/>
        <w:rPr>
          <w:sz w:val="28"/>
          <w:szCs w:val="28"/>
        </w:rPr>
      </w:pPr>
      <w:r>
        <w:rPr>
          <w:sz w:val="28"/>
          <w:szCs w:val="28"/>
        </w:rPr>
        <w:t>1.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1652 году город был в основном отстроен. С Симбирском-Ульяновском связано очень много легенд и мифов. Есть очень «дорогостоящая» - о кладе Степана Разина. Считается, что Стенька Разин спрятал все награбленное золото, где-то на Симбирской земле. Данное предположение имеет довольно большие основания, так как именно здесь Степан Разин побывал в последний раз. Кстати, именно на этой территории найден самый большой клад в России серебряных монет. Так что, тот, кому повезет найти клад Разина, станет обладателем самого большого клада золотых монет и жемчуга в России. По историческому преданию Разин даже отдал какому-то старику в селе Шатрашаны записку с местом расположения клада. В ней якобы говорилось, что в сундуках храниться более 40 пудовок золота и многое множество сундуков с жемчугом. На все деньги… можно 40 раз заново выстроить губернию лучше прежнего. Ни пропить, ни проесть всей губернии Симбирской…</w:t>
      </w:r>
    </w:p>
    <w:p>
      <w:pPr>
        <w:pStyle w:val="Normal"/>
        <w:spacing w:lineRule="auto" w:line="360"/>
        <w:ind w:firstLine="709"/>
        <w:jc w:val="both"/>
        <w:rPr>
          <w:sz w:val="28"/>
          <w:szCs w:val="28"/>
        </w:rPr>
      </w:pPr>
      <w:r>
        <w:rPr>
          <w:sz w:val="28"/>
          <w:szCs w:val="28"/>
        </w:rPr>
        <w:t>Первый известный герб Симбирска пожалован городу в 1672 году за: «двукартную храбрую оборону от разбойника Стеньки Разина: в первый раз при воеводе Иване Милославском от самого Стеньки Разина, а во второй раз через год от есаула разинской шайки Федьки Шелудяка». Так звучит одна из версий происхождения первого герба города. Герб представляет собой стоящего на трех лапах и смотрящего в правую сторону льва с высунутым языком, и мечем в левой лапе, над головой льва — трехлепестковая корона. Герб символизирует храбрость симбирян. Такое изображение есть на сохранившейся печати Симбирска, стоящей под выписью с переписных и отказных книг 1695 года.</w:t>
      </w:r>
    </w:p>
    <w:p>
      <w:pPr>
        <w:pStyle w:val="Normal"/>
        <w:spacing w:lineRule="auto" w:line="360"/>
        <w:ind w:firstLine="709"/>
        <w:jc w:val="both"/>
        <w:rPr>
          <w:sz w:val="28"/>
          <w:szCs w:val="28"/>
        </w:rPr>
      </w:pPr>
      <w:r>
        <w:rPr>
          <w:sz w:val="28"/>
          <w:szCs w:val="28"/>
        </w:rPr>
        <w:t xml:space="preserve">Следующий герб Симбирск получил от Анны Ионановны. Именно тогда появился герб, на котором изображается белый пьедестал с золотой короной наверху. </w:t>
      </w:r>
    </w:p>
    <w:p>
      <w:pPr>
        <w:pStyle w:val="Normal"/>
        <w:spacing w:lineRule="auto" w:line="360"/>
        <w:ind w:firstLine="709"/>
        <w:jc w:val="both"/>
        <w:rPr>
          <w:sz w:val="28"/>
          <w:szCs w:val="28"/>
        </w:rPr>
      </w:pPr>
      <w:r>
        <w:rPr>
          <w:sz w:val="28"/>
          <w:szCs w:val="28"/>
        </w:rPr>
        <w:t>В 1966—1967 годах у нас в городе, как в то время и по всей стране, пытались придумать новый социалистический герб города, который бы закрепил достижения города и области, то есть на гербе пытались совместить аграрно-индустриальные сюжеты и подчеркнуть, что Ульяновск-родина Ленина. Состоялось несколько конкурсов. Но в представленных «гербах», не были учтены правила геральдики.</w:t>
      </w:r>
    </w:p>
    <w:p>
      <w:pPr>
        <w:pStyle w:val="Normal"/>
        <w:spacing w:lineRule="auto" w:line="360"/>
        <w:ind w:firstLine="709"/>
        <w:jc w:val="both"/>
        <w:rPr>
          <w:sz w:val="28"/>
          <w:szCs w:val="28"/>
        </w:rPr>
      </w:pPr>
      <w:r>
        <w:rPr>
          <w:sz w:val="28"/>
          <w:szCs w:val="28"/>
        </w:rPr>
        <w:t xml:space="preserve">Современный герб города Ульяновска представляет собой «изображение геральдического щита прямоугольной формы, вытянутый по вертикали, в лазоревом поле которого серебряный столб, стоящий на золотой с черным земле в оконечности. На столбе — золотая закрытая корона». </w:t>
      </w:r>
    </w:p>
    <w:p>
      <w:pPr>
        <w:pStyle w:val="Normal"/>
        <w:spacing w:lineRule="auto" w:line="360"/>
        <w:ind w:firstLine="709"/>
        <w:jc w:val="both"/>
        <w:rPr>
          <w:sz w:val="28"/>
          <w:szCs w:val="28"/>
        </w:rPr>
      </w:pPr>
      <w:r>
        <w:rPr>
          <w:sz w:val="28"/>
          <w:szCs w:val="28"/>
        </w:rPr>
        <w:t xml:space="preserve">Столб на гербе Ульяновска является символом незыблемости народовластия. Венчающая столб корона (венец) символизирует городское самоуправление как проявление власти жителей города. </w:t>
      </w:r>
    </w:p>
    <w:p>
      <w:pPr>
        <w:pStyle w:val="Normal"/>
        <w:spacing w:lineRule="auto" w:line="360"/>
        <w:ind w:firstLine="709"/>
        <w:jc w:val="both"/>
        <w:rPr/>
      </w:pPr>
      <w:r>
        <w:rPr>
          <w:sz w:val="28"/>
          <w:szCs w:val="28"/>
        </w:rPr>
        <w:t xml:space="preserve">Флаг города Ульяновска — опозновательно-правовой знак, составленный и употребляемый в соответствии с геральдическими правилами вексиологии, служащий символом местного самоуправления. </w:t>
      </w:r>
    </w:p>
    <w:p>
      <w:pPr>
        <w:pStyle w:val="Normal"/>
        <w:spacing w:lineRule="auto" w:line="360"/>
        <w:ind w:firstLine="709"/>
        <w:jc w:val="both"/>
        <w:rPr>
          <w:sz w:val="28"/>
          <w:szCs w:val="28"/>
        </w:rPr>
      </w:pPr>
      <w:r>
        <w:rPr>
          <w:sz w:val="28"/>
          <w:szCs w:val="28"/>
        </w:rPr>
        <w:t xml:space="preserve">Флагом является прямоугольное полотнище с отношением высоты к длине 2:3, состоящее из трех равновеликих вертикальных полос: двух голубого цвета (по краям) и одной белого цвета (в центре). В центре белой полосы — желтая императорская корона, высота которой по крайним точкам составляет 3/11 от высоты полотнища, а ширина по крайним точкам — 1/5 от длины полотнища. </w:t>
      </w:r>
    </w:p>
    <w:p>
      <w:pPr>
        <w:pStyle w:val="Normal"/>
        <w:spacing w:lineRule="auto" w:line="360"/>
        <w:ind w:firstLine="709"/>
        <w:jc w:val="both"/>
        <w:rPr/>
      </w:pPr>
      <w:r>
        <w:rPr>
          <w:sz w:val="28"/>
          <w:szCs w:val="28"/>
        </w:rPr>
        <w:t>Синие полосы на флаге обозначают реки Волгу и Свиягу. Золотистая корона связывает флаг и герб города. Симбирск всегда славился своей красивой и завораживающей природой (но об этом читайте в следующем разделе). Население Симбирска составляли русские, мордва, чуваши и татары, но именно мордва и чуваши являлись первоначальными преобладающими народами этого края.</w:t>
      </w:r>
    </w:p>
    <w:p>
      <w:pPr>
        <w:pStyle w:val="Normal"/>
        <w:spacing w:lineRule="auto" w:line="360"/>
        <w:ind w:firstLine="709"/>
        <w:jc w:val="both"/>
        <w:rPr>
          <w:sz w:val="28"/>
          <w:szCs w:val="28"/>
        </w:rPr>
      </w:pPr>
      <w:r>
        <w:rPr>
          <w:sz w:val="28"/>
          <w:szCs w:val="28"/>
        </w:rPr>
        <w:t xml:space="preserve">В 1780 году учреждается Симбирское наместничество, а в 1796 году город становится центром губернии. В начале XIX века в городе открываются театр, больница, гимназия, а несколько позже - библиотека, памятник Н. М. Карамзину. В эти же годы были построены Троицкий и Николаевский собо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вободительное дви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арактерной особенностью условий труда в промышленности Симбирской губернии было сохранение тягот, свойственных обычно ранним ступеням капитализма: производственные помещения находились в антисанитарном состоянии, станки и механизмы, как правило, не имели каких-либо предохраняющих устройств, в результате чего широкое распространение имел травматизм. Тяжелыми были и жилищные условия. Зачастую рабочие снимали углы в частных домах или оставались ночевать на предприятиях. Наряду с мужским на фабриках Симбирской губернии активно использовался также женский и детский труд, но хотя условия труда были для всех одинаковы, заработная плата последних была в два-три раза ниже. Невыносимые условия труда и быта вызывали среди рабочих губернии тяжкие заболевания: туберкулез, дизентерию Медицинскую помощь оказывали преимущественно фельдшеры, врачей было мало. Подлинным бичом рабочих являлись штрафы, посредством которых предприниматели отбирали у трудящихся до 10-15% их заработка. В начале XX в., в условиях назревания революционного кризиса в стране, симбирский пролетариат пришел в движение. В авангарде классовой борьбы выступали текстильщики и печатники. Однако первые попытки рабочих улучшить свое экономическое положение были неудачны: в 1900 г. потерпела поражение стачка рабочих Старотимошкинской суконной фабрики; бастовавшие в 1901 г. Симбирские печатники добились лишь частичных уступок. Стачки на Гурьевской и Тепловской суконных фабриках, забастовки сызранских приказчиков в 1902 г. также оказались безрезультатными. Постепенно втягивалось в борьбу за свои права и симбирское крестьянство. Одно из крупных выступлений в Сызранском уезде в 1899 г. было подавлено силой оружия, 59 крестьян отданы под суд. </w:t>
      </w:r>
    </w:p>
    <w:p>
      <w:pPr>
        <w:pStyle w:val="Normal"/>
        <w:spacing w:lineRule="auto" w:line="360"/>
        <w:ind w:firstLine="709"/>
        <w:jc w:val="both"/>
        <w:rPr>
          <w:sz w:val="28"/>
          <w:szCs w:val="28"/>
        </w:rPr>
      </w:pPr>
      <w:r>
        <w:rPr>
          <w:sz w:val="28"/>
          <w:szCs w:val="28"/>
        </w:rPr>
        <w:t>Начавшийся подъем рабочего и крестьянского движения в губернии позволил местным социал-демократам ускорить оформление своих организаций и развернуть агитационно-пропагандистскую работу. Искровская группа социал-демократов появилась в 1901 г. в Сызрани. Весной 1904 г. под влиянием решении II съезда РСДРП оформилась социал-демократическая организация в губернском центре. Основателями Симбирской группы РСДРП были В. В. Орлов, В. В. Рябиков и Ю. А. Кролюницкий. Численность социал-демократов в Симбирске была в это время невелика: лишь 10-15 человек. Весной 1904 г. большевики руководили стачкой портовых рабочих, осенью - типографщиков. Симбирские и сызранские большевики проводили большую пропагандистскую работу по разоблачению антинародного империалистического характера русско-японской войны, начавшейся в январе 1904 г. В одной из листовок, написанной Ю. Кролюницким, говорилось: "Народу не нужна эта война, начатая против его воли... Скоро весь народ поймет, что ему нужно, и грозно подымется он против своих притеснителей и потребует: "Долой виновников войны! Да здравствует мир и народное правление!". В Сызрани были распространены социал-демократические воззвания "Ко всем солдатам". События Кровавого воскресенья 9 января 1905 г. стали началом революции в России, подняв на борьбу против царизма многомиллионные массы трудящихся. Вслед за пролетариатом индустриальных центров страны на путь революционной борьбы встали рабочие и крестьяне Симбирской губернии. Большевики на местах усилили агитационно-пропагандистскую работу в масcax. В январе они распространили листовки, разоблачавшие антинародную политику царизма. Так, в листовке "К рабочим города Симбирска" содержался открытый призыв к революционным действиям: "Не просить и не требовать должен рабочий народ, а взять то, что ему принадлежит по праву... Долой самодержавие! Да здравствует свобода народа!". В январе - феврале 1905 г. на ряде крупных предприятий губернии прошли митинги и забастовки рабочих. В Алатыре одна из таких забастовок стала всеобщей: в ней приняли участие рабочие железнодорожных мастерских и депо, лесопильного завода. Стачки и волнения рабочих, особенно на суконных фабриках, вызвали тревогу среди предпринимателей, поскольку оказалось под угрозой выполнение выгодных для фабрикантов военных заказов. В феврале на специальном совещании владельцы предприятий признали необходимым пойти на некоторые уступки рабочим в их экономических требованиях. В деревне усилилось брожение крестьян, заявлявших о своем нежелании арендовать помещичью землю на кабальных условиях. Однако до весны 1905 г. их выступления были единичными, стихийными и носили мирный характер по отношению к царским властям, поскольку основная масса крестьянства еще надеялась на царскую милость в удовлетворении своих нужд и занимала выжидательную позицию. К лету 1905 г. социал-демократические организации Симбирской губернии численно выросли: и Симбирске до 70 человек, в Сызрани - до 50. В партию вступали передовые рабочие, крестьяне, учителя, учащиеся. Часть из них не имела достаточной теоретической подготовки. Хотя в Симбирске так и не сложилась отдельная меньшевистская организация, некоторые социал-демократы оказались в плену меньшевистских настроений. Партийное собрание, на котором обсуждалась работа III съезда РСДРП, проходило в острой полемике, однако решения съезда были полностью одобрены большинством голосов. Летом 1905 г. в руководящее ядро Симбирской группы РСДРП вошли приехавшие к город опытные организаторы и пропагандисты, твердые ленинцы Д. И. Ульянов,3. П. Соловьев, С. И. Черпомирдик. С этого времени организационно-массовая работа симбирских большевиков стала особенно плодотворной. На заводах и в учебных заведениях начали действовать кружки политучебы, появились передвижные "карманные" библиотечки. Значительным событием революционного движения в Симбирске в 1905 г. стало празднование 1 Мая. Оно состоялось на окраине города, в Обрезковом саду. На митинге, организованном большевиками, выступили В. Орлов и Ю.Кролюницкий. Маевка завершилась раздачей листовок и пением революционных песен. Через два дня большевики устроили платный литературно-музыкальный вечер с участием известного поэта и писателя С. Г. Скитальца (Петрова). Вечер закончился пением "Марсельезы" и демонстрацией. Это была первая уличная демонстрация в самом городе. На пути большевиков к рабочим и крестьянам стояли их политические противники: буржуазные либералы, окопавшиеся и земстве, и мелкобуржуазные демократы - эсеры. Отношение симбирских большевиков к эсерам соответствовало обстановке подъема революции. С одной стороны, они не отказывали эсерам в помощи при подготовке вооруженного выступления масс, наряду с ними запасались оружием и обучались владеть им, с другой - вели с ними последовательную идейную борьбу, разоблачая попытки эсеров выдать программу социализации земли за социалистическую и отвергая их тактику аграрного терроризма, проявившуюся в призывах к поджогам и погромам помещичьих имений. В Симбирске эсеры имели свою организацию, печатали прокламации. Первоначально крестьянство губернии верило эсерам. В эсеровской программе крестьян привлекала идея изъятия у помещиков всей земли и ее раздела между собой. Принятие III съездом РСДРП новой резолюции по аграрному вопросу с поддержкой всех требований крестьянства вплоть до конфискации помещичьей земли повсеместно укрепило идейные позиции большевиков. Под влиянием их пропаганды авторитет эсеров в массах стал слабеть. Летом 1905 г. выжидательная позиция симбирских крестьян начала сменяться стремлением немедленно улучшить свое положение. Эти настроения в первую очередь проявились среди деревенской бедноты. Крестьянские волнения охватили значительную часть губернии. Основными формами крестьянского движения становятся массовые отказы от аренды помещичьей земли на кабальных условиях, самовольные порубки лесов, покосы лугов, поджоги усадеб и хозяйственных построек в помещичьих имениях, Например, недовольные высокой арендной платой крестьяне Малой Кузьминки, Редко-дубья, Парадеева, Знаменского Ардатовского уезда поджигали хозяйственные строения и самовольно захватывали землю в имениях князя Куракина, помещиков Бера, Беляковой, Скребневой и других крупных землевладельцев. 15 июня 1905 г. симбирский губернатор послал в помощь ардатовскому уездному исправнику карательный отряд из 75 казаков. Однако "брожение умов крестьянского населения Ардатовского уезда", как значилось в одной из сводок жандармского отделения, продолжало усиливаться. Эти события отразила редактируемая В. И. Лениным большевистская газета "Пролетарий". Летом и осенью 1905 г. крестьянское движение продолжало нарастать во всех уездах Симбирской губернии, особенно в Курмышском, Ардатовском, Карсунском и Алатырском. Осенью 1905 г. революция в России вступила в высшую стадию своего развития. "Октябрь и декабрь 1905-года, - отмечал В. И. Ленин, знаменуют высшую точку восходящей линии российской революции. Все источники революционной силы народа открылись еще гораздо шире, чем раньше". В октябре к начавшейся общероссийской стачке примкнули железнодорожники Симбирской губернии. С 8 по 11 октября прекратилось движение поездов на линиях Инза - Сызрань, и Симбирск - Инза. Вслед за железнодорожными станциями волна забастовок охватила суконные фабрики губернии, и в первую очередь такие крупные, как Измайловскую и Екатериновскую. Прекратили работу заводы, мельницы, учреждения, учебные заведения Симбирска, а также Сызрани и других уездных городов. "Бастует Поволжье (Саратов, Симбирск, Нижний)..." - писал в то время В. И. Ленин. Всероссийская политическая стачка испугала правительство. Царизм вынужден был пойти на уступки. 17 октября царь подписал Манифест, в котором народу обещались демократические свободы и созыв законодательной Государственной думы. В Симбирске Манифест 17 октября стал известен вечером того же дня. 18 октября в большом зале здания губернского земского собрания состоялся массовый митинг с участием представителей различных политических направлений. Большевики Ю. Кролюницкий, А. Георгиевский и другие, разоблачая лживость царского Манифеста, призывали собравшихся использовать завоеванные позиции для продолжения натиска на самодержавие. В свою очередь либералы - земцы считали революцию законченной и превозносили дарованную правительством ''куцую" Думу. 19 октября большой общегородской митинг и демонстрация состоялись в Сызрани. В условиях временного равновесия борющихся сил симбирские большевики, сохраняя конспиративный аппарат, старались использовать любые легальные возможности. "Мы проникли к пекарям, приказчикам, металлистам, портным", - вспоминал В. В. Рябиков, отмечая усиление большевистского влияния на рабочих. Одновременно активизировалась работа среди солдат, в казармах которых было создано несколько кружков. В октябре оформилась "Соединенная группа учащихся средних учебных заведений г. Симбирска", охватившая до 150 человек. Занятия в кружках, созданных при этой организации, велись под идейным руководством большевиков, в частности Д. И. Ульянова и 3. П. Соловьева. Для усиления своего влияния на демократические слои городского населения большевики Симбирска и Сызрани использовали заседания земских собраний, театральные спектакли, народные чтения, организуя попутно выступления своих ораторов, распространение нелегальных изданий. Однако политические противники большевиков тоже активизировали свою деятельность. В Сызрани, например, заявили о себе черносотенцы, совершившие 20 октября нападение на мирную демонстрацию трудящихся. В конце 1905 г. в Симбирске была учреждена организация конституционно-демократической партии с отделениями в уездных городах губернии. В ее ряды вступали главным образом земские деятели и либеральные интеллигенты. Симбирские эсеры, стараясь укрепить свои теоретические позиции, в октябре 1905 г. вызвали к себе на помощь одного из лидеров партии социалистов-революционеров, члена ее ЦК Н. Д. Авксентьева. Однако в полемической дискуссии по аграрному вопросу его взгляды были полностью опровергнуты Д. И. Ульяновым и 3. П. Соловьевым. В октябре большевики губернии приняли участие в подготовке и проведении конференции по вопросам тактики и руководства крестьянским движением. Конференция была созвана в Казани по инициативе Восточного бюро ЦК РСДРП, состоявшего из сторонников B. И. Ленина. В ее работе участвовало 14 делегатов от 11 партийных организаций Поволжья, в том числе C. И. Черномордик от Симбирска. Конференция поддержала резолюцию III съезда РСДРП и ленинские положения по аграрно-крестьянскому вопросу. В декабре 1905 г. революция достигла своего наивысшего подъема. В Москве началось вооруженное восстание. В числе первых ко всеобщей политической стачке присоединились симбирские железнодорожники. Поезда встали на всех линиях, пересекавших Симбирскую губернию: Симбирск - Рузаевка, Сызрань - Инза, Алатырь - Тимирязево. На Симбирской ветке Московско-Казанской железной дороги движение прекратилось с 7 по 20 декабря, что помешало царским властям маневрировать войсками. На крупных железнодорожных станциях были избраны стачечные комитеты и представители в Центральный стачком на станции Рузаевка. В Симбирске стачечный комитет состоял из 21 человека; председательствовал в нем инженер С. С. Подзоров, пo взглядам примыкавший к социал-демократам. Стачечные комитеты конфисковали в железнодорожных кассах деньги и послали их в Рузаевский комитет. Из Симбирска было отправлено 6 тыс. рублей, со станции Вешкайма - 600 рублей. В ходе стачки большевики выпустили прокламацию "Революция идет" с призывом поддержать вооруженное восстание в Москве. В проводимых ими митингах и собраниях участвовали не только железнодорожники, рабочие суконных фабрик, но и крестьяне близлежащих сел. Под влиянием Всероссийской Октябрьской политической стачки и Декабрьского вооруженного восстания массовое крестьянское движение охватило более половины сел и деревень Симбирской губернии, приобрело наступательный характер. Одной из его особенностей стал созыв многочисленных сельских сходов, приговоры которых отражали насущные интересы крестьянских масс. Так, в Сызранском уезде 7 ноября 1905 г. крестьяне Усолья и других окрестных сел, собравшись у дома управляющего Усольской вотчиной графа Орлова-Давыдова, заставили его подписать приговор о снижении арендной платы примерно в десять раз. 22 ноября сход в Анастасове Курмышского уезда вынес решение о разделе по едокам хлеба помещика Панова. Под влиянием большевистской агитации, листовок ЦК партии и Симбирской группы РСДРП сельские сходы выносили приговоры и политического содержания. Они требовали созыва всенародного Учредительного собрания, высказывали недоверие Государственной думе, заявляли о необходимости немедленной ликвидации помещичьего землевладения. В ночь на 8 сентября 1905 г. одна из большевистских листовок была распространена в селах Карсунского уезда. Крестьяне, охотно читали и обсуждали ее. Вскоре в уезде начались выступления против помещиков, а в декабре здесь состоялся первый в губернии уездный крестьянский съезд. В ноябре - декабре 1905 г. крестьянское движение в губернии достигло наиболее высокого уровня, сливаясь в ряде случаев с выступлениями рабочих. Появились первые крестьянские комитеты. Однако ростки новой, революционной власти в деревне массового распространения не получили, что было следствием недостаточной организованности крестьянского движения на данном этапе. Недостатки крестьянской борьбы перекрывались ее огромной силой, широкой массовостью. Из уездов от земских начальников в адрес симбирского губернатора на протяжении всего 1905 г. шли тревожные вести о многочисленных "аграрных беспорядках" и неповиновении крестьян местным властям. Не случайно из 19 губерний Европейской России, охваченных крестьянским движением в 1905 г., департамент полиции в числе трех наиболее "неблагонадежных" выделил и Симбирскую. В целом за первый год революции в губернии было разгромлено полностью или частично 104 помещичьих имения и причинен ущерб на сумму свыше миллиона рублей. Особенно большие убытки понесли помещики Курмышского, Алатырского, Ардатовского и Карсунского уездов. 4 декабря 1905 г. симбирские помещики созвали чрезвычайное губернское дворянское собрание, его участники просили губернатора запретить сельские сходы и требовали ужесточения репрессивных мер по отношению к крестьянским массам. Вскоре в губернии появились карательные отряды, приступившие к расправе над крестьянским населением. С подавлением декабрьского вооружённого восстания революция пошла на спад. Правда решительность народа улучшить своё положение не ослабла. Данная тенденция прослеживалась и в Симбирской губернии, где в 1906 - 1907 гг. наблюдались и временные решительные атаки революционных сил, и их отступление под градом жесточайших репрессивных мер администрации. Во главе революционной борьбы стояли большевики. В 1906 г. Симбирская организация РСДРП насчитывала в своих рядах до 400 членов. Она располагала подпольной типографией и библиотекой, а также значительным опытом организационной работы, накопленным на первом этапе развития революции. В 1906 г. через ЦК партии местные большевики получили печатную машину - "бостонку", что позволило увеличить тиражи прокламации одного названия с 3 до 10 тыс. экземпляров. Окрепла организационно и Сызранская группа РСДРП, в которой с марта 1906 г. начал работать сосланный за революционную деятельность в этот уездный городок М. Т. Елизаров, друг и соратник В. И. Ленина. По сравнению с предыдущим годом число бастующих в Симбирской губернии увеличилось более чем в три раза. .Одним из результатов как организационной, так и агитационно пропагандистской деятельности симбирских большевиков стало рождение в ходе революции 1905-1907 гг. рабочих профессиональных союзов. В числе первых в июне - июле 1906 г. образовались союзы типографских рабочих, деревообделочников, рабочих пекарно-кондитерского производства и служащих торгово-проышленных предприятий. Их местные органы возглавили большевики М. М. Егоров, М. А. Гимов, Н. П. Брюханов. Осенью 1906 г. положение дел в Симбирской партийной организации резко осложнилось из-за провала большевистской конспиративной квартиры. 11 сентября В. В. Рябиков был арестован, но ему удалось бежать и своевременно предупредить других членов местного комитета РСДРП. Опасность неминуемых арестов заставила руководителей организации В. В. Орлова, В. В. Рябикова и Ю. А. Кролюницкого срочно выехать за пределы губернии. Несколько раньше покинули город Д. И. Ульянов и 3. П. Соловьев. Руководство организацией приняли на себя оставшиеся в Симбирске большевики П. Д. Винокуров, М. И. Кузьмин, М. А. Гимов, а также прибывший в город накануне провала конспиративной квартиры профессиональный революционер, впоследствии видный партийный деятель, уроженец Симбирска Н. П. Брюханов. В обстановке спада революции большевистская партия сняла лозунг бойкота Думы, и избирательная кампания во II Государственную думу стала ответственньм этапом в массово-политической и организационной работе большевиков Симбирской губернии. Руководствуясь ленинскими установками, они повели борьбу за создание в ходе выборов "левого блока", допуская избирательные соглашения с народническими партиями, в частности с трудовиками, и решительно отвергая блок с кадетами, на котором настаивали местные меньшевики. Обращаясь к рабочим и всем трудящимся, большевики губернии последовательно агитировали за кандидатов РСДРП. Несмотря на противодействие меньшевиков и колебания эсеров, "левоблокистская" тактика, проводимая большевиками, победила: во II Государственную думу от Симбирской губернии было избрано три социал-демократа и три трудовика. Важную роль в идейном и организационном укреплении местных большевистских организации сыграла подготовка к V съезду РСДРП. Симбирская партийная организация активно поддержала проекты большевистских резолюций готовящегося съезда. В марте 1907 г. при выборе делегата на съезд она большинством голосов отклонила кандидатуру меньшевика Г. А. Рождественкого и проголосовала за большевика Н. П. Брюханова. По возвращении со съезда в конце мая 1907 г. Брюханов выступил на общегородском партийном собрании, единодушно одобрившем решения V съезда РСДРП. На этом же собрании был избран комитет Симбирской организации РСДРП, насчитывавшей в то время более 300 членов. Непосредственным откликом на агитацию большевиков явилось массовое участие трудящихся Симбирска в праздновании 1 Мая 1907 г. В Сызрани этот день был отмечен однодневной забастовкой пекарей. Наиболее значительным пролетарским выступлением и Симбирске весной 1907 г. стала забастовка типографских рабочих, длящаяся месяц. На втором этапе революции наряду с рабочим классом в освободительной борьбе продолжало участвовать и крестьянство. Так, в январе 1906 г. происходили крестьянские волнения~в Сызранском уезде. На их подавление в села Каранино и Барковка было направлено до 50 вооруженных казаков. В феврале отказались повиноваться волостному начальству и полиции крестьяне Большого Нагаткина Симбирского уезда во главе с М. Дикаревым. Волнения приобрели здесь особенно упорный и организованный характер. Вслед за отрядом полицейских в село прибыла карательная экспедиция. Волнения были подавлены, а их организаторы отправлены в губернскую тюрьму. Однако спокойствие в Б. Нагаткине оказалось непродолжительным. Вскоре здесь состоялся большой крестьянский сход, постановивший направить в Государственную думу телеграмму. Описав в ней произвол, творимый в селе карателями, нагаткинцы просили депутатов Думы поддержать их требование немедленного освобождения из тюрьмы арестованных и отозвания из села казаков. Ознакомившись с телеграммой, депутаты левых фракций I Государственной думы направили министру внутренних дел Дурнову соответствующий запрос, благодаря которому события в Нагаткине приобрели немалую известность за пределами губернии. Министр был вынужден согласиться не с симбирским губернатором, настаивавшим на суровом наказании крестьян, а с требованиями последних. Все восемь арестованных нагаткинцев были освобождены из тюрьмы. Весной и летом 1906 г. крестьянские волнения в Симбирской губернии продолжали нарастать. Мужики захватывали и делили между собой помещичью землю, покосы, увозили с токов зерно, забирали урожай, вызревавший в помещичьих садах, громили и поджигали имения. В этой обстановке члены Симбирской организации РСДРП видели одну из своих задач в том, чтобы стихийный протест крестьянских масс, выливавшийся в аграрный терроризм, направить в русло организованной классовой борьбы, на создание крестьянских комитетов, способных на практике осуществить раздел земли между крестьянами. Один из таких комитетов летом 1906 г. был образован на массовом митинге в Барышской Слободе. Он призывал крестьян отказываться от уплаты податей помещику, уклоняться от службы в царской армии. Революционизирующее воздействие большевистской пропаганды на крестьянские массы нe раз отмечали сами помещики. Например, осенью 1906 г. в письме на имя премьер-министра Столыпина дворянство Симбирского уезда жаловалось на то, что в имениях уже ''давно свила себе гнездо революционная пропаганда''. Характерной особенностью волнений в деревне весной и летом 1906 г. стали участившиеся случаи столкновений крестьян с отрядами полиции и войсками. Так, в апреле дополнительные боевые резервы потребовались властям для подавления "тысячного населения села Труслейки" Карсунского уезда. В мае вооруженное сопротивление полицейскому отряду оказали крестьяне села Напольного Алатырского уезда. В июне столкновения крестьян с отрядами полиции и казачьими частями имели место в волостях Симбирского и Ардатовского уездов. В целом летом 1906 г. крестьянское движение в губернии охватило до 70% всех сел и деревень. Его подъем в значительной мере был вызван надвигающимся голодом из-за засухи и неурожая в Поволжье. Правительственные и местные власти вместо оказания помощи крестьянам лишь усиливали против них репрессивные меры. С осени 1906 г. крестьянское движение пошло на убыль - сказывались жестокие репрессии властей. Однако протекал этот процесс медленно. В 1905 г. в губернии было зафиксировано 432 кресстьянских выступления, в 1906 г.- 307, в 1907 г. - -не менее 100. Полностью революция уже погаснуть не могла, ивесь последующий период времени, вплоть до буржуазно-демократической революции 1917 г. следует рассматривать, как реакцио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инансов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и Симбирска-Ульяновска биржи существовали дважды: одна - Симбирская товарная биржа - до революции, а вторая - Симбирская (с 1924 года - Ульяновская) товарная биржа во времена НЭПа.</w:t>
      </w:r>
    </w:p>
    <w:p>
      <w:pPr>
        <w:pStyle w:val="Normal"/>
        <w:spacing w:lineRule="auto" w:line="360"/>
        <w:ind w:firstLine="709"/>
        <w:jc w:val="both"/>
        <w:rPr/>
      </w:pPr>
      <w:r>
        <w:rPr>
          <w:sz w:val="28"/>
          <w:szCs w:val="28"/>
        </w:rPr>
        <w:t>Биржи во времена НЭПа представляли собой довольно специфические структуры, весьма далекие от рынка. Это и не удивительно, если вспомнить государственное устройство, в условиях которого они существовали. Главным отличием этих бирж от современных является то, что они представляли собой составную часть государственного аппарата и находились в непосредственном подчинении губернских экономических совещаний (губэкосо).</w:t>
      </w:r>
    </w:p>
    <w:p>
      <w:pPr>
        <w:pStyle w:val="Normal"/>
        <w:spacing w:lineRule="auto" w:line="360"/>
        <w:ind w:firstLine="709"/>
        <w:jc w:val="both"/>
        <w:rPr>
          <w:sz w:val="28"/>
          <w:szCs w:val="28"/>
        </w:rPr>
      </w:pPr>
      <w:r>
        <w:rPr>
          <w:sz w:val="28"/>
          <w:szCs w:val="28"/>
        </w:rPr>
        <w:t>Первое собрание биржевого комитета Симбирской кооперативной товарной биржи состоялась 4 мая 1922 года. Но уже на заседании 13 мая она была переименована в Симбирскую товарную биржу. На этом же собрании отмечалось малочисленность вступивших в число членов биржи и малочисленность государственных учреждений, которые, казалось бы, должны быть заинтересованы более всех в функционировании биржи. В ответ на это постановление Симбирского губэкосо в духе того времени: «Обязать все госучреждения и госпредприятия и хозяйственные или экономические отделы госучреждений состоять действительными членами Симбирской товарной биржи». Всякое госучреждение, хозпредприятие обязывается сделать заявку на бирже о желании продажи или покупки известного товара».</w:t>
      </w:r>
    </w:p>
    <w:p>
      <w:pPr>
        <w:pStyle w:val="Normal"/>
        <w:spacing w:lineRule="auto" w:line="360"/>
        <w:ind w:firstLine="709"/>
        <w:jc w:val="both"/>
        <w:rPr/>
      </w:pPr>
      <w:r>
        <w:rPr>
          <w:sz w:val="28"/>
          <w:szCs w:val="28"/>
        </w:rPr>
        <w:t>Таким образом, вся торговля, включая и торговлю частную, становилась под контроль биржи, поскольку и внебиржевые сделки тоже подлежали обязательной регистрации на бирже. Правда, для обязательно регистрируемых внебиржевых сделок был установлен минимум суммы сделки в размере 50000 рублей. С них взимался и регистрационный сбор - 0,4% суммы сделки (тогда как для биржевых - 0,1%).</w:t>
      </w:r>
    </w:p>
    <w:p>
      <w:pPr>
        <w:pStyle w:val="Normal"/>
        <w:spacing w:lineRule="auto" w:line="360"/>
        <w:ind w:firstLine="709"/>
        <w:jc w:val="both"/>
        <w:rPr/>
      </w:pPr>
      <w:r>
        <w:rPr>
          <w:sz w:val="28"/>
          <w:szCs w:val="28"/>
        </w:rPr>
        <w:t>Кроме того, при бирже работала котировальная комиссия для регулирования и назначения цен на хлебо-фуражные продукты и сырье. Причем цены, устанавливаемые этой комиссией, были обязательны и для членов биржи, и для организаций, которые осуществляли через нее свои торговые операции, и даже для организаций, которые не являлись членами биржи. Впрочем, запретить какую-либо сделку из-за несоответствия цен комиссия все равно не могла. Например, в 1923 году трест «Симбирсклес» продал некому Воронкову 1000 пудов соли по цене 83 рубля за пуд. Котировальная комиссия Симбирской биржи признала эту сделку &lt;ненормальной&gt; из-за низкой цены продажи, но все, что она могла сделать, - это сообщить о своем мнении в «Симбирсклес».</w:t>
      </w:r>
    </w:p>
    <w:p>
      <w:pPr>
        <w:pStyle w:val="Normal"/>
        <w:spacing w:lineRule="auto" w:line="360"/>
        <w:ind w:firstLine="709"/>
        <w:jc w:val="both"/>
        <w:rPr/>
      </w:pPr>
      <w:r>
        <w:rPr>
          <w:sz w:val="28"/>
          <w:szCs w:val="28"/>
        </w:rPr>
        <w:t>Для биржи того времени были характерны свои, специфические названия, понятия, которые знакомы нам сейчас. Например, брокеров тогда называли маклерами. Вознаграждение, получаемое маклерами за сделку, именовали «куртаж».</w:t>
      </w:r>
    </w:p>
    <w:p>
      <w:pPr>
        <w:pStyle w:val="Normal"/>
        <w:spacing w:lineRule="auto" w:line="360"/>
        <w:ind w:firstLine="709"/>
        <w:jc w:val="both"/>
        <w:rPr/>
      </w:pPr>
      <w:r>
        <w:rPr>
          <w:sz w:val="28"/>
          <w:szCs w:val="28"/>
        </w:rPr>
        <w:t>Симбирская-Ульяновская биржа была товарной, хотя однажды, в 1925 году, она попыталась осуществить и фондовую сделку. Биржа продавала акции Российского общества добровольного воздушного флота «Добролет». Сделка эта была навязана бирже всемогущим губкомом РКП(б). Сделка не была удачной, большая часть акций осталась нереализованной. С самого начала своего существования биржа стала свой бюллетень в губернской газете «Экономический путь» до 8 раз в месяц. Позже стал выходить специальный выпуск – «Бюллетень Ульяновской товарной биржи». В номере от 5 февраля 1927 года биржевым комитетом было дано следующее объявление: «Ввиду предстоящей ликвидации Ульяновской товарной биржи выпускаемый ею настоящий номер «Бюллетеня» является последним».</w:t>
      </w:r>
    </w:p>
    <w:p>
      <w:pPr>
        <w:pStyle w:val="Normal"/>
        <w:spacing w:lineRule="auto" w:line="360"/>
        <w:ind w:firstLine="709"/>
        <w:jc w:val="both"/>
        <w:rPr>
          <w:sz w:val="28"/>
          <w:szCs w:val="28"/>
        </w:rPr>
      </w:pPr>
      <w:r>
        <w:rPr>
          <w:sz w:val="28"/>
          <w:szCs w:val="28"/>
        </w:rPr>
        <w:t>Перечень банковских учреждений Симбирской губернии на 1910 год</w:t>
      </w:r>
    </w:p>
    <w:p>
      <w:pPr>
        <w:pStyle w:val="Normal"/>
        <w:spacing w:lineRule="auto" w:line="360"/>
        <w:ind w:firstLine="709"/>
        <w:jc w:val="both"/>
        <w:rPr/>
      </w:pPr>
      <w:r>
        <w:rPr>
          <w:sz w:val="28"/>
          <w:szCs w:val="28"/>
        </w:rPr>
        <w:t>- Карсунь, уездный город Симбирской губернии</w:t>
      </w:r>
    </w:p>
    <w:p>
      <w:pPr>
        <w:pStyle w:val="Normal"/>
        <w:spacing w:lineRule="auto" w:line="360"/>
        <w:ind w:firstLine="709"/>
        <w:jc w:val="both"/>
        <w:rPr/>
      </w:pPr>
      <w:r>
        <w:rPr>
          <w:sz w:val="28"/>
          <w:szCs w:val="28"/>
        </w:rPr>
        <w:t>- Карсунское Уездной Казначейство</w:t>
      </w:r>
    </w:p>
    <w:p>
      <w:pPr>
        <w:pStyle w:val="Normal"/>
        <w:spacing w:lineRule="auto" w:line="360"/>
        <w:ind w:firstLine="709"/>
        <w:jc w:val="both"/>
        <w:rPr/>
      </w:pPr>
      <w:r>
        <w:rPr>
          <w:sz w:val="28"/>
          <w:szCs w:val="28"/>
        </w:rPr>
        <w:t>- Канцелярия Центральной Государственной Сберегательной Кассы Мелекесъ</w:t>
      </w:r>
    </w:p>
    <w:p>
      <w:pPr>
        <w:pStyle w:val="Normal"/>
        <w:spacing w:lineRule="auto" w:line="360"/>
        <w:ind w:firstLine="709"/>
        <w:jc w:val="both"/>
        <w:rPr/>
      </w:pPr>
      <w:r>
        <w:rPr>
          <w:sz w:val="28"/>
          <w:szCs w:val="28"/>
        </w:rPr>
        <w:t>- Городской общественный банк</w:t>
      </w:r>
    </w:p>
    <w:p>
      <w:pPr>
        <w:pStyle w:val="Normal"/>
        <w:spacing w:lineRule="auto" w:line="360"/>
        <w:ind w:firstLine="709"/>
        <w:jc w:val="both"/>
        <w:rPr/>
      </w:pPr>
      <w:r>
        <w:rPr>
          <w:sz w:val="28"/>
          <w:szCs w:val="28"/>
        </w:rPr>
        <w:t>- Отделение Русского Торгово-Промышленного Банка. Правление въ Санкт-Петербурге.</w:t>
      </w:r>
    </w:p>
    <w:p>
      <w:pPr>
        <w:pStyle w:val="Normal"/>
        <w:spacing w:lineRule="auto" w:line="360"/>
        <w:ind w:firstLine="709"/>
        <w:jc w:val="both"/>
        <w:rPr/>
      </w:pPr>
      <w:r>
        <w:rPr>
          <w:sz w:val="28"/>
          <w:szCs w:val="28"/>
        </w:rPr>
        <w:t>- Симбирскъ, губернский город Симбирской губернии</w:t>
      </w:r>
    </w:p>
    <w:p>
      <w:pPr>
        <w:pStyle w:val="Normal"/>
        <w:spacing w:lineRule="auto" w:line="360"/>
        <w:ind w:firstLine="709"/>
        <w:jc w:val="both"/>
        <w:rPr/>
      </w:pPr>
      <w:r>
        <w:rPr>
          <w:sz w:val="28"/>
          <w:szCs w:val="28"/>
        </w:rPr>
        <w:t>- Симбирское отделение Государственного банка.</w:t>
      </w:r>
    </w:p>
    <w:p>
      <w:pPr>
        <w:pStyle w:val="Normal"/>
        <w:spacing w:lineRule="auto" w:line="360"/>
        <w:ind w:firstLine="709"/>
        <w:jc w:val="both"/>
        <w:rPr/>
      </w:pPr>
      <w:r>
        <w:rPr>
          <w:sz w:val="28"/>
          <w:szCs w:val="28"/>
        </w:rPr>
        <w:t>- Симбирское общество Взаимного Кредита. Открыт 1 декабря 1872 года.</w:t>
      </w:r>
    </w:p>
    <w:p>
      <w:pPr>
        <w:pStyle w:val="Normal"/>
        <w:spacing w:lineRule="auto" w:line="360"/>
        <w:ind w:firstLine="709"/>
        <w:jc w:val="both"/>
        <w:rPr/>
      </w:pPr>
      <w:r>
        <w:rPr>
          <w:sz w:val="28"/>
          <w:szCs w:val="28"/>
        </w:rPr>
        <w:t>- Симбирское отделение Волжско-Камского Коммерческого банка. Правление въ Санкт-Петербурге.</w:t>
      </w:r>
    </w:p>
    <w:p>
      <w:pPr>
        <w:pStyle w:val="Normal"/>
        <w:spacing w:lineRule="auto" w:line="360"/>
        <w:ind w:firstLine="709"/>
        <w:jc w:val="both"/>
        <w:rPr/>
      </w:pPr>
      <w:r>
        <w:rPr>
          <w:sz w:val="28"/>
          <w:szCs w:val="28"/>
        </w:rPr>
        <w:t>- Симбирское Отделение Русского для Внешней Торговли Банка. Правление въ Санкт-Петербурге.</w:t>
      </w:r>
    </w:p>
    <w:p>
      <w:pPr>
        <w:pStyle w:val="Normal"/>
        <w:spacing w:lineRule="auto" w:line="360"/>
        <w:ind w:firstLine="709"/>
        <w:jc w:val="both"/>
        <w:rPr/>
      </w:pPr>
      <w:r>
        <w:rPr>
          <w:sz w:val="28"/>
          <w:szCs w:val="28"/>
        </w:rPr>
        <w:t>- Симбирский Городской Общественный Банк.</w:t>
      </w:r>
    </w:p>
    <w:p>
      <w:pPr>
        <w:pStyle w:val="Normal"/>
        <w:spacing w:lineRule="auto" w:line="360"/>
        <w:ind w:firstLine="709"/>
        <w:jc w:val="both"/>
        <w:rPr/>
      </w:pPr>
      <w:r>
        <w:rPr>
          <w:sz w:val="28"/>
          <w:szCs w:val="28"/>
        </w:rPr>
        <w:t>- Симбирское отделение Государственного Дворянского Земельного Банка. Правление въ Санкт-Петербурге. (Район действия обнимает губернии - Симбирскую и Нижегородскую)</w:t>
      </w:r>
    </w:p>
    <w:p>
      <w:pPr>
        <w:pStyle w:val="Normal"/>
        <w:spacing w:lineRule="auto" w:line="360"/>
        <w:ind w:firstLine="709"/>
        <w:jc w:val="both"/>
        <w:rPr/>
      </w:pPr>
      <w:r>
        <w:rPr>
          <w:sz w:val="28"/>
          <w:szCs w:val="28"/>
        </w:rPr>
        <w:t>- Симбирское отделение Крестьянского поземельного Банка. Правление въ Санкт-Петербурге.</w:t>
      </w:r>
    </w:p>
    <w:p>
      <w:pPr>
        <w:pStyle w:val="Normal"/>
        <w:spacing w:lineRule="auto" w:line="360"/>
        <w:ind w:firstLine="709"/>
        <w:jc w:val="both"/>
        <w:rPr/>
      </w:pPr>
      <w:r>
        <w:rPr>
          <w:sz w:val="28"/>
          <w:szCs w:val="28"/>
        </w:rPr>
        <w:t>- Симбирское губернское Казначейство</w:t>
      </w:r>
    </w:p>
    <w:p>
      <w:pPr>
        <w:pStyle w:val="Normal"/>
        <w:spacing w:lineRule="auto" w:line="360"/>
        <w:ind w:firstLine="709"/>
        <w:jc w:val="both"/>
        <w:rPr/>
      </w:pPr>
      <w:r>
        <w:rPr>
          <w:sz w:val="28"/>
          <w:szCs w:val="28"/>
        </w:rPr>
        <w:t>- Канцелярия Центральной Государственной Сберегательной Кассы, при отделении Государственного Банка ?13.</w:t>
      </w:r>
    </w:p>
    <w:p>
      <w:pPr>
        <w:pStyle w:val="Normal"/>
        <w:spacing w:lineRule="auto" w:line="360"/>
        <w:ind w:firstLine="709"/>
        <w:jc w:val="both"/>
        <w:rPr/>
      </w:pPr>
      <w:r>
        <w:rPr>
          <w:sz w:val="28"/>
          <w:szCs w:val="28"/>
        </w:rPr>
        <w:t>- Канцелярия Центральной Государственной Сберегательной Кассы, при Казначействе ?729</w:t>
      </w:r>
    </w:p>
    <w:p>
      <w:pPr>
        <w:pStyle w:val="Normal"/>
        <w:spacing w:lineRule="auto" w:line="360"/>
        <w:ind w:firstLine="709"/>
        <w:jc w:val="both"/>
        <w:rPr/>
      </w:pPr>
      <w:r>
        <w:rPr>
          <w:sz w:val="28"/>
          <w:szCs w:val="28"/>
        </w:rPr>
        <w:t>- Агентство Нижегородско-Самарского Земельного Банка. Правление в Москве.</w:t>
      </w:r>
    </w:p>
    <w:p>
      <w:pPr>
        <w:pStyle w:val="Normal"/>
        <w:spacing w:lineRule="auto" w:line="360"/>
        <w:ind w:firstLine="709"/>
        <w:jc w:val="both"/>
        <w:rPr>
          <w:sz w:val="28"/>
          <w:szCs w:val="28"/>
        </w:rPr>
      </w:pPr>
      <w:r>
        <w:rPr>
          <w:sz w:val="28"/>
          <w:szCs w:val="28"/>
        </w:rPr>
        <w:t>Сенгилей, уездный город Симбирской губернии</w:t>
      </w:r>
    </w:p>
    <w:p>
      <w:pPr>
        <w:pStyle w:val="Normal"/>
        <w:spacing w:lineRule="auto" w:line="360"/>
        <w:ind w:firstLine="709"/>
        <w:jc w:val="both"/>
        <w:rPr/>
      </w:pPr>
      <w:r>
        <w:rPr>
          <w:sz w:val="28"/>
          <w:szCs w:val="28"/>
        </w:rPr>
        <w:t>- Сенгилеевский Городской Общественный Банк.</w:t>
      </w:r>
    </w:p>
    <w:p>
      <w:pPr>
        <w:pStyle w:val="Normal"/>
        <w:spacing w:lineRule="auto" w:line="360"/>
        <w:ind w:firstLine="709"/>
        <w:jc w:val="both"/>
        <w:rPr/>
      </w:pPr>
      <w:r>
        <w:rPr>
          <w:sz w:val="28"/>
          <w:szCs w:val="28"/>
        </w:rPr>
        <w:t>- Сенгилеевское Уездное Казначейство</w:t>
      </w:r>
    </w:p>
    <w:p>
      <w:pPr>
        <w:pStyle w:val="Normal"/>
        <w:spacing w:lineRule="auto" w:line="360"/>
        <w:ind w:firstLine="709"/>
        <w:jc w:val="both"/>
        <w:rPr/>
      </w:pPr>
      <w:r>
        <w:rPr>
          <w:sz w:val="28"/>
          <w:szCs w:val="28"/>
        </w:rPr>
        <w:t>- Канцелярия Центральной Государственной Сберегательной касс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революционный Симбирск справедливо называли "дворянским" городом. Самая лучшая и богатая его часть была расположена на Венце, где находились соборы, губернские административные учреждения, учебные заведения, частные особняки, общественные сады и бульвары. Рядом располагалась оживленная торговая часть города с центром в гостином дворе. На городских окраинах жили в основном бедняки. </w:t>
      </w:r>
    </w:p>
    <w:p>
      <w:pPr>
        <w:pStyle w:val="Normal"/>
        <w:spacing w:lineRule="auto" w:line="360"/>
        <w:ind w:firstLine="709"/>
        <w:jc w:val="both"/>
        <w:rPr/>
      </w:pPr>
      <w:r>
        <w:rPr>
          <w:sz w:val="28"/>
          <w:szCs w:val="28"/>
        </w:rPr>
        <w:t>В 1898 году в Симбирске была проложена железная дорога, в 1913 году появилась электростанция, в октябре 1916 года был введен в эксплуатацию крупный железнодорожный мост через Волгу. В это же время в городе появились первые кинотеатры "Экспресс" и "Ампир", строится здание Крестьянского и Дворянского поземельного банков. 9 мая 1924 г. Симбирск был переименован в Ульяновск.</w:t>
      </w:r>
    </w:p>
    <w:p>
      <w:pPr>
        <w:pStyle w:val="Normal"/>
        <w:spacing w:lineRule="auto" w:line="360"/>
        <w:ind w:firstLine="709"/>
        <w:jc w:val="both"/>
        <w:rPr>
          <w:sz w:val="28"/>
          <w:szCs w:val="28"/>
        </w:rPr>
      </w:pPr>
      <w:r>
        <w:rPr>
          <w:sz w:val="28"/>
          <w:szCs w:val="28"/>
        </w:rPr>
        <w:t>С Симбирском-Ульяновском связаны судьбы многих выдающихся людей: историографа Н. М. Карамзина, писателей И. А. Гончарова, Д. В. Григоровича, Скитальца (П. С. Петрова), А. Коринфского, поэтов Н. М. Языкова, Д. Д. Минаева, Н. Садовникова, Д. Ознобишина, Д. Давыдова, художников А. А. Пластова, Д. И. Архангельского, композиторов А. А. Варламова, О. С. Станкевича, просветителей И. Н. Ульянова и И. Я. Яковлева, декабристов А. И. Тургенева, В. П. Ивашева, архитекторов Ф. О. Ливчака, А. А. Шодэ, Ф. Е. Вольсова, биолога А. А. Любищева, ботаника В. Благовещенского, зоолога С. А. Бутурлина, дирижера Э. А. Серова. Здесь родился и провел первые 17 лет своей жизни известнейший в истории русской революции человек-В. И. Ульянов (Ленин).</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Александров Б.А. Симбирск в истории России. – М, 2006. – 171 с.</w:t>
      </w:r>
    </w:p>
    <w:p>
      <w:pPr>
        <w:pStyle w:val="Normal"/>
        <w:numPr>
          <w:ilvl w:val="0"/>
          <w:numId w:val="1"/>
        </w:numPr>
        <w:spacing w:lineRule="auto" w:line="360"/>
        <w:ind w:left="0" w:firstLine="709"/>
        <w:jc w:val="both"/>
        <w:rPr>
          <w:sz w:val="28"/>
          <w:szCs w:val="28"/>
        </w:rPr>
      </w:pPr>
      <w:r>
        <w:rPr>
          <w:sz w:val="28"/>
          <w:szCs w:val="28"/>
        </w:rPr>
        <w:t>Богданов П.П. Из истории Симбирска. – УлГПУ, 2005. – 202 с.</w:t>
      </w:r>
    </w:p>
    <w:p>
      <w:pPr>
        <w:pStyle w:val="Normal"/>
        <w:numPr>
          <w:ilvl w:val="0"/>
          <w:numId w:val="1"/>
        </w:numPr>
        <w:spacing w:lineRule="auto" w:line="360"/>
        <w:ind w:left="0" w:firstLine="709"/>
        <w:jc w:val="both"/>
        <w:rPr>
          <w:sz w:val="28"/>
          <w:szCs w:val="28"/>
        </w:rPr>
      </w:pPr>
      <w:r>
        <w:rPr>
          <w:sz w:val="28"/>
          <w:szCs w:val="28"/>
        </w:rPr>
        <w:t>Ледяйкин В.И. Археологические находки на территории старого Симбирска. – УлГПУ, 2004. – 13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5:00Z</dcterms:created>
  <dc:creator>Mix</dc:creator>
  <dc:description/>
  <cp:keywords/>
  <dc:language>en-US</dc:language>
  <cp:lastModifiedBy>SYSTEM</cp:lastModifiedBy>
  <dcterms:modified xsi:type="dcterms:W3CDTF">2011-09-21T13:35:00Z</dcterms:modified>
  <cp:revision>2</cp:revision>
  <dc:subject/>
  <dc:title/>
</cp:coreProperties>
</file>