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 ВПО «Самар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здание Самарской губернии. Губернская администрация. Константин Карлович Гро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8</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оздание Самарской губернии</w:t>
      </w:r>
    </w:p>
    <w:p>
      <w:pPr>
        <w:pStyle w:val="Normal"/>
        <w:spacing w:lineRule="auto" w:line="360"/>
        <w:jc w:val="both"/>
        <w:rPr>
          <w:sz w:val="28"/>
          <w:szCs w:val="28"/>
        </w:rPr>
      </w:pPr>
      <w:r>
        <w:rPr>
          <w:sz w:val="28"/>
          <w:szCs w:val="28"/>
        </w:rPr>
        <w:t>§1. Причины создания Самарской губернии</w:t>
      </w:r>
    </w:p>
    <w:p>
      <w:pPr>
        <w:pStyle w:val="Normal"/>
        <w:spacing w:lineRule="auto" w:line="360"/>
        <w:jc w:val="both"/>
        <w:rPr>
          <w:sz w:val="28"/>
          <w:szCs w:val="28"/>
        </w:rPr>
      </w:pPr>
      <w:r>
        <w:rPr>
          <w:sz w:val="28"/>
          <w:szCs w:val="28"/>
        </w:rPr>
        <w:t>§2. Подготовка</w:t>
      </w:r>
    </w:p>
    <w:p>
      <w:pPr>
        <w:pStyle w:val="Normal"/>
        <w:spacing w:lineRule="auto" w:line="360"/>
        <w:jc w:val="both"/>
        <w:rPr>
          <w:sz w:val="28"/>
          <w:szCs w:val="28"/>
        </w:rPr>
      </w:pPr>
      <w:r>
        <w:rPr>
          <w:sz w:val="28"/>
          <w:szCs w:val="28"/>
        </w:rPr>
        <w:t>§3. Первый губернатор</w:t>
      </w:r>
    </w:p>
    <w:p>
      <w:pPr>
        <w:pStyle w:val="Normal"/>
        <w:spacing w:lineRule="auto" w:line="360"/>
        <w:jc w:val="both"/>
        <w:rPr>
          <w:sz w:val="28"/>
          <w:szCs w:val="28"/>
        </w:rPr>
      </w:pPr>
      <w:r>
        <w:rPr>
          <w:sz w:val="28"/>
          <w:szCs w:val="28"/>
        </w:rPr>
        <w:t>§4. День рождения</w:t>
      </w:r>
    </w:p>
    <w:p>
      <w:pPr>
        <w:pStyle w:val="Normal"/>
        <w:spacing w:lineRule="auto" w:line="360"/>
        <w:jc w:val="both"/>
        <w:rPr>
          <w:sz w:val="28"/>
          <w:szCs w:val="28"/>
        </w:rPr>
      </w:pPr>
      <w:r>
        <w:rPr>
          <w:sz w:val="28"/>
          <w:szCs w:val="28"/>
        </w:rPr>
        <w:t>Глава 2. Губернская администрация</w:t>
      </w:r>
    </w:p>
    <w:p>
      <w:pPr>
        <w:pStyle w:val="Normal"/>
        <w:spacing w:lineRule="auto" w:line="360"/>
        <w:jc w:val="both"/>
        <w:rPr>
          <w:sz w:val="28"/>
          <w:szCs w:val="28"/>
        </w:rPr>
      </w:pPr>
      <w:r>
        <w:rPr>
          <w:sz w:val="28"/>
          <w:szCs w:val="28"/>
        </w:rPr>
        <w:t>§1. Новая губерния</w:t>
      </w:r>
    </w:p>
    <w:p>
      <w:pPr>
        <w:pStyle w:val="Normal"/>
        <w:spacing w:lineRule="auto" w:line="360"/>
        <w:jc w:val="both"/>
        <w:rPr>
          <w:sz w:val="28"/>
          <w:szCs w:val="28"/>
        </w:rPr>
      </w:pPr>
      <w:r>
        <w:rPr>
          <w:sz w:val="28"/>
          <w:szCs w:val="28"/>
        </w:rPr>
        <w:t>§2. От праздника к будням</w:t>
      </w:r>
    </w:p>
    <w:p>
      <w:pPr>
        <w:pStyle w:val="Normal"/>
        <w:spacing w:lineRule="auto" w:line="360"/>
        <w:jc w:val="both"/>
        <w:rPr>
          <w:sz w:val="28"/>
          <w:szCs w:val="28"/>
        </w:rPr>
      </w:pPr>
      <w:r>
        <w:rPr>
          <w:sz w:val="28"/>
          <w:szCs w:val="28"/>
        </w:rPr>
        <w:t>§3. Первый год Самарской губернии</w:t>
      </w:r>
    </w:p>
    <w:p>
      <w:pPr>
        <w:pStyle w:val="Normal"/>
        <w:spacing w:lineRule="auto" w:line="360"/>
        <w:jc w:val="both"/>
        <w:rPr>
          <w:sz w:val="28"/>
          <w:szCs w:val="28"/>
        </w:rPr>
      </w:pPr>
      <w:r>
        <w:rPr>
          <w:sz w:val="28"/>
          <w:szCs w:val="28"/>
        </w:rPr>
        <w:t>Глава 3. Константин Карлович Гро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здание Самарской губернии, причины ее создание, ее развитие в первые годы существования – все эти вопросы в полной мере актуальны на сегодняшний день. Ведь для того чтобы страна, округ, область, город или деревня могли твердым шагом войти в будущее, им необходимо знать и о своем прошлом, о взлетах и падениях, о своем везении и неудачах. Чтобы в новом будущем не допустить ошибок прошлого.</w:t>
      </w:r>
    </w:p>
    <w:p>
      <w:pPr>
        <w:pStyle w:val="Normal"/>
        <w:spacing w:lineRule="auto" w:line="360"/>
        <w:ind w:firstLine="720"/>
        <w:jc w:val="both"/>
        <w:rPr>
          <w:sz w:val="28"/>
          <w:szCs w:val="28"/>
        </w:rPr>
      </w:pPr>
      <w:r>
        <w:rPr>
          <w:sz w:val="28"/>
          <w:szCs w:val="28"/>
        </w:rPr>
        <w:t>Целью данного реферата я ставлю рассмотрение создания Самарской губернии, рассмотрение ее жизни в первые годы после рождения и, конечно же, заслуг тех людей, без который Самарская область, которой мы ее видим сейчас, не могла бы существовать. Для того чтобы достичь цели, необходимо выполнить несколько задач: выяснить предпосылки зарождения губернии, рассмотреть само ее появление, уяснить задачи администрации только что появившейся губернии, а так же описать в данном реферате жизнь губернатора Самарской губернии, сделавшего огромный вклад в ее развитие, Константина Карловича Грота.</w:t>
      </w:r>
    </w:p>
    <w:p>
      <w:pPr>
        <w:pStyle w:val="Normal"/>
        <w:spacing w:lineRule="auto" w:line="360"/>
        <w:ind w:firstLine="720"/>
        <w:jc w:val="both"/>
        <w:rPr>
          <w:sz w:val="28"/>
          <w:szCs w:val="28"/>
        </w:rPr>
      </w:pPr>
      <w:r>
        <w:rPr>
          <w:sz w:val="28"/>
          <w:szCs w:val="28"/>
        </w:rPr>
        <w:t>По истории Самарской области и истории ее основания в частности написано множество книг и краеведческих статей. Исследованием данного вопроса занимались Г. И. Матвеева, Е. И. Медведев, Г. И. Налитова, Л. В. Храмков</w:t>
      </w:r>
      <w:r>
        <w:rPr>
          <w:rStyle w:val="FootnoteCharacters"/>
          <w:rStyle w:val="FootnoteAnchor"/>
          <w:sz w:val="28"/>
          <w:szCs w:val="28"/>
        </w:rPr>
        <w:footnoteReference w:id="2"/>
      </w:r>
      <w:r>
        <w:rPr>
          <w:sz w:val="28"/>
          <w:szCs w:val="28"/>
        </w:rPr>
        <w:t>, Алексушин Г.В.</w:t>
      </w:r>
      <w:r>
        <w:rPr>
          <w:rStyle w:val="FootnoteCharacters"/>
          <w:rStyle w:val="FootnoteAnchor"/>
          <w:sz w:val="28"/>
          <w:szCs w:val="28"/>
        </w:rPr>
        <w:footnoteReference w:id="3"/>
      </w:r>
      <w:r>
        <w:rPr>
          <w:sz w:val="28"/>
          <w:szCs w:val="28"/>
        </w:rPr>
        <w:t>, Алабин П.В.</w:t>
      </w:r>
      <w:r>
        <w:rPr>
          <w:rStyle w:val="FootnoteCharacters"/>
          <w:rStyle w:val="FootnoteAnchor"/>
          <w:sz w:val="28"/>
          <w:szCs w:val="28"/>
        </w:rPr>
        <w:footnoteReference w:id="4"/>
      </w:r>
      <w:r>
        <w:rPr>
          <w:sz w:val="28"/>
          <w:szCs w:val="28"/>
        </w:rPr>
        <w:t>, Снегирев В.Ф., Наякшин К.Я., Фоминых Л.И.</w:t>
      </w:r>
      <w:r>
        <w:rPr>
          <w:rStyle w:val="FootnoteCharacters"/>
          <w:rStyle w:val="FootnoteAnchor"/>
          <w:sz w:val="28"/>
          <w:szCs w:val="28"/>
        </w:rPr>
        <w:footnoteReference w:id="5"/>
      </w:r>
      <w:r>
        <w:rPr>
          <w:sz w:val="28"/>
          <w:szCs w:val="28"/>
        </w:rPr>
        <w:t>. Вклад этих историков, а так же многих других, в разработку данного вопроса, поистине не оценим.</w:t>
      </w:r>
    </w:p>
    <w:p>
      <w:pPr>
        <w:pStyle w:val="Normal"/>
        <w:spacing w:lineRule="auto" w:line="360"/>
        <w:ind w:firstLine="720"/>
        <w:jc w:val="both"/>
        <w:rPr>
          <w:sz w:val="28"/>
          <w:szCs w:val="28"/>
        </w:rPr>
      </w:pPr>
      <w:r>
        <w:rPr>
          <w:sz w:val="28"/>
          <w:szCs w:val="28"/>
        </w:rPr>
        <w:t>Тем не менее актуальность выбранной темы в настоящий момент не вызывает сомнений.</w:t>
      </w:r>
      <w:r>
        <w:br w:type="page"/>
      </w:r>
    </w:p>
    <w:p>
      <w:pPr>
        <w:pStyle w:val="Normal"/>
        <w:spacing w:lineRule="auto" w:line="360"/>
        <w:jc w:val="center"/>
        <w:rPr>
          <w:b/>
          <w:b/>
          <w:bCs/>
          <w:sz w:val="28"/>
          <w:szCs w:val="28"/>
        </w:rPr>
      </w:pPr>
      <w:r>
        <w:rPr>
          <w:b/>
          <w:bCs/>
          <w:sz w:val="28"/>
          <w:szCs w:val="28"/>
        </w:rPr>
        <w:t>Глава 1. Создание Самарской губер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ричины создания Самарской губерни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Губернии, как основные административно-территориальные единицы, были созданы по указанию императрицы Екатерины II согласно изданному в 1775 г. законодательному акту "Учреждениям для управления губерний Всероссийской империи".</w:t>
      </w:r>
    </w:p>
    <w:p>
      <w:pPr>
        <w:pStyle w:val="Normal"/>
        <w:spacing w:lineRule="auto" w:line="360"/>
        <w:ind w:firstLine="720"/>
        <w:jc w:val="both"/>
        <w:rPr>
          <w:sz w:val="28"/>
          <w:szCs w:val="28"/>
        </w:rPr>
      </w:pPr>
      <w:r>
        <w:rPr>
          <w:sz w:val="28"/>
          <w:szCs w:val="28"/>
        </w:rPr>
        <w:t>Создание губернии определялось конкретными географическими и социально-экономическими условиями выбранного региона. Немаловажным был и субъективный фактор. Скорее всего, при создании Самарской губернии основным стал именно он. Министром внутренних дел в это время был граф Л.А. Перовский. Он был родным братом Оренбургского и Самарского генерал-губернатора В.А. Перовского, благодаря чему он был прекрасно осведомлен о состоянии дел в Среднем Поволжье. В.А. Перовскому было трудно управлять этим регионом, тем более, что основной его целью являлась военная карьера, строившаяся на покорении Средней Азии, Огромные размеры вверенного ему края и наличие в нем принципиально отличавшихся друг от друга Оренбургской губернии и поволжских территорий сильно усложняли его деятельность.</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Поэтому, при поддержке своего брата министра генерал-губернатор выступил с инициативой создания новой поволжской губернии из части уездов Симбирской, Саратовской и Оренбургской губерний, но с подчинением ее Оренбургскому генерал-губернаторству. Основной фигурой в новом административно-территориальном образовании, таким образом, становился В.А. Перовский.</w:t>
      </w:r>
    </w:p>
    <w:p>
      <w:pPr>
        <w:pStyle w:val="Normal"/>
        <w:spacing w:lineRule="auto" w:line="360"/>
        <w:ind w:firstLine="720"/>
        <w:jc w:val="both"/>
        <w:rPr>
          <w:sz w:val="28"/>
          <w:szCs w:val="28"/>
        </w:rPr>
      </w:pPr>
      <w:r>
        <w:rPr>
          <w:sz w:val="28"/>
          <w:szCs w:val="28"/>
        </w:rPr>
        <w:t>Поскольку в будущем Николаевском уезде Самарской губернии (до формировании которой он входил в состав Саратовской) располагалось имение В.А. Перовского Гигреево с численностью крепостных 91 и дворовых 29 крестьян. Можно предположить, что недосягаемость Саратовской губернии повлияла на Перовского и именно из-за наличия под Саратовом его имения появилась идея перенести Николаевский уезд в состав новой Самарской губернии.</w:t>
      </w:r>
    </w:p>
    <w:p>
      <w:pPr>
        <w:pStyle w:val="Normal"/>
        <w:spacing w:lineRule="auto" w:line="360"/>
        <w:ind w:firstLine="720"/>
        <w:jc w:val="both"/>
        <w:rPr>
          <w:sz w:val="28"/>
          <w:szCs w:val="28"/>
        </w:rPr>
      </w:pPr>
      <w:r>
        <w:rPr>
          <w:sz w:val="28"/>
          <w:szCs w:val="28"/>
        </w:rPr>
        <w:t>Возможно также, что важной причиной создания Самарской губернии явился план развития железнодорожной сети России, по которому эта территория предполагалась важным звеном будущих магистралей, которые должны были соединить центр России и ее сибирские окраины.</w:t>
      </w:r>
    </w:p>
    <w:p>
      <w:pPr>
        <w:pStyle w:val="Normal"/>
        <w:spacing w:lineRule="auto" w:line="360"/>
        <w:ind w:firstLine="720"/>
        <w:jc w:val="both"/>
        <w:rPr>
          <w:sz w:val="28"/>
          <w:szCs w:val="28"/>
        </w:rPr>
      </w:pPr>
      <w:r>
        <w:rPr>
          <w:sz w:val="28"/>
          <w:szCs w:val="28"/>
        </w:rPr>
        <w:t>Столицей губернии была избрана Самара, хотя ее место мог занять любой другой относительно крупный город Самарского Поволжья. Правда, весьма распространенным мнением среди местных историков является точка зрения, что Самара стала губернской как крупный и быстро растущий город Среднего Поволжья. Считается, что Самара "заслужила право" стать губернским городом, поскольку развивавшаяся в ней экономика требовала формирования вокруг Самары губернии. Но эта точка зрения не соответствует действительности.</w:t>
      </w:r>
    </w:p>
    <w:p>
      <w:pPr>
        <w:pStyle w:val="Normal"/>
        <w:spacing w:lineRule="auto" w:line="360"/>
        <w:ind w:firstLine="720"/>
        <w:jc w:val="both"/>
        <w:rPr>
          <w:sz w:val="28"/>
          <w:szCs w:val="28"/>
        </w:rPr>
      </w:pPr>
      <w:r>
        <w:rPr>
          <w:sz w:val="28"/>
          <w:szCs w:val="28"/>
        </w:rPr>
        <w:t>В Самаре в 30-х гг. XIX в., правда, строилось по 25-30 домов ежегодно (только около 4 % из них каменных), но эти темпы строительства были вызваны не активным ростом города, а постоянными опустошающими пожарами. Колоссальный пожар 1840 г., например, уничтожил большую часть города. Отстроившаяся Самара насчитывала в 1847 г. 62 каменных и 1583 деревянных дома, но в 1850 г. еще более страшный пожар опустошил город. Не очень похоже на процветавший город. Ввиду этого нет смысла говорить об активном росте Самары до 1851 г. и каком-то ее "выделении" из других уездных городов этого региона.</w:t>
      </w:r>
    </w:p>
    <w:p>
      <w:pPr>
        <w:pStyle w:val="Normal"/>
        <w:spacing w:lineRule="auto" w:line="360"/>
        <w:ind w:firstLine="720"/>
        <w:jc w:val="both"/>
        <w:rPr>
          <w:sz w:val="28"/>
          <w:szCs w:val="28"/>
        </w:rPr>
      </w:pPr>
      <w:r>
        <w:rPr>
          <w:sz w:val="28"/>
          <w:szCs w:val="28"/>
        </w:rPr>
        <w:t>Активный рост Самары начался уже после того, как она стала центром губернии. Так, спустя 2 года после формирования Самарской губернии, в 1853 г. был составлен генеральный план, по которому вплоть до 1920-х гг. и застраивался город. Так в чем же причина выбора именно Самары на роль центра новой губернии?</w:t>
      </w:r>
    </w:p>
    <w:p>
      <w:pPr>
        <w:pStyle w:val="Normal"/>
        <w:spacing w:lineRule="auto" w:line="360"/>
        <w:ind w:firstLine="720"/>
        <w:jc w:val="both"/>
        <w:rPr>
          <w:sz w:val="28"/>
          <w:szCs w:val="28"/>
        </w:rPr>
      </w:pPr>
      <w:r>
        <w:rPr>
          <w:sz w:val="28"/>
          <w:szCs w:val="28"/>
        </w:rPr>
        <w:t>Управление поволжскими губерниями становилось все более затруднительным к середине XIX в. и появилась насущная необходимость создать новую губернию. Самара стала столицей новой губернии как город, хоть и небольшой, но относительно этой территории самый крупный и имевший перспективы как речной порт. Сработало и уникальное географическое положение Самары - на изгибе Самарской Луки. Столица новой губернии размещалась на берегу Волги, как и все другие губернские города Поволжья - Саратов, Симбирск, Казань, Астрахань, Нижний Новгород, что автоматически превращало ее в перспективный транспортный центр.</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 Подготовк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лухи о том, что Самару собираются перевести из ранга уездного города в ранг губернского, в 1850 г. окончательно подтвердились.</w:t>
      </w:r>
    </w:p>
    <w:p>
      <w:pPr>
        <w:pStyle w:val="Normal"/>
        <w:spacing w:lineRule="auto" w:line="360"/>
        <w:ind w:firstLine="720"/>
        <w:jc w:val="both"/>
        <w:rPr>
          <w:sz w:val="28"/>
          <w:szCs w:val="28"/>
        </w:rPr>
      </w:pPr>
      <w:r>
        <w:rPr>
          <w:sz w:val="28"/>
          <w:szCs w:val="28"/>
        </w:rPr>
        <w:t>5 декабря 1849 г. в составе Саратовской и Царицынской епархии было создано Волгское викариатство (включавшее в себя Самарский уезд), но после объявления о формирования новой губернии 31 декабря 1850 г. оно было упразднено.</w:t>
      </w:r>
    </w:p>
    <w:p>
      <w:pPr>
        <w:pStyle w:val="Normal"/>
        <w:spacing w:lineRule="auto" w:line="360"/>
        <w:ind w:firstLine="720"/>
        <w:jc w:val="both"/>
        <w:rPr/>
      </w:pPr>
      <w:r>
        <w:rPr>
          <w:sz w:val="28"/>
          <w:szCs w:val="28"/>
        </w:rPr>
        <w:t>Одними из первых ведомств, оповещенных об образовании новой губернии, стали военное министерство и корпус жандармов до подписания указа. Дежурный генерал Главного штаба 8 июня 1850 г. сообщил шефу жандармов о том, что должна быть сформирована особая жандармская команда, как только "…будет сделано окончательное распоряжение об учреждении Самарской губернии и об открытии в Самаре присутственных дел".</w:t>
      </w:r>
      <w:r>
        <w:rPr>
          <w:rStyle w:val="FootnoteCharacters"/>
          <w:rStyle w:val="FootnoteAnchor"/>
          <w:sz w:val="28"/>
          <w:szCs w:val="28"/>
        </w:rPr>
        <w:footnoteReference w:id="7"/>
      </w:r>
      <w:r>
        <w:rPr>
          <w:sz w:val="28"/>
          <w:szCs w:val="28"/>
        </w:rPr>
        <w:t xml:space="preserve"> В рапорте от 11 сентября вопрос об открытии губернии и формировании для нее жандармской команды объявлялся окончательно решенным, что получило одобрение военного министра, распорядившегося 28 октября об усилении в Самаре не только жандармерии, но и гарнизонных войск.</w:t>
      </w:r>
    </w:p>
    <w:p>
      <w:pPr>
        <w:pStyle w:val="Normal"/>
        <w:spacing w:lineRule="auto" w:line="360"/>
        <w:ind w:firstLine="720"/>
        <w:jc w:val="both"/>
        <w:rPr>
          <w:sz w:val="28"/>
          <w:szCs w:val="28"/>
        </w:rPr>
      </w:pPr>
      <w:r>
        <w:rPr>
          <w:sz w:val="28"/>
          <w:szCs w:val="28"/>
        </w:rPr>
        <w:t>3 ноября 1850 г. вологодскому губернатору, тайному советнику Степану Григорьевичу Волховскому вручили письменный приказ министра внутренних дел Льва Алексеевича Перовского на перевод из Вологды на должность самарского губернатора . 16 ноября 1850 г. С.Г. Волховский получил от казны 5 000 р. серебром на переезд в Самару , а 18 ноября - "почтовую подорожную", давшую ему право на любой почтовой станции получать по 6 сменных лошадей для 2-х его экипажей. На одном экипаже в Самару везли домашний скарб Волховских, на другом - сам губернатор "…с добродушнейшей в мире женщиной-женой и с молоденькой дочкой" .</w:t>
      </w:r>
    </w:p>
    <w:p>
      <w:pPr>
        <w:pStyle w:val="Normal"/>
        <w:spacing w:lineRule="auto" w:line="360"/>
        <w:ind w:firstLine="720"/>
        <w:jc w:val="both"/>
        <w:rPr>
          <w:sz w:val="28"/>
          <w:szCs w:val="28"/>
        </w:rPr>
      </w:pPr>
      <w:r>
        <w:rPr>
          <w:sz w:val="28"/>
          <w:szCs w:val="28"/>
        </w:rPr>
        <w:t>5 декабря 1850 г. Волховский приехал в Самару, о чем и доложил в министерство. Министерство в тот же день ответило письмом с указанием на необходимость скорейшего набора канцелярии .</w:t>
      </w:r>
    </w:p>
    <w:p>
      <w:pPr>
        <w:pStyle w:val="Normal"/>
        <w:spacing w:lineRule="auto" w:line="360"/>
        <w:ind w:firstLine="720"/>
        <w:jc w:val="both"/>
        <w:rPr>
          <w:sz w:val="28"/>
          <w:szCs w:val="28"/>
        </w:rPr>
      </w:pPr>
      <w:r>
        <w:rPr>
          <w:sz w:val="28"/>
          <w:szCs w:val="28"/>
        </w:rPr>
        <w:t>6 декабря 1850 г. был издан указ Правительствующего Сената, обнародованный 20 декабря, об открытии с 1 января 1851 г. Самарской губернии.</w:t>
      </w:r>
    </w:p>
    <w:p>
      <w:pPr>
        <w:pStyle w:val="Normal"/>
        <w:spacing w:lineRule="auto" w:line="360"/>
        <w:ind w:firstLine="720"/>
        <w:jc w:val="both"/>
        <w:rPr>
          <w:sz w:val="28"/>
          <w:szCs w:val="28"/>
        </w:rPr>
      </w:pPr>
      <w:r>
        <w:rPr>
          <w:sz w:val="28"/>
          <w:szCs w:val="28"/>
        </w:rPr>
        <w:t>19 декабря 1850 г. последовало Высочайшее повеление об открытии в Самаре архиерейской кафедры и епархии. Епархия получила название Самарская и Ставропольская, ее границы совпадали с границами губернии. Самарским епископом стал Евсевий, в миру Евфимий Поликарпович Орлинский.</w:t>
      </w:r>
    </w:p>
    <w:p>
      <w:pPr>
        <w:pStyle w:val="Normal"/>
        <w:spacing w:lineRule="auto" w:line="360"/>
        <w:ind w:firstLine="720"/>
        <w:jc w:val="both"/>
        <w:rPr>
          <w:sz w:val="28"/>
          <w:szCs w:val="28"/>
        </w:rPr>
      </w:pPr>
      <w:r>
        <w:rPr>
          <w:sz w:val="28"/>
          <w:szCs w:val="28"/>
        </w:rPr>
        <w:t>В помощь Волховскому 24 декабря 1850 г. вице-губернатором был назначен М.П. Жданов .</w:t>
      </w:r>
    </w:p>
    <w:p>
      <w:pPr>
        <w:pStyle w:val="Normal"/>
        <w:spacing w:lineRule="auto" w:line="360"/>
        <w:ind w:firstLine="720"/>
        <w:jc w:val="both"/>
        <w:rPr>
          <w:sz w:val="28"/>
          <w:szCs w:val="28"/>
        </w:rPr>
      </w:pPr>
      <w:r>
        <w:rPr>
          <w:sz w:val="28"/>
          <w:szCs w:val="28"/>
        </w:rPr>
        <w:t>27 декабря 1850 г. император подписал Указ № 101 о назначении Волховского на должность самарского губернатора.</w:t>
      </w:r>
    </w:p>
    <w:p>
      <w:pPr>
        <w:pStyle w:val="Normal"/>
        <w:spacing w:lineRule="auto" w:line="360"/>
        <w:ind w:firstLine="720"/>
        <w:jc w:val="both"/>
        <w:rPr>
          <w:sz w:val="28"/>
          <w:szCs w:val="28"/>
        </w:rPr>
      </w:pPr>
      <w:r>
        <w:rPr>
          <w:sz w:val="28"/>
          <w:szCs w:val="28"/>
        </w:rPr>
        <w:t>В тот же день в Самару прибыла жандармская команда штабс-капитана Малакеенко. Происходил также рост численности полицейских чинов.</w:t>
      </w:r>
    </w:p>
    <w:p>
      <w:pPr>
        <w:pStyle w:val="Normal"/>
        <w:spacing w:lineRule="auto" w:line="360"/>
        <w:ind w:firstLine="720"/>
        <w:jc w:val="both"/>
        <w:rPr>
          <w:sz w:val="28"/>
          <w:szCs w:val="28"/>
        </w:rPr>
      </w:pPr>
      <w:r>
        <w:rPr>
          <w:sz w:val="28"/>
          <w:szCs w:val="28"/>
        </w:rPr>
        <w:t>За ноябрь-декабрь Степан Григорьевич познакомился с местными чиновниками, именитыми жителями, принял активное участие в разработке плана церемониала празднования открытия Самарской губернии 1 января 1851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 Первый губернатор</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Должность губернатора отнюдь не являлась синекурой. Человек, занимавший такой пост, должен был иметь правовое или какое-либо другое высшее образование; обязан был пройти весь путь вверх по служебной лестнице. Начиналась же карьера будущего губернатора, как правило, с положения мелкого чиновника при каком-нибудь из министерств, обычно при министерстве внутренних дел. Только к 35-40 годам наиболее способные из мелких чиновников дворянского происхождения, делом показавшие свои административные качества, попадали в разряд среднего чиновничества. Чиновники по особым поручениям, вице-губернаторы - те должности, с которых человека могли перевести на место губернатора.</w:t>
      </w:r>
    </w:p>
    <w:p>
      <w:pPr>
        <w:pStyle w:val="Normal"/>
        <w:spacing w:lineRule="auto" w:line="360"/>
        <w:ind w:firstLine="720"/>
        <w:jc w:val="both"/>
        <w:rPr>
          <w:sz w:val="28"/>
          <w:szCs w:val="28"/>
        </w:rPr>
      </w:pPr>
      <w:r>
        <w:rPr>
          <w:sz w:val="28"/>
          <w:szCs w:val="28"/>
        </w:rPr>
        <w:t>Все проблемы губернии решались губернатором. Неурожаи, эпидемии, огромный поток жалоб и просьб, злоупотребления чиновников, развитие промышленности и транспорта, участие в работе многочисленных благотворительных и общественных организаций - вот далеко не полный перечень должностных обязанностей губернатора.</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Большое значение для губернии имел также и пост вице-губернатора. Человеку, занимавшему его, предоставлялась почетная обязанность управлять губернией на правах губернатора во время отъездов или болезни первого лица губернии. Большая часть административной работы, поездки по уездам, работа с жалобами и различными документами, все это ложилось на плечи вице-губернатора.</w:t>
      </w:r>
    </w:p>
    <w:p>
      <w:pPr>
        <w:pStyle w:val="Normal"/>
        <w:spacing w:lineRule="auto" w:line="360"/>
        <w:ind w:firstLine="720"/>
        <w:jc w:val="both"/>
        <w:rPr>
          <w:sz w:val="28"/>
          <w:szCs w:val="28"/>
        </w:rPr>
      </w:pPr>
      <w:r>
        <w:rPr>
          <w:sz w:val="28"/>
          <w:szCs w:val="28"/>
        </w:rPr>
        <w:t>Родившийся в 1786 г. и достигший к моменту назначения солидного для чиновника возраста в 65 лет, обладавший высоким чином тайного советника, первый самарский губернатор считался хорошим специалистом с огромным опытом работы, подобной той, которую нужно было проделать в Самарском крае.</w:t>
      </w:r>
    </w:p>
    <w:p>
      <w:pPr>
        <w:pStyle w:val="Normal"/>
        <w:spacing w:lineRule="auto" w:line="360"/>
        <w:ind w:firstLine="720"/>
        <w:jc w:val="both"/>
        <w:rPr>
          <w:sz w:val="28"/>
          <w:szCs w:val="28"/>
        </w:rPr>
      </w:pPr>
      <w:r>
        <w:rPr>
          <w:sz w:val="28"/>
          <w:szCs w:val="28"/>
        </w:rPr>
        <w:t>Волховский был дворянином. В 1801 г. 15-тилетним подростком он окончил Благородный пансион при Московском Государственном Университете , в котором получил помимо образования, фундаментальные представления о гражданском долге. Строгий, немного спартанский, делавший значительную ставку на физической здоровье воспитанников способ воспитания в пансионе и позволил С.Г. Волховскому и в старости быть энергичным государственным деятелем, справляясь с делами. Его деловые качества в пансионе также были развиты - преподаватели и надзиратели внимательно приглядывались к воспитанникам, изучая "свойства общие" - "ум, сердце, наклонности каждого, поведение вообще и в отношении к высшим, равным и низшим,… обхождение и дружество", учитывали их способности и интересы и стремились развивать лучшие качества юношей.</w:t>
      </w:r>
    </w:p>
    <w:p>
      <w:pPr>
        <w:pStyle w:val="Normal"/>
        <w:spacing w:lineRule="auto" w:line="360"/>
        <w:ind w:firstLine="720"/>
        <w:jc w:val="both"/>
        <w:rPr>
          <w:sz w:val="28"/>
          <w:szCs w:val="28"/>
        </w:rPr>
      </w:pPr>
      <w:r>
        <w:rPr>
          <w:sz w:val="28"/>
          <w:szCs w:val="28"/>
        </w:rPr>
        <w:t>По окончании пансиона Степан Григорьевич с 17 февраля 1804 г. долго служил в Главном Почтовом Управлении. 3 апреля 1815 г. он был командирован в главную квартиру фельдмаршала Барклая-де-Толли и принял, таким образом, участие в заграничном походе русской армии против империи Наполеона.</w:t>
      </w:r>
    </w:p>
    <w:p>
      <w:pPr>
        <w:pStyle w:val="Normal"/>
        <w:spacing w:lineRule="auto" w:line="360"/>
        <w:ind w:firstLine="720"/>
        <w:jc w:val="both"/>
        <w:rPr>
          <w:sz w:val="28"/>
          <w:szCs w:val="28"/>
        </w:rPr>
      </w:pPr>
      <w:r>
        <w:rPr>
          <w:sz w:val="28"/>
          <w:szCs w:val="28"/>
        </w:rPr>
        <w:t>Покончив с военной карьерой, в 1817-1823 гг. С.Г. Волховский выполнял различные поручения министров внутренних дел в Киевской губернии. Так, в 1817 г. он был направлен для устройства Межигорской фаянсовой фабрики и за успешное осуществление своей миссии был награжден орденом Святого Владимира 4-й степени . Получив 19 ноября 1821 г. чин коллежского советника, Степан Григорьевич в 1823 г. занял должность препроводителя дел в канцелярии Комитета министров, исполнение которой было очень высоко оценено: будущий самарский губернатор получил в 1824 г. ордена Святой Анны 2-й степени (с алмазным знаком к нему, полученным в 1825 г.) и Святого Владимира 3-й степени в 1826 г., 19 ноября 1825 г. - чин статского советника, а также единовременные пособия по 3 000 р. в 1828 и 1829 гг. Поднаторевшего в административной работе Волховского перевели в 1830 г. на должность черниговского вице-губернатора.</w:t>
      </w:r>
    </w:p>
    <w:p>
      <w:pPr>
        <w:pStyle w:val="Normal"/>
        <w:spacing w:lineRule="auto" w:line="360"/>
        <w:ind w:firstLine="720"/>
        <w:jc w:val="both"/>
        <w:rPr>
          <w:sz w:val="28"/>
          <w:szCs w:val="28"/>
        </w:rPr>
      </w:pPr>
      <w:r>
        <w:rPr>
          <w:sz w:val="28"/>
          <w:szCs w:val="28"/>
        </w:rPr>
        <w:t>2 апреля 1833 г. он получил чин действительного статского советника и получил назначение на должность председателя Казенной палаты в Вологодской губернии, а в 1834 и 1839 гг. получил единовременные пособия по 4 000 р. 6 января 1841 г. Волховский занял должность вологодского губернатора, проработав на этом посту 10 лет. Одновременно он занимал место вице-президента губернского тюремного комитета. За время своей карьеры в этой губернии Степан Григорьевич получил в 1837 г. ордена Святого Станислава 1-й степени и Святой Анны 1-й степени с императорской короной, а также (в 1840 г.) знак отличия за беспорочную службу в течение 35 лет.</w:t>
      </w:r>
    </w:p>
    <w:p>
      <w:pPr>
        <w:pStyle w:val="Normal"/>
        <w:spacing w:lineRule="auto" w:line="360"/>
        <w:ind w:firstLine="720"/>
        <w:jc w:val="both"/>
        <w:rPr>
          <w:sz w:val="28"/>
          <w:szCs w:val="28"/>
        </w:rPr>
      </w:pPr>
      <w:r>
        <w:rPr>
          <w:sz w:val="28"/>
          <w:szCs w:val="28"/>
        </w:rPr>
        <w:t>Волховского едва ли можно считать крепостником: он имел только родовое (по матери) владение с 38-ю душами (в 1842 г.), и приобретенное имение в 3 души, с одним дворовым человеком, принадлежавшее жене Степана Григорьевича. 3 апреля 1849 г. вологодский губернатор получил очень высокий чин 3-го класса - чин тайного совет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 День рождени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9.00 1 января 1851 г. все самарское дворянство съехалось к дому , в котором поселился С.Г. Волховский. Поздравив его с Новым годом, они нанесли визит и приехавшему в Самару сенатору Федору Лукичу Переверзеву.</w:t>
      </w:r>
    </w:p>
    <w:p>
      <w:pPr>
        <w:pStyle w:val="Normal"/>
        <w:spacing w:lineRule="auto" w:line="360"/>
        <w:ind w:firstLine="720"/>
        <w:jc w:val="both"/>
        <w:rPr/>
      </w:pPr>
      <w:r>
        <w:rPr>
          <w:sz w:val="28"/>
          <w:szCs w:val="28"/>
        </w:rPr>
        <w:t>К 10.30 все отправились на торжественное богослужение в Казанский собор , где Епископ Симбирский и Сызранский Феодотий отслужил Божественную литургию. По окончании службы из Собора по предварительно составленному церемониалу начался Крестный ход. Впереди шел епископ Феодотий, за ним губернатор С.Г. Волховский, сенатор Ф.Л. Переверзев, вице-губернатор М.П. Жданов. Далее - советники губернского правления, жандармский штаб-офицер, управляющие Удельной палатой и казенных земель, чиновники самарского уездного присутствия, местный предводитель дворянства А.А. Путилов с представителями дворянского собрания, городской голова В.И. Тепляков "…с членами Думы и Магистрата"</w:t>
      </w:r>
      <w:r>
        <w:rPr>
          <w:rStyle w:val="FootnoteCharacters"/>
          <w:rStyle w:val="FootnoteAnchor"/>
          <w:sz w:val="28"/>
          <w:szCs w:val="28"/>
        </w:rPr>
        <w:footnoteReference w:id="9"/>
      </w:r>
      <w:r>
        <w:rPr>
          <w:sz w:val="28"/>
          <w:szCs w:val="28"/>
        </w:rPr>
        <w:t xml:space="preserve"> , купцы и мещане. Крестный ход сопровождался огромным стечением народа и колокольным звоном всех церквей.</w:t>
      </w:r>
    </w:p>
    <w:p>
      <w:pPr>
        <w:pStyle w:val="Normal"/>
        <w:spacing w:lineRule="auto" w:line="360"/>
        <w:ind w:firstLine="720"/>
        <w:jc w:val="both"/>
        <w:rPr>
          <w:sz w:val="28"/>
          <w:szCs w:val="28"/>
        </w:rPr>
      </w:pPr>
      <w:r>
        <w:rPr>
          <w:sz w:val="28"/>
          <w:szCs w:val="28"/>
        </w:rPr>
        <w:t>Вскоре крестный ход с массой народа подошел к дому Ивана Ивановича Макке , где предполагалось разместить губернское правление.</w:t>
      </w:r>
    </w:p>
    <w:p>
      <w:pPr>
        <w:pStyle w:val="Normal"/>
        <w:spacing w:lineRule="auto" w:line="360"/>
        <w:ind w:firstLine="720"/>
        <w:jc w:val="both"/>
        <w:rPr>
          <w:sz w:val="28"/>
          <w:szCs w:val="28"/>
        </w:rPr>
      </w:pPr>
      <w:r>
        <w:rPr>
          <w:sz w:val="28"/>
          <w:szCs w:val="28"/>
        </w:rPr>
        <w:t>После того, как гости заняли свои места в зале губернского правления, Ф.Л. Переверзев вручил Волховскому тексту указа. С.Г. Волховский зачитал гостям указ об "открытии" Самарской губернии, а епископ Феодотий совершил молебствие, окропив комнаты правления святой водой, и благословил город иконой митрополита Алексия (певчие в это время на хорах пели "Многая Лета"), сказав, вручая икону С.Г. Волховскому: "Благославляю тебя, боголюбезный граде, святою иконою святителя Алексия, издалече предвидевшего и прорекшего величие твое. Его святительство, а сним и Божие благословение всегда опочивают над тобою. Аминь!" . После того он вернулся в Собор под пение клира и колокольный звон.</w:t>
      </w:r>
    </w:p>
    <w:p>
      <w:pPr>
        <w:pStyle w:val="Normal"/>
        <w:spacing w:lineRule="auto" w:line="360"/>
        <w:ind w:firstLine="720"/>
        <w:jc w:val="both"/>
        <w:rPr>
          <w:sz w:val="28"/>
          <w:szCs w:val="28"/>
        </w:rPr>
      </w:pPr>
      <w:r>
        <w:rPr>
          <w:sz w:val="28"/>
          <w:szCs w:val="28"/>
        </w:rPr>
        <w:t>В 15.00 начался торжественный обед на 108 персон, организованный самарским купечеством в доме Макке. Среди гостей были именитые приезжие, крупные купцы, чиновники, представители духовенства и дворяне (из купечества - городской голова Самары Василий Ильич Тепляков, Федор Семенович Плотников (городской голова Самары в 1847-1851 гг.), братья Антон и Николай Шихобаловы, Павел Михайлович Журавлев, Егор Никитич Аннаев и многие другие).</w:t>
      </w:r>
    </w:p>
    <w:p>
      <w:pPr>
        <w:pStyle w:val="Normal"/>
        <w:spacing w:lineRule="auto" w:line="360"/>
        <w:ind w:firstLine="720"/>
        <w:jc w:val="both"/>
        <w:rPr>
          <w:sz w:val="28"/>
          <w:szCs w:val="28"/>
        </w:rPr>
      </w:pPr>
      <w:r>
        <w:rPr>
          <w:sz w:val="28"/>
          <w:szCs w:val="28"/>
        </w:rPr>
        <w:t>Официальный представитель императора и совета при министре внутренних дел, сенатор Ф.Л. Переверзев, произнес торжественную речь, начинавшуюся следующими словами: "Милостивые государи! Открытие новой губернии есть торжество новых милостей Августейшего нашего Монарха. Давно ли назначенная для Самарской губернии страна слыла здесь Уральской степью, небезопасной для мирного путешественника? Давно ли бездомность и дикое кочевье уступили здесь место оседлости, земледелию и домоводству? Давно ли расстояния в сих местах определялись курганами, балками и реками; путешествия на Урал или к Эльтону (соляное озеро на Прикаспийской низменности - прим. авт.) производились не иначе, как в сообществе многих лиц, запасшихся оружием для обороны от калмыков и других ордынцев? Давно ли все сие было и все изменилось? Но изменилось к лучшему!". Далее в речи были слова, приведенные П.В. Алабиным: до 1850 г. горожане "…извлекали выгоду от ссыпки хлеба, от склада соли и от сплава леса, то, что впредь выгоды сии возрастут от притока людей в губернский город по делам службы, суда, торговли, промышленности, воспитания и прочего, от учреждения здесь разных заведений и от умножения требования на разные предметы". Сенатор обрисовал круг первоначальных задач самарскому губернатору: "…руководствуясь основательными знаниями своего долга, знаниями, проверенными собственным долголетним опытом, мог безошибочно распорядиться принятием от трех губерний уездов с их делами и подчинением их здесь единству наблюдений, дабы соединить разносторонний состав в одно целое, дать ему стройное наблюдение". В завершение речи Переверзев сказал: "Нынешнее торжество, а с ним и имена Ваши… и ожидаемых Вами сподвижников перейдут из уст в уста, из рода в род, в собеседованиях будут вспоминаемы и сохраняться в бытоописании края".</w:t>
      </w:r>
    </w:p>
    <w:p>
      <w:pPr>
        <w:pStyle w:val="Normal"/>
        <w:spacing w:lineRule="auto" w:line="360"/>
        <w:ind w:firstLine="720"/>
        <w:jc w:val="both"/>
        <w:rPr/>
      </w:pPr>
      <w:r>
        <w:rPr>
          <w:sz w:val="28"/>
          <w:szCs w:val="28"/>
        </w:rPr>
        <w:t>Праздничный обед, сопровождаемый пением певчих, начался после речи сенатора. Первым слово взял губернатор С.Г. Волховский, и прочитал небольшую речь, предложив каждому сословию его обязанности по развитию новой губернии. В конце выступления он поднял тост за здоровье Государя. Речь и тост были встречены единодушным "Ура!". 2-й тост подняли за Оренбургского и Самарского генерал-губернатора Василия Алексеевича Перовского.</w:t>
      </w:r>
    </w:p>
    <w:p>
      <w:pPr>
        <w:pStyle w:val="Normal"/>
        <w:spacing w:lineRule="auto" w:line="360"/>
        <w:ind w:firstLine="720"/>
        <w:jc w:val="both"/>
        <w:rPr>
          <w:sz w:val="28"/>
          <w:szCs w:val="28"/>
        </w:rPr>
      </w:pPr>
      <w:r>
        <w:rPr>
          <w:sz w:val="28"/>
          <w:szCs w:val="28"/>
        </w:rPr>
        <w:t>Обед завершился объявлением о том, что Торговый Дом Плешанова в лице его главы Максима и сына Дмитрия, пожертвовал "…на украшение храмов божьих, на пособие духовенству и бедным жителям города Самары, пострадавшим во время пожара 13 июня 1850 года" 6 000 р. серебром. Многие купцы, присутствовавшие на обеде, после такого объявления пожелали принять участие в благотворительной акции, и организовали подписку на сбор средств для открытия в Самаре Алексиевского детского приюта (собрав 2 977 р. 15 к. серебром). Ежегодно после этого и сам губернатор Степан Григорьевич Волховский жертвовал по 100 р. серебром на содержание этого приюта.</w:t>
      </w:r>
    </w:p>
    <w:p>
      <w:pPr>
        <w:pStyle w:val="Normal"/>
        <w:spacing w:lineRule="auto" w:line="360"/>
        <w:ind w:firstLine="720"/>
        <w:jc w:val="both"/>
        <w:rPr/>
      </w:pPr>
      <w:r>
        <w:rPr>
          <w:sz w:val="28"/>
          <w:szCs w:val="28"/>
        </w:rPr>
        <w:t>Вечером весь город был иллюминирован. Но, пожалуй, не это больше всего позабавило самарцев. Как вспоминала Л.П. Шелгунова, строгий и чопорный 43-хлетний сенатор Переверзев после обеда "…спустился с крыльца и, сев в снег, крикнул: "Пошел!". Никакая умная речь на торжественном обеде, никакие гениальные мысли не доставили бы ему такой популярности, как это последнее обстоятельство. Он сразу стал своим, близким человеком всем уездным чиновникам".</w:t>
      </w:r>
      <w:r>
        <w:rPr>
          <w:rStyle w:val="FootnoteCharacters"/>
          <w:rStyle w:val="FootnoteAnchor"/>
          <w:sz w:val="28"/>
          <w:szCs w:val="28"/>
        </w:rPr>
        <w:footnoteReference w:id="10"/>
      </w:r>
      <w:r>
        <w:rPr>
          <w:sz w:val="28"/>
          <w:szCs w:val="28"/>
        </w:rPr>
        <w:t xml:space="preserve"> Вечером в Самаре был устроен торжественный фейерверк.</w:t>
      </w:r>
    </w:p>
    <w:p>
      <w:pPr>
        <w:pStyle w:val="Normal"/>
        <w:spacing w:lineRule="auto" w:line="360"/>
        <w:ind w:firstLine="720"/>
        <w:jc w:val="both"/>
        <w:rPr>
          <w:sz w:val="28"/>
          <w:szCs w:val="28"/>
        </w:rPr>
      </w:pPr>
      <w:r>
        <w:rPr>
          <w:sz w:val="28"/>
          <w:szCs w:val="28"/>
        </w:rPr>
        <w:t>В тот же день Волховский доложил в столицу об успешном "открытии" Самарской губернии.</w:t>
      </w:r>
      <w:r>
        <w:br w:type="page"/>
      </w:r>
    </w:p>
    <w:p>
      <w:pPr>
        <w:pStyle w:val="Normal"/>
        <w:spacing w:lineRule="auto" w:line="360"/>
        <w:jc w:val="center"/>
        <w:rPr>
          <w:b/>
          <w:b/>
          <w:bCs/>
          <w:sz w:val="28"/>
          <w:szCs w:val="28"/>
        </w:rPr>
      </w:pPr>
      <w:r>
        <w:rPr>
          <w:b/>
          <w:bCs/>
          <w:sz w:val="28"/>
          <w:szCs w:val="28"/>
        </w:rPr>
        <w:t>Глава 2. Губернская администрац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Новая губерни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Новая губерния объединяла 7 уездов:</w:t>
      </w:r>
    </w:p>
    <w:p>
      <w:pPr>
        <w:pStyle w:val="Normal"/>
        <w:spacing w:lineRule="auto" w:line="360"/>
        <w:ind w:firstLine="720"/>
        <w:jc w:val="both"/>
        <w:rPr>
          <w:sz w:val="28"/>
          <w:szCs w:val="28"/>
        </w:rPr>
      </w:pPr>
      <w:r>
        <w:rPr>
          <w:sz w:val="28"/>
          <w:szCs w:val="28"/>
        </w:rPr>
        <w:t>1. Самарский уезд (сформирован из частей Самарского и Сызранского уездов Симбирской губернии)</w:t>
      </w:r>
    </w:p>
    <w:p>
      <w:pPr>
        <w:pStyle w:val="Normal"/>
        <w:spacing w:lineRule="auto" w:line="360"/>
        <w:ind w:firstLine="720"/>
        <w:jc w:val="both"/>
        <w:rPr>
          <w:sz w:val="28"/>
          <w:szCs w:val="28"/>
        </w:rPr>
      </w:pPr>
      <w:r>
        <w:rPr>
          <w:sz w:val="28"/>
          <w:szCs w:val="28"/>
        </w:rPr>
        <w:t>2. Ставропольский уезд (из Симбирской губернии)</w:t>
      </w:r>
    </w:p>
    <w:p>
      <w:pPr>
        <w:pStyle w:val="Normal"/>
        <w:spacing w:lineRule="auto" w:line="360"/>
        <w:ind w:firstLine="720"/>
        <w:jc w:val="both"/>
        <w:rPr>
          <w:sz w:val="28"/>
          <w:szCs w:val="28"/>
        </w:rPr>
      </w:pPr>
      <w:r>
        <w:rPr>
          <w:sz w:val="28"/>
          <w:szCs w:val="28"/>
        </w:rPr>
        <w:t>3. Бугульминский (из Оренбургской губернии)</w:t>
      </w:r>
    </w:p>
    <w:p>
      <w:pPr>
        <w:pStyle w:val="Normal"/>
        <w:spacing w:lineRule="auto" w:line="360"/>
        <w:ind w:firstLine="720"/>
        <w:jc w:val="both"/>
        <w:rPr>
          <w:sz w:val="28"/>
          <w:szCs w:val="28"/>
        </w:rPr>
      </w:pPr>
      <w:r>
        <w:rPr>
          <w:sz w:val="28"/>
          <w:szCs w:val="28"/>
        </w:rPr>
        <w:t>4. Бугурусланский (из Оренбургской губернии)</w:t>
      </w:r>
    </w:p>
    <w:p>
      <w:pPr>
        <w:pStyle w:val="Normal"/>
        <w:spacing w:lineRule="auto" w:line="360"/>
        <w:ind w:firstLine="720"/>
        <w:jc w:val="both"/>
        <w:rPr>
          <w:sz w:val="28"/>
          <w:szCs w:val="28"/>
        </w:rPr>
      </w:pPr>
      <w:r>
        <w:rPr>
          <w:sz w:val="28"/>
          <w:szCs w:val="28"/>
        </w:rPr>
        <w:t>5. Бузулукский (из Оренбургской губернии)</w:t>
      </w:r>
    </w:p>
    <w:p>
      <w:pPr>
        <w:pStyle w:val="Normal"/>
        <w:spacing w:lineRule="auto" w:line="360"/>
        <w:ind w:firstLine="720"/>
        <w:jc w:val="both"/>
        <w:rPr>
          <w:sz w:val="28"/>
          <w:szCs w:val="28"/>
        </w:rPr>
      </w:pPr>
      <w:r>
        <w:rPr>
          <w:sz w:val="28"/>
          <w:szCs w:val="28"/>
        </w:rPr>
        <w:t>6. Николаевский (из Саратовской губернии)</w:t>
      </w:r>
    </w:p>
    <w:p>
      <w:pPr>
        <w:pStyle w:val="Normal"/>
        <w:spacing w:lineRule="auto" w:line="360"/>
        <w:ind w:firstLine="720"/>
        <w:jc w:val="both"/>
        <w:rPr>
          <w:sz w:val="28"/>
          <w:szCs w:val="28"/>
        </w:rPr>
      </w:pPr>
      <w:r>
        <w:rPr>
          <w:sz w:val="28"/>
          <w:szCs w:val="28"/>
        </w:rPr>
        <w:t xml:space="preserve">7. Новоузенский (из Саратовской губернии) </w:t>
      </w:r>
    </w:p>
    <w:p>
      <w:pPr>
        <w:pStyle w:val="Normal"/>
        <w:spacing w:lineRule="auto" w:line="360"/>
        <w:ind w:firstLine="720"/>
        <w:jc w:val="both"/>
        <w:rPr>
          <w:sz w:val="28"/>
          <w:szCs w:val="28"/>
        </w:rPr>
      </w:pPr>
      <w:r>
        <w:rPr>
          <w:sz w:val="28"/>
          <w:szCs w:val="28"/>
        </w:rPr>
        <w:t>В Самарской губернии оказалось 8 городов (губернский Самара, 6 уездных и заштатный Ставрополь) и 2 014 поселений разного типа (в том числе 24 слободы, 66 колоний, 166 хуторов, 115 селец, 1134 деревни и 405 сел). Население губернии насчитывало около 1 529 343 человек. Площадь Самарской губернии составила 123 341 кв. км.</w:t>
      </w:r>
    </w:p>
    <w:p>
      <w:pPr>
        <w:pStyle w:val="Normal"/>
        <w:spacing w:lineRule="auto" w:line="360"/>
        <w:ind w:firstLine="720"/>
        <w:jc w:val="both"/>
        <w:rPr>
          <w:sz w:val="28"/>
          <w:szCs w:val="28"/>
        </w:rPr>
      </w:pPr>
      <w:r>
        <w:rPr>
          <w:sz w:val="28"/>
          <w:szCs w:val="28"/>
        </w:rPr>
        <w:t>Впрочем, губернатор пытался активное реструктуризировать уезды Самарской губернии вслед за инициативой В.А. Перовского. Степан Григорьевич предлагал упразднить Ставрополь (совр. Тольятти), выгоревший дотла 27 августа 1851 г. Перовский (считавший, что Ставрополь слишком удален от русла Волги и берега регулярно подмываются) и Волховский (предлагавший перенести центр Ставропольского уезда в Мелекесс (совр. Димитроград), назвав его Новым Ставрополем ) в этом вопросе сошлись, но их предложение не прошло. Генерал-губернатор и губернатор стали разрабатывать планы передела всех уездных границ губернии. Эти изменения не должны были коснуться только Бугульминского уезда, из территории оставшихся предполагалось создать 3 новых: Сергиевский, Балаковский и Покровский.</w:t>
      </w:r>
    </w:p>
    <w:p>
      <w:pPr>
        <w:pStyle w:val="Normal"/>
        <w:spacing w:lineRule="auto" w:line="360"/>
        <w:jc w:val="center"/>
        <w:rPr>
          <w:b/>
          <w:b/>
          <w:bCs/>
          <w:sz w:val="28"/>
          <w:szCs w:val="28"/>
        </w:rPr>
      </w:pPr>
      <w:r>
        <w:rPr>
          <w:b/>
          <w:bCs/>
          <w:sz w:val="28"/>
          <w:szCs w:val="28"/>
        </w:rPr>
        <w:t>§2. От праздника к будням</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Губернская Самара быстро изменялась. Наплыв в город дворян, чиновников и купцов сильно изменил местное общество.</w:t>
      </w:r>
    </w:p>
    <w:p>
      <w:pPr>
        <w:pStyle w:val="Normal"/>
        <w:spacing w:lineRule="auto" w:line="360"/>
        <w:ind w:firstLine="720"/>
        <w:jc w:val="both"/>
        <w:rPr>
          <w:sz w:val="28"/>
          <w:szCs w:val="28"/>
        </w:rPr>
      </w:pPr>
      <w:r>
        <w:rPr>
          <w:sz w:val="28"/>
          <w:szCs w:val="28"/>
        </w:rPr>
        <w:t>После праздников начались тяжелые будни. Губерния существовала только на бумаге и в мечтах самарцев. Новому губернатору предстояла колоссальная работа по созданию органов управления губернией, в делопроизводство которых передавались архивные и текущие дела из канцелярий губерний, из состава которых уезды передали в Самарскую.</w:t>
      </w:r>
    </w:p>
    <w:p>
      <w:pPr>
        <w:pStyle w:val="Normal"/>
        <w:spacing w:lineRule="auto" w:line="360"/>
        <w:ind w:firstLine="720"/>
        <w:jc w:val="both"/>
        <w:rPr>
          <w:sz w:val="28"/>
          <w:szCs w:val="28"/>
        </w:rPr>
      </w:pPr>
      <w:r>
        <w:rPr>
          <w:sz w:val="28"/>
          <w:szCs w:val="28"/>
        </w:rPr>
        <w:t>"В Самару начали стекаться дела из губерний Симбирской, Оренбургской, Саратовской и Уфимской. Губернское Правление получало несколько сот дел и бумаг в день, не говоря уже об огромной массе архивных дел, которых целыми возами привозили из разных губерний и горами сваливали в амбары. Палата государственных имуществ получила из Саратовской и Оренбургских палат нерешенных дел 7000 и таких же бумаг 2000 номеров".</w:t>
      </w:r>
    </w:p>
    <w:p>
      <w:pPr>
        <w:pStyle w:val="Normal"/>
        <w:spacing w:lineRule="auto" w:line="360"/>
        <w:ind w:firstLine="720"/>
        <w:jc w:val="both"/>
        <w:rPr>
          <w:sz w:val="28"/>
          <w:szCs w:val="28"/>
        </w:rPr>
      </w:pPr>
      <w:r>
        <w:rPr>
          <w:sz w:val="28"/>
          <w:szCs w:val="28"/>
        </w:rPr>
        <w:t>Создание органов управления новой губернией шло крайне медленно: огромное количество бумаг тормозило любое деловое начинание. "Штаты чиновников набраны были из прежних чиновников уездных учреждений, или из отставных чиновников и друг. Выходцев из внутренних губерний, контингент, далеко не обещавший успешного хода дел. Скудное содержание чиновничества, разного рода соблазны в виду множества беглых, бродяг, раскольников, изощрившихся в способах умилостивления "начальства" - все это делало положение еще более трудным" . Волховский провел удачную ревизию земской полиции Самарской губернии, которая обнаружила и "печальное состояние уездной администрации. Чиновники полетели с мест, другие отданы были под суд или получили строгие выговоры". Насколько это было возможно, Волховский перестроил работу уездных правлений в структуре новой для них губернии; сам 66-летний губернатор в тарантасе ездил по уездным правлениям.</w:t>
      </w:r>
    </w:p>
    <w:p>
      <w:pPr>
        <w:pStyle w:val="Normal"/>
        <w:spacing w:lineRule="auto" w:line="360"/>
        <w:jc w:val="center"/>
        <w:rPr>
          <w:b/>
          <w:b/>
          <w:bCs/>
          <w:sz w:val="28"/>
          <w:szCs w:val="28"/>
        </w:rPr>
      </w:pPr>
      <w:r>
        <w:rPr>
          <w:b/>
          <w:bCs/>
          <w:sz w:val="28"/>
          <w:szCs w:val="28"/>
        </w:rPr>
        <w:t>§3. Первый год Самарской губерни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21 апреля 1851 г. губернатор создал врачебную управу (инспектор - доктор медицины и хирургии Эдуард Карлович Финке; врач Г.А. Троицкий и акушер Платон Андреевич Агромыченков), важнейшей обязанностью которой стали организация санитарного надзора и борьба с эпидемическими болезнями, и больничный совет. В управе служило 6 медиков, 2 ветеринара, 3 повивальных бабки, 1 оспопрививатель, 1 фельдшер и 1 стоматолог.</w:t>
      </w:r>
    </w:p>
    <w:p>
      <w:pPr>
        <w:pStyle w:val="Normal"/>
        <w:spacing w:lineRule="auto" w:line="360"/>
        <w:ind w:firstLine="720"/>
        <w:jc w:val="both"/>
        <w:rPr>
          <w:sz w:val="28"/>
          <w:szCs w:val="28"/>
        </w:rPr>
      </w:pPr>
      <w:r>
        <w:rPr>
          <w:sz w:val="28"/>
          <w:szCs w:val="28"/>
        </w:rPr>
        <w:t>28 апреля был открыт приказ общественного призрения (который создал губернскую больницу на 56 коек и предназначался для развития системы здравоохранения и борьбы с эпидемиями ), Комитет общественного здравия. Стационар уездной больницы увеличился вдвое, а к концу года - в 4 раза .</w:t>
      </w:r>
    </w:p>
    <w:p>
      <w:pPr>
        <w:pStyle w:val="Normal"/>
        <w:spacing w:lineRule="auto" w:line="360"/>
        <w:ind w:firstLine="720"/>
        <w:jc w:val="both"/>
        <w:rPr/>
      </w:pPr>
      <w:r>
        <w:rPr>
          <w:sz w:val="28"/>
          <w:szCs w:val="28"/>
        </w:rPr>
        <w:t>30 апреля 1851 г. открылся совестный суд. В тот же день, 30 апреля 1851 г. на квартирах в доме купца М.И. Назарова открылись Уголовная и Гражданская Палаты. "Три комнаты, занятые Уголовной Палатой, оказались так малы и тесны, что в присутственной камере негде было поставить секретарю стола со стулом для протоколиста, и пюпитра для доклада дел. В двух последних комнатах Уголовной Палаты, "по низости и удушью"</w:t>
      </w:r>
      <w:r>
        <w:rPr>
          <w:rStyle w:val="FootnoteCharacters"/>
          <w:rStyle w:val="FootnoteAnchor"/>
          <w:sz w:val="28"/>
          <w:szCs w:val="28"/>
        </w:rPr>
        <w:footnoteReference w:id="11"/>
      </w:r>
      <w:r>
        <w:rPr>
          <w:sz w:val="28"/>
          <w:szCs w:val="28"/>
        </w:rPr>
        <w:t>, как говорится в современном акте, "не могла быть пристойно и удобно размещена вся мебель, потребная для письмоводства и содержания дел; притом не было приемной для просителей высшего и низшего класса, где бы могли находиться требуемые иногда арестанты с военною стражею, не было помещения для архивов"</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Преосвященный Евсевий 30-31 марта 1851 г. торжественно открыл епархиальное управление и епархию, организовал с 5 января 1852 г. духовное училище (оно было переведено из г. Ставрополя) и принял участие в основании женского и мужского монастырей. Самарскому епископу пришлось до постройки архиерейского дома жить в губернаторском. Из Самары Евсевий 3 ноября 1856 г. был переведен архиепископом в Иркутск.</w:t>
      </w:r>
    </w:p>
    <w:p>
      <w:pPr>
        <w:pStyle w:val="Normal"/>
        <w:spacing w:lineRule="auto" w:line="360"/>
        <w:ind w:firstLine="720"/>
        <w:jc w:val="both"/>
        <w:rPr>
          <w:sz w:val="28"/>
          <w:szCs w:val="28"/>
        </w:rPr>
      </w:pPr>
      <w:r>
        <w:rPr>
          <w:sz w:val="28"/>
          <w:szCs w:val="28"/>
        </w:rPr>
        <w:t>Дворянство принимало активнейшее участие в управлении губернией, представительствуя во всевозможных комитетах и комиссиях, периодически создававшихся в столице. 18 мая 1851 г. в доме купца Шабаева на Алексеевской площади Самары состоялось 1-е губернское дворянское собрание из 34-х депутатов от 5-ти из 7-ми уездов новой губернии . Председательствовал на нем исполнявший обязанности губернского предводителя дворянства самарский уездный предводитель дворянства, Аристарх Азарьевич Путилов. Собрание выбрало депутацию от дворян губернии в составе князя Сергея Дмитриевича Урусова, Бориса Петровича Обухова и Ивана Петровича Рычкова к императору Николаю I с выражением Верноподданической благодарности по поводу открытия Самарской губернии. 23 августа 1851 г. депутаты были приняты Государем в Москве в день 25-летия его коронования.</w:t>
      </w:r>
    </w:p>
    <w:p>
      <w:pPr>
        <w:pStyle w:val="Normal"/>
        <w:spacing w:lineRule="auto" w:line="360"/>
        <w:ind w:firstLine="720"/>
        <w:jc w:val="both"/>
        <w:rPr>
          <w:sz w:val="28"/>
          <w:szCs w:val="28"/>
        </w:rPr>
      </w:pPr>
      <w:r>
        <w:rPr>
          <w:sz w:val="28"/>
          <w:szCs w:val="28"/>
        </w:rPr>
        <w:t>В июне 1851 г. в конфиденциальном документе губернатор Волховский заявил, что, поскольку губерния открыта недавно, то "…крутых и решительных мер по введению строгого торгового порядка не употребляется" пока только "…по снисхождению к давним народным привычкам". Однако, он полагал, что уже пришло "…время вразумить неопытных и показать в каких видах сделано преобразование Самары".</w:t>
      </w:r>
    </w:p>
    <w:p>
      <w:pPr>
        <w:pStyle w:val="Normal"/>
        <w:spacing w:lineRule="auto" w:line="360"/>
        <w:ind w:firstLine="720"/>
        <w:jc w:val="both"/>
        <w:rPr>
          <w:sz w:val="28"/>
          <w:szCs w:val="28"/>
        </w:rPr>
      </w:pPr>
      <w:r>
        <w:rPr>
          <w:sz w:val="28"/>
          <w:szCs w:val="28"/>
        </w:rPr>
        <w:t>В июле 1851 г., в связи с созданием нового герба Самарской губернии, изменился старый городской герб. До того на его лазоревом поле располагался серебряный дикий козел с золотыми рогами. Создание губернии изменило пол самарского тотема - козел превратился в козу; щит герба увенчался золотой Императорской короной. Козел остался на губернском гербе.</w:t>
      </w:r>
    </w:p>
    <w:p>
      <w:pPr>
        <w:pStyle w:val="Normal"/>
        <w:spacing w:lineRule="auto" w:line="360"/>
        <w:ind w:firstLine="720"/>
        <w:jc w:val="both"/>
        <w:rPr>
          <w:sz w:val="28"/>
          <w:szCs w:val="28"/>
        </w:rPr>
      </w:pPr>
      <w:r>
        <w:rPr>
          <w:sz w:val="28"/>
          <w:szCs w:val="28"/>
        </w:rPr>
        <w:t>В конце 1851 г. по распоряжению Волховского в Самаре открылся совет лечебных заведений, столь необходимый молодому губернскому городу.</w:t>
      </w:r>
      <w:r>
        <w:br w:type="page"/>
      </w:r>
    </w:p>
    <w:p>
      <w:pPr>
        <w:pStyle w:val="Normal"/>
        <w:spacing w:lineRule="auto" w:line="360"/>
        <w:jc w:val="center"/>
        <w:rPr>
          <w:b/>
          <w:b/>
          <w:bCs/>
          <w:sz w:val="28"/>
          <w:szCs w:val="28"/>
        </w:rPr>
      </w:pPr>
      <w:r>
        <w:rPr>
          <w:b/>
          <w:bCs/>
          <w:sz w:val="28"/>
          <w:szCs w:val="28"/>
        </w:rPr>
        <w:t>Глава 3. Константин Карлович Грот</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оздание органов управления новой Самарской губернии при первом губернаторе шло очень медленно. Оренбургский и Самарский генерал-губернатор В.А. Перовский искал чиновника, которому мог бы поручить самарское губернаторство. Чиновник требовался опытный и, что самое главное, - честный. Такого человека нашел его брат, министр внутренних дел Л.А. Перовский. Новым губернатором Самары стал Константин Карлович Грот. Работая на посту чиновника по особым поручениям при Хозяйственном Департаменте министерства внутренних дел в 1845 - 1848 гг., Грот объехал многие российские губернии, где проявил себя жестким ревизором. Так, например, проверка Тверской губернии привела к тому, что ее бывший вице-губернатор И.И. Лажечников был вынужден выплачивать 70 000 р. в казну. Попытка же киевских чиновников подкупить Грота, предложив ему пакет депозитивных билетов, привела к тому, что он еще строже стал проверять Киевскую губернию. Такому человеку можно было поручить управление молодой губернии, уездные чиновники которой погрязли во взяточничестве. </w:t>
      </w:r>
    </w:p>
    <w:p>
      <w:pPr>
        <w:pStyle w:val="Normal"/>
        <w:spacing w:lineRule="auto" w:line="360"/>
        <w:ind w:firstLine="720"/>
        <w:jc w:val="both"/>
        <w:rPr>
          <w:sz w:val="28"/>
          <w:szCs w:val="28"/>
        </w:rPr>
      </w:pPr>
      <w:r>
        <w:rPr>
          <w:sz w:val="28"/>
          <w:szCs w:val="28"/>
        </w:rPr>
        <w:t>Ко времени назначения его самарским губернатором Константин Карлович Грот имел прекрасные биографию и послужной список. Родился Константин 12 января 1815 г. в Санкт-Петербурге, в семье бывшего «товарища по упражнению в немецком языке»</w:t>
      </w:r>
      <w:r>
        <w:rPr>
          <w:rStyle w:val="FootnoteCharacters"/>
          <w:rStyle w:val="FootnoteAnchor"/>
          <w:sz w:val="28"/>
          <w:szCs w:val="28"/>
        </w:rPr>
        <w:footnoteReference w:id="13"/>
      </w:r>
      <w:r>
        <w:rPr>
          <w:sz w:val="28"/>
          <w:szCs w:val="28"/>
        </w:rPr>
        <w:t xml:space="preserve"> императора Александра I и его брата, Великого Князя Константина Павловича. Благодаря этому обстоятельству, после внезапной смерти отца в 1818 г., мать Константина Карловича, Каролина Ивановна добилась ежегодной выплаты ей полного жалования Карла Ефимовича в 3 000 р. и направления двух сыновей (Константина и старшего Якова) на учебу в Александровский Царскосельский пансион. В 1826 г. одиннадцатилетний Константин занял место брата в пансионе, а Яков был переведен в Императорский Царскосельский Лицей. В 1829 г. Константин также был переведен в Лицей, который окончил в составе 7-го курса в 1835г. .</w:t>
      </w:r>
    </w:p>
    <w:p>
      <w:pPr>
        <w:pStyle w:val="Normal"/>
        <w:spacing w:lineRule="auto" w:line="360"/>
        <w:ind w:firstLine="720"/>
        <w:jc w:val="both"/>
        <w:rPr>
          <w:sz w:val="28"/>
          <w:szCs w:val="28"/>
        </w:rPr>
      </w:pPr>
      <w:r>
        <w:rPr>
          <w:sz w:val="28"/>
          <w:szCs w:val="28"/>
        </w:rPr>
        <w:t>...Будучи до предела занятым делами губернии, Грот не оставлял политической деятельности. Так, за время пребывания в Самаре он написал своему политическому стороннику Кавелину 181 письмо. Все интересы Грота как члена группы Кавелина-Милютиных были ориентированы на проведение реформы по отмене крепостного права. Именно Константин Карлович начал готовить в Самарской губернии отмену крепостного права и издал циркуляр 6 марта 1858 г. о создании губернского дворянского комитета для подготовки реформы. .</w:t>
      </w:r>
    </w:p>
    <w:p>
      <w:pPr>
        <w:pStyle w:val="Normal"/>
        <w:spacing w:lineRule="auto" w:line="360"/>
        <w:ind w:firstLine="720"/>
        <w:jc w:val="both"/>
        <w:rPr>
          <w:sz w:val="28"/>
          <w:szCs w:val="28"/>
        </w:rPr>
      </w:pPr>
      <w:r>
        <w:rPr>
          <w:sz w:val="28"/>
          <w:szCs w:val="28"/>
        </w:rPr>
        <w:t>В связи с желанием лично участвовать в работе комиссии о губернских и уездных учреждениях, составленной под руководством Н.А. Милютина и выработавшей проект института мировых посредников, в конце февраля 1860 г. (в неделю с 20 по 27 февраля вместе с чиновником по особым поручениям Грешищевым), К.К. Грот уехал из Самары в Санкт-Петербург. Его преемник, А.А. Арцимович, в апреле этого же года был назначен временно исполнять его должность, и окончательно был утвержден в звании губернатора только после того, как стало ясно, что Грот уже не вернется в Самару.</w:t>
      </w:r>
    </w:p>
    <w:p>
      <w:pPr>
        <w:pStyle w:val="Normal"/>
        <w:spacing w:lineRule="auto" w:line="360"/>
        <w:ind w:firstLine="720"/>
        <w:jc w:val="both"/>
        <w:rPr>
          <w:sz w:val="28"/>
          <w:szCs w:val="28"/>
        </w:rPr>
      </w:pPr>
      <w:r>
        <w:rPr>
          <w:sz w:val="28"/>
          <w:szCs w:val="28"/>
        </w:rPr>
        <w:t>В составе своей политической группы получивший Константин Карлович в 1860 - 1861 гг. активно занимался разработкой и претворением в жизнь отмены крепостного права. За эту работу он получил 30 августа 1861 г. чин тайного советника. 19 февраля 1862 г. К.К. Грот был среди участников 1-го торжественного обеда бывших членов Редакционных комиссий, посвященного великому акту освобождения российских крестьян. Эти обеды стали ежегодной традицией, и Грот являлся сначала постоянным их участником , а позже, с 1865 по 1889 гг., постоянным председателем.</w:t>
      </w:r>
    </w:p>
    <w:p>
      <w:pPr>
        <w:pStyle w:val="Normal"/>
        <w:spacing w:lineRule="auto" w:line="360"/>
        <w:ind w:firstLine="720"/>
        <w:jc w:val="both"/>
        <w:rPr>
          <w:sz w:val="28"/>
          <w:szCs w:val="28"/>
        </w:rPr>
      </w:pPr>
      <w:r>
        <w:rPr>
          <w:sz w:val="28"/>
          <w:szCs w:val="28"/>
        </w:rPr>
        <w:t>После отъезда из Самары, в 1862 г. Константин Карлович стал директором Департамента податей и сборов, в 1863 г. - директором Департамента неокладных сборов министерства финансов с зарплатой 11 032 р. в год. В этом же, 1863 г., он получил придворную должность статс-секретаря Двора Его Императорского Величества, в 1864 г. получил орден Святого Владимира 2-й степени, а в 1865 - орден Белого Орла. В 1867 г. взял в аренду 2 000 р. на 12 лет. .</w:t>
      </w:r>
    </w:p>
    <w:p>
      <w:pPr>
        <w:pStyle w:val="Normal"/>
        <w:spacing w:lineRule="auto" w:line="360"/>
        <w:ind w:firstLine="720"/>
        <w:jc w:val="both"/>
        <w:rPr>
          <w:sz w:val="28"/>
          <w:szCs w:val="28"/>
        </w:rPr>
      </w:pPr>
      <w:r>
        <w:rPr>
          <w:sz w:val="28"/>
          <w:szCs w:val="28"/>
        </w:rPr>
        <w:t>Во время пребывания в этой должности, Грот ввел несколько новых акцизных сборов с питейных заведений вместо традиционных откупов. Эта мера сократила возможности злоупотреблений в этой отрасли экономики, за что Константин Карлович получил в 1870 г. Высочайшую (от имени императора) благодарность. В 1870 - 1875 гг. Грот упоминался как чиновник, состоявший при министерстве финансов, получая зарплату в 9 000 р. (7 000 р. жалования и 2 000 р. арендных). С 1870 по 1879 гг. он являлся членом Государственного Совета по Департаменту законов (в 1871 г. - по Департаменту экономии с зарплатой в 10 000 р. (8 000 р. жалования и 2 000 арендных)). В начале 80-х гг. Грот возглавлял IV Отделение Его Императорского Величества канцелярии, называвшееся также учреждением императрицы Марии. .</w:t>
      </w:r>
    </w:p>
    <w:p>
      <w:pPr>
        <w:pStyle w:val="Normal"/>
        <w:spacing w:lineRule="auto" w:line="360"/>
        <w:ind w:firstLine="720"/>
        <w:jc w:val="both"/>
        <w:rPr>
          <w:sz w:val="28"/>
          <w:szCs w:val="28"/>
        </w:rPr>
      </w:pPr>
      <w:r>
        <w:rPr>
          <w:sz w:val="28"/>
          <w:szCs w:val="28"/>
        </w:rPr>
        <w:t>В 1871 г. бывший самарский губернатор организовал комитет для возведения памятника Пушкину в Москве. Для этого он лично приехал в Москву для совещания с местными единомышленниками относительно пункта, наиболее подходящего для установки памятника. К сожалению, он не смог присутствовать на открытии памятника в 1880 г. ввиду отъезда за границу для лечения от лихорадки и наиболее деятельную роль в открытии памятника сыграл брат Константина, Яков Карлович . Решением комитета на оставшиеся от строительства средства в 20 000 рублей при Академии Наук была учреждена премия имени Пушкина, присуждавшаяся за исследования по истории русского «языка и литературы и за сочинения по изящной словесности».</w:t>
      </w:r>
    </w:p>
    <w:p>
      <w:pPr>
        <w:pStyle w:val="Normal"/>
        <w:spacing w:lineRule="auto" w:line="360"/>
        <w:ind w:firstLine="720"/>
        <w:jc w:val="both"/>
        <w:rPr>
          <w:sz w:val="28"/>
          <w:szCs w:val="28"/>
        </w:rPr>
      </w:pPr>
      <w:r>
        <w:rPr>
          <w:sz w:val="28"/>
          <w:szCs w:val="28"/>
        </w:rPr>
        <w:t>В 1877 г. К.К. Грот получил высокий чин действительного тайного советника. В 1879 г. под его предводительством в составе Государственного Совета была образована комиссия по подготовке и осуществлению тюремной реформы в России, работа которой была претворена в жизнь в законе 11 декабря 1879 г. До 1896 г. Грот оставался членом Государственного Совета. Под конец жизни К.К. Грот женился, но детьми так и не обзавелся. Он скончался 30 октября 1897г. .</w:t>
      </w:r>
    </w:p>
    <w:p>
      <w:pPr>
        <w:pStyle w:val="Normal"/>
        <w:spacing w:lineRule="auto" w:line="360"/>
        <w:ind w:firstLine="720"/>
        <w:jc w:val="both"/>
        <w:rPr/>
      </w:pPr>
      <w:r>
        <w:rPr>
          <w:sz w:val="28"/>
          <w:szCs w:val="28"/>
        </w:rPr>
        <w:t>«Переписки своей и старыхъ бумагъ онъ не сохранилъ до конца, за немногими исключенiями, и уничтожилъ въ конце жизни очень многое: изъ писемъ и бумагъ его того времени отыскалось лишь небольшое количество въ семейномъ архиве его брата»</w:t>
      </w:r>
      <w:r>
        <w:rPr>
          <w:rStyle w:val="FootnoteCharacters"/>
          <w:rStyle w:val="FootnoteAnchor"/>
          <w:sz w:val="28"/>
          <w:szCs w:val="28"/>
        </w:rPr>
        <w:footnoteReference w:id="14"/>
      </w:r>
      <w:r>
        <w:rPr>
          <w:sz w:val="28"/>
          <w:szCs w:val="28"/>
        </w:rPr>
        <w:t xml:space="preserve"> . Свою нелюбовь к семейным бумагам он объяснил в письме от 9 июля 1891 г. своему брату: «Ты охотник до старины. Разбирая свои бумаги изъ разныхъ перiодовъ жизни, я нашелъ множество интереснаго изъ прошедшаго, между прочимъ и такiя вещи, которыя касаются тебя лично. Пересылаю тебе кое-что, полагая, что въ деревне на свободе оно может занять тебя и твою молодежь. Я стараюсь вообще ликвидировать свои дела и оставляю за собой какъ можно менее вещей, чтобы избавить оставшихся после меня разбирать и уничтожать массу никому не нужныхъ и не интересныхъ вещей и бумагъ. Я это только-что испыталъ на опыте. Изъ разбора старыхъ бумагъ я убедился, что былъ очень деятеленъ въ своей жизни и о многомъ, что мною сделано въ общественномъ отношенiи, я даже почти забылъ въ старости».</w:t>
      </w:r>
    </w:p>
    <w:p>
      <w:pPr>
        <w:pStyle w:val="Normal"/>
        <w:spacing w:lineRule="auto" w:line="360"/>
        <w:ind w:firstLine="720"/>
        <w:jc w:val="both"/>
        <w:rPr>
          <w:sz w:val="28"/>
          <w:szCs w:val="28"/>
        </w:rPr>
      </w:pPr>
      <w:r>
        <w:rPr>
          <w:sz w:val="28"/>
          <w:szCs w:val="28"/>
        </w:rPr>
        <w:t xml:space="preserve">Самара не забыла своего второго губернатора. Грот первым получил звание почетного гражданина Самары в 1864 г., его именем были названы 3 стипендии в самарской учительской семинарии и стипендия в реальном училище им. Александра I (Константин Карлович внес для ее создания 5 000 р.).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В данной работе мне удалось достигнуть поставленной цели и выполнить все задачи. А именно: рассмотреть создание Самарской губернии, рассмотреть ее жизнь в первые годы после рождения и, конечно же, установить заслуги тех людей, без который Самарская область, которой мы ее видим сейчас, не могла бы существовать. Так же удалось выяснить предпосылки зарождения губернии, рассмотреть само ее появление, уяснить задачи администрации только что появившейся губернии, а так же описать в данном реферате жизнь второго губернатора Самарской губернии, сделавшего огромный вклад в ее развитие, Константина Карловича Грота.</w:t>
      </w:r>
    </w:p>
    <w:p>
      <w:pPr>
        <w:pStyle w:val="Normal"/>
        <w:spacing w:lineRule="auto" w:line="360"/>
        <w:ind w:firstLine="720"/>
        <w:jc w:val="both"/>
        <w:rPr>
          <w:sz w:val="28"/>
          <w:szCs w:val="28"/>
        </w:rPr>
      </w:pPr>
      <w:r>
        <w:rPr>
          <w:sz w:val="28"/>
          <w:szCs w:val="28"/>
        </w:rPr>
        <w:t>Значение прошлого Самарской области не вызывает сомнения для ее будущего развития. Поэтому не в коем случае не следует забывать ее историю, заслуги прошлого и те неудачи, которых на примере истории можно избежать в будущем.</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pPr>
      <w:r>
        <w:rPr>
          <w:sz w:val="28"/>
          <w:szCs w:val="28"/>
        </w:rPr>
        <w:t>Алабин П.В. Самара: 1586-1889 годы. Самара: Самарское книжное издательство, 1992.</w:t>
      </w:r>
    </w:p>
    <w:p>
      <w:pPr>
        <w:pStyle w:val="Normal"/>
        <w:numPr>
          <w:ilvl w:val="0"/>
          <w:numId w:val="2"/>
        </w:numPr>
        <w:spacing w:lineRule="auto" w:line="360"/>
        <w:jc w:val="both"/>
        <w:rPr/>
      </w:pPr>
      <w:r>
        <w:rPr>
          <w:sz w:val="28"/>
          <w:szCs w:val="28"/>
        </w:rPr>
        <w:t>Алексушин Г.В. Самарские губернаторы. Самара: Самарский Дом печати, 1996.</w:t>
      </w:r>
    </w:p>
    <w:p>
      <w:pPr>
        <w:pStyle w:val="Normal"/>
        <w:numPr>
          <w:ilvl w:val="0"/>
          <w:numId w:val="2"/>
        </w:numPr>
        <w:spacing w:lineRule="auto" w:line="360"/>
        <w:jc w:val="both"/>
        <w:rPr>
          <w:sz w:val="28"/>
          <w:szCs w:val="28"/>
        </w:rPr>
      </w:pPr>
      <w:r>
        <w:rPr>
          <w:sz w:val="28"/>
          <w:szCs w:val="28"/>
        </w:rPr>
        <w:t>Матвеева Г.И., Медведев Е.И., Налитова Г.И., Храмков Л.В. - Край Самарский</w:t>
      </w:r>
    </w:p>
    <w:p>
      <w:pPr>
        <w:pStyle w:val="Normal"/>
        <w:spacing w:lineRule="auto" w:line="360"/>
        <w:ind w:firstLine="720"/>
        <w:jc w:val="both"/>
        <w:rPr>
          <w:sz w:val="28"/>
          <w:szCs w:val="28"/>
        </w:rPr>
      </w:pPr>
      <w:r>
        <w:rPr>
          <w:sz w:val="28"/>
          <w:szCs w:val="28"/>
        </w:rPr>
        <w:t>Ресурсы Интернета</w:t>
      </w:r>
    </w:p>
    <w:p>
      <w:pPr>
        <w:pStyle w:val="Normal"/>
        <w:spacing w:lineRule="auto" w:line="360"/>
        <w:ind w:firstLine="708"/>
        <w:jc w:val="both"/>
        <w:rPr>
          <w:sz w:val="28"/>
          <w:szCs w:val="28"/>
        </w:rPr>
      </w:pPr>
      <w:r>
        <w:rPr>
          <w:sz w:val="28"/>
          <w:szCs w:val="28"/>
        </w:rPr>
        <w:t>http://www.samara-history.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веева Г.И., Медведев Е.И., Налитова Г.И., Храмков Л.В. - Край Самарский</w:t>
      </w:r>
    </w:p>
  </w:footnote>
  <w:footnote w:id="3">
    <w:p>
      <w:pPr>
        <w:pStyle w:val="Footnote"/>
        <w:rPr/>
      </w:pPr>
      <w:r>
        <w:rPr>
          <w:rStyle w:val="FootnoteCharacters"/>
        </w:rPr>
        <w:footnoteRef/>
      </w:r>
      <w:r>
        <w:rPr/>
        <w:t xml:space="preserve"> </w:t>
      </w:r>
      <w:r>
        <w:rPr/>
        <w:t>Алексушин Г.В. Самарские губернаторы. Самара: Самарский Дом печати, 1996.</w:t>
      </w:r>
    </w:p>
  </w:footnote>
  <w:footnote w:id="4">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5">
    <w:p>
      <w:pPr>
        <w:pStyle w:val="Footnote"/>
        <w:rPr/>
      </w:pPr>
      <w:r>
        <w:rPr>
          <w:rStyle w:val="FootnoteCharacters"/>
        </w:rPr>
        <w:footnoteRef/>
      </w:r>
      <w:r>
        <w:rPr/>
        <w:t xml:space="preserve"> </w:t>
      </w:r>
      <w:r>
        <w:rPr/>
        <w:t>Снегирев В.Ф., Наякшин К.Я., Фоминых Л.И. Куйбышевская область. Куйбышев: Куйбышевское книжное издательство, 1967.</w:t>
      </w:r>
    </w:p>
  </w:footnote>
  <w:footnote w:id="6">
    <w:p>
      <w:pPr>
        <w:pStyle w:val="Footnote"/>
        <w:rPr/>
      </w:pPr>
      <w:r>
        <w:rPr>
          <w:rStyle w:val="FootnoteCharacters"/>
        </w:rPr>
        <w:footnoteRef/>
      </w:r>
      <w:r>
        <w:rPr/>
        <w:t xml:space="preserve"> </w:t>
      </w:r>
      <w:r>
        <w:rPr/>
        <w:t>Матвеева Г.И., Медведев Е.И., Налитова Г.И., Храмков Л.В. - Край Самарский</w:t>
      </w:r>
    </w:p>
  </w:footnote>
  <w:footnote w:id="7">
    <w:p>
      <w:pPr>
        <w:pStyle w:val="Footnote"/>
        <w:rPr/>
      </w:pPr>
      <w:r>
        <w:rPr>
          <w:rStyle w:val="FootnoteCharacters"/>
        </w:rPr>
        <w:footnoteRef/>
      </w:r>
      <w:r>
        <w:rPr/>
        <w:t xml:space="preserve"> </w:t>
      </w:r>
      <w:r>
        <w:rPr/>
        <w:t>Матвеева Г.И., Медведев Е.И., Налитова Г.И., Храмков Л.В. - Край Самарский</w:t>
      </w:r>
    </w:p>
  </w:footnote>
  <w:footnote w:id="8">
    <w:p>
      <w:pPr>
        <w:pStyle w:val="Footnote"/>
        <w:rPr/>
      </w:pPr>
      <w:r>
        <w:rPr>
          <w:rStyle w:val="FootnoteCharacters"/>
        </w:rPr>
        <w:footnoteRef/>
      </w:r>
      <w:r>
        <w:rPr/>
        <w:t xml:space="preserve"> </w:t>
      </w:r>
      <w:r>
        <w:rPr/>
        <w:t>Алексушин Г.В. Самарские губернаторы. Самара: Самарский Дом печати, 1996.</w:t>
      </w:r>
    </w:p>
  </w:footnote>
  <w:footnote w:id="9">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10">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11">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12">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13">
    <w:p>
      <w:pPr>
        <w:pStyle w:val="Footnote"/>
        <w:rPr/>
      </w:pPr>
      <w:r>
        <w:rPr>
          <w:rStyle w:val="FootnoteCharacters"/>
        </w:rPr>
        <w:footnoteRef/>
      </w:r>
      <w:r>
        <w:rPr/>
        <w:t xml:space="preserve"> </w:t>
      </w:r>
      <w:r>
        <w:rPr/>
        <w:t>Алабин П.В. Самара: 1586-1889 годы. Самара: Самарское книжное издательство, 1992.</w:t>
      </w:r>
    </w:p>
  </w:footnote>
  <w:footnote w:id="14">
    <w:p>
      <w:pPr>
        <w:pStyle w:val="Footnote"/>
        <w:rPr/>
      </w:pPr>
      <w:r>
        <w:rPr>
          <w:rStyle w:val="FootnoteCharacters"/>
        </w:rPr>
        <w:footnoteRef/>
      </w:r>
      <w:r>
        <w:rPr/>
        <w:t xml:space="preserve"> </w:t>
      </w:r>
      <w:r>
        <w:rPr/>
        <w:t>Алексушин Г.В. Самарские губернаторы. Самара: Самарский Дом печати,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color w:val="790707"/>
      <w:spacing w:val="-15"/>
      <w:kern w:val="2"/>
      <w:sz w:val="39"/>
      <w:szCs w:val="3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4:00Z</dcterms:created>
  <dc:creator>Zver</dc:creator>
  <dc:description/>
  <cp:keywords/>
  <dc:language>en-US</dc:language>
  <cp:lastModifiedBy>SYSTEM</cp:lastModifiedBy>
  <dcterms:modified xsi:type="dcterms:W3CDTF">2011-09-21T13:14:00Z</dcterms:modified>
  <cp:revision>2</cp:revision>
  <dc:subject/>
  <dc:title>Федеральное агентство по образованию</dc:title>
</cp:coreProperties>
</file>