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 военн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нарастающей угрозы войны Советское правительство вело ускоренную подготовку всей страны к возможным грядущим испытаниям. Удельный вес расходов на оборону в государственном бюджете, равный 12,7% в годы второй пятилетки, в третьей увеличился почти в два раза. В середине 30-х годов вооружение и стратегические концепции Красной Армии, оснащавшейся по мере успехов индустриализации современной боевой техникой, вполне соответствовали передовым представлениям в этой области. Однако потребности обороны требовали более решительн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6 году решением VIII Чрезвычайного съезда Советов СССР был образован Народный комиссариат оборонной промышленности. В целях координации всех мероприятий по вопросам обороны страны 2 7 апреля 193 7 года вместо Совета труда и обороны при Совнаркоме СССР создается Комитет обороны. Через год при нем учреждается Военно-промышленная комиссия, которая занималась вопросами мобилизации и подготовки всей промышленности страны к обеспечению выполнения планов и заданий Комитета обороны по производству вооружений для армии и флота. По мере расширения объема задач военной промышленности и усложнения руководства ею, в январе 1939 года Наркомат оборонной промышленности был преобразован в четыре отдельных ведомства – наркомат авиационной промышленности, наркомат судостроительной промышленности, наркомат вооружений и наркомат боеприпасов. Каждый из них имел подчиненные предприятия и свои главные управления, строительные тресты, проектные организации, высшие и средние учебные заведения, фабрично-заводские училища для подготовки квалифицированных рабочих массовых профессий. Именно в период с конца 1939 года до лета 1941 года были созданы многочисленные образцы простой в обращении и высокоэффективной военной техники, зачастую превосходящие аналогичные образцы вооружения западных держав и Германии, в ча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времени Советский Союз располагал мощной военно-промышленной базой, которая стала прочным фундаментом военного производства в тяжелые годы Великой Отечественной войны. В 1940 году было начато серийное производство наиболее совершенных боевых самолетов – Як-1, МиГ-3, ЛаГГ-3, Ил-2, Пе-2. За два последних предвоенных года было выпущено 18 тысяч боевых машин, из них 3 тысячи – новейших типов. Именно в годы предвоенных пятилеток создается советская танковая промышленность. За короткий срок конструкторы создали новые образцы тяжелого и среднего танка – КВ и Т-34, равных которым в мире не было. К середине 1941 года было выпущено 7 тысяч боевых машин, однако следует отметить, что танков новейших конструкций среди них было лишь 2 тысячи. Высокими темпами продолжалось развитие производства артиллерийских орудий, стрелкового вооружения всех систем, минометов, боеприпасов и другой военной техники. В июне 1941 года было принято решение о запуске в серийное производство установок реактивной артиллерии БМ-13 ("катюша"), но реально осуществить это решение не удалось. Важным вкладом в повышение обороноспособности страны стало строительство форсированными темпами новых кораблей для Военно-морского флота, главным образом – легких надводных кораблей, подводных лодок и вспомогательных судов. Кроме того, на стапелях судостроительных заводов страны в последние предвоенные годы были заложены несколько линейных кораблей, тяжелых крейсеров и других типов военных кораблей. Ускоренными темпами шла и модернизация действующих боевых кораблей Военно-морского флот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ая реформа 1924-1925 годов и Красная Арм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е гражданской войны, переход к восстановлению разрушенного военными невзгодами народного хозяйства ставило перед молодой Советской республикой в том числе и задачи обеспечения обороноспособности и организации новой армии. Поэтому на повестку дня были поставлены широкие преобразования в целях укрепления вооруженных сил, сокращения их численности в соответствии с условиями мирного времени и экономическими возможностями страны. Комплекс таких мероприятий, непосредственно затронувший военную организацию СССР, известен как военная реформа 1924-1925 годов. Ее подготовкой и осуществлением занималась специальная комиссия под руководством видного государственного и военного деятеля тех лет, активного участника гражданской войны М.В. Фрунз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реформа включала в себя мероприятия по перестройке и укреплению Вооруженных сил Советского Союза. Была принята так называемая смешанная система устройства Вооруженных сил, позволявшая в то время при меньших затратах иметь небольшую кадровую армию, способную обеспечить безопасность границ страны, а в случае войны быстро отмобилизовать крупные вооруженные силы. Смешанная система устройства Вооруженных сил предусматривала сочетание кадрового и территориального принципов комплектования Красной Армии. Она поначалу распространялась на стрелковые и кавалерийские дивизии. Ее сущность состояла в том, чтобы дать необходимую военную подготовку максимальному количеству трудящихся с минимальным их отвлечением от производительного труда. В дивизиях примерно 16-20% штатов составляли кадровые командиры, политработники и красноармейцы, остальной же состав был временным, ежегодно призывавшимся (в течение пяти лет) на военные сборы сначала сроком на три, потом – на один месяц в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ое время бойцы работали в промышленности и сельском хозяйстве. Такая система широкого обучения военнообязанных в случае необходимости обеспечивала быстрое развертывание достаточно подготовленного боевого состава вокруг кадрового состава дивизий. При этом расходы на обучение военному делу одного бойца в территориальной части за пять лет были гораздо меньше, чем в кадровой части за два года. Эта система, конечно, уступала по уровню боевой подготовки традиционному кадровому принципу комплектования армии, однако в условиях послевоенных трудностей восстановления народного хозяйства и осуществления задач по его коренной реконструкции создание полностью кадровой армии, способной надежно обеспечить оборону страны, было пока невозможно. Военной реформой предусматривались меры по упорядочению организационно-штатной структуры Вооруженных сил, по качественному обновлению командного сост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ее осуществления была реорганизована система снабжения Вооруженных сил, заложена плановая система боевой подготовки. В Красной Армии вводились новые уставы, началось ее техническое переоснащение, была изменена система переподготовки кадров командного состава, при этом краткосрочные курсы были заменены 3-4 годичными военными школами. В целях профессиональной подготовки высшего звена командования в стране создавались 6 военных академий. В армии вводилось единоначалие, пришедшее на смену коллегиальному методу командования и управления войсками, широко распространенному после октября 1917 года и отражавшему не только сущность социалистического переворота, но и тогдашние настроения народных масс, защищавших в рядах Красной Армии завоевания революции. Однако опыт гражданской войны и начало социалистического строительства показали неизбежность перехода к единоначалию в армии, что, безусловно, способствовало ее укреплению. В ходе военной реформы 1924-1925 годов были усовершенствованы органы управления Вооруженными силами. Центральный и местный аппараты военного управления были реорганизов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штаб Рабоче-Крестьянской Красной Армии (РККА) становился основным ее организующим центром. Управление войсками упростилось, повысилась оперативность в работе. Народным комиссаром по военным и морским делам и председателем Реввоенсовета в январе 1925 года стал М.В. Фрунзе. Мероприятия военной реформы были закреплены в Законе о военной службе, принятом в сентябре 1925 года. Это был первый общесоюзный закон об обязательном несении военной службы всеми гражданами страны, одновременно определивший и организационную структуру Вооруженных си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роительство Вооруженных сил страны в конце 20-х – 30-е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серьезнейшим тормозом в обеспечении боеготовности Красной Армии вплоть до конца 20-х годов являлась ее низкая техническая оснащенность. Армия была вооружена сравнительно слабо. Все надежды руководства страны покоились главным образом на организованности, революционной дисциплине, на идеологических посылах и патриотизме всего советского народа, стремившегося во что бы то ни стало обеспечить обороноспособность страны. И как только появились соответствующие экономические возможности, было принято решение о реализации новой сложнейшей задачи – технической реконструкции армии и флота. В течение пяти лет после принятия военной реформы 1924-1925 годов были заложены основы организации РК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как уже отмечалось, техническая вооруженность ее в это время, отражая уровень развития производительных сил в стране, значительно отставала от армий крупнейших империалистических держав этого времени. Дальнейшее повышение обороноспособности СССР и мощи его Вооруженных сил было возможно только на основе индустриализации страны, создания современной тяжелой промышленности. Главную роль в решении этой задачи должен был сыграть первый пятилетний план развития народного хозяйства, который требовал форсированного развития, в том числе и отраслей производства, повышавших обороноспособность Советского Союза. Отложить или надолго растянуть выполнение этой задачи не позволяла международная обстановка второй половины 20-х – начала 30-х годов. Поэтому Советское правительство вынуждено было, проводя политику ускоренного развития тяжелой промышленности, в том числе и оборонной, поддерживать напряженность производственных планов, ограничивать производство предметов широкого потребления, урезать снабжение дефицитными материалами и сырьем многих заводов и фабрик второстепенных, по мнению правительства, отраслей народного хозяйства. По первому пятилетнему плану строительства Вооруженных сил страны, утвержденному в 1928 году, предусматривалось не допустить отставания обороноспособности страны от общего ее хозяйственного роста в условиях форсированного выполнения планов развития народного хозяйства. В связи с бурным развитием экономики и благодаря энтузиазму народа, контрольные цифры плана перевыполнялись, что в ряде случаев позволило пересмотреть и увеличить многие задания и контрольные цифры пятилетнего плана развития Вооруженных сил страны. В июне 1930 года был принят уточненный план строительства РК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о первоочередной задачи в нем предусматривалось полностью перевооружить армию и флот новейшими образцами боевой техники. Исходя из требований современной войны, необходимо было создать новые рода войск (авиацию, бронетанковые войска), специальные войска (химические, инженерные и другие), модернизировать старую технику, организационно перестроить пехоту, артиллерию, кавалерию, осуществить массовую подготовку технических кадров и всему личному составу овладеть новей техникой. В январе 1931 года был утвержден календарный план строительства РККА на 1931-1932 годы. Это завершило разработку плана военного строительства, положенного в основу всей работы по технической реконструкции армии. Решение всех этих задач было сопряжено с преодолением немалых трудностей, вызывавшихся напряжением народнохозяйственных планов, одновременностью процессов технической перестройки промышленности и сельского хозяйства с аналогичными задачами переоснащения армии и флота, необходимостью подведения новой технической базы под оборону страны в крайне сжатые сроки. Благодаря огромному напряжению всего общества, самоотверженности трудящихся СССР первый пятилетний план строительства РККА был выпол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ло, что техническая реконструкция армии развернулась самым широким фронтом. Однако эти задачи не могли быть решены за одну пятилетку. При всех положительных результатах проведения военного строительства в этот период армия по-прежнему нуждалась в дальнейшей механизации, практически отсутствовала механическая тяга в артиллерии. Ощущалась необходимость создания резерва техники и боеприпасов. В целом еще было незначительным количество танков и бронемашин. Учитывая международную обстановку и ожидаемые сдвиги и экономике страны, план военного строительства на очередной пятилетний срок (1933-1938 гг.) предусматривал к концу его иметь такую армию, которая в случае потенциальной агрессии извне, действуя одновременно на нескольких фронтах, была бы в состоянии не только ее отразить, но и уничтожить армию вра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цель определяла характер и содержание второго пятилетнего плана строительства вооруженных сил страны. Намечались следующие задачи дальнейшей технической реконструкции армии и флота. Предусматривалось самое широкое внедрение механизации в Красной Армии, в связи с чем, планировалось создать новые крупные механизированные соединения – корпуса и отдельные механизированные бригады, насытить танками стрелковые дивизии, в танковых частях повысить удельный вес современных средних и тяжелых танков. Было решено увеличить авиацию в три раза, при этом основной упор делался на развитие тяжелой бомбардировочной и перевооружение истребительной авиации более совершенными образцами самолетов. Артиллерия большой мощности должна была перейти на механизированную тягу, с точки зрения артиллерийских систем следовало сделать упор па развитие зенитного и противотанкового вооружения. Для стрелковых войск предусматривалась моторизация и повышение их боевого значения за счет усиления их артиллерией, введения механизированных полков и танковых баталь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лось осуществить дальнейшее развитие средств связи, а также увеличение инженерных средств вооружения. Создавался мощный подводный флот, на Тихом океане, в Черном, Балтийском, Баренцевом и Белом морях планировалось осуществить строительство ряда береговых батарей для обороны уже существующих военно-морских баз. Благодаря напряженным усилиям всего советского народа по реорганизации армии и флота и осуществлению планов их строительства, к середине 30-х годов Вооруженные силы Советского Союза вполне соответствовали уровню развития экономики страны и задачам ее обороноспособности. Наряду с совершенствованием Вооруженных, сил большое внимание уделялось укреплению как сухопутных, так и морских границ страны – на Дальнем Востоке, в Балтийском и Черном морях. К концу 1935 года Красная Армия располагала довольно значительными по тем временам силами – 85 стрелковых и 19 кавалерийских дивизий, 4 механизированных корпуса, 22 артиллерийских полка Резерва главного командования, 5 управлений авиакорпусов, 19 авиабригад, 2 дивизии и 4 бригады П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ние Красной Армии и ее численность к началу Великой Отечественной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военного строительства во второй половине 30-х годов определялся тем, что к этому времени назрела необходимость ликвидировать смешанную территориально-кадровую систему организации армии. При этой системе комплектования армии, введенной в результате военной реформы 1924-1925 годов, красноармейцы на краткосрочных сборах не были в состоянии в достаточной мере изучить и освоить новую сложную технику. Территориальные части в связи с этим значительно теряли в боеспособности и не обладали необходимой мобилизационной готовностью. Переход к кадровой системе проводился постепенно, на основе большой подготовительной работы. Он был закреплен новым "Законом о всеобщей воинской обязанности", принятым осенью 1939 года. По закону призывной возраст был снижен с 21 года до 18 лет. К началу 1940 года все дивизии РККА стали кадровыми. Комплектование армии на кадровой основе потребовало увеличить учет военнообязанных и перестроить организацию их призыва на действительную военную служб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были реорганизованы местные органы военного управления – созданы военные комиссариаты в краях, областях, автономных республиках и городах, при этом их число возросло более чем в 4 раза. В результате комплектования армии на кадровой основе численный состав Вооруженных сил в период с 1936 по 1939 годы увеличился почти вдвое. Если в 1936 году они насчитывали 1 млн. 100 тыс. человек, то на 31 августа 1939 года было уже более 2 млн. человек. Возраставшая угроза нападения на Советский Союз после начала второй мировой войны вызвала необходимость дальнейшего значительного увеличения численного состава Краской Армии. За период с 1939 по июнь 1941 года было сформировано 125 новых дивизий. К началу Великой Отечественной войны в Красной Армии было 5,3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прессии против командного состава армии и фло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не значительного укрепления советских Вооруженных сил, усиления могущества и престижа Красной Армии подспудно зрели процессы, непосредственно связанные с укреплением режима личной власти И.В. Сталина и разгулом репрессий второй половины 30-х г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В. Сталин безусловно опасался того значения и влияния, которое приобретал командный состав армии и флота в обществе, однако попытки его окружения обнаружить какие-либо реальные факты оппозиции в Вооруженных силах страны курсу генерального секретаря ЦК партии или даже признаки организованного сопротивления со стороны военных вплоть до середины 30-х годов не увенчались успехом. Рабоче-Крестьянская Красная Армия действительно была таковой для всего населения страны, которое, несмотря на значительные лишения и трудности, по-прежнему с энтузиазмом строило новое социалистическое общество. Командный состав Вооруженных сил, прошедший через огонь и кровь гражданской войны, был беззаветно предан партии и Советскому государ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болезненная подозрительность И.В. Сталина, поддерживаемая и разжигаемая абсолютно подконтрольными ему карательным органами, должна была в конце концов обратиться и на армию. Совершенно неожиданно в июне 1937 года советскому народу и всему миру было сообщено, что несколько самых знаменитых советских полководцев (М.Н. Тухачевский и др.) были арестованы, обвинены в измене и расстреля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репрессии в Вооруженных силах начались еще до ареста Тухачевского, под их удары попадали некоторые уже достаточно крупные военачальники, однако они пока вполне вписывались в полосу политических процессов, которые начались после убийства С.М. Кирова в Ленинграде в 1934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вшиеся же с июня 1937 года репрессии в армии, приобретают массовый характер. Они не только обрушились на высший командный состав Красной Армии, но и затронули все военные округа и крупные воинские формирования. При помощи сфальсифицированных документов военных, попавших в категорию «врагов народа» и «шпионов иностранных разведок», привлекали к суду, и чаще всего их ожидала высшая мера наказания. Нередко власти даже не удосуживались провести гласные судебные процессы над обвиняем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был арестован и расстрелян без суда командующий Дальневосточной армией маршал В.К.Блюхер, только что отразивший нападения японцев. Кстати, по злой иронии судьбы именно маршал В.К. Блюхер председательствовал на процессе по делу военачальников во главе с М.Н. Тухачевским. Из первых пяти Маршалов Советского Союза (это воинское звание было введено в 1935 году) были арестованы трое – М.Н. Тухачевский, А.И. Егоров и В.К. Блюхер. По данным некоторых исследований из общего числа 733 высших командиров и политработников Красной Армии (начиная с комбрига и бригадного комиссара и до Маршала Советского Союза) было репрессировано 579 человек. По другим данным с мая 1937 года по сентябрь 1938 года подверглись репрессиям около половины командиров полков, почти все командующие войсками военных округов, большинство политработников корпусов, дивизий и бригад, около трети комиссаров пол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расстреляны начальник морских сил РККА, заместитель наркома обороны В.М. Орлов, начальник военно-воздушных сил Я.И. Алскнис, начальник разведуправления штаба РККА Я.К. Берзин, почти все командующие и политические руководители округов. Опустошению подверглись Наркомат обороны, военные академии, аппарат Вооруженных сил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 началу Великой Отечественной войны только 7% командиров Красной Армии имели высшее военное образование, а 37% не прошли полного курса обучения даже в средних военно-учебных заведениях. Состояние командного состава того времени усугубилось еще и тем, что большинство репрессированных военачальников имели значительный боевой опыт гражданской войны, участия в войнах в Испании, в Китае, в советско-японских вооруженных конфликтах. Многие из них хорошо знали немецкую военную организацию и военное искусство. Заменившие же их командные кадры такими знаниями не обладали. Репрессии вызвали огромную текучесть командных кадров. Ежегодно получали новые назначения десятки тысяч офицеров. Нередко, едва приступив к работе в новой должности, они вновь перебрасывались к следующему месту службы. Кадровая чехарда отрицательно сказывалась на уровне дисциплины и боевой выучке войск. Все это происходило в период стремительного роста численности армии, создания новых частей и соединений, увеличения числа командных должностей. Образовался огромный некомплект командиров, который год из года возраст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1 г. только в сухопутных войсках не хватало по штабам 66 900 командиров, в ВВС некомплект летно-технического состава достиг 32,3%.Особенно сильно пострадал высший командный состав: в 1938-1940 гг. сменились все командующие войсками военных округов, на 90% были обновлены их заместители, помощники, начальники штабов, начальники родов войск и служб, на 80% – руководящий состав корпусных управлений и дивизий, на 91 % – командиры полков, их помощники и начальники штабов полков. В сухопутных войсках были сняты с должностей и арестованы 27 командиров корпусов, 96 командиров дивизий, 184 командира полка. Репрессиям подверглась основная часть руководящего состава Наркомата обороны. Погибли 9 заместителей наркома, 4 командующих ВВС, 5 начальников разведуправления Генштаба, 4 командующих Военно-морским флотом, многие ответственные работники военного ведом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сложности в предвоенные годы было репрессировано около 600 лиц высшего начальствующего состава. История не знает примеров, когда накануне большой войны с таким ожесточением и размахом уничтожался бы цвет собственной армии. В течение полутора лет было уничтожено вдвое больше генералов, чем погибло в боях Великой Отечественной вой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2:00Z</dcterms:created>
  <dc:creator>Vitaliy</dc:creator>
  <dc:description/>
  <cp:keywords/>
  <dc:language>en-US</dc:language>
  <cp:lastModifiedBy>SYSTEM</cp:lastModifiedBy>
  <dcterms:modified xsi:type="dcterms:W3CDTF">2011-09-21T13:12:00Z</dcterms:modified>
  <cp:revision>2</cp:revision>
  <dc:subject/>
  <dc:title>Улучшение организации управления</dc:title>
</cp:coreProperties>
</file>