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56"/>
          <w:szCs w:val="56"/>
          <w:lang w:val="uk-UA"/>
        </w:rPr>
      </w:pPr>
      <w:r>
        <w:rPr>
          <w:rFonts w:cs="Times New Roman CYR" w:ascii="Times New Roman CYR" w:hAnsi="Times New Roman CYR"/>
          <w:b/>
          <w:bCs/>
          <w:sz w:val="56"/>
          <w:szCs w:val="56"/>
          <w:lang w:val="uk-UA"/>
        </w:rPr>
        <w:t>Реферат на тему: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b/>
          <w:b/>
          <w:bCs/>
          <w:i/>
          <w:i/>
          <w:iCs/>
          <w:sz w:val="56"/>
          <w:szCs w:val="56"/>
          <w:lang w:val="uk-UA"/>
        </w:rPr>
      </w:pPr>
      <w:r>
        <w:rPr>
          <w:rFonts w:cs="Arial CYR" w:ascii="Arial CYR" w:hAnsi="Arial CYR"/>
          <w:b/>
          <w:bCs/>
          <w:i/>
          <w:iCs/>
          <w:sz w:val="56"/>
          <w:szCs w:val="56"/>
          <w:lang w:val="uk-UA"/>
        </w:rPr>
        <w:t>“</w:t>
      </w:r>
      <w:r>
        <w:rPr>
          <w:rFonts w:cs="Arial CYR" w:ascii="Arial CYR" w:hAnsi="Arial CYR"/>
          <w:b/>
          <w:bCs/>
          <w:i/>
          <w:iCs/>
          <w:sz w:val="56"/>
          <w:szCs w:val="56"/>
          <w:lang w:val="uk-UA"/>
        </w:rPr>
        <w:t>Софійський музей”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ий архітектурно-історичний заповідник "Софійський музей" міститься в центрі Києва. На території заповідника, площа якого становить 5 гектарів, розташований чудової краси ансамбль пам'яток українського зодчества XI-XVIII століть. Найціннішою спорудою заповідника є Софійський собор - всесвітньовідома пам'ятка архітектури і монументального живопису XI століття. Він велично височить у центрі ансамблю.</w:t>
      </w:r>
      <w:r>
        <w:rPr>
          <w:rFonts w:cs="Arial CYR" w:ascii="Arial CYR" w:hAnsi="Arial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214245" cy="145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иївська Русь досягла вершини своєї могутності у часи правління князя Володимира Святославича (978-1015 рр.) та його сина Ярослава Мудрого (1019 - 1054 рр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988 році за князя Володимира Великого на Русі було запроваджено християнство, що мало велике значення для дальшого розвитку феодальних відносин, зміцнення єдності держави, піднесення культури, розширення політичних і культурних зв'язків Київської Русі з Візантією та іншими. Із запровадженням християнства в Давньоруській державі почалось інтенсивне будівництво кам'яних християнських храмів. До їх створення залучалися кращі будівельники і художники свого часу, використовувалися художні й технічні досягнення епохи. Храми прикрашалися настінними розписами, кам'яним різьбленням, ставали справжніми творами мистец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ід час побудови першої кам'яної церкви в центрі Києва - Десятинної (989-996 рр.) -князь Володимир Святославич значно збільшив і укріпив територію міста. За часів сина Володимира - Ярослава Мудрого в Києві почалось велике будівництво. Територію міста було розширено більш як у 8 разів і обнесено новими оборонними валами. У цей же період збудовано митрополичий храм - Софійський собор, який став головною монументальною будовою міс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літописах закладини собору датуються 1017 або 1037 роком. Певно, що його будівництво велося в 20-30-і роки XI століття. Софіївський собор було засновано на честь перемоги Ярослава над печенігами. Навколо Софійського собору - центральної споруди Ярославового міста - стояли кам'яні храми, боярські палаци, житла городян, а подвір'я митрополії було огороджено муром. До наших днів з XI століття збереглися лише Софійський собор і руїни Золотих воріт- парадного в'їзду в древній Киї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зва собору "Софійський" походить від грецького слова "софія", що в перекладі означає "мудрість". Присвячений "мудрості християнського вчення", собор, за задумом творців, мав утверджувати на Русі християнство і феодально-князівську владу. Збудований як головний, митрополичий храм Русі, Софійський собор був у давнину громадським і культурним центром держави. Тут відбувалися церемонії "посадження" князів на київський престол, прийоми іноземних послів; біля стін собору збиралося київське віче; при соборі велося літописання і була створена Ярославом Мудрим перша відома в Стародавній Русі бібліотека. За свою багатовікову історію собор пережив навали ворогів, пограбування, часткові руйнування, ремонти і перебудови.</w:t>
        <w:br/>
        <w:t xml:space="preserve">     В один з найважчих періодів історії древнього Києва - захоплення міста полчищами хана Батия в 1240 році - більшість архітектурних споруд було перетворено на руїни. Софійський собор уцілів. Однак, розграбований і спустошений, він втратив колишню красу і велич, хоч і залишився головним міським діючим храмом.</w:t>
        <w:br/>
        <w:t xml:space="preserve">     Протягом XIV-XV століть киянам доводилося вести боротьбу проти литовських і польських феодалів, а також проти кримських татар, які спустошували містограбіжницькими набігами. У 1416 році Київ розграбував і спалив хан Едігей, у 1482 році - Менглі-Гіре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XVI столітті посилюється гніт польських феодалів. В умовах загарбання українських земель, поневолення і насильственого окатоличування населення в 1596 році було укладено Брестську релігійну унію, яка ставила мету об'єднати православну і католицьку церкви під главенством римського папи. Католицьке духовенство і уніати почали ліквідацію православної церкви. Захоплений уніатами Софійський собор цілком занепав. Спорохнявіла покрівля, зруйнувалися склепіння галерей, загинуло багато настінних розпис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852420" cy="1664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ЗО-40-і роки XVII століття київський митрополит Петро Могила відібрав Софію в уніатів і заснував при храмі чоловічий монастир. Собор було частково відремонтовано, навколо нього споруджено дерев'яні монастирські будівлі, а всю територію обнесено високою дерев'яною огорожею. До робіт у соборі Петро Могила залучив італійського архітектора Октавіано Манчіні. Основним будівельним матеріалом була цегла і вапняно-піщаний розчин. Причому цегла часто застосовувалась не тільки для мурування стін і склепінь, але й для фундаментів. Стандартних розмірів цегли не було, тому іноді навіть в одному будинку можна зустріти цеглу різної величини. Внаслідок нерівномірності випалювання цеглини мали різні відтінки - від темно- червоного до світло-жовтого. Як правило, всі внутрішні приміщення будинків мали склепінчасті перекриття. У житлових приміщеннях стояли печі, облицьовані візерунчастими полив'яними плитками, що надавало інтер'єрам особливого колори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470785" cy="160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XVII століття ознаменоване національно-визвольною боротьбою українського народу під керівництвом Богдана Хмельницького і возз'єднанням України з Росією.У 1654 році кияни затверджували у Софійському соборі історичні рішення Переяславської ра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 w:eastAsia="en-US"/>
        </w:rPr>
      </w:pPr>
      <w:r>
        <w:rPr>
          <w:rFonts w:cs="Times New Roman CYR" w:ascii="Times New Roman CYR" w:hAnsi="Times New Roman CYR"/>
          <w:sz w:val="28"/>
          <w:szCs w:val="28"/>
          <w:lang w:val="uk-UA"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Arial CYR" w:ascii="Arial CYR" w:hAnsi="Arial CYR"/>
          <w:sz w:val="20"/>
          <w:szCs w:val="20"/>
        </w:rPr>
        <w:drawing>
          <wp:inline distT="0" distB="0" distL="0" distR="0">
            <wp:extent cx="2595880" cy="169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6" r="-4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XVII - XVIII століттях у Києві розгорнулось інтенсивне кам'яне будівництво. У 1697 році велика пожежа знищила дерев'яні будівлі Софійського монастиря. Через два роки почалося за указом Петра І спорудження нових кам'яних будинків навколо собору.Будівництво тривало по 1767 рік. У цей період споруджено дзвіницю, трапезну, хлібню (пекарню), будинок митрополита, західні ворота (Браму Заборовського), монастирський мур, південну в'їзну башту, Братський корпус, бурсу. В архітектурі цих будівель і в зовнішньому вигляді Софійського собору після поновлень знаходимо характерні риси української барочної архітектури XVII-XVIII столі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 цілому даний архітектурний комплекс цікавий, самобутній і потребує глибокого подальшого дослідження і пошан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1:00Z</dcterms:created>
  <dc:creator>JV</dc:creator>
  <dc:description/>
  <cp:keywords/>
  <dc:language>en-US</dc:language>
  <cp:lastModifiedBy>SYSTEM</cp:lastModifiedBy>
  <dcterms:modified xsi:type="dcterms:W3CDTF">2011-09-21T13:11:00Z</dcterms:modified>
  <cp:revision>2</cp:revision>
  <dc:subject/>
  <dc:title>Реферат на тему:</dc:title>
</cp:coreProperties>
</file>