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both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/>
      </w:pPr>
      <w:r>
        <w:rPr>
          <w:rStyle w:val="FontStyle11"/>
          <w:b w:val="false"/>
          <w:sz w:val="28"/>
        </w:rPr>
        <w:t>Реферат</w:t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b w:val="false"/>
          <w:b w:val="false"/>
          <w:sz w:val="28"/>
        </w:rPr>
      </w:pPr>
      <w:r>
        <w:rPr/>
      </w:r>
    </w:p>
    <w:p>
      <w:pPr>
        <w:pStyle w:val="Style16"/>
        <w:widowControl/>
        <w:spacing w:lineRule="auto" w:line="360"/>
        <w:ind w:firstLine="720"/>
        <w:jc w:val="center"/>
        <w:rPr/>
      </w:pPr>
      <w:r>
        <w:rPr>
          <w:rStyle w:val="FontStyle11"/>
          <w:b w:val="false"/>
          <w:sz w:val="28"/>
        </w:rPr>
        <w:t>на тему:</w:t>
      </w:r>
    </w:p>
    <w:p>
      <w:pPr>
        <w:pStyle w:val="Style16"/>
        <w:widowControl/>
        <w:spacing w:lineRule="auto" w:line="360"/>
        <w:ind w:firstLine="720"/>
        <w:jc w:val="center"/>
        <w:rPr>
          <w:rStyle w:val="FontStyle11"/>
          <w:b w:val="false"/>
          <w:b w:val="false"/>
          <w:sz w:val="28"/>
        </w:rPr>
      </w:pPr>
      <w:r>
        <w:rPr>
          <w:rStyle w:val="FontStyle11"/>
          <w:b w:val="false"/>
          <w:sz w:val="28"/>
        </w:rPr>
        <w:t>"Социалистическая индустриализация и коллективизация крестьянских хозяйств в 1930-е гг."</w:t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b w:val="false"/>
          <w:b w:val="false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>
          <w:rStyle w:val="FontStyle12"/>
          <w:sz w:val="28"/>
        </w:rPr>
      </w:pPr>
      <w:r>
        <w:rPr/>
      </w:r>
    </w:p>
    <w:p>
      <w:pPr>
        <w:pStyle w:val="Style21"/>
        <w:widowControl/>
        <w:spacing w:lineRule="auto" w:line="360"/>
        <w:ind w:firstLine="720"/>
        <w:jc w:val="center"/>
        <w:rPr/>
      </w:pPr>
      <w:r>
        <w:rPr>
          <w:rStyle w:val="FontStyle12"/>
          <w:sz w:val="28"/>
        </w:rPr>
        <w:t>2009</w:t>
      </w:r>
      <w:r>
        <w:br w:type="page"/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Советская экономика в 1921-1928 гг. развивалась противоречиво, но основная задача нэпа была выполнена: промышленное и сельскохозяйственное производство было в основном восстановлено до уровня 1913 г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Кризис хлебопоставок 1925/26 и 1927/28 хозяйственных лет показал партийно-советскому руководству, что крестьянин в стране — уже не тот, что в годы гражданской войны. Окрепла экономически зажиточно-кулацкая прослойка, усилились связи с рынком у середняков. Урожай по зерновым 1926 г. был неважным в ряде крупных районов, но отлично уродились технические культуры. Крестьяне, поверив в идеи рыночной экономики, решили с пользой для своих хозяйств продать (сдать) государству больше технических и овощных культур, меньше зерновых. Но государству нужен был хлеб для экспортных операций, чтобы закупать станки для индустриализации. Возникла кризисная ситуация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К тому же интерес крестьян к широким поставкам зерна на рынок и продаже его в больших объемах государственным хлебозаготовителям стал резко падать именно в 1925—1927 гг. С конца 1925 г. партией во главе со Сталиным определился курс на индустриализацию. Были приняты масштабные планы развертывания индустрии. Хлебофуражный баланс на 1925/26 гг. соответствующими органами был рассчитан неверно. Зерна собрали меньше ожидаемого, и был сорван Госплан ввоза в страну оборудования и сырья для промышленности. Первый хлебозаготовительный кризис 1925/26 гг. объясняется также недостаточным поступлением в сельскую местность промышленных товаров и высокими ценами на них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Любая индустриализация в мире — капиталистического или социалистического типа — подразумевает развитие тяжелой промышленности группы "А". Все материальные средства и ресурсы, в том числе вырученные от хлебно-экспортных операций, перекачивались в СССР на строительство (или подготовку к строительству) индустриальных гигантов. Крестьяне не могли за свои трудовые деньги купить в необходимых объемах товары народного потребления, т. е. произведенные на предприятиях легкой промышленности группы "Б"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Капитальные затраты на индустриализацию не погашались, как предполагалось, "самофинансированием" промышленности с помощью режима экономии, роста производительности труда и т. д. Для этого нужно было провести обновление основных фондов производства на старых предприятиях, построенных еще в XVIII в., и предприятиях, модернизированных или созданных в условиях промышленной революции в XIX в. На новых объектах, возводимых еще по плану ГОЭЛРО и в соответствии с новыми планами индустриализации, повышение производительности труда зависело во многом от высококвалифицированного труда работников. Но после продолжительной войны и разрухи в народном хозяйстве очень остро стоял вопрос о подготовке профессиональных кадров, их катастрофически не хватало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За годы нэпа так и не была решена проблема с </w:t>
      </w:r>
      <w:r>
        <w:rPr>
          <w:rStyle w:val="FontStyle13"/>
          <w:i w:val="false"/>
          <w:sz w:val="28"/>
        </w:rPr>
        <w:t xml:space="preserve">ценами, </w:t>
      </w:r>
      <w:r>
        <w:rPr>
          <w:rStyle w:val="FontStyle12"/>
          <w:sz w:val="28"/>
        </w:rPr>
        <w:t>хроническим стало их расхождение на товары промышленности и сельского хозяйства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В 1927/28 хозяйственных годах, когда уже было решено перейти к выполнению I пятилетнего плана развития народного хозяйства, вторично оказалось под угрозой срыва выполнение плана хлебозаготовок. Речь уже шла не только о невозможности широкой продажи хлеба за рубеж, но и о снабжении городского населения и арми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После апрельского пленума ЦК партии 1928 г. государственная карательная машина обрушилась на всех держателей товарного хлеба, в том числе середняков. Страна вновь, как и в 1921 г., втягивалась в сильнейший социально-экономический кризис. "Сумерки" нэпа, проявившиеся в отказе от многих рыночных механизмов хозяйствования в 1926—1927 гг., переросли в забвение всех его принципов. Нэповская модель построения социализма на глазах у мирового сообщества перерастала в командно-административную. Через год окончательно сформировалась </w:t>
      </w:r>
      <w:r>
        <w:rPr>
          <w:rStyle w:val="FontStyle13"/>
          <w:i w:val="false"/>
          <w:sz w:val="28"/>
        </w:rPr>
        <w:t>тоталитарная модель построения социализма, основанная на режиме личной власти одного человека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Вновь, как и в период взимания продразверстки, на сельских дорогах появились с винтовками в руках отряды "хлебозаготовителей". Участились случаи расправы крестьян с партийно-советскими активистами. Еще больше обострилось положение в 1929 г., когда органами ОГПУ было зарегистрировано в деревне около 3 тысяч актов неповиновения и выступлений против "агентов власти". В ряде мест начались крестьянские бунт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Трудности с хлебозаготовками в 1926—1928 гг. можно также объяснить падением курса червонца. В 1925 г. правительственные структуры расширили кредиты промышленным предприятиям с одновременным ростом денежной эмиссии. Золотой паритет червонца не мог больше поддерживаться на международных рынках. Летом 1926 г. были прекращены экспорт червонцев и заграничные с ним операции. </w:t>
      </w:r>
      <w:r>
        <w:rPr>
          <w:rStyle w:val="FontStyle13"/>
          <w:i w:val="false"/>
          <w:sz w:val="28"/>
        </w:rPr>
        <w:t xml:space="preserve">Советская валюта перестала быть конвертируемой, превратившись лишь в средство внутреннего обмена, </w:t>
      </w:r>
      <w:r>
        <w:rPr>
          <w:rStyle w:val="FontStyle12"/>
          <w:sz w:val="28"/>
        </w:rPr>
        <w:t>что отрицательно сказалось и на международном авторитете стран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Накануне этих событий, еще в 1926—1928 гг., обострились дискуссии в стране по вопросу "Быть или не быть нэпу". Лидеры "правой" оппозиции во главе с членом Политбюро Н.И. Бухариным, председателем СНК (с 1924 по 1930 гг.) А.И. Рыковым и главой советских профсоюзов М.П. Томским по-прежнему выступали за отлаживание механизма рыночной "смычки" между городом и деревней. Речь шла о более </w:t>
      </w:r>
      <w:r>
        <w:rPr>
          <w:rStyle w:val="FontStyle13"/>
          <w:i w:val="false"/>
          <w:sz w:val="28"/>
        </w:rPr>
        <w:t xml:space="preserve">высоких налогах на хозяйства зажиточных крестьян; осуществлении политики гибких цен, отвечающих хозяйственной конъюнктуре каждого отдельно взятого года; маневрировании госрезервами, </w:t>
      </w:r>
      <w:r>
        <w:rPr>
          <w:rStyle w:val="FontStyle12"/>
          <w:sz w:val="28"/>
        </w:rPr>
        <w:t xml:space="preserve">для создания которых предполагалось использовать </w:t>
      </w:r>
      <w:r>
        <w:rPr>
          <w:rStyle w:val="FontStyle13"/>
          <w:i w:val="false"/>
          <w:sz w:val="28"/>
        </w:rPr>
        <w:t xml:space="preserve">закупки зерна за рубежом; активном развитии легкой промышленности. </w:t>
      </w:r>
      <w:r>
        <w:rPr>
          <w:rStyle w:val="FontStyle12"/>
          <w:sz w:val="28"/>
        </w:rPr>
        <w:t>Позже, после общего оздоровления экономики, они предполагали ускорить темпы индустриализаци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Противоположных взглядов придерживался Сталин и его окружение. Кризисную ситуацию в экономике они рассматривали через призму осуществления ускоренной индустриализации, открывавшей путь к развертыванию современного военно-промышленного комплекса и техническому перевооружению всего народного хозяйства. Если этой стратегической цели невозможно добиться на основе нэпа, то "тем хуже для него", считали они. Надо без колебаний демонтировать расшатанный механизм рыночной экономики и заменить его механизмом с иным, административно-распорядительным типом хозяйственных связей, отвечающим социалистическому идеалу. И начинать этот демонтаж надо с деревни, не дожидаясь того времени, когда она вся поднимется против коммунистов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Сегодня очевидно — Сталин стремился решить, опираясь на силу государства, две взаимосвязанные задачи: политическую и социально-экономическую. Во-первых, раз и навсегда снять с повестки дня постоянно беспокоивший власть крестьянский вопрос, для чего провести "ликвидацию кулачества как класса" и в ходе ее </w:t>
      </w:r>
      <w:r>
        <w:rPr>
          <w:rStyle w:val="FontStyle13"/>
          <w:i w:val="false"/>
          <w:sz w:val="28"/>
        </w:rPr>
        <w:t xml:space="preserve">изъять из деревни все способные к сопротивлению слои населения. </w:t>
      </w:r>
      <w:r>
        <w:rPr>
          <w:rStyle w:val="FontStyle12"/>
          <w:sz w:val="28"/>
        </w:rPr>
        <w:t>Во-вторых, образовать на базе низкотоварных крестьянских дворов крупные социалистические коллективные хозяйства (колхозы). Имеющийся опыт их работы (в 1927 г. колхозы объединяли около 1% крестьян) показывал, что по товарности они несколько продуктивнее индивидуальных хозяйств, и под прямой административный контроль государства поставить их было намного проще, чем 25 млн. единоличных хозяйств страны. Тем самым колхозы превращались в надежный, не подверженный рыночной конъюнктуре канал перекачки ресурсов (в том числе рабочей силы, высвобождавшейся в результате предполагаемого укрепления коллективного производства и повышения его товарности) в промышленность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Как известно, победила точка зрения Сталина, а поддержавшие его представители среднего и низшего руководящего звена плохо представляли себе катастрофические для судеб деревни и всей страны социальные издержки этого процесса. Инакомыслящие были осужден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Вопрос об отказе от нэпа приобретал все более политический характер — необходимо было укрепить основы государства диктатуры пролетариата и руководящей роли компарти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В условиях кризиса 1927/28 гг. с крестьянами стали "разговаривать" на языке закона: при насильственном изъятии продовольствия привлекали к уголовной ответственности по статье 107 Уголовного кодекса РСФСР, предусматривающей лишение свободы до 3-х лет с конфискацией имущества. С целью привлечения беднейших слоев населения на свою сторону и одновременно подготавливая социальную базу для раскулачивания, 25% конфискованного хлеба распределяли среди бедняков бесплатно или по низким государственным ценам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Против перевода деревни на "рельсы" массовой коллективизации и превращения затем колхозов с их производственным потенциалом в основной источник накопления капитала для социалистической индустриализации активно выступали крупнейшие экономисты-аграрники с мировым именем во главе с </w:t>
      </w:r>
      <w:r>
        <w:rPr>
          <w:rStyle w:val="FontStyle13"/>
          <w:i w:val="false"/>
          <w:sz w:val="28"/>
        </w:rPr>
        <w:t xml:space="preserve">Александром Васильевичем Чаяновым. </w:t>
      </w:r>
      <w:r>
        <w:rPr>
          <w:rStyle w:val="FontStyle12"/>
          <w:sz w:val="28"/>
        </w:rPr>
        <w:t>Он и его сподвижники — Н.П. Макаров, А.Н. Челинцев, Огановский — предложили концепцию семейно-трудового крестьянского хозяйства. Не являясь натуральным, оно вписывалось в орбиту рыночного обмена. В своих работах и в практической деятельности экономисты-аграрники стремились помочь середнякам, преобладающей части крестьянских хозяйств, выбрать направления развития своих хозяйств в сочетании различных отраслей, распределить трудовые ресурсы семьи для рационального обеспечения основных работ. Крестьянину нужно было разъяснить, как умело распорядиться произведенной продукцией, чтобы суметь выделить часть ее для внутреннего потребления, а часть — для рыночной торговли. Главной целью трудового хозяйства экономисты считали не стремление к максимуму чистой прибыли, а к возрастанию общего валового дохода. Крестьянин должен был научиться учитывать в своей деятельности не только производственный, но и природный фактор. В идеале это вело к экологическому равновесию между человеком и природой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Учитывая демографический фактор — половозрастной и численный состав семьи, А.В. Чаянов пришел к выводу, что динамика трудового потенциала крестьянской семьи носит волнообразный характер, с периодами подъема и спада, что тоже не учитывалось в экономической политике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Не идеализируя экономические возможности мелкого и среднего крестьянского хозяйства, ученый искал пути роста товарности сельского хозяйства. </w:t>
      </w:r>
      <w:r>
        <w:rPr>
          <w:rStyle w:val="FontStyle13"/>
          <w:i w:val="false"/>
          <w:sz w:val="28"/>
        </w:rPr>
        <w:t xml:space="preserve">Эффективность работы хозяйств аграрного сектора А.В. Чаянов увязывал с широким распространением сельскохозяйственной кооперации. </w:t>
      </w:r>
      <w:r>
        <w:rPr>
          <w:rStyle w:val="FontStyle12"/>
          <w:sz w:val="28"/>
        </w:rPr>
        <w:t xml:space="preserve">При этом критически относился к планам развития производственной кооперации, т. е. коллективных хозяйств. В противовес официальной концепции </w:t>
      </w:r>
      <w:r>
        <w:rPr>
          <w:rStyle w:val="FontStyle13"/>
          <w:i w:val="false"/>
          <w:sz w:val="28"/>
        </w:rPr>
        <w:t xml:space="preserve">горизонтальной кооперации, </w:t>
      </w:r>
      <w:r>
        <w:rPr>
          <w:rStyle w:val="FontStyle12"/>
          <w:sz w:val="28"/>
        </w:rPr>
        <w:t xml:space="preserve">т. е. по территориям, А.В. Чаянов выступал с идеей </w:t>
      </w:r>
      <w:r>
        <w:rPr>
          <w:rStyle w:val="FontStyle13"/>
          <w:i w:val="false"/>
          <w:sz w:val="28"/>
        </w:rPr>
        <w:t xml:space="preserve">вертикальной кооперации, </w:t>
      </w:r>
      <w:r>
        <w:rPr>
          <w:rStyle w:val="FontStyle12"/>
          <w:sz w:val="28"/>
        </w:rPr>
        <w:t>т. е. объединения хозяйств внутри отдельных отраслей сельского хозяйства и создания "Зерносоюза", "Маслосоюза", объединения "Плодоовощ" и т. д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Он изучал вопрос и о </w:t>
      </w:r>
      <w:r>
        <w:rPr>
          <w:rStyle w:val="FontStyle13"/>
          <w:i w:val="false"/>
          <w:sz w:val="28"/>
        </w:rPr>
        <w:t xml:space="preserve">дифференциальных оптимумах </w:t>
      </w:r>
      <w:r>
        <w:rPr>
          <w:rStyle w:val="FontStyle12"/>
          <w:sz w:val="28"/>
        </w:rPr>
        <w:t>размеров сельхозпредприятий, вопрос этот обсуждался и много позже его гибел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Кооперативы, по замыслу А.В. Чаянова, должны были организовывать продвижение произведенной продукции "от поля </w:t>
      </w:r>
      <w:r>
        <w:rPr>
          <w:rStyle w:val="FontStyle13"/>
          <w:i w:val="false"/>
          <w:sz w:val="28"/>
        </w:rPr>
        <w:t xml:space="preserve">к рынку" </w:t>
      </w:r>
      <w:r>
        <w:rPr>
          <w:rStyle w:val="FontStyle12"/>
          <w:sz w:val="28"/>
        </w:rPr>
        <w:t xml:space="preserve">через этапы первичной обработки сырья, его реализации и т. д. </w:t>
      </w:r>
      <w:r>
        <w:rPr>
          <w:rStyle w:val="FontStyle13"/>
          <w:i w:val="false"/>
          <w:sz w:val="28"/>
        </w:rPr>
        <w:t xml:space="preserve">Совхозы </w:t>
      </w:r>
      <w:r>
        <w:rPr>
          <w:rStyle w:val="FontStyle12"/>
          <w:sz w:val="28"/>
        </w:rPr>
        <w:t>рассматривались экономистом как предприятия оптимальных размеров для зернового производства. С учетом психологии не только крестьянства, но и домашних животных, ученый считал, что животноводством крестьяне должны заниматься на своих подворьях. Неэффективность деятельности в 70—80-е гг. XX в. в СССР крупнейших мясомолочных животноводческих комплексов приводит к мысли, что в рассуждениях А.В. Чаянова заключались моменты истин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Но в советском обществе оказались невостребованными теоретические рассуждения и практические предложения ученых-аграрников о путях развития сельского хозяйства и судьбах российского крестьянства. Победили идеологические установки партийно-советских органов относиться к сельскохозяйственной кооперации как к общественно-политическому движению, а к колхозам — как к ячейкам социализма-коммунизма в стране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Партийно-правительственное руководство страны структурную перестройку в экономике планировало осуществить: 1) путем переориентации всех средств и резервов на проведение индустриализации; 2) проведением массовой коллективизации крестьянских хозяйств с целью использования потенциала деревни, сельского хозяйства для индустриализации: 3) изменением хозяйственного механизма, переходом от рыночных методов к административным. От многоукладной экономики предстояло ускоренно перейти к функционированию предприятий двух форм собственности: государственных и кооперативно-колхозных. Через несколько лет после проведения массовой насильственной коллективизации деревни наличие второго уклада, кооперативно-колхозного, стало во многом условным. Первые колхозы в 1920-е гг. действительно создавались на паях, но вскоре об этом "забыли", и на материальном положении колхозников это никак не отражалось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Изменение хозяйственного механизма проявилось в отчетливой ориентации с 1927 г. на директивное планирование; расширение сферы централизованно-распределительных отношений в промышленности; принятие в 1928 г. чрезвычайных мер в области хлебозаготовок и т. д. Но и в самом конце 20-х гг. время от времени на разных уровнях обсуждалось использование элементов нэпа в хозяйственной жизни. К примеру, Н. Бухарин полемизировал с В. Куйбышевым о необходимости перехода от хозрасчета трестовского к хозрасчету на предприятиях. Как известно, в годы нэпа хозрасчет осуществлялся лишь на уровне трестов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Неоднократно поднимался вопрос и о расширении роли рабочих в управлении предприятиями, но повсеместным правилом это не стало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В 1928—1932 гг., т. е. в годы I пятилетки, был проведен ряд реформ, которые превратили </w:t>
      </w:r>
      <w:r>
        <w:rPr>
          <w:rStyle w:val="FontStyle13"/>
          <w:i w:val="false"/>
          <w:sz w:val="28"/>
        </w:rPr>
        <w:t xml:space="preserve">предприятие, а не трест в основное производственное звено. </w:t>
      </w:r>
      <w:r>
        <w:rPr>
          <w:rStyle w:val="FontStyle12"/>
          <w:sz w:val="28"/>
        </w:rPr>
        <w:t>Было изменено планирование хозяйственной деятельности предприятий, их финансирование, изменена система заработной платы. Этому содействовали постановления правительства: "О реорганизации управления промышленностью" от 5 декабря 1929 г., "О кредитной реформе" от 30 января 1930 г.; "О налоговой реформе" от 2 сентября 1930 г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По кредитной реформе закреплялась тенденция слияния кредитно-финансовой системы страны и финансов отдельных отраслей народного хозяйства. Формально переводимые на хозрасчет предприятия не наделялись собственными оборотными средствами. Им открывался единый текущий счет в Госбанке, на него зачислялись средства от реализованной продукции и предоставляемые банком ссуды. Так происходило слияние собственных и заемных средств, что вело к обезличиванию собственных средств. Данная реформа все формы кредитования промышленности заменяла кредитованием "под план". В соответствии с утвержденными планами производства предприятиям представлялись денежные средства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Кредитование "под план" было дополнено автоматизмом расчетов между предприятиями: перечисления со счета покупателя на счет поставщика делались автоматически, независимо от согласия покупателя. Это вело к утрате контроля со стороны покупателя за качеством поставок и дезорганизовывался платежный оборот. Заменяя коммерческий кредит банковским, хотели ликвидировать взаимную задолженность предприятий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Реализация кредитной реформы (как и многих других в последующие годы) имела часто обратный результат, ухудшилось экономическое положение предприятий. Она была объявлена "вредительской", в исправление сделанного предприятия наделили все же собственными оборотными средствами и т. п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Были </w:t>
      </w:r>
      <w:r>
        <w:rPr>
          <w:rStyle w:val="FontStyle13"/>
          <w:i w:val="false"/>
          <w:sz w:val="28"/>
        </w:rPr>
        <w:t xml:space="preserve">ликвидированы </w:t>
      </w:r>
      <w:r>
        <w:rPr>
          <w:rStyle w:val="FontStyle12"/>
          <w:sz w:val="28"/>
        </w:rPr>
        <w:t xml:space="preserve">в начале 30-х гг. операции по залогу </w:t>
      </w:r>
      <w:r>
        <w:rPr>
          <w:rStyle w:val="FontStyle13"/>
          <w:i w:val="false"/>
          <w:sz w:val="28"/>
        </w:rPr>
        <w:t xml:space="preserve">и учету векселей. </w:t>
      </w:r>
      <w:r>
        <w:rPr>
          <w:rStyle w:val="FontStyle12"/>
          <w:sz w:val="28"/>
        </w:rPr>
        <w:t xml:space="preserve">Но, учтя необходимость восстановления взаимной задолженности предприятий, с 1935 г. </w:t>
      </w:r>
      <w:r>
        <w:rPr>
          <w:rStyle w:val="FontStyle13"/>
          <w:i w:val="false"/>
          <w:sz w:val="28"/>
        </w:rPr>
        <w:t>ввели платежный кредит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Итак, в итоге кредитной реформы 1930 г. и ее корректировок в 1931—1932 гг. был ликвидирован коммерческий кредит и заменен банковским; введена форма межхозяйственных безналичных расчетов через Госбанк, усилена его роль в народном хозяйстве; разделены оборотные средства предприятий на собственные и заемные; специальные банки реорганизованы в банки долгосрочных вложений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Основные элементы нового хозяйственного механизма в промышленности наиболее отчетливо проявились в конце I </w:t>
      </w:r>
      <w:r>
        <w:rPr>
          <w:rStyle w:val="FontStyle14"/>
          <w:rFonts w:cs="Times New Roman"/>
          <w:sz w:val="28"/>
        </w:rPr>
        <w:t xml:space="preserve">— </w:t>
      </w:r>
      <w:r>
        <w:rPr>
          <w:rStyle w:val="FontStyle12"/>
          <w:sz w:val="28"/>
        </w:rPr>
        <w:t>начале II пятилеток, т. е. в 1933 г. Это выразилось: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1) </w:t>
      </w:r>
      <w:r>
        <w:rPr>
          <w:rStyle w:val="FontStyle13"/>
          <w:i w:val="false"/>
          <w:sz w:val="28"/>
        </w:rPr>
        <w:t xml:space="preserve">в возврате к главкизму, </w:t>
      </w:r>
      <w:r>
        <w:rPr>
          <w:rStyle w:val="FontStyle12"/>
          <w:sz w:val="28"/>
        </w:rPr>
        <w:t>т. е., как и в период "военного коммунизма", отраслями промышленности руководили Народные комиссариаты (Наркоматы) и Главные комитеты (Главки)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2) в утверждении единоначалия на предприятиях или командного стиля в управлении;</w:t>
      </w:r>
    </w:p>
    <w:p>
      <w:pPr>
        <w:pStyle w:val="Style6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3) в направлении на предприятия </w:t>
      </w:r>
      <w:r>
        <w:rPr>
          <w:rStyle w:val="FontStyle13"/>
          <w:i w:val="false"/>
          <w:sz w:val="28"/>
        </w:rPr>
        <w:t xml:space="preserve">ежегодных народнохозяйственных планов </w:t>
      </w:r>
      <w:r>
        <w:rPr>
          <w:rStyle w:val="FontStyle12"/>
          <w:sz w:val="28"/>
        </w:rPr>
        <w:t>по всем параметрам деятельности. План должен был выполняться любой ценой, в том числе за счет бесплатных субботников, воскресников, внеурочной работы;</w:t>
      </w:r>
    </w:p>
    <w:p>
      <w:pPr>
        <w:pStyle w:val="Style5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4) декларировании </w:t>
      </w:r>
      <w:r>
        <w:rPr>
          <w:rStyle w:val="FontStyle13"/>
          <w:i w:val="false"/>
          <w:sz w:val="28"/>
        </w:rPr>
        <w:t xml:space="preserve">формального хозрасчета на предприятиях, </w:t>
      </w:r>
      <w:r>
        <w:rPr>
          <w:rStyle w:val="FontStyle12"/>
          <w:sz w:val="28"/>
        </w:rPr>
        <w:t xml:space="preserve">но с </w:t>
      </w:r>
      <w:r>
        <w:rPr>
          <w:rStyle w:val="FontStyle13"/>
          <w:i w:val="false"/>
          <w:sz w:val="28"/>
        </w:rPr>
        <w:t>обязательным отчислением в госбюджет почти всей прибыл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Все это свидетельствовало об усилении централизма и директивного планирования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Структурные реформы 1928—1932 гг. свидетельствовали о значительном ограничении, свертывании в цивилизационном понимании товарно-денежных отношений в стране и замене их планово-распределительными. </w:t>
      </w:r>
      <w:r>
        <w:rPr>
          <w:rStyle w:val="FontStyle13"/>
          <w:i w:val="false"/>
          <w:sz w:val="28"/>
        </w:rPr>
        <w:t xml:space="preserve">Приоритетное развитие тяжелой промышленности </w:t>
      </w:r>
      <w:r>
        <w:rPr>
          <w:rStyle w:val="FontStyle12"/>
          <w:sz w:val="28"/>
        </w:rPr>
        <w:t>происходило за счет: а) накоплений в самой промышленности; б) усиленной перекачке ресурсов из сельского хозяйства; в) ограничения потребления трудящимися необходимых продуктов и товаров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3"/>
          <w:i w:val="false"/>
          <w:sz w:val="28"/>
        </w:rPr>
        <w:t xml:space="preserve">Обязательной централизации подлежали: </w:t>
      </w:r>
      <w:r>
        <w:rPr>
          <w:rStyle w:val="FontStyle12"/>
          <w:sz w:val="28"/>
        </w:rPr>
        <w:t>бюджетное финансирование капитальных вложений, фондовые снабжения предприятий, распределение готовой продукции. Все более широкое развитие получали разнообразные административно-принудительные меры по руководству хозяйственной и общественной жизнью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Ярким показателем внедрения административных методов в управление народным хозяйством и централизации экономики явились пятилетние планы. В особо сложных условиях проходило разработка I пятилетнего плана на 1928/29—1932/33 хозяйственные годы. Отправной проект, или "минимальный" план, был составлен в определенной степени еще в духе идей нэповского периода, с более реальным подходом к состоянию экономики и перспективам ее развития. Его поддерживали Н. Бухарин и А. Рыков. Сталин и его окружение настаивали на "оптимальном" варианте форсированной индустриализации. Он превосходил отправной вариант на 20%, т. е. за 5 лет предполагалось достичь результатов, запланированных по первоначальному плану к концу шестого года работ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Максимальный ("оптимальный") план предусматривал за 5 лет увеличить выпуск промышленной продукции на 18%, а сельскохозяйственной — на 55%. Ожидался прирост национального дохода на 103%. Выплавка чугуна должна была составить 10 млн. т; добыча угля — 75 млн. т; выработки электроэнергии — 22 млрд. кВт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Достижение гармоничного прогресса в обществе предусматривалось благодаря росту реальной заработной платы на 71%, доходов крестьян — на 67%, повышения производительности труда — на 110% и т. д. Была поставлена задача выполнить планы "во что бы то ни стало" (В. Куйбышев говорил об этом на XVI партконференции)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По-прежнему очень сложно обстояло дело с определением источников финансирования. Классическим был такой путь: от повышения товарности сельского хозяйства —" к развитию легкой промышленности —&gt; становлению тяжелой промышленности. По такой схеме развивалась промышленная революция и вершина ее — индустриализация капиталистического типа в дореволюционной Росси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3"/>
          <w:i w:val="false"/>
          <w:sz w:val="28"/>
        </w:rPr>
        <w:t xml:space="preserve">Социалистическая индустриализация </w:t>
      </w:r>
      <w:r>
        <w:rPr>
          <w:rStyle w:val="FontStyle12"/>
          <w:sz w:val="28"/>
        </w:rPr>
        <w:t>по сталинскому варианту осуществлялась без рыночных механизмов, с помощью аппарата принуждения и чрезвычайных мер, за счет выкачивания ресурсов из сельского хозяйства, колхозов и совхозов, так как внутрипромышленного накопления было весьма недостаточно. Сказалась нерентабельность хозяйствования многих крупных предприятий в госсекторе экономики в годы нэпа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Важным источником накопления для индустриализации стали </w:t>
      </w:r>
      <w:r>
        <w:rPr>
          <w:rStyle w:val="FontStyle13"/>
          <w:i w:val="false"/>
          <w:sz w:val="28"/>
        </w:rPr>
        <w:t xml:space="preserve">внутренние государственные займы </w:t>
      </w:r>
      <w:r>
        <w:rPr>
          <w:rStyle w:val="FontStyle12"/>
          <w:sz w:val="28"/>
        </w:rPr>
        <w:t>среди всех слоев населения. Первый из них был проведен в 1926 г. по инициативе С.М. Кирова в Ленинграде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К другим источникам накопления относились: налоговые поступления; искусственное сдерживание роста заработной платы рабочих и служащих; доходы в бюджет от продажи винно-водочных изделий; денежная эмиссия и т. д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Сократились доходы от внешнеторговых операций с зерном, возможно, из-за разразившегося мирового экономического кризиса. Между тем в течение многих лет все увеличивался, кроме 1941—1945 гг., вывоз за границу таких сырьевых материалов, как нефтепродукты, пушнина, лесо-пиломатериал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Основными направлениями индустриализации были </w:t>
      </w:r>
      <w:r>
        <w:rPr>
          <w:rStyle w:val="FontStyle13"/>
          <w:i w:val="false"/>
          <w:sz w:val="28"/>
        </w:rPr>
        <w:t xml:space="preserve">реконструкция </w:t>
      </w:r>
      <w:r>
        <w:rPr>
          <w:rStyle w:val="FontStyle12"/>
          <w:sz w:val="28"/>
        </w:rPr>
        <w:t xml:space="preserve">старых заводов в Москве, Ленинграде, Нижнем Новгороде, на юге страны и на Урале; </w:t>
      </w:r>
      <w:r>
        <w:rPr>
          <w:rStyle w:val="FontStyle13"/>
          <w:i w:val="false"/>
          <w:sz w:val="28"/>
        </w:rPr>
        <w:t xml:space="preserve">строительство новых предприятий. </w:t>
      </w:r>
      <w:r>
        <w:rPr>
          <w:rStyle w:val="FontStyle12"/>
          <w:sz w:val="28"/>
        </w:rPr>
        <w:t>Старые предприятия расширяли, переоснащали новым оборудованием, закупленным в большинстве за границей. Проекты на возведение новых заводов нередко выполнялись в Германии и США. Главное внимание уделялось машиностроительной отрасли, призванной переоснастить металлургическую, топливно-энергетическую, сельскохозяйственную отрасли, позже — предприятия легкой промышленности. Появился "завод заводов" Уралмаш в Свердловске, огромные тракторные заводы в Челябинске, Сталинграде и Харькове (ЧТЗ, СТЗ, ХТЗ). Известно, что эти гиганты были одновременно огромными танкодромами. Мировую известность приобрели автомобильные заводы в г. Горьком (Нижнем Новгороде) и Москве, а также шарикоподшипниковые предприятия (Москва), по производству калийных солей на Западном Урале и т. д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Из металлургических гигантов наиболее выделялись Магнитогорский в Челябинской области и Кузнецкий в Западной Сибири. Тогда, в годы первой пятилетки, началось создание Урало-Кузбасса, нового угольно-металлургического центра. Объединение угля Кузбасса с металлургией Урала сыграло огромную роль в укреплении обороноспособности страны накануне и в годы Второй мировой войн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Строительство часто велось без учета общепринятых в мире стандартов, без создания необходимой промышленной инфраструктуры, в том числе прокладки удобных подъездных путей. О возведении объектов социальной инфраструктуры вообще не было речи — люди жили в палатках, временных бараках, без всяких удобств. Все это вело к огромным потерям в рабочей силе, трудностям в использовании транспортных средств и т. д. Не хватало опытных рабочих, инженеров и техников, технических средств, несмотря на привлечение специалистов из-за границы. Особенно драматична история создания в тундре, за Полярным кругом, апатитовых рудников, а также прокладка железных дорог в знойных песках Средней Азии, в ряде северных районов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Уже в ходе I пятилетки изменены были ее важнейшие плановые показатели — вместо 10 млн. т чугуна предполагалось выплавить 17 млн. т, а тракторов выпустить 170 тыс. вместо 55 тыс. и т. д. Поэтому еще более остро встала </w:t>
      </w:r>
      <w:r>
        <w:rPr>
          <w:rStyle w:val="FontStyle13"/>
          <w:i w:val="false"/>
          <w:sz w:val="28"/>
        </w:rPr>
        <w:t xml:space="preserve">проблема накоплений. </w:t>
      </w:r>
      <w:r>
        <w:rPr>
          <w:rStyle w:val="FontStyle12"/>
          <w:sz w:val="28"/>
        </w:rPr>
        <w:t>Сталин вынужден был признать, что многие новые колхозы нерентабельны. Логически можно предположить, что выкачанные ресурсы из деревни не покрывали расходов на индустриализацию.</w:t>
      </w:r>
    </w:p>
    <w:p>
      <w:pPr>
        <w:pStyle w:val="Style41"/>
        <w:widowControl/>
        <w:spacing w:lineRule="auto" w:line="360"/>
        <w:ind w:firstLine="720"/>
        <w:jc w:val="both"/>
        <w:rPr/>
      </w:pPr>
      <w:r>
        <w:rPr>
          <w:rStyle w:val="FontStyle13"/>
          <w:i w:val="false"/>
          <w:sz w:val="28"/>
        </w:rPr>
        <w:t xml:space="preserve">Стала претворяться в жизнь идея — не менее одной трети накоплений в национальном доходе получить за счет изымания средств из фонда потребления и направления их для финансирования "великих строек социализма", а также для обеспечения затем деятельности новых производств. Поэтому </w:t>
      </w:r>
      <w:r>
        <w:rPr>
          <w:rStyle w:val="FontStyle15"/>
          <w:b w:val="false"/>
          <w:i w:val="false"/>
          <w:sz w:val="28"/>
        </w:rPr>
        <w:t>неоценим вклад в индустриализацию всего населения страны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Итак, средства на промышленное строительство в 1929—1932 гг. поступали: 1) из сельского хозяйства: а) путем экспроприации нескольких миллионов хозяйств "кулаков" в процессе массовой коллективизации; б) изымания большей части произведенной продукции из созданных колхозов и совхозов; в) бесплатной работы на лесозаготовках и стройках миллионов репрессированных крестьян, а также представителей других слоев населения; 2) из средств, поступивших в бюджет от деятельности промышленных предприятий. Кроме того, произошло увеличение с 1 января 1929 г. по 1 января 1933 г. в четыре раза денежной массы; значительно повысились с 1931 г. цены на все потребительские товары; взимались прямые и косвенные налоги, особенно "налог с оборота", который начислялся на продажную цену всех товаров в розничной торговле. Проводилось размещение обязательных займов среди населения; реализовывалось золото, полученное ГПУ с применением метода "непосредственного воздействия" от частных лиц. За границу продавалось зерно в среднем по 5 млн. т в 1930—1931 гг. вместо 99 тыс. т в 1928 г. Как известно, это привело к жестокому голоду в сельской местности, особенно в районах Украины, Поволжья, Северного Кавказа, Южного Урала, Казахстана. По разным оценкам, голодной смертью умерло от 3 до 10 млн. человек. Это была цена за массовую коллективизацию и "большевистскую" индустриализацию. Средства для индустриализации добывались с помощью реализации во внешней торговле леса, нефти, пушнины, а для оплаты заграничных счетов за импорт станков, инструментов, различного оборудования продавались художественные произведения, особенно из музеев Москвы и Ленинграда. Поступило несколько небольших займов из зарубежных стран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В погоне за количественными результатами мало внимания обращалось на качественные, что стало правилом и в последующие годы. Из-за катастрофической нехватки квалифицированных рабочих и техников дорогостоящие машины и инструменты долгое время оставались в ящиках, постепенно приходя в негодность, или после их установки не достигалось предполагаемой производительности. Процент брака на отдельных предприятиях колебался от 25 до 65%. Не соблюдались элементарные правила техники безопасности и санитарии, очень плохо была налажена работа вспомогательных служб. Все это </w:t>
      </w:r>
      <w:r>
        <w:rPr>
          <w:rStyle w:val="FontStyle13"/>
          <w:i w:val="false"/>
          <w:sz w:val="28"/>
        </w:rPr>
        <w:t xml:space="preserve">отрицательно сказывалось на рентабельности капиталовложений. </w:t>
      </w:r>
      <w:r>
        <w:rPr>
          <w:rStyle w:val="FontStyle12"/>
          <w:sz w:val="28"/>
        </w:rPr>
        <w:t>"Узким местом" оставался транспорт, железные дороги не справлялись с перемещением огромных масс людей, вызванным коллективизацией и индустриализацией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Одновременно громадные средства направлялись в оборонный сектор из-за обострения международной обстановки, в том числе на КВЖД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Сталин в январе 1933 г. объявил, что I пятилетка выполнена в 4 года и 3 месяца. Никто в настоящее время не сомневается в неправильности этих оценок. Достаточно назвать при этом некоторые абсолютные данные о выполнении пятилетки по ряду отраслей промышленности. Чугуна было выплавлено не 17 и даже не 10 млн. т, а 6 млн. т Электроэнергии выработано 13,5, а не 22 млрд. кВт. Лучше обстояло дело с добычей нефти и угля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Значительно превышены были плановые расходы. Капиталовложения в промышленность составили 23,3 млрд. руб. вместо 16,4 млрд. Легкая промышленность почти не развивалась, диспропорция эта сохранилась на многие годы. В 2,5 раза ниже плановых оказались темпы роста производительности труда. Выросли розничные цены в условиях товарного голода на потребительском рынке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В важнейших сельскохозяйственных районах </w:t>
      </w:r>
      <w:r>
        <w:rPr>
          <w:rStyle w:val="FontStyle13"/>
          <w:i w:val="false"/>
          <w:sz w:val="28"/>
        </w:rPr>
        <w:t xml:space="preserve">коллективизация </w:t>
      </w:r>
      <w:r>
        <w:rPr>
          <w:rStyle w:val="FontStyle12"/>
          <w:sz w:val="28"/>
        </w:rPr>
        <w:t>в основном была завершена к 1933 г. Были перевыполнены все плановые наметки, в том числе в 4—5 раз по числу раскулаченных. Но снизились объемы производства сельхозпродукции, особенно животноводческой из-за массового забоя скота в 1928 г. В ряде крупных регионов страны численность продуктивного скота достигла уровня 1928 г. лишь в первой половине 1960-х гг. Отсюда — появление повсеместного дефицита на мясомолочные продукты в потребительской сфере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За пятилетку зерна было собрано лишь 60% от плана, а поголовье скота сократилось вдвое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Процент коллективизации в 1933 г. достиг 65,5, а к концу 1930-х гг. — 97%. Альтернативой коллективизации так и не стало добровольное кооперирование крестьянских хозяйств. Забыты были до конца 1980-х гг. формы рыночной организации труда в виде арендного подряда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Всего к 1933 г. было построено 1500 промышленных предприятий, подобные темпы сохранились в период II пятилетки 1933—1937 гг. Основной ее экономической задачей было </w:t>
      </w:r>
      <w:r>
        <w:rPr>
          <w:rStyle w:val="FontStyle13"/>
          <w:i w:val="false"/>
          <w:sz w:val="28"/>
        </w:rPr>
        <w:t xml:space="preserve">завершение социалистической реконструкции народного хозяйства. </w:t>
      </w:r>
      <w:r>
        <w:rPr>
          <w:rStyle w:val="FontStyle12"/>
          <w:sz w:val="28"/>
        </w:rPr>
        <w:t>Были учтены ошибки, допущенные при составлении и уточнении показателей I пятилетки. Основное внимание было уделено развитию машиностроения и энергетики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Широко использовались моральные стимулы в труде, особенно стахановское движение. Источником дешевой рабочей силы для новостроек во многом были жертвы политических репрессий, развернувшихся после убийства Кирова в декабре 1934 г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 xml:space="preserve">К концу пятилеток возрос объем незавершенного строительства, упал уровень жизни трудящихся. </w:t>
      </w:r>
      <w:r>
        <w:rPr>
          <w:rStyle w:val="FontStyle13"/>
          <w:i w:val="false"/>
          <w:sz w:val="28"/>
        </w:rPr>
        <w:t xml:space="preserve">Но в целом к началу Великой Отечественной войны был совершен за первые три пятилетки так называемый технический и "технологический прорыв" в экономике страны. </w:t>
      </w:r>
      <w:r>
        <w:rPr>
          <w:rStyle w:val="FontStyle12"/>
          <w:sz w:val="28"/>
        </w:rPr>
        <w:t>Резко возросла топливно-энергетическая и металлургическая база. Были созданы новые отрасли: станкостроение, автомобиле- и тракторостроение, самолетостроение, находившиеся в зачаточном состоянии в предреволюционные годы. Развивалась широко угле- и нефтедобыча, электроэнергетика, химическая промышленность. Было освоено производство специальных сплавов, синтетического каучука, производство крупноформатных машин типы экскаваторов и т.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Накануне войны, за 3,5 года III пятилетки (1938-1941 гг.), главной задачей в работе было расширение промышленной базы на восток страны, в том числе создание в Башкирии "второго Баку". Особое внимание уделялось развитию оборонного комплекса. Но стали не хватало, как и электроэнергии. Не решилась эта проблема с возведением предприятий "Запорожсталь" и "Азовсталь", электростанций на Волге и в Сибири, а еще раньше на Днепре. По-прежнему не хватало квалифицированных кадров, медленно росла производительность труда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Фактический прирост промышленности в предвоенные годы составил 3-4% в год. Показатели о развитии сельского хозяйства не соответствовали плановым. Низким оставался уровень жизни населения.</w:t>
      </w:r>
    </w:p>
    <w:p>
      <w:pPr>
        <w:pStyle w:val="Style21"/>
        <w:widowControl/>
        <w:spacing w:lineRule="auto" w:line="360"/>
        <w:ind w:firstLine="720"/>
        <w:jc w:val="both"/>
        <w:rPr/>
      </w:pPr>
      <w:r>
        <w:rPr>
          <w:rStyle w:val="FontStyle12"/>
          <w:sz w:val="28"/>
        </w:rPr>
        <w:t>Наибольшие успехи были достигнуты в военном производстве, что помогло стране, ее народу победить в Великой Отечественной войне 1941—1945 г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qFormat/>
    <w:rPr>
      <w:rFonts w:ascii="Arial Narrow" w:hAnsi="Arial Narrow" w:cs="Arial Narrow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11:00Z</dcterms:created>
  <dc:creator/>
  <dc:description/>
  <cp:keywords/>
  <dc:language>en-US</dc:language>
  <cp:lastModifiedBy/>
  <dcterms:modified xsi:type="dcterms:W3CDTF">2011-09-21T13:11:00Z</dcterms:modified>
  <cp:revision>1</cp:revision>
  <dc:subject/>
  <dc:title>Реферат</dc:title>
</cp:coreProperties>
</file>